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FFC437"/>
                <w:sz w:val="27"/>
                <w:sz w:val="27"/>
                <w:szCs w:val="27"/>
                <w:rtl w:val="true"/>
              </w:rPr>
              <w:t>بسم الله الرحمن</w:t>
            </w:r>
            <w:r>
              <w:rPr>
                <w:color w:val="FFC437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C437"/>
                <w:sz w:val="27"/>
                <w:sz w:val="27"/>
                <w:szCs w:val="27"/>
                <w:rtl w:val="true"/>
              </w:rPr>
              <w:t>الرحيم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شرح ستة مواضع من السيرة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0" w:after="2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إمام محمد بن عبد الوهاب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أم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حم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ستة مواضع من السيرة ، وافهمها فهماً حسناً ، لعل الله ان يفهمك د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انبياء لتتبعه ودين المشركين لتتركه ، فإن أكثر من يدعي الدين ويعد من الموحد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يفهم الستة كما ينبغ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أول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صة نزول الوحي </w:t>
            </w:r>
            <w:r>
              <w:rPr>
                <w:color w:val="0000FF"/>
                <w:sz w:val="27"/>
                <w:szCs w:val="27"/>
                <w:rtl w:val="true"/>
              </w:rPr>
              <w:t>]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ها أن أول آية أرسله الله به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أيها المدث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م فأنذ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ى ق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ربك فاصب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فهمت أنهم يفعلون أشياء كثيرة يعرفون أنها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ظلم والعدوان ، مثل الزنا ، وعرفت أيضاً أنهم يفعلون شيئاً من العبادة يتقربو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ها إلى الله ، مثل الحج والعمرة والصدقة على المساكين والإحسان إليهم وغير ذلك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جلها عندهم الشرك ، فهو أجل ما يتقربون به إلى الله عندهم ، كما ذكر الله عنه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هم 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نعبدهم إلا ليقربونا إلى الله زلفى ، ويقولون هؤلاء شفعؤنا عن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هم اتخذوا الشيطين أولياء من دون الله ويحسبون أنهم مهتدو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} .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ول ما أمره الله به الإنذار عنه ، قبل الإنذار عن الزنا والسرقة وغيره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عرفت أن منهم من تعلق على الأصنام ، ومنهم من تعلق على الملائكة وعلى الأوليا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بني آدم ، ويقول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نريد منهم إلا شفاعت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، ومع هذا بدأ بالإنذار ع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 أول آية أرسله الله ب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أحكمت هذه المسألة فيا بشراك </w:t>
            </w:r>
            <w:r>
              <w:rPr>
                <w:color w:val="000080"/>
                <w:sz w:val="27"/>
                <w:szCs w:val="27"/>
                <w:rtl w:val="true"/>
              </w:rPr>
              <w:t>. . 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خصوصاً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ذا عرفت أن ما بعدها أعظم من الصلوات الخمس ، ولم تفرض إلا في ليلة الإسر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سن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شر ، بعد حصار الشعب بسنتين ، وموت أبي طالب ، وبعد هجرة الحبشة بسنت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رفت أن تلك الأمور الكثيرة والعداوة البالغ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.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ل ذلك عند هذه المسألة قبل فرض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صلاة ، رجوت أن تعرف المسأل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موضع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ثاني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0000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أنه لما قام ينذرهم عن الشرك ،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يأمرهم بضده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هو التوحيد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لم يكرهو ذلك واستحسنوه ، وحدثوا أنفسهم بالدخول فيه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إلى أن صرح بسب دينهم وتجهيل علماءهم ، فحينئذ شمروا له ولأصحابه عن ساق العداوة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>]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سفه أحلامنا ، وعاب ديننا ، وشت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آلهت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، ومعلوم أنه لم يشتم عيسى وأمه ، ولا الملائكة ، ولا الصالحين ، لكن لم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كر لهم أنهم لا يدعون ولا ينفعون ولا يضر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.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علوا ذلك شتماً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عرفت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ذا ، عرفت أن الإنسان لا يستقيم له إ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و وحد الله وترك الشر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لا بعداو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مشركين والتصريح لهم بالعداوة والبغض ، كما قال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تجد قوما يؤمنو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الله واليوم الآخر يوادون من حاد الله ورسو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. . 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فهمت هذ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هماً جيداً ، عرفت أن الكثير من الذين يّدعون الدين لا يعرفونها ، وإلا فما حم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مسلمين على الصّبر على ذلك العذاب والأسر والضرب والهجرة إلى الحبشة ؟ مع أن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رحم الناس ، لو يجد لهم رخصة لأرخص لهم ، كيف وقد أنزل ال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ن النا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يقول ءامنا بالله فإذا أوذي في الله جعل فتنة الناس كعذاب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كانت هذ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آية في من وافقهم بلسانه ، فكيف بغير ذلك ؟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موضع الثالث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صة قراءته سورة النجم ، بحضرتهم </w:t>
            </w:r>
            <w:r>
              <w:rPr>
                <w:color w:val="0000FF"/>
                <w:sz w:val="27"/>
                <w:szCs w:val="27"/>
                <w:rtl w:val="true"/>
              </w:rPr>
              <w:t>]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بلغ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فرءيتم اللات والعز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لقى الشيطان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لاو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لك الغرانيق العلى وإن شفاعتهم لترتج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ظنوا أن رسول الله قالها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فرحوا بذلك ، وقالوا كلام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عنا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ذا الذي نريد ، ونحن نعرف أن الله ه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ضار النافع وحده لا شريك له ، ولكن هؤلاء يشفعون لنا عند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.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ما بلغ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سجدة ، سجد وسجدوا معه ، فشاع الخبر أنهم صافوه ، وسمع بذلك من بالحبشة فرجعوا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أنكر ذلك رسول الله ، عادوا إلى شر مما كانوا عليه ، ولما قالوا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ذ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اف من الله خوفاً عظيماً ، حتى أنزل الله ع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ا أرسلنا من رس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قبلك ولا نبي إلا إذا تمنى ألقى الشيطان في أمنيته </w:t>
            </w:r>
            <w:r>
              <w:rPr>
                <w:color w:val="000080"/>
                <w:sz w:val="27"/>
                <w:szCs w:val="27"/>
                <w:rtl w:val="true"/>
              </w:rPr>
              <w:t>}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فهم هذه القصة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شك بعدها في دين النبي ، ولم يفرق بينه وبين دين المشركي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.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بعده الله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خصوصاً إن عرف أن قو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تلك الغراني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ملائك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موضع الرابع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قصة أبي طالب </w:t>
            </w:r>
            <w:r>
              <w:rPr>
                <w:color w:val="0000FF"/>
                <w:sz w:val="27"/>
                <w:szCs w:val="27"/>
                <w:rtl w:val="true"/>
              </w:rPr>
              <w:t>]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فهمها فهماً حسناً ، وتأمل إقراره بالتوحيد وحث الناس عليه وتسفي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قول المشركين ومحبته لمن أسلم وخلع الشرك ، ثم بذل عمره وماله وأولاده وعشيرته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نصرة رسول الله إلى أن مات ، ثم صبره على المشقّة العظيمة والعداوة البالغة ، لك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ا لم يدخل فيه ، ولم يتبرأ من دينه الأول ، لم يصر مسلماً ، مع أنه يعتذر من ذلك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أن فيه مسبة لأبيه عبد المطلب ولهاشم وغيرهما من مشايخه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ثم مع قرابت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نصرته ، استغفر له رسول الله ، فانزل الله تعالى علي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ا كان للنبي والذ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ءامنوا أن يستغفروا للمشركين ولو كانوا أولى قربى من بعد ما تبين لهم أنهم أصحب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جحيم </w:t>
            </w:r>
            <w:r>
              <w:rPr>
                <w:color w:val="000080"/>
                <w:sz w:val="27"/>
                <w:szCs w:val="27"/>
                <w:rtl w:val="true"/>
              </w:rPr>
              <w:t>}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ذي يبين هذا أنه إذا عرف رجل من أهل البصرة أو الأحساء بحب الد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بحب المسلمين ، مع أنه لم ينصر الدين بيده ولا ماله ، ولا له من الأعذار ما لأب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طالب ، وفهم الواقع من أكثر من يدّعي الدين ، تبين الهدى من الضلال ، وعرف سوء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أفهام ، والله المستعا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موضع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خام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قصة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الهجرة </w:t>
            </w:r>
            <w:r>
              <w:rPr>
                <w:color w:val="0000FF"/>
                <w:sz w:val="27"/>
                <w:szCs w:val="27"/>
                <w:rtl w:val="true"/>
              </w:rPr>
              <w:t>]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فيها من الفوائد والعبر ما 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عرفه أكثر من قرأها ، ولكن مرادنا الآن مسألة من مسائلها ، وهي أن من أصحاب رس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من لم يهاج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غير شك في الدين وتزيين دين المشركين ، ولكن محبته للأه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مال والوط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ما خرجوا إلى بدر ، خرجوا مع المشركين كارهين ، فقتل بعضه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الرم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رامي لا يعرف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ما سمع الصحابة أن من القتلى فلاناً وفلاناً شق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ليهم ، و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تلنا إخوان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أنزل ال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 الذين توفهم الملائك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ظالمى أنفسهم قالوا فيم كنتم قالوا كنا مستضعفين في الأرض قالوا ألم تكن أرض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سعة فتهاجروا فيها فأولئك مأواهم جهنم وساءت مصير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لا المستضعفين من الرج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نساء والولدان لا يستطيعون حيلة ولا يهتدون سبيل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*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ولئك عسى الله أن يعف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هم وكان الله عفواً غفوراً </w:t>
            </w:r>
            <w:r>
              <w:rPr>
                <w:color w:val="000080"/>
                <w:sz w:val="27"/>
                <w:szCs w:val="27"/>
                <w:rtl w:val="true"/>
              </w:rPr>
              <w:t>. . . }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يات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تأمل قصتهم ، وتأمل قو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صحاب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تلنا إخوان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ه لو بلغهم عنهم كلام في الدين ، أو كلام في تزي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دين المشركين ، لم يقو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تلنا إخوان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الله تعالى قد بين 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هم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كة ، قبل الهجر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ذلك كفر بعد الإيمان بقوله </w:t>
            </w:r>
            <w:r>
              <w:rPr>
                <w:color w:val="000080"/>
                <w:sz w:val="27"/>
                <w:szCs w:val="27"/>
                <w:rtl w:val="true"/>
              </w:rPr>
              <w:t>: {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ن كفر بالله بعد إيمانه إل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ن أكره وقلبه مطمئن بالإيمان </w:t>
            </w:r>
            <w:r>
              <w:rPr>
                <w:color w:val="000080"/>
                <w:sz w:val="27"/>
                <w:szCs w:val="27"/>
                <w:rtl w:val="true"/>
              </w:rPr>
              <w:t>}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بلغ من هذا ما تقدم من كلام الله تعالى فيه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ن الملائكة ت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م كنت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 يقو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بت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ثل ما يقول ال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لملائكة للمجاهد الذي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اهدت في سبيلك حتى قت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يقول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ذبت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ل قاتلت لي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ري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ذلك يقولون للعلم والمتصدق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ذبت ، بل تعلمت ليقال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الم ، وتصدقت لي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جوا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. . 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ما هؤلاء فلم يكذبوهم ، بل أجابوهم بقولهم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{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م تكن أرض الله واسعة فتهاجروا فيها </w:t>
            </w:r>
            <w:r>
              <w:rPr>
                <w:color w:val="000080"/>
                <w:sz w:val="27"/>
                <w:szCs w:val="27"/>
                <w:rtl w:val="true"/>
              </w:rPr>
              <w:t>}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يزيد من ذلك إيضاحاً للعارف والجاه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ية التي بعدها ، وهي قوله تعا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لا المستضعفين من الرجال والنساء والولدا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يستطيعون حيلة ولا يهتدون سبيل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هذا أوضح جداً أن هؤلاء خرجوا من الوعيد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 يبق شبهة ، لكن لمن طلب العلم بخلاف من لم يطلبه ، بل قال الله في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صم بك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مي فهم لا يرجع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. . }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آية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فهم كلام الحسن البصري ،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ي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إيمان بالتحلي ولا بالتّمنّي ، ولكن ما وقر في القلب ، وصدقته الأعمال ، وذلك ا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 تعالى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{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ليه يصعد الكلم الطيب والعمل الصالح يرفعه </w:t>
            </w:r>
            <w:r>
              <w:rPr>
                <w:color w:val="000080"/>
                <w:sz w:val="27"/>
                <w:szCs w:val="27"/>
                <w:rtl w:val="true"/>
              </w:rPr>
              <w:t>} ) 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>الموضع السادس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قصة الردة ، بعد موت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النبي </w:t>
            </w:r>
            <w:r>
              <w:rPr>
                <w:color w:val="0000FF"/>
                <w:sz w:val="27"/>
                <w:szCs w:val="27"/>
                <w:rtl w:val="true"/>
              </w:rPr>
              <w:t>]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ن سمعها لا يبقى في قلبه مثقال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رة من شبهة الشياطين الذين يسم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علم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"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ي قول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ذا هو الشرك ، لك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قول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إله إلا الله ، ومن قالها لا يكفر بشي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عظم من ذلك وأكبر تصريحه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أن البوادي ليس معهم من الإسلام شعرة ، ولكن يقول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ا إله إلا الله ، وهم بهذ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لفظة أهل إسلام ، وحرم الإسلام مالهم ودمهم ، مع إقرارهم بأنهم تركوا الإسلام ك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ع علمهم بإنكارهم البعث واستهزائهم بمن أقرّ به ، واستهزائهم وتفضيلهم د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آباءهم المخالف لدين النبي ، ومع هذا كله يصرخ هؤلاء الشياطين المردة الجهل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دو أسلموا ، ولو جرى ذلك كله ، لأنهم يقول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لا إله إلا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، ولاز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ولهم أن اليهود أسلموا لأنهم يقولونها ، وأيضاً كفر هؤلاء أغلظ من كفر اليهود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أضعاف مضاعف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عني البوادي المتصفين بما ذكر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ذي يبين ذلك من قصة الرّدّ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ن المرتدين افترقوا في ردّتهم ، فمنهم من كذّب النبي ورجعوا إلى عبادة الأوثان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و كان نبياً ما ما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، ومنهم من ثبت على الشهادتين ، ولكن أقرّ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نبوّة مسيلمة ، ظناً أن النبي أشركه في النبوة ، لأن مسيلمة أقام شهود زور ، شهدو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ه بذلك ، فصدقهم كثير من الناس ، ومع ذلك أجمع العلماء أنهم مرتدّ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و جهلو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ذلك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ن شكّ في ردّتهم فهو كافر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عرفت أن العلماء اجمعوا أن الذي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كذبوا ورجعوا إلى عبادة الأوثان وشتموا رسول الله ، هم ومن اقرّ بنبوّة مسيلمة في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ال واحدة ، ولو ثبت على الإسلام كل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نهم من أقرّ بالشهادتين ، وصدق طليحة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ن خويلد الأسدي في دعواه النبوّة ، ومنهم من صدق عيهلة بن كعب الأسود العنسي </w:t>
            </w:r>
            <w:r>
              <w:rPr>
                <w:color w:val="000080"/>
                <w:sz w:val="27"/>
                <w:szCs w:val="27"/>
                <w:rtl w:val="true"/>
              </w:rPr>
              <w:t>-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صاحب صنعاء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ل هؤلاء أجمع العلماء أنهم سواء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نهم من كذب النبي ورجع إ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بادة الأوثان على حال واحدة ، ومنهم نوع أخر ، آخرهم الفجاءة السّلمي لما وفد على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بي بكر وذكر له أنه يريد قتال المرتدين ويطلب من أبي بكر أن يمدّه ، فأعطاه سلاحاً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رواحل ، فاستعرض السّلمي المسلم والكافر يأخذ أموالهم ، فجهز أبو بكر جيشاً لقتال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أحسّ بالجيش ، قال لأميره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ت أمير أبي بكر ، وأنا أميره ، ولم أكفر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أمي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كنت صادقاً فألق السّلاح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لقاه ، فبعث به إلى أبي بكر ، فأمر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تحريقه بالنار وهو حي </w:t>
            </w:r>
            <w:r>
              <w:rPr>
                <w:color w:val="000080"/>
                <w:sz w:val="27"/>
                <w:szCs w:val="27"/>
                <w:rtl w:val="true"/>
              </w:rPr>
              <w:t>. . 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إذا كان هذا هو حكم الصحابة في هذا الرجل ، مع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قراره بأركان الإسلام الخمسة ، فما ظنك بمن لم يقر من الإسلام إلا بكلمة واحدة ،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لا أن يقول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إله إلا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سانه مع تصريحه بتكذيب معناها ، وتصريحه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البراءة من دين محمد ، ومن كتاب الله تعالى ؟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يقولون هذا دين الحضر ودين آبائن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،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يفتون هؤلاء المردة الجه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 هؤلاء مسلمو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و صرحوا بذلك كله ، إذا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إله إلا 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)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بحانك هذا بهتان عظي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ما أحسن ما قال واحد من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بوادي ، لما قدم علينا وسمع شيئاً من الإسلام ،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شهد أننا كفا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يعني هو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جميع البوادي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اشهد أن المطوع الذي يسمينا أهل الإسلام أنه كافر </w:t>
            </w:r>
            <w:r>
              <w:rPr>
                <w:color w:val="000080"/>
                <w:sz w:val="27"/>
                <w:szCs w:val="27"/>
                <w:rtl w:val="true"/>
              </w:rPr>
              <w:t>! ) 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م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حمد لله رب العالمين ، وصلى الله على محمد وآله وصحبه وسلم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 </w:t>
            </w:r>
          </w:p>
          <w:p>
            <w:pPr>
              <w:pStyle w:val="NormalWeb"/>
              <w:bidi w:val="1"/>
              <w:spacing w:before="280" w:after="0"/>
              <w:ind w:left="720" w:right="720" w:hanging="0"/>
              <w:jc w:val="center"/>
              <w:rPr/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الإمام محمد بن عبد الوهاب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05:00Z</dcterms:created>
  <dc:creator>\\\</dc:creator>
  <dc:description/>
  <dc:language>en-US</dc:language>
  <cp:lastModifiedBy>\\\</cp:lastModifiedBy>
  <dcterms:modified xsi:type="dcterms:W3CDTF">2002-05-05T07:05:00Z</dcterms:modified>
  <cp:revision>1</cp:revision>
  <dc:subject/>
  <dc:title>بسم الله الرحمن الرحيم</dc:title>
</cp:coreProperties>
</file>