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color w:val="0000FF"/>
                <w:sz w:val="48"/>
                <w:sz w:val="48"/>
                <w:szCs w:val="48"/>
                <w:rtl w:val="true"/>
              </w:rPr>
              <w:t>مواعظ من كلام</w:t>
            </w:r>
            <w:r>
              <w:rPr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FF"/>
                <w:sz w:val="48"/>
                <w:sz w:val="48"/>
                <w:szCs w:val="48"/>
                <w:rtl w:val="true"/>
              </w:rPr>
              <w:t>السلف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lineRule="auto" w:line="480" w:before="0" w:after="280"/>
              <w:ind w:left="720" w:right="720" w:hanging="0"/>
              <w:jc w:val="left"/>
              <w:rPr/>
            </w:pP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قال ابن الجوزي في صيد الخاطر </w:t>
            </w:r>
            <w:r>
              <w:rPr>
                <w:color w:val="0000FF"/>
                <w:sz w:val="27"/>
                <w:szCs w:val="27"/>
                <w:rtl w:val="true"/>
              </w:rPr>
              <w:t>(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ص</w:t>
            </w:r>
            <w:r>
              <w:rPr>
                <w:color w:val="0000FF"/>
                <w:sz w:val="27"/>
                <w:szCs w:val="27"/>
                <w:rtl w:val="true"/>
              </w:rPr>
              <w:t>/</w:t>
            </w:r>
            <w:r>
              <w:rPr>
                <w:color w:val="0000FF"/>
                <w:sz w:val="27"/>
                <w:szCs w:val="27"/>
              </w:rPr>
              <w:t>138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) :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t xml:space="preserve">(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قيت مشايخ ؛ أحوالهم مختلفةٌ ، يتفاوتون في مقاديرهم في الع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ان أنفعهم لي في صحبةٍ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عاملُ منهم بعلمه ، وإن كان غيره أعلم م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قيت جماعةً من أهل الحديث يحفظون ويعرفون ؛ ولكنهم كانوا يتسامحون في غيبةٍ يخرجونها مخرج جرحٍ وتعديلٍ ، ويأخذون على قراءة الحديث أجراً ، ويُسرعون بالجواب لئلاَّ ينكسر الجاه ، وإن وقع خطأ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قيت عبدالوهَّاب الأنماطي ؛ فكان على قانون السلف ؛ لم يُسْمَع في مجلِسهِ غيبةٌ ، ولا كان يطلبُ أجراً على إسماع الحديث ، وكنتُ إذا قرأتُ عليه أحاديث الرقائق بكى ، واتَّصل بكاؤ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!!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كا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أنا صغير السنِّ حينئذٍ – يعملُ بكاؤه في قلبي ، ويبني قواع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ان على سمت المشايخ الذين سمعنا أوصافهم في النق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قيت أبا منصور الجواليقي ؛ فكان كثير الصمت ، شديد التحرِّي فيما يقول ، متقناً محقِّقاً ، ورُبَّما سُئل المسألة الظاهرة ، التي يبادر بجوباها بعض غلما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يتوقَّف فيها حتى يتيقَّن ، وكان كثير الصوم والصم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انتفعت بهذين الرجلين أكثر من انتفاعي بغيرهما ؛ ففهمتُ من هذه الحال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َّ الدليل بالفعل أرشد من الدليل بالق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الله الله في العمل بالعلم فإنه الأصل الأكبر ، والمسكين كل المسكي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ن ضاع عمره في علمٍ لم يعمل به ؛ ففاته لذات الدنيا ، وخيرات الآخرة ؛ فقدم مفلساً مع قوَّة الحجَّة علي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) . </w:t>
            </w:r>
          </w:p>
          <w:p>
            <w:pPr>
              <w:pStyle w:val="Normal"/>
              <w:spacing w:before="280" w:after="280"/>
              <w:ind w:left="720" w:right="720" w:hanging="0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421894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88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4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437" stroked="f" o:allowincell="f" style="position:absolute;margin-left:0pt;margin-top:-0.8pt;width:332.15pt;height:0.7pt;mso-wrap-style:none;v-text-anchor:middle;mso-position-vertical:top">
                      <v:fill o:detectmouseclick="t" type="solid" color2="#003bc8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قال بهاء الدين الباعوني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(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ت</w:t>
            </w:r>
            <w:r>
              <w:rPr>
                <w:color w:val="0000FF"/>
                <w:sz w:val="27"/>
                <w:szCs w:val="27"/>
                <w:rtl w:val="true"/>
              </w:rPr>
              <w:t>:</w:t>
            </w:r>
            <w:r>
              <w:rPr>
                <w:color w:val="0000FF"/>
                <w:sz w:val="27"/>
                <w:szCs w:val="27"/>
              </w:rPr>
              <w:t>871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في قصيدة يعارض بها قصيدة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(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بانت سعاد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، فيها إزدراءٌ بالنفس وذنوبها وتماديها في الخطايا ، ومنها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: 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center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ي لسانٌ بقول الحق معترفٌ ••• به وللنفس عند الفعل تبديلُ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ستغفر الله مما جنته يدي ••• من المعاصي وستر الله مسدولُ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ستغفر الله من نقض العهود ومن ••• جنايتي حين غرَّتني الأباطيلُ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ستغفر الله كم ضيَّعْتُ من زمني ••• يا ليت إذهابه في اللهو تعطيلُ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ليت عيني لا ذاقت لذيذ كرىً ••• وليت دمعي على الخدَّين مطلولُ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يتني لم أنل من ملعبٍ أرباً ••• من أجله عملي باللهو مدخولُ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يتني بالناس لم أكن مختلطاً ••• فإن جمعهُمُ بالموت مفلولُ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ليتهم من لساني لو نجوا ويدي•••إن لم يكن عن معاصي النفس تحويلُ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نفس كم ذا التواني والشباب مضى ••• كأنما القلبُ بالعصيان مجبولُ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م ذا التهاون من إحدى لثانيةٍ ••• ما اللهو – والله – عند النفس مملولُ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تُمسِكُ العهد إن تابت وإن رجعت ••• إلاَّ كما يمسك الماءَ الغرابيلُ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ها من الغدر أنواعٌ ملوَّنةٌ ••• كما تلوَّن في أثوابها الغولُ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حيلتي في صلاحي وهو ليس إلى ••• إرادتي والحجى باللهو معقولُ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لم يساعدني التوفيقُ يا أسفي ••• فدأبُ نفسيَ تسويف وتسويلُ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انتظرت ارعواء النفس كم ومتى ••• والنفس بالطبع في آمالها طولُ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لي سوى قصد باب الله ملتجأً ••• فإنني منه بالألطاف مشمولُ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ربِّ ليس بلوغي مأربي بيدي ••• فإنَّ مَنْ لم تُغِثْهُ فهو مخبولُ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ربِّ صلِّ على الهادي وعِترَته ••• ما انبثَّ في الأرض جيلٌ بعده جيلُ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ذاك سلِّم عليهم كلَّما صعَدت ••• أعمال قومٍ لهم ذكرٌ وتهليلُ </w:t>
            </w:r>
          </w:p>
          <w:p>
            <w:pPr>
              <w:pStyle w:val="Normal"/>
              <w:spacing w:before="280" w:after="280"/>
              <w:ind w:left="720" w:right="720" w:hanging="0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421894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88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4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437" stroked="f" o:allowincell="f" style="position:absolute;margin-left:0pt;margin-top:-0.8pt;width:332.15pt;height:0.7pt;mso-wrap-style:none;v-text-anchor:middle;mso-position-vertical:top">
                      <v:fill o:detectmouseclick="t" type="solid" color2="#003bc8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قال ابن الجوزي رحمه الله – أيضاً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في صيد الخاطر </w:t>
            </w:r>
            <w:r>
              <w:rPr>
                <w:color w:val="0000FF"/>
                <w:sz w:val="27"/>
                <w:szCs w:val="27"/>
                <w:rtl w:val="true"/>
              </w:rPr>
              <w:t>(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ص</w:t>
            </w:r>
            <w:r>
              <w:rPr>
                <w:color w:val="0000FF"/>
                <w:sz w:val="27"/>
                <w:szCs w:val="27"/>
                <w:rtl w:val="true"/>
              </w:rPr>
              <w:t>/</w:t>
            </w:r>
            <w:r>
              <w:rPr>
                <w:color w:val="0000FF"/>
                <w:sz w:val="27"/>
                <w:szCs w:val="27"/>
              </w:rPr>
              <w:t>22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) :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t xml:space="preserve">(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عظم المعاقبة أن لا يحسَّ المعَاقَبُ بالعقوبة ، وأشد من ذلك أن يقع السرور بما هو عقوب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الفرح بالمال الحرام ، والتمكُّن من الذنوب ؛ ومن هذه حاله لا يفوز بطاعةٍ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إني تدبَّرت أحوال أكثر العلماء والمتزهِّدين فرأيتهم في عقوباتٍ لايحسُّون بها ، ومعظمها من قِبَل طلبهم للرياس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العالم منهم يغضب إن رُدَّ عليه خطؤُهُ ، والواعظ متصنِّعٌ بوعظ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، والمتزهِّدُ منافقٌ أو مراءٍ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أوَّلُ عقوباتهم إعراضهم عن الحق ؛ اشتغالاً بالخلق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ن خفيِّ عقوبات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سلب حلاوة المناجاة ولذَّة التعبُّ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لاَّ رجالٌ مؤمنون ونساءٌ مؤمنا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حفظ الله بهم الأرض ؛ بواطنهم كظواهرهم ؛ بل أجلى ، وسرائرهم كعلانيتهم ؛ بل أحلى ، وهممهم عند الثريَّا ؛ بل أعلى ، إنْ عُرِفُوا تنكَّروا ، وإن رُئيت لهم كرامةٌ أنكر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الناس في غفلاتهم ، وهم في قطع فلوات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تحبُّهم بقاع الأرض ، وتفرحُ بهم أملاك السماء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نسألُ 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زوج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توفيق لاتباعهم ، وأن يجعلنا من أتباع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هـ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آآآآآآميييييي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720" w:right="720" w:hanging="0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421894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88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4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437" stroked="f" o:allowincell="f" style="position:absolute;margin-left:0pt;margin-top:-0.8pt;width:332.15pt;height:0.7pt;mso-wrap-style:none;v-text-anchor:middle;mso-position-vertical:top">
                      <v:fill o:detectmouseclick="t" type="solid" color2="#003bc8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شعرٌ لأبي العتاهية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: 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center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خانك الطرف اتئد ••• أيها القلب الجموح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دواعى الخير والشـ ••• ـر دنو ونزوح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يف إصلاح قلوب ••• إنما هنّ قروح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حسن الله بنا ••• أن الخطايا لا تفوح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إذا المشهور منا ••• بين ثوبيه فضوح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م رأينا من عزيز ••• طويت عنه الكشوح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صاح منه برحيل ••• طائر الدهر الصدوح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وت بعض الناس في الأ ••• رض على بعض فتوح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سيصير المرء يوما ••• جسدا ما فيه روح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ين عيني كل حي ••• علم الموت يلوح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لنا فى غفلة والدهـ ••• ـر يغدو ويروح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بنى الدنيا من الدنيـ ••• ـا غبوق وصبوح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حن فى الوشي وأصـ ••• ـبحن عليهن المسوح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ل نطَّاحٍ من الدهر ••• له يومٌ نطوح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نُحْ على نفسك يا مسـ ••• ـكين إن كنت تنوح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تنوحنَّ ولو عمِّـ ••• ـرت ما عمر نوح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</w:p>
          <w:p>
            <w:pPr>
              <w:pStyle w:val="Normal"/>
              <w:spacing w:before="280" w:after="280"/>
              <w:ind w:left="720" w:right="720" w:hanging="0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4218940" cy="95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88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4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437" stroked="f" o:allowincell="f" style="position:absolute;margin-left:0pt;margin-top:-0.8pt;width:332.15pt;height:0.7pt;mso-wrap-style:none;v-text-anchor:middle;mso-position-vertical:top">
                      <v:fill o:detectmouseclick="t" type="solid" color2="#003bc8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قال أبو الفرج عبدالرحمن ابن الجوزي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رحمه الله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في صيد الخاطر </w:t>
            </w:r>
            <w:r>
              <w:rPr>
                <w:color w:val="0000FF"/>
                <w:sz w:val="27"/>
                <w:szCs w:val="27"/>
                <w:rtl w:val="true"/>
              </w:rPr>
              <w:t>(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ص</w:t>
            </w:r>
            <w:r>
              <w:rPr>
                <w:color w:val="0000FF"/>
                <w:sz w:val="27"/>
                <w:szCs w:val="27"/>
                <w:rtl w:val="true"/>
              </w:rPr>
              <w:t>/</w:t>
            </w:r>
            <w:r>
              <w:rPr>
                <w:color w:val="0000FF"/>
                <w:sz w:val="27"/>
                <w:szCs w:val="27"/>
              </w:rPr>
              <w:t>80</w:t>
            </w:r>
            <w:r>
              <w:rPr>
                <w:color w:val="0000FF"/>
                <w:sz w:val="27"/>
                <w:szCs w:val="27"/>
                <w:rtl w:val="true"/>
              </w:rPr>
              <w:t>-</w:t>
            </w:r>
            <w:r>
              <w:rPr>
                <w:color w:val="0000FF"/>
                <w:sz w:val="27"/>
                <w:szCs w:val="27"/>
              </w:rPr>
              <w:t>83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) :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t xml:space="preserve">(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رأت هذه الآي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ل أرأيتم إن أخذ الله سمعكم وأبصاركم وختم على قلوبكم من إلهٌ غير الله يأتيكم ب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؛ فلاحت لي إشارةٌ كدتُ أطيش من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!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ذلك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ه إن كان عني بالآية نفس السمع والبصر ؛ فإنَّ السمع آلةٌ لإدراك المسموعات ، والبصر آلةٌ لإدراك المبصرات ؛ فهما يعرضان ذلك على القلب ، فيتدبَّر ويعتب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ذا عرضت المخلوقات على السمع والبصر أوصلا إلى القلب أخبارها من أنها تدلُّ على الخالق ، وتحمِلُ على طاعة الصانع ، وتحذِّر من بطشه عند مخالفت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إن عنى معنى السمع والبصر فذلك يكون بذهولهما عن حقائق ما أدركا ؛ شُغلاً بالهوى ، فيعاقب الإنسان بسلب تلك الآلات ؛ فيرى وكأنه ما رأى ، ويسمع وكأنه ما سمِعَ ، والقلب ذاهلٌ عما يتأدَّب ب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!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يبقى الإنسان خاطئاً على نفسه لا يدري ما يُراد به ؛ لايؤثر عنده أنه يبلى ، ولا تنفعه موعظةٌ تجلى ، ولا يدري أين هو ؟ ولا ما المراد منه ؟ ولا أين يحمل يحملُ ؟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إنما يلاحظ بالطبع مصالح عاجلته ، ولا يتفكَّر في خسران آخرته ، لا يعتبر برفيقه ، ولا يتَّعظ بصديقه ، ولا يتزوَّد لطريق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ما قال الشاع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center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ناس في غفلةٍ والموت يوقظهم ••• وما يفيقون حتى ينفد العمر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شيِّعون أهاليهم بحمعهم ••• وينظرون إلى ما فيه قد قُبِروا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يرجعون إلى أحلام غفلتهم ••• كأنهم ما رأوا شيئاً ولا نظروا 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0000FF"/>
                <w:sz w:val="27"/>
                <w:szCs w:val="27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ذه حال أكثر الناس ؛ فنعوذ بالله من سلب فوائد الآلات ؛ فإنها أقبح الحالا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) . </w:t>
            </w:r>
          </w:p>
          <w:p>
            <w:pPr>
              <w:pStyle w:val="Normal"/>
              <w:spacing w:before="280" w:after="280"/>
              <w:ind w:left="720" w:right="720" w:hanging="0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4218940" cy="95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88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4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437" stroked="f" o:allowincell="f" style="position:absolute;margin-left:0pt;margin-top:-0.8pt;width:332.15pt;height:0.7pt;mso-wrap-style:none;v-text-anchor:middle;mso-position-vertical:top">
                      <v:fill o:detectmouseclick="t" type="solid" color2="#003bc8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قال أبو الفرج عبدالرحمن ابن الجوزي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رحمه الله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أيضاً في صيد الخاطر </w:t>
            </w:r>
            <w:r>
              <w:rPr>
                <w:color w:val="0000FF"/>
                <w:sz w:val="27"/>
                <w:szCs w:val="27"/>
                <w:rtl w:val="true"/>
              </w:rPr>
              <w:t>(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ص</w:t>
            </w:r>
            <w:r>
              <w:rPr>
                <w:color w:val="0000FF"/>
                <w:sz w:val="27"/>
                <w:szCs w:val="27"/>
                <w:rtl w:val="true"/>
              </w:rPr>
              <w:t>/</w:t>
            </w:r>
            <w:r>
              <w:rPr>
                <w:color w:val="0000FF"/>
                <w:sz w:val="27"/>
                <w:szCs w:val="27"/>
              </w:rPr>
              <w:t>25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) : </w:t>
              <w:br/>
            </w:r>
            <w:r>
              <w:rPr>
                <w:color w:val="000080"/>
                <w:sz w:val="27"/>
                <w:szCs w:val="27"/>
                <w:rtl w:val="true"/>
              </w:rPr>
              <w:t xml:space="preserve">(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تأملت التحاسد بين العلماء فرأيت منشأه من حُبِّ الدنيا ؛ فإنَّ علماء الآخرة يتوادُّون و يتحاسدون ؛ كما قال الله عزوج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ا يجدون في صدورهم حاجة مما أوت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) 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ال تعال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ذين جاءوا من بعدهم يقولون ربنا أغفر لنا ولإخواننا الذين سبقونا بالإيمان ولا تجعل في قلوبنا غلاًّ للَّذين آمن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) 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د كان أبو الدرداء يدعو كل ليلةٍ لجماعةٍ من أصحاب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قال الإمام أحمد بن حنبل لولد الشافعي </w:t>
            </w:r>
            <w:r>
              <w:rPr>
                <w:color w:val="0000FF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بوك من الستة الذين أدعو لهم كل ليلة وقت السح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أمر الفارق بين الفئتي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َّ علماء الدنيا ينظرون إلى الرئاسة فيها ، ويُحبُّون كثرة الجمع والثناء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علماء الآخرة بمعزلٍ من إيثار ذلك ، وقد كانوا يتخوَّفونه ، ويرحمون من بُلِيَ ب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ان النخعي لا يستند إلى ساري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ال علقم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كره ان توطأ عقب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ان بعضهم إذا جلس إليه أكثر من أربعةٍ قام عن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انوا يتدافعون الفتوى ، ويحبُّون الخم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ثل القوم كمثل راكب البحر ، وقد خبَّ ؛ فعنده شغلٌ إلى أن يوقن بالنجا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إنما كان بعضهم يدعو لبعضٍ ، ويستفيد منه لأنهم ركبٌ تصاحبوا فتوادَّ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الأيَّام والليالي مراحلهم إلى سفر الجن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هـ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ind w:left="720" w:right="720" w:hanging="0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4218940" cy="95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88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4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437" stroked="f" o:allowincell="f" style="position:absolute;margin-left:0pt;margin-top:-0.8pt;width:332.15pt;height:0.7pt;mso-wrap-style:none;v-text-anchor:middle;mso-position-vertical:top">
                      <v:fill o:detectmouseclick="t" type="solid" color2="#003bc8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قال الإمام الحُجَّة أبو محمد علي بن أحمد بن سعيد بن حزم رحمه الله بواسع رحماته ، في كتابه مداواة النفوس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الأخلاق والسير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- (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ص</w:t>
            </w:r>
            <w:r>
              <w:rPr>
                <w:color w:val="0000FF"/>
                <w:sz w:val="27"/>
                <w:szCs w:val="27"/>
                <w:rtl w:val="true"/>
              </w:rPr>
              <w:t>/</w:t>
            </w:r>
            <w:r>
              <w:rPr>
                <w:color w:val="0000FF"/>
                <w:sz w:val="27"/>
                <w:szCs w:val="27"/>
              </w:rPr>
              <w:t>66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) : </w:t>
              <w:br/>
            </w:r>
            <w:r>
              <w:rPr>
                <w:color w:val="000080"/>
                <w:sz w:val="27"/>
                <w:szCs w:val="27"/>
                <w:rtl w:val="true"/>
              </w:rPr>
              <w:t xml:space="preserve">(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ن امتحن بالعجب فليفكِّر في عيوب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ن أعجب بفضائله فليفتش ما فيه من الأخلاق الدنيئ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ن خفيت عليه عيوبه جملة ؛ حتى يظن أنه لا عيب في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ليعلم أن مصيبته إلى الأبد ، وأنه أتم الناس نقصاً ، وأعظمهم عيوبا ، وأضعفهم تمييزاً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أول ذلك أنه ضعيف العقل جاهل ، ولا عيب أشد من هذي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؛ لأن العاقل هو من ميَّز عيوب نفسه ؛ فغالبها ، وسعى في قمع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أحمق هو الذي يجهل عيوب نفسه ؛ إما لقلة علمه وتمييزه وضعف فكرته ، وإما لأنه يقدر أن عيوبه خصال ، وهذا أشد عيب في الأرض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في الناس كثير يفخرون بالزنا واللياطة والسرقة والظلم ؛ فيعجب بتأتي هذه النحوس له ، وبقوته على هذه المخاز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علم يقيناً أن لا يسلم إنسي من نقص ؛ حاشا الأنبياء صلوات الله علي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من خفيت عليه عيوب نفسه فقد سقط ، وصار من السخف والضعة والرذالة والخسة وضعف التمييز والعقل وقلة الفهم ؛ بحيث لا يتخلف عنه متخلف من الأرذال ، وبحيث ليس تحته منزلة من الدناء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ليتدارك نفسه ؛ بالبحث عن عيوبه ، والاشتغال بذلك عن الإعجاب بها ، وعن عيوب غيره التي لا تضرَّه لا في الدنيا ولا في الآخر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ا أدري لسماع عيوب الناس خصلة إلا الاتعاظ بما يسمع المرء منها ؛ فيجتنبها ، ويسعى في إزالة ما فيه منها ، بحول الله تعالى وقوت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أما النطق بعيوب الناس فعيب كبير ، لا يسوغ أصلاً ، والواجب اجتنابه ؛ إلا في نصيحة من يتوقَّع عليه الأذى بمداخلة المعيب ، أو على سبيل تبكيت المعجب فقط في وجهه ، لا خلف ظهره ، ثم يقول للمعجب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رجع إلى نفسك ، فإذا ميَّزْتَ عيوبها ، فقد داويت عجبك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ا تمثل بين نفسك وبين من هو أكثر عيوباً منها ؛ فتستسهل الرذائل ، وتكون مقلداً لأهل الشر ، وقد ذُمَّ تقليد أهل الخير ؛ فكيف تقليد أهل الشر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كن مثل بين نفسك وبين من هو أفضل منك ؛ فحينئذ يتلف عجبك ، وتفيق من هذا الداء القبيح ، الذي يولد عليك الاستخفاف بالناس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فيهم بلا شك من هو خير منك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ذا استخففت بهم بغير حق استخفوا بك بحق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؛ لأن الله تعالى يق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جزاء سيئة سيئة مثل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) 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تولد على نفسك أن تكون أهلاً للاستخفاف بك ، بل على الحقيقة مع مقت الله عز وجل ، وطمس ما فيك من فضيل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  <w:t xml:space="preserve">..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علم أن كثيراً من أهل الحرص على العلم يجدون القراءة والإكباب على الدروس والطلب ، ثم لا يرزقون منه حظاً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ليعلم ذو العلم أنه لو كان بالإكباب وحده لكان غيره فوقه ، فصح أنه موهبة من الله تعالى ، فأي مكان للعجب ها هنا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هذا إلا موضع تواضع ، وشكر لله تعالى ، واستزادة من نعمه واستعاذة من سلب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م تفكر أيضاً في أن ما خفي عليك وجهلته من أنواع العلم ، ثم من أصناف علمك الذي تختص به ، فالذي أعجبت بنفاذك فيه أكثر مما تعلم من ذلك ، فاجعل مكان العجب استنقاصاً لنفسك ، واستقصاراً لها فهو أول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تفكَّر فيمن كان أعلم منك ؛ تجدهم كثيراً ، فلتهن نفسك عندك حينئذ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تفكر في إخلالك بعلمك ، وأنك لا تعمل بما علمت منه ؛ فلعلمك عليك حجة حينئذ ، ولقد كان أسلم لك لو لم تكن عالماً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علم أن الجاهل حينئذ أعقل منك وأحسن حالا وأعذر فليسقط عجبك بالكلي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إن أعجبت بجاهك في دنياك فتفكر في مخالفيك وأندادك ونظرائك ، ولعلهم أخساء وضعفاء سُقَّاط ؛ فاعلم أنهم أمثالك فيما أنت فيه ، ولعلهم ممن يستحيا من التشبه بهم ؛ لفرط رذالتهم وخساستهم ، في أنفسهم وأخلاقهم ومنابتهم ؛ فاستهن بكل منزلة شاركك فيها من ذكرت لك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. )) 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شعرٌ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الأ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ذا وُعِظ السفيه جرى إليه • • • وخالف ، والسفيه إلى خلاف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شعرٌ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ا تفكِّر في همومٍ سلفا •••• وتفكَّر في ذنوبٍ سلفت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ترك الآمال واطلب توبةً •••• أدرك النفس وإلاَّ تلف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آخ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واعظٌ ينصح الناس بالتقى •••• طبيبٌ يداوي الناس وهو عليلُ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بعض الناس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ِشْ خامل الذكر بين الناس وارض به ••• فذلك أسلمُ للدنيا وللـدينِ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َـن عـاشر النتاس لم تسلم ديانتـه ••• ولم يزل بين تحريكٍ وتسكينِ </w:t>
            </w:r>
          </w:p>
          <w:p>
            <w:pPr>
              <w:pStyle w:val="Normal"/>
              <w:spacing w:before="280" w:after="280"/>
              <w:ind w:left="720" w:right="720" w:hanging="0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4218940" cy="95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88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4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437" stroked="f" o:allowincell="f" style="position:absolute;margin-left:0pt;margin-top:-0.8pt;width:332.15pt;height:0.7pt;mso-wrap-style:none;v-text-anchor:middle;mso-position-vertical:top">
                      <v:fill o:detectmouseclick="t" type="solid" color2="#003bc8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قال الإمام ابن القيِّم في مدارج السالكين </w:t>
            </w:r>
            <w:r>
              <w:rPr>
                <w:color w:val="0000FF"/>
                <w:sz w:val="27"/>
                <w:szCs w:val="27"/>
                <w:rtl w:val="true"/>
              </w:rPr>
              <w:t>(</w:t>
            </w:r>
            <w:r>
              <w:rPr>
                <w:color w:val="0000FF"/>
                <w:sz w:val="27"/>
                <w:szCs w:val="27"/>
              </w:rPr>
              <w:t>1/524</w:t>
            </w:r>
            <w:r>
              <w:rPr>
                <w:color w:val="0000FF"/>
                <w:sz w:val="27"/>
                <w:szCs w:val="27"/>
                <w:rtl w:val="true"/>
              </w:rPr>
              <w:t>) 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(( ...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درجة الثالث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حفظ الحرمة عند المكاشفة ، وتصفية الوقت من مراءاة الخلق ، وتجريد رؤية الفض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ما حفظ الحرمة عند المكاشف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هو ضبط النفس بالذل ، والانكسار عند البسط ، والإدلال الذي تقتضيه المكاشفة ؛ فإن المكاشفة توجب بسطاً ، ويخاف منه شطح إن لم يصحبه خشوع يحفظ الحرم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أما تصفية الوقت من مراءاة الخلق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لا يريد به أنه يصفي وقته عن الرياء ؛ فإن أصحاب هذه الدرجة أجل قدراً ، وأعلى من ذلك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  <w:br/>
              <w:t xml:space="preserve">·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إنما المرا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ه يخفي أحواله عن الخلق جهده ؛ كخشوعه وذله وانكساره ؛ لئلا يراها الناس ، فيعجبه اطلاعهم عليها ، ورؤيتهم لها ؛ فيفسد عليه وقته وقلبه وحاله مع 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م قد اقتطع في هذه المفازة من سالك ، والمعصوم من عصمه 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لا شيء أنفع للصادق من التحقق بالمسكنة والفاقة والذل وأنه لا شيء وأنه ممن لم يصح له بعد الإسلام حتى يدعي الشرف في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قد شاهدت من شيخ الإسلام ابن تيمي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دس الله روح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ن ذلك أمراً لم أشاهده من غير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ان يقول كثيراً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لي شيء ، ولا منّي شيء ، ولا فيَّ شيء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ان كثيرا ما يتمثل بهذا البي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ا المكدّى وابن المكدّ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····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كذا كان أبي وجدي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t xml:space="preserve">·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ان إذا أثنى عليه في وجهه يق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له إني إلى الآن أجدِّد إسلامي كل وقت ، وما أسلمت بعد إسلاماً جيداً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بعث إليَّ في آخر عمره قاعدة في التفسير بخطِّه ، وعلى ظهرها أبياتٌ بخطه ، من نظم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ا الفقير إلى رب البريـَّات •••• أنا المسيكين فى مجموع حالاتي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ا الظلوم لنفسى وهي ظالمتي •••• والخير إن يأتنا من عنده ياتي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ا أستطيع لنفسى جلب منفعة •••• ولا عن النفس لى دفع المضراتِ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يس لي دونه مولى يدبـرني •••• ولا شفيع إذا حاطت خطيئاتي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لا بإذن من الرحمن خالقـنا •••• إلى الشفيع كما جاء في الآياتِ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ست أملك شيئاً دونه أبـداً •••• ولا شريك أنا فى بعض ذراتِ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ا ظهـير له كي يستعـين به •••• كما يكون لأرباب الولايات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فقر لي وصف ذاتٍ لازمٌ أبداً •••• كما الغنى أبداً وصفٌ له ذاتي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ذه الحال حالُ الخلقِ أجمعهم •••• وكلهـم عنـده عبدٌ له آتي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من بغى مطلباً من غير خالقـهٍ •••• فهو الجهول الظلوم المشرك العاتي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حمد لله ملء الكونِ أجمـعـهِ •••• ما كان منه وما من بعد قد ياتي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أما تجريد رؤية الفض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هو أن لا يرى الفضل والإحسان إلا من الله ؛ فهو المانُّ به بلا سبب منك ، ولا شفيع لك تقدم إليه بالشفاعة ، ولا وسيلة سبقت منك ، توسلت بها إلى إحسانه </w:t>
            </w:r>
            <w:r>
              <w:rPr>
                <w:color w:val="000080"/>
                <w:sz w:val="27"/>
                <w:szCs w:val="27"/>
                <w:rtl w:val="true"/>
              </w:rPr>
              <w:t>... )) .</w:t>
            </w:r>
          </w:p>
          <w:p>
            <w:pPr>
              <w:pStyle w:val="Normal"/>
              <w:spacing w:before="280" w:after="280"/>
              <w:ind w:left="720" w:right="720" w:hanging="0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4218940" cy="95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88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4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437" stroked="f" o:allowincell="f" style="position:absolute;margin-left:0pt;margin-top:-0.8pt;width:332.15pt;height:0.7pt;mso-wrap-style:none;v-text-anchor:middle;mso-position-vertical:top">
                      <v:fill o:detectmouseclick="t" type="solid" color2="#003bc8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أخرج الآجري في أخلاق العلماء </w:t>
            </w:r>
            <w:r>
              <w:rPr>
                <w:color w:val="0000FF"/>
                <w:sz w:val="27"/>
                <w:szCs w:val="27"/>
                <w:rtl w:val="true"/>
              </w:rPr>
              <w:t>(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ص</w:t>
            </w:r>
            <w:r>
              <w:rPr>
                <w:color w:val="0000FF"/>
                <w:sz w:val="27"/>
                <w:szCs w:val="27"/>
                <w:rtl w:val="true"/>
              </w:rPr>
              <w:t>/</w:t>
            </w:r>
            <w:r>
              <w:rPr>
                <w:color w:val="0000FF"/>
                <w:sz w:val="27"/>
                <w:szCs w:val="27"/>
              </w:rPr>
              <w:t>77</w:t>
            </w:r>
            <w:r>
              <w:rPr>
                <w:color w:val="0000FF"/>
                <w:sz w:val="27"/>
                <w:szCs w:val="27"/>
                <w:rtl w:val="true"/>
              </w:rPr>
              <w:t>-</w:t>
            </w:r>
            <w:r>
              <w:rPr>
                <w:color w:val="0000FF"/>
                <w:sz w:val="27"/>
                <w:szCs w:val="27"/>
              </w:rPr>
              <w:t>78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) :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سنده إلى مطر الورَّاق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سألت الحس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[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هو البصر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]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ن مسألة ؛ فقال في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أباسعي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أبى عليك الفقهاء ويخالفونك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كلتك أمك يا مط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هل رأيت فقيهاً قط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هل تدري ما الفقيه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فقي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ورِع الزاهد ، الذي لا يسخر ممن أسفل منه ، ولا يهمز من فوقه ، ولا يأخذ على علمٍ علَّمه الله حطاماً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بسنده عن عمران المنقري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لت للحسن يوماً في شيءٍ قا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أبا سعي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يس هكذا يقول الفقهاء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يحك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وَ رأيت أنت فقيهاً قط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ما الفقي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زاهد في الدنيا ، الراغب في الآخرة ، البصير في أمر دينه ، المداوم على عبادة ربّ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. 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FF0000"/>
                <w:sz w:val="36"/>
                <w:szCs w:val="36"/>
                <w:rtl w:val="true"/>
              </w:rPr>
              <w:t xml:space="preserve">•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قال الشاعر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قـولون فيك انقبــــاض ، وإنمـ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***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أو رجلاً عن موقف الذل أحجما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رى الناس مَن داناهمُ دان عند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***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ن أكرمته عزَّة النفــــس أُكرما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م ابتذل في حرمة العلم مهجت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***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أخدم مَن لاقيت لكن لأُخــــدما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أشقى به غرساً وأجنيـــــه ذِلَّةً ؟؟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***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ذن فاتباع الجهل قد كان أحزما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و أنَّ أهل العلم صانوه صانهـــ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***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و عظَّموه في النفوس لعُظِّمـــا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كن أهـــــانوه فهــان ودنَّســ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***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حيَّاه بالأطماع حتى تجهَّمـــا </w:t>
            </w:r>
          </w:p>
          <w:p>
            <w:pPr>
              <w:pStyle w:val="Normal"/>
              <w:spacing w:before="280" w:after="280"/>
              <w:ind w:left="720" w:right="720" w:hanging="0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4218940" cy="95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88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4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437" stroked="f" o:allowincell="f" style="position:absolute;margin-left:0pt;margin-top:-0.8pt;width:332.15pt;height:0.7pt;mso-wrap-style:none;v-text-anchor:middle;mso-position-vertical:top">
                      <v:fill o:detectmouseclick="t" type="solid" color2="#003bc8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أخرج أبو نعيم في حلية الأولياء </w:t>
            </w:r>
            <w:r>
              <w:rPr>
                <w:color w:val="0000FF"/>
                <w:sz w:val="27"/>
                <w:szCs w:val="27"/>
                <w:rtl w:val="true"/>
              </w:rPr>
              <w:t>(</w:t>
            </w:r>
            <w:r>
              <w:rPr>
                <w:color w:val="0000FF"/>
                <w:sz w:val="27"/>
                <w:szCs w:val="27"/>
              </w:rPr>
              <w:t>2/271</w:t>
            </w:r>
            <w:r>
              <w:rPr>
                <w:color w:val="0000FF"/>
                <w:sz w:val="27"/>
                <w:szCs w:val="27"/>
                <w:rtl w:val="true"/>
              </w:rPr>
              <w:t>) 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سند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ن محمد بن سيري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ه سمع رجلا يسب الحجاج ؛ فأقبل عليه ،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َهْ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، أيها الرجل ؛ فإنك لو قد وافيت الآخرة كان أصغر ذنبٍ عملته قط أعظم عليك من أعظم ذنب عمله الحجاج ، واعلم أنَّ الله تعالى حكَمٌ عدل ؛ إن أخذ من الحجَّاج لمن ظلمه ، فسوف يأخذ للحجَّاج ممن ظلمه ؛ فلا تشغلن نفسك بسب أح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بسنده عن عبدالله بن السرى قال </w:t>
            </w:r>
            <w:r>
              <w:rPr>
                <w:color w:val="0000FF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ابن سيري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ي لأعرف الذنب الذي حمل عليَّ به الدين ما هو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، قلت لرجل من أربعين سن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مفلس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حدّث به أبا سليمان الداراني ؛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لَّتْ ذنوبهم ، فعرفوا من أين يُؤْتَون ، وكثرت ذنوبهم وذنوبك فليس ندري من أين نؤتى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بسنده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...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عن أبي عوانة قال </w:t>
            </w:r>
            <w:r>
              <w:rPr>
                <w:color w:val="0000FF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أيت محمد بن سيرين في السوق ؛ فما رآه أحد إلا ذكر الله تعال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قال ابن الجوزي في صيد الخاطر </w:t>
            </w:r>
            <w:r>
              <w:rPr>
                <w:color w:val="0000FF"/>
                <w:sz w:val="27"/>
                <w:szCs w:val="27"/>
                <w:rtl w:val="true"/>
              </w:rPr>
              <w:t>(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ص</w:t>
            </w:r>
            <w:r>
              <w:rPr>
                <w:color w:val="0000FF"/>
                <w:sz w:val="27"/>
                <w:szCs w:val="27"/>
                <w:rtl w:val="true"/>
              </w:rPr>
              <w:t>/</w:t>
            </w:r>
            <w:r>
              <w:rPr>
                <w:color w:val="0000FF"/>
                <w:sz w:val="27"/>
                <w:szCs w:val="27"/>
              </w:rPr>
              <w:t>128</w:t>
            </w:r>
            <w:r>
              <w:rPr>
                <w:color w:val="0000FF"/>
                <w:sz w:val="27"/>
                <w:szCs w:val="27"/>
                <w:rtl w:val="true"/>
              </w:rPr>
              <w:t>-</w:t>
            </w:r>
            <w:r>
              <w:rPr>
                <w:color w:val="0000FF"/>
                <w:sz w:val="27"/>
                <w:szCs w:val="27"/>
              </w:rPr>
              <w:t>129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) : </w:t>
              <w:br/>
            </w:r>
            <w:r>
              <w:rPr>
                <w:color w:val="000080"/>
                <w:sz w:val="27"/>
                <w:szCs w:val="27"/>
                <w:rtl w:val="true"/>
              </w:rPr>
              <w:t xml:space="preserve">(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نبغي لكل ذي لبٍّ وفطنةٍ أن يحذر عواقب المعاصي ؛ فإنه ليس بين الآدمي وبين الله تعالى قرابةٌ ولا رحم ، وإنما هو قائمٌ بالقسط ، حاكمٌ بالعد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إن كان حلمه يسع الذنوب ؛ إلاَّ أنه إذا شاء عفا ؛ فعفا كلَّ كثيف من الذنوب ، وإذا شاء أخذ ، وأخذ باليسير ؛ فالحذ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حذ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قد رأيت أقواماً من المترفين كانوا يتقلَّبون في الظلم والمعاصي الباطنة والظاهرة ؛ فتعبوا من حيث لم يحتسبوا ؛ فقلعت أصولهم ، ونُقِضَ ما بَنَوْا من قواعد أحكموها لذراري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ا كان ذلك إلاَّ أنهم أهملوا جانب الحق عزوجل ، وظنوا أنَّ ما يفعلونه من خيرٍ يقاوم ما يجري من شرٍّ ؛ فمالت سفينة ظنونهم ؛ فدخلها من ماء الكيد ما أغرق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رأيت أقواماً من المنتسبين إلى العلم أهملوا نظر الحق عزوجل إليهم في الخلوات ؛ فمحا محاسن ذكرهم في الجلوات ؛ فكانوا موجودين كالمعدومين ، لا حلاوة لرؤيتهم ، ولا قلب يحنُّ إلى لقائ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 في مراقبة الحقِّ عزوجل ؛ فإنَّ ميزان عدله تبين فيه الذرة ، وجزاؤه مرصدٌ للمخطيء ولو بعد حين ؛ وربَّما ظنَّ أنه العفغو ، وهو إمهالٌ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لذنوب عواقب سيئ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خلوا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خلوا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بواط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بواط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نَّ عليكم من الله عيناً ناظر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إياكم والاغترار بحلمه وكرمه ؛ فكم قد استدرج وكونوا على مراقبة الخطايا مجتهدين في محوها ، وما شيءٌ ينفع كالتضرَّع ن مع الحمية عن الخطايا ؛ فلعلَّ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. 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ذا فصلٌ إذا تأمَّله المتعامل لله تعالى نفع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قد قال بعض المراقبين لله تعال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درت على لذَّةٍ هي غايةٌ ، وليست بكبيرة ؛ فنازعتني نفسي إليها ؛ اعتماداً على صغرها ، وعظم فضل الله تعالى وكرم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لت لنفس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غلبت هذه فأنتِ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نتِ ، وإذا أتيت هذه فمن أنتِ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، وذكَّرتها حالة أقوامٍ كانوا يفسحون لأنفسهم في مسامحةٍ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يف انطوت أذكارهم ، وتمكَّن الإعراض عنهم ؛ فارْعوَت ورجعت عمَّا همَّت به ، والله الموفقِّ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) . </w:t>
            </w:r>
          </w:p>
          <w:p>
            <w:pPr>
              <w:pStyle w:val="Normal"/>
              <w:spacing w:before="280" w:after="280"/>
              <w:ind w:left="720" w:right="720" w:hanging="0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4218940" cy="95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88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4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437" stroked="f" o:allowincell="f" style="position:absolute;margin-left:0pt;margin-top:-0.8pt;width:332.15pt;height:0.7pt;mso-wrap-style:none;v-text-anchor:middle;mso-position-vertical:top">
                      <v:fill o:detectmouseclick="t" type="solid" color2="#003bc8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قال ابن القيِّم في مدارج السالكين </w:t>
            </w:r>
            <w:r>
              <w:rPr>
                <w:color w:val="0000FF"/>
                <w:sz w:val="27"/>
                <w:szCs w:val="27"/>
                <w:rtl w:val="true"/>
              </w:rPr>
              <w:t>(</w:t>
            </w:r>
            <w:r>
              <w:rPr>
                <w:color w:val="0000FF"/>
                <w:sz w:val="27"/>
                <w:szCs w:val="27"/>
              </w:rPr>
              <w:t>3/266</w:t>
            </w:r>
            <w:r>
              <w:rPr>
                <w:color w:val="0000FF"/>
                <w:sz w:val="27"/>
                <w:szCs w:val="27"/>
                <w:rtl w:val="true"/>
              </w:rPr>
              <w:t>-</w:t>
            </w:r>
            <w:r>
              <w:rPr>
                <w:color w:val="0000FF"/>
                <w:sz w:val="27"/>
                <w:szCs w:val="27"/>
              </w:rPr>
              <w:t>270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) : </w:t>
              <w:br/>
            </w:r>
            <w:r>
              <w:rPr>
                <w:color w:val="000080"/>
                <w:sz w:val="27"/>
                <w:szCs w:val="27"/>
                <w:rtl w:val="true"/>
              </w:rPr>
              <w:t xml:space="preserve">(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ص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مرتبة الثامنة من مراتب الحيا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حياة الفرح والسرور ، وقرة العين ب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ذه الحياة إنما تكون بعد الظفر بالمطلوب الذي تقر به عين طالبه ؛ فلا حياة نافعة له بدونه ، وحول هذه الحياة يدندن الناس كلهم ، وكلهم قد أخطأ طريقها ، وسلك طرقاً لا تفضي إليها بل تقطعه عنها ؛ إلا أقل القليل ؛ فدار طلب الكل حول هذه الحياة وحرمها أكثر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سبب حرمانهم إيَّا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ضعف العقل والتمييز والبصيرة ، وضعف الهمة والإرادة ؛ فإن مادتها بصيرة وقَّادة ، وهمة نقَّادة ، والبصيرة كالبصر ؛ تكون عَمَىً ، وعَوَراً ، وعمشاً ، ورمداً ، وتامة النور والضياء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ذه الآفات قد تكون لها بالخلقة في الأصل ، وقد تحدث فيها بالعوارض الكسبي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•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المقصود أنَّ هذه المرتبة من مراتب الحياة هي أعلى مراتبها ؛ ولكن كيف يصل إليها من عقله مَسْبِيٌّ في بلاد الشهوات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أمله موقوف على اجتناء اللذات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سيرته جارية على أسوأ العادات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دينه مستهلك بالمعاصي والمخالفات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همَّته واقفة مع السفليات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عقيدته غير متلقَّاة من مشكاة النبوات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هو في الشهوات منغمس ، وفي الشبهات منتكس ، وعن الناصح معرض ، وعلى المرشد معترض ، وعن السراء نائم ، وقلبه في كل واد هائ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لو أنه تجرَّد من نفسه ، ورغب عن مشاركة أبناء جنسه ، وخرج من ضيق الجهل إلى فضاء العلم ، ومن سجن الهوى إلى ساحة الهدى ، ومن نجاسة النفس إلى طهارة القدس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رأى الإِلف الذي نشأ بنشأته ، وزاد بزيادته ، وقويَ بقوَّته ، وشرف عند نفسه ، وأبناء جنسه بحصوله ، وسد قذىً في عين بصيرته ، وشجاً في حلق إيمانه ، ومرضاً مترامياً إلى هلاك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ن قلتَ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د أشرت إلى حياة غير معهودة بين أموات الأحياء ، فهل يمكنك وصف طريقها ؛ لأصل إلى شيء من أذواقها ، فقد بان لي أن ما نحن فيه من الحياة حياة بهيمية ، ربما زادت علينا فيها البهائم بخلوِّهَا عن المنكرات والمنغِّصات ، وسلامة العاقب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لتُ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عمر الله إن اشتياقك إلى هذه الحياة ، وطلب علمها ، ومعرفت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دليلٌ على حياتك ، وأنك لست من جملة الأموا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أول طريق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 تعرف الله ، وتهتدي إلي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طريقا يوصلك إليه ، ويحرق ظلمات الطبع بأشعة البصيرة ؛ فيقوم بقلبه شاهد من شواهد الآخرة ، فينجذب إليها بكلِّيَتِه ، ويزهد في التعلُّقات الفانية ، ويدأب في تصحيح التوبة ، والقيام بالمأمورات الظاهرة والباطنة ، وترك المنهيات الظاهرة والباطنة ، ثم يقوم حارساً على قلبه ؛ فلا يسامحه بخطرة يكرهها الله ، ولا بخطرة فضولٍ لا تنفعه ؛ فيصفو بذلك قلبه عن حديث النفس ووسواسها ؛ فيُفْدَى من أسرها ، ويصير طليقاً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حينئذ يخلو قلبه بذكر ربه ومحبته ، والإنابة إليه ، ويخرج من بين بيوت طبعه ونفسه ، إلى فضاء الخلوة بربه وذكره ؛ كما قي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  <w:br/>
              <w:t xml:space="preserve">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أخرج من بين البيوت لعلَّني •••• أحدِّثُ عنك النفس بالسرِّ خالي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حينئذ يجتمع قلبه وخواطره ، وحديث نفسه على إرادة ربه ، وطلبه والشوق إلي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ذا صدق في ذلك رزق محبة الرسول صلى الله عليه وسلم ، واستولت روحانيته على قلبه ؛ فجعله إمامه ومعلمه ، وأستاذه وشيخه وقدوته ؛ كما جعله الله نبيه ورسوله ، وهادياً إلي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يطالع سيرته ، ومبادئ أمره ، وكيفية نزول الوحي عليه ، ويعرف صفاته وأخلاقه وآدابه ؛ في حركاته وسكونه ، ويقظته ومنامه ، وعبادته ، ومعاشرته لأهله وأصحابه ؛ حتى يصير كأنه معه ، من بعض أصحاب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ذا رسخ قلبه في ذلك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تح عليه بفهم الوحي المنزَّل عليه من ربه ؛ بحيث لو قرأ السورة شاهد قلبه ما أنزلت فيه ، وما أريد بها ، وحظّه المختص به منها ؛ من الصفات والأخلاق ، والأفعال المذمومة ؛ فيجتهد في التخلص منها كما يجتهد في الشفاء من المرض المخوف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شاهد حظَّه من الصفات والأفعال الممدوحة ؛ فيجتهد في تكميلها وإتمامها ، فإذا تمَّكن من ذلك انفتح في قلبه عين أخرى ؛ يشاهد بها صفات الرب جل جلاله ؛ حتى تصير لقلبه بمنزلة المرئي لعينه ؛ فيشهد علوَّ الربِّ سبحانه فوق خلقه ، واستواءه على عرشه ، ونزول الأمر من عنده ؛ بتدبير مملكته ، وتكليمه بالوح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؛ فيشهد ربه سبحانه قائماً بالملك والتدبير ؛ فلا حركة ولا سكون ، ولا نفع ولا ضرَّ ، ولا عطاء ولا منع ، ولا قبض ولا بسط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لا بقدرته وتدبير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يشهد قيام الكون كله به ، وقيامه سبحانه بنفسه ؛ فهو القائم بنفسه المقيم لكل ما سوا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ذا رسخ قلبه في ذلك شهد الصفة المصحِّحة لجميع صفات الكمال ، وهي الحياة ؛ التي كمالها يستلزم كمال السمع والبصر والقدرة والإرادة والكلا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سائر صفات الكم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صفة القيومية الصحيحة المصحّحة لجميع الأفع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الحي القيو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ن له كل صفة كمال ، وهو الفعَّال لما يري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ذا رسخ قلبه في ذلك فتح له مشهد القرب والمعية ؛ فيشهده سبحانه معه غير غائب عنه ، قريباً غير بعيد ، مع كونه فوق سماواته ، على عرشه ، بائناً من خلقه ، قائماً بالصنع والتدبير والخلق والأم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يحصل له مع التعظيم والإجل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أنس بهذه الصفة ؛ فيأنس به بعد أن كان مستوحشاً ، ويقوى به بعد أن كان ضعيفاً ، ويفرح به بعد أن كان حزيناً ، ويَجِدُ بعد أن كان فاقداً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حينئذ يجد طعم قو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ا يزال عبدي يتقرَّب إليَّ بالنوافل حتى أحبَّه ؛ فإذا أحببته كنت سمعه الذي يسمع به ، وبصره الذي يبصر به ، ويده التي يبطش بها ، ورجله التي يمشي بها ، ولئن سألني لأعطينه ، ولئن استعاذني لأعيذ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) !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أطيب الحياة على الإطلاق حياة هذا العبد ؛ فإنه محب محبوب متقرِّبٌ إلى ربِّه ، وربُّه قريبٌ منه ؛ قد صار له حبيبه ؛ لفرط استيلائه على قلبه ، ولهجه بذكره ، وعكوف همته على مرضاته ؛ بمنزلة سمعه وبصره ويده ورجله ؛ وهذه آلات إدراكه وعمله وسعي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ن سمع سمع بحبيبه ، وإن أبصر أبصر به ، وإن بطش بطش به ، وإن مشى مشى ب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ن صعب عليك فهم هذا المعنى ، وكون المحب الكامل المحب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سمع ويبصر ويبطش ويمشي بمحبوبه وذاته غائبةٌ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أضرب عنه صفحاً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، وخلِّ هذا الشأن لأه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  <w:br/>
              <w:t xml:space="preserve">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خل الهوى لأناس يعرفون به •••• قد كابدوا الحب حتى لان أصبع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ن السالك إلى ربِّه لا تزال همته عاكفةً على أمري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FF"/>
                <w:sz w:val="27"/>
                <w:szCs w:val="27"/>
              </w:rPr>
              <w:t>1</w:t>
            </w:r>
            <w:r>
              <w:rPr>
                <w:color w:val="0000FF"/>
                <w:sz w:val="27"/>
                <w:szCs w:val="27"/>
                <w:rtl w:val="true"/>
              </w:rPr>
              <w:t>-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ستفراغ القلب في صدق الحب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FF"/>
                <w:sz w:val="27"/>
                <w:szCs w:val="27"/>
              </w:rPr>
              <w:t>2</w:t>
            </w:r>
            <w:r>
              <w:rPr>
                <w:color w:val="0000FF"/>
                <w:sz w:val="27"/>
                <w:szCs w:val="27"/>
                <w:rtl w:val="true"/>
              </w:rPr>
              <w:t>-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بذل الجهد في امتثال الأم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لا يزال كذلك حتى يبدو على سرِّه شواهد معرفته ، وآثار صفاته وأسمائه ؛ ولكن يتوارى عنه ذلك أحياناً ، ويبدو أحياناً ؛ يبدو من عين الجود ، ويتوارى بحكم الفتر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فترات أمر لازم للعبد ؛ فكل عامل له شرَّةٌ ، ولكل شرَّةٍ فترةٌ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. )) . </w:t>
            </w:r>
          </w:p>
          <w:p>
            <w:pPr>
              <w:pStyle w:val="Normal"/>
              <w:spacing w:before="280" w:after="280"/>
              <w:ind w:left="720" w:right="720" w:hanging="0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4218940" cy="952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88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4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437" stroked="f" o:allowincell="f" style="position:absolute;margin-left:0pt;margin-top:-0.8pt;width:332.15pt;height:0.7pt;mso-wrap-style:none;v-text-anchor:middle;mso-position-vertical:top">
                      <v:fill o:detectmouseclick="t" type="solid" color2="#003bc8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قال ابن الجوزي في صيد الخاطر </w:t>
            </w:r>
            <w:r>
              <w:rPr>
                <w:color w:val="0000FF"/>
                <w:sz w:val="27"/>
                <w:szCs w:val="27"/>
                <w:rtl w:val="true"/>
              </w:rPr>
              <w:t>(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ص</w:t>
            </w:r>
            <w:r>
              <w:rPr>
                <w:color w:val="0000FF"/>
                <w:sz w:val="27"/>
                <w:szCs w:val="27"/>
                <w:rtl w:val="true"/>
              </w:rPr>
              <w:t>/</w:t>
            </w:r>
            <w:r>
              <w:rPr>
                <w:color w:val="0000FF"/>
                <w:sz w:val="27"/>
                <w:szCs w:val="27"/>
              </w:rPr>
              <w:t>133</w:t>
            </w:r>
            <w:r>
              <w:rPr>
                <w:color w:val="0000FF"/>
                <w:sz w:val="27"/>
                <w:szCs w:val="27"/>
                <w:rtl w:val="true"/>
              </w:rPr>
              <w:t>-</w:t>
            </w:r>
            <w:r>
              <w:rPr>
                <w:color w:val="0000FF"/>
                <w:sz w:val="27"/>
                <w:szCs w:val="27"/>
              </w:rPr>
              <w:t>134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) : </w:t>
              <w:br/>
            </w:r>
            <w:r>
              <w:rPr>
                <w:color w:val="000080"/>
                <w:sz w:val="27"/>
                <w:szCs w:val="27"/>
                <w:rtl w:val="true"/>
              </w:rPr>
              <w:t xml:space="preserve">(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يس في الدنيا ولا في الآخرة أطيب عيشاً من العارفين بالله عزوجل ؛ فإنَّ العارف به مستأنسٌ به في خلوت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ن عمَّت نعمته علم من أهداها ، وإن مُرَّاً حلا مذاقه في فيه ؛ لمعرفته بالمبتل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إن سأل فتعوَّق مقصوده صار مراده ما جرَّ به القدر ؛ علماً منه بالمصلحة بعد يقينه بالحكمة ، وثقته بحسن التدبي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صفة العارف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َّ قلبه مراقبٌ لمعروفه ، قائمٌ بين يديه ، ناظرٌ بعين اليقين إليه ؛ فقد سرى من بركة معرفته إلى الجوارح ما هذَّب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ن نطقتُ فلم أنطق بغيركمُ •••••• وإنْ سكتُّ فأنتم عقد إضماري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ذا تسلَّط على العارف أذى أعرض نظره عن السبب ، ولم يرى سوى المسبب ؛ هو في أطيب عيش مع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سكت تفكَّر في إقامة حقِّه ، وإن نطق تكلَّم بما يرضيه ، لا يسكن قلبه إلى زوجةٍ ولا إلى ولد ، ولا يتشبَّث بذيل أح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إنما يعاشر الخلق ببدنه ، وروحه عند مالك روحِ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هذا الذي لا همَّ عليه في الدنيا ، ولا غمَّ عنده وقت الرحيل عنها ، ولا وحشة له في القبر ، ولا خوف عليه في المحش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أما من عدم المعرفة فإنه معثَّرٌ ، لا يزال يضجُّ من البلاء ؛ لأنه لا يعرف المبتل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يستوحش لفقد غرضه ؛ لأنه لا يعرف المصلح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يستأنس بجنسه ؛ لأنه لا معرفة بينه وبين ربِّ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يخاف من الرحيل ؛ لأنه لا زاد له ، ولا معرفة بالطرق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م من عالم وزاهد لم يُرزَقا من المعرفة إلاَّ ما رُزِقَه العامِّي البطَّال ، وربَّما زاد عليهم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FF0000"/>
                <w:sz w:val="36"/>
                <w:szCs w:val="36"/>
                <w:rtl w:val="true"/>
              </w:rPr>
              <w:t>•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كم من عامِّيٍ رُزق منها ما لم يُرْزَقاه مع اجتهادهما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إنما هي مواهب وأقسا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ذلك فضل الله يؤتيه من يشاء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)) . </w:t>
            </w:r>
          </w:p>
          <w:p>
            <w:pPr>
              <w:pStyle w:val="Normal"/>
              <w:spacing w:before="280" w:after="280"/>
              <w:ind w:left="720" w:right="720" w:hanging="0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4218940" cy="952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884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4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c437" stroked="f" o:allowincell="f" style="position:absolute;margin-left:0pt;margin-top:-0.8pt;width:332.15pt;height:0.7pt;mso-wrap-style:none;v-text-anchor:middle;mso-position-vertical:top">
                      <v:fill o:detectmouseclick="t" type="solid" color2="#003bc8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bidi w:val="1"/>
              <w:spacing w:lineRule="auto" w:line="480" w:before="280" w:after="0"/>
              <w:ind w:left="720" w:right="720" w:hanging="0"/>
              <w:jc w:val="left"/>
              <w:rPr/>
            </w:pPr>
            <w:r>
              <w:rPr>
                <w:color w:val="FF0000"/>
                <w:sz w:val="36"/>
                <w:szCs w:val="36"/>
                <w:rtl w:val="true"/>
              </w:rPr>
              <w:t xml:space="preserve">•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لتذكير نفسي وإخواني </w:t>
            </w:r>
            <w:r>
              <w:rPr>
                <w:color w:val="0000FF"/>
                <w:sz w:val="27"/>
                <w:szCs w:val="27"/>
                <w:rtl w:val="true"/>
              </w:rPr>
              <w:t>.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وعظة وجلاء لما في القلب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.. </w:t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أخرج البخاري في صحيحه </w:t>
            </w:r>
            <w:r>
              <w:rPr>
                <w:color w:val="0000FF"/>
                <w:sz w:val="27"/>
                <w:szCs w:val="27"/>
                <w:rtl w:val="true"/>
              </w:rPr>
              <w:t>(</w:t>
            </w:r>
            <w:r>
              <w:rPr>
                <w:color w:val="0000FF"/>
                <w:sz w:val="27"/>
                <w:szCs w:val="27"/>
              </w:rPr>
              <w:t>3819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، من طريق سعد بن إبراهيم عن أبيه إبراهيم </w:t>
            </w:r>
            <w:r>
              <w:rPr>
                <w:color w:val="0000FF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(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 عبد الرحمن بن عوف أتي بطعام وكان صائماً ؛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تل مصعب بن عمير ، وهو خير مني ، كفن في بردة ؛ إن غطي رأسه بدت رجلاه ، وإن غطي رجلاه بدا رأس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أراه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تل حمزة وهو خير من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م بسط لنا من الدنيا ما بسط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و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عطينا من الدنيا ما أعطينا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قد خشينا أن تكون حسناتنا عجلت لنا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م جعل يبكي حتى ترك الطعا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) . 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صيد الفوائد 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left"/>
        <w:rPr/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07:13:00Z</dcterms:created>
  <dc:creator>\\\</dc:creator>
  <dc:description/>
  <dc:language>en-US</dc:language>
  <cp:lastModifiedBy>\\\</cp:lastModifiedBy>
  <dcterms:modified xsi:type="dcterms:W3CDTF">2002-05-05T07:16:00Z</dcterms:modified>
  <cp:revision>1</cp:revision>
  <dc:subject/>
  <dc:title>الامام أبو الحسن ابن العطار: تلميذ الامام النووي  </dc:title>
</cp:coreProperties>
</file>