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0"/>
      </w:tblGrid>
      <w:tr>
        <w:trPr/>
        <w:tc>
          <w:tcPr>
            <w:tcW w:w="7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CF2" w:val="clear"/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/>
            </w:pPr>
            <w:r>
              <w:rPr>
                <w:color w:val="0000FF"/>
                <w:sz w:val="48"/>
                <w:sz w:val="48"/>
                <w:szCs w:val="48"/>
                <w:rtl w:val="true"/>
              </w:rPr>
              <w:t>أمنية رسول الله صلى الله عليه</w:t>
            </w:r>
            <w:r>
              <w:rPr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FF"/>
                <w:sz w:val="48"/>
                <w:sz w:val="48"/>
                <w:szCs w:val="48"/>
                <w:rtl w:val="true"/>
              </w:rPr>
              <w:t>وسلم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CF2" w:val="clear"/>
            <w:vAlign w:val="center"/>
          </w:tcPr>
          <w:p>
            <w:pPr>
              <w:pStyle w:val="NormalWeb"/>
              <w:bidi w:val="1"/>
              <w:spacing w:lineRule="auto" w:line="480" w:before="0" w:after="280"/>
              <w:ind w:left="720" w:right="720" w:hanging="0"/>
              <w:jc w:val="left"/>
              <w:rPr>
                <w:color w:val="000080"/>
                <w:sz w:val="27"/>
                <w:szCs w:val="27"/>
              </w:rPr>
            </w:pP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ا تمنى رسول الله صلى الله عليه وسلم شيئا من الدنيا ، وإنما تمنى ما له علاقة بمنازل الآخرة ، بل برفيع المنازل ، وعالي الدرجات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ل عليه الصلاة والسلا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لذي نفس محمد بيده لولا أن يشق على المسلمين ما قعدت خلاف سرية تغزو في سبيل الله أبدا ، ولكن لا أجد سعة فأحملهم ، ولا يجدون سعة ، ويشق عليهم أن يتخلفوا عني ، والذي نفس محمد بيده لوددت أني أغزو في سبيل الله فأقتل ، ثم أغزو فأقتل ، ثم أغزو فأقت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البخاري ومسل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هذه كانت أمنية رسول الله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center"/>
              <w:rPr/>
            </w:pP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وإذا كانت النفوس كبار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تعبت في مرادها الأجسامُ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left"/>
              <w:rPr/>
            </w:pPr>
            <w:r>
              <w:rPr>
                <w:color w:val="000080"/>
                <w:sz w:val="27"/>
                <w:sz w:val="27"/>
                <w:szCs w:val="27"/>
                <w:rtl w:val="true"/>
              </w:rPr>
              <w:t>أما إن رسول الله صلى الله عليه وسلم كان أشجع الشجعان حتى إنه ليحتمي به صناديد الأبطال عند اشتداد النِّـزال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البراء 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نا والله إذا احمر البأس نتقي به ، وإن الشجاع مـنـّا للذي يحاذي به ، يعني النبي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مسلم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قال عليّ 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نا إذا احمرّ البأس ، ولقي القوم القوم ، اتقينا برسول الله صلى الله عليه وسلم ، فما يكون منا أحد أدنى من القوم م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الإمام أحمد وغير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ن هنا كانت أمنية رسول الله صلى الله عليه وسلم عالية ، كانت منزلة رفيعة ، ألا وهي الشهادة في سبيل الل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ليست مرة بل مرّات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تأمل </w:t>
            </w:r>
            <w:r>
              <w:rPr>
                <w:color w:val="FF0000"/>
                <w:sz w:val="27"/>
                <w:szCs w:val="27"/>
                <w:rtl w:val="true"/>
              </w:rPr>
              <w:t>:</w:t>
              <w:br/>
            </w:r>
            <w:r>
              <w:rPr>
                <w:color w:val="000080"/>
                <w:sz w:val="27"/>
                <w:szCs w:val="27"/>
                <w:rtl w:val="true"/>
              </w:rPr>
              <w:t xml:space="preserve">"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لذي نفس محمد بيده لوددت أني أغزو في سبيل الله فأقتل ، ثم أغزو فأقتل ، ثم أغزو فأقتل </w:t>
            </w:r>
            <w:r>
              <w:rPr>
                <w:color w:val="000080"/>
                <w:sz w:val="27"/>
                <w:szCs w:val="27"/>
                <w:rtl w:val="true"/>
              </w:rPr>
              <w:t>"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في رواية للبخار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لذي نفسي بيده وددت أني أقاتل في سبيل الله فأقتل ، ثم أحيا ثم أقتل ، ثم أحيا ثم أقتل ، ثم أحيا ثم أقتل ثم أحيا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ما ذلك إلا لكرامة الشهيد والشهادة على الل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ذا لما قُتِل من قُتِل من أصحاب النبي صلى الله عليه وسلم يوم أُحد ولقوا ربهم تبارك وتعالى ، فسأله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اذا يُريدون ما اختاروا غير العودة للدنيا من أجل أن يُقتلوا في سبيل الله مرة ثاني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ما قُتل عبد الله بن عمرو بن حرام يوم أحد قال رسول الله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ا جابر ألا أخبرك ما قال الله عز وجل لأبيك ؟ ق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لى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ا كلم الله أحداً إلا من وراء حجاب ، وكلّم أباك كفاحا ،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ا عبدي تمنّ عليّ أعطك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ا رب تحييني فأقتل فيك ثاني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ه سبق مني أنهم إليها لا يرجعو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ا رب فأبلغ من ورائي ، فأنزل الله عز وجل هذه الآي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َلاَ تَحْسَبَنَّ الَّذِينَ قُتِلُواْ فِي سَبِيلِ اللّهِ أَمْوَاتًا بَلْ أَحْيَاء عِندَ رَبِّهِمْ يُرْزَقُونَ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الإمام أحمد والترمذي وابن ماج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قال عليه الصلاة والسلا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ما أصيب إخوانكم بأُحد جعل الله عز وجل أرواحهم في أجواف طير خضر ترد أنهار الجنة تأكل من ثمارها وتأوي إلى قناديل من ذهب في ظل العرش ، فلما وجدوا طيب مشربهم ومأكلهم وحسن منقلبهم قال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ا ليت إخواننا يعلمون بما صنع الله لنا لئلا يزهدوا في الجهاد ، ولا ينكلوا عن الحرب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ل الله عز وج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ا أبلغهم عنكم ، فأنزل الله عز وجل هؤلاء الآيات على رسو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َلاَ تَحْسَبَنَّ الَّذِينَ قُتِلُواْ فِي سَبِيلِ اللّهِ أَمْوَاتًا بَلْ أَحْيَاء عِندَ رَبِّهِمْ يُرْزَقُونَ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الإمام أحمد وأبو داود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أي كرامة يُكرم الله عز وجل بها الشهيد الذي قُتِل في سيل الله لإعلاء كلمة الله ؟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عليه الصلاة والسلا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لشهيد عند الله عز وجل سبع خصال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ُغفر له في أول دفعة من دم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يرى مقعده من الجن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يُحلى حلة الإيمان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يزوج اثنتين وسبعين زوجة من الحور العين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يُجار من عذاب القبر ، ويأمن من الفزع الأكبر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يوضع على رأسه تاج الوقار ، الياقوتة منه خير من الدنيا وما فيها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يشفع في سبعين إنساناً من أقارب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رواه الإمام أحمد والترمذي وابن ماجه ، وهو في صحيح الجامع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>فأي كرامة فوق هذه الكرامة ؟</w:t>
            </w:r>
            <w:r>
              <w:rPr>
                <w:color w:val="FF000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أي فضل فوق هذا الفضل سوى رؤية وجه الرب سبحانه وتعالى ؟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ما سُئل رسول الله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ا بال المؤمنين يفتنون في قبورهم إلا الشهيد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فى ببارقة السيوف على رأسه فتن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النسائي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تلك كانت أمنية رسول الله صلى الله عليه وسلم ، وهو عليه الصلاة والسلام لا يتمنى إلا ما كان يُقرّبه إلى الله عز وجل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هل نتمنى ما تمناه رسول الله صلى الله عليه وسلم ؟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ما إنها لو كانت أمنية صادقة لكفى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ن مات ولم يغز ، ولم يحدث به نفسه ، مات على شعبة من نفاق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مسل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قال عليه الصلاة والسلا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ن سأل الله الشهادة بصدق بلّغه الله منازل الشهداء ، وإن مات على فراش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مسل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أختم بوصية الصِّدِّيق 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حرص على الموت توهب لك الحيا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إن تعجب فاعجب لمن قال تلك الكلمة ؟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قد قالها أبو بكر رضي الله عنه لسيف الله المسلول 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بقول الخنساء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center"/>
              <w:rPr/>
            </w:pP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نهين النفوس وهَوْن النفوس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يوم الكريهة أوقى لها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left"/>
              <w:rPr/>
            </w:pP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ما أروع قول الحصين المرّ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left"/>
              <w:rPr/>
            </w:pP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تأخرت أستبقي الحياة فلم أجد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لنفسي حياة مثل أن أتقدما</w:t>
            </w:r>
          </w:p>
          <w:p>
            <w:pPr>
              <w:pStyle w:val="NormalWeb"/>
              <w:bidi w:val="1"/>
              <w:spacing w:lineRule="auto" w:line="480" w:before="280" w:after="0"/>
              <w:ind w:left="720" w:right="720" w:hanging="0"/>
              <w:jc w:val="left"/>
              <w:rPr>
                <w:color w:val="000080"/>
                <w:sz w:val="27"/>
                <w:szCs w:val="27"/>
              </w:rPr>
            </w:pP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تحياتي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CF2" w:val="clear"/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/>
            </w:pPr>
            <w:r>
              <w:rPr>
                <w:color w:val="800000"/>
                <w:sz w:val="36"/>
                <w:sz w:val="36"/>
                <w:szCs w:val="36"/>
                <w:rtl w:val="true"/>
              </w:rPr>
              <w:t>كتبه</w:t>
            </w:r>
            <w:r>
              <w:rPr>
                <w:color w:val="800000"/>
                <w:sz w:val="36"/>
                <w:szCs w:val="36"/>
                <w:rtl w:val="true"/>
              </w:rPr>
              <w:br/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عبد الرحمن بن عبد الله السحيم</w:t>
            </w:r>
            <w:r>
              <w:rPr>
                <w:color w:val="0000FF"/>
                <w:sz w:val="36"/>
                <w:szCs w:val="36"/>
                <w:rtl w:val="true"/>
              </w:rPr>
              <w:br/>
            </w:r>
            <w:hyperlink r:id="rId2">
              <w:r>
                <w:rPr>
                  <w:rStyle w:val="InternetLink"/>
                  <w:sz w:val="27"/>
                  <w:szCs w:val="27"/>
                </w:rPr>
                <w:t>assuhaim@al-islam.com</w:t>
              </w:r>
            </w:hyperlink>
          </w:p>
        </w:tc>
      </w:tr>
    </w:tbl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 صيد الفوائد  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"/>
        <w:jc w:val="left"/>
        <w:rPr/>
      </w:pPr>
      <w:hyperlink r:id="rId3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ashed" w:sz="4" w:space="24" w:color="000000"/>
        <w:left w:val="dashed" w:sz="4" w:space="24" w:color="000000"/>
        <w:bottom w:val="dashed" w:sz="4" w:space="24" w:color="000000"/>
        <w:right w:val="dashed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suhaim@al-islam.com" TargetMode="External"/><Relationship Id="rId3" Type="http://schemas.openxmlformats.org/officeDocument/2006/relationships/hyperlink" Target="http://www.buraydahcity.net/vb/index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07:20:00Z</dcterms:created>
  <dc:creator>\\\</dc:creator>
  <dc:description/>
  <dc:language>en-US</dc:language>
  <cp:lastModifiedBy>\\\</cp:lastModifiedBy>
  <dcterms:modified xsi:type="dcterms:W3CDTF">2002-05-05T07:21:00Z</dcterms:modified>
  <cp:revision>1</cp:revision>
  <dc:subject/>
  <dc:title>أمنية رسول الله صلى الله عليه وسلم</dc:title>
</cp:coreProperties>
</file>