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0000FF"/>
                <w:sz w:val="48"/>
                <w:sz w:val="48"/>
                <w:szCs w:val="48"/>
                <w:rtl w:val="true"/>
              </w:rPr>
              <w:t>عندما تكون المنايا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>أماني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lineRule="auto" w:line="480" w:before="0" w:after="280"/>
              <w:ind w:left="720" w:right="720" w:hanging="0"/>
              <w:jc w:val="left"/>
              <w:rPr>
                <w:color w:val="000080"/>
                <w:sz w:val="27"/>
                <w:szCs w:val="27"/>
              </w:rPr>
            </w:pP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قول المتنب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center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فى بك داء أن ترى الموت شافي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حسب المنايا أن يكن أمانيا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أقول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لا يا أبا الطيب 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المنايا كانت أماني لمن رفعوا رؤوسهم بدين الله عز وجل بل كانوا يستعذبون طعم الموت ، كما قيل عنهم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باد ليل إذا جن الظلام ب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م عابد دمعه في الخد أجراه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أسد غاب إذا نادى الجهاد ب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هبُّوا إلى الموت يستجدون رؤياه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لا يا أبا الطيب </w:t>
            </w:r>
            <w:r>
              <w:rPr>
                <w:color w:val="FF000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قد كانت المنايا عذابا في ذات الله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حتى إن أحدهم ليُطعن فيفور الدم من كبده فوراناً فيرى أنه فاز بتلك الطعن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ى البخاري ومسلم من حديث أنس رضي الله عنه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عث النبي صلى الله عليه وسلم أقواما من بني سليم إلى بني عامر في سبعين ، فلما قدموا قال لهم خال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تقدمكم ، فإن أمنوني حتى أبلغهم عن رسول الله صلى الله عليه وسلم ، وإلا كنتم مني قريبا ، فتقدم ، فأمنوه ، فبينما يحدثهم عن النبي صلى الله عليه وسلم إذ أومئوا إلى رجل منهم فطعنه ، فأنفذه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أكب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زت ورب الكعبة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خال أنس هو حرام بن ملحان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في رواية للبخار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ما طُـعـن حرام بن ملحان يوم بئر معونة قال بالدم هكذا ، فنضحه على وجهه ورأسه ، ثم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زت ورب الكعبة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جاء في بعض الروايات فقال المشرك الذي قت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قلت في نفسي ما قوله فـزت ؟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لا يا أبا الطيب </w:t>
            </w:r>
            <w:r>
              <w:rPr>
                <w:color w:val="FF000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أحد أولئك يستبطئ نفسه أن يأكل تمرات تؤخّره عن الموت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عندما قال رسول الله صلى الله عليه وسلم يوم بد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وموا إلى جنة عرضها السماوات والأرض ، فقال عمير بن الحمام الأنصار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ا رسول الله جنة عرضها السماوات والأرض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نع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خ بخ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يحملك على قولك بخ بخ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ا والله يا رسول الله إلا رجاءة أن أكون من أهل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نك من أهلها ، فأخرج تمرات من قرنه ، فجعل يأكل منهن ، ثم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ئن أنا حييت حتى آكل تمراتي هذه إنها لحياة طويلة ، فرمى بما كان معه من التمر ، ثم قاتلهم حتى قُت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مس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قد مضى إلى أرض المعركة وهو يقول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كضا إلى الله بغير زا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لا التقى وعمل المعاد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صبر في الله على الجها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ل زاد عرضة للنفاد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غير التقى والبر والرشاد</w:t>
            </w:r>
          </w:p>
          <w:p>
            <w:pPr>
              <w:pStyle w:val="NormalWeb"/>
              <w:bidi w:val="1"/>
              <w:spacing w:lineRule="auto" w:line="480" w:before="280" w:after="0"/>
              <w:ind w:left="720" w:right="720" w:hanging="0"/>
              <w:jc w:val="left"/>
              <w:rPr>
                <w:color w:val="000080"/>
                <w:sz w:val="27"/>
                <w:szCs w:val="27"/>
              </w:rPr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ال آخ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ي لحريص على الدنيا إن جلست حتى أفرغ منهن ، فرمى ما في يده ، فحمل بسيفه ، فقاتل حتى قتل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في صحيح البخاري من حديث جابر بن عبد الله رضي الله عنهما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رجل للنبي صلى الله عليه وسلم يوم أح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رأيت إن قُتلت فأين أنا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 الجن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ألقى تمرات في يده ، ثم قاتل حتى قُتل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في يوم أُحد قال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وموا إلى جنة عرضها السماوات والأرض أعدت للمتق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م عمرو بن الجموح ، وهو أعرج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له لأقحزن عليها في الجنة ، فقاتل حتى قُتل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هذا رجل آخر من أصحاب النبي صلى الله عليه وسلم يجود بنفسه فلا يرضى لها ثمناً دون الجنة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ن أنس رضي الله عنه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غاب عمي أنس بن النضر عن قتال بدر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رسول الله غِبتُ عن أول قتال قاتلتَ المشركين ، لئن الله أشهدني قتال المشركين ليرين الله ما أصنع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ما كان يوم أحد ، وانكشف المسلمون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م إني أعتذر إليك مما صنع هؤلاء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عني أصحاب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أبرأ إليك مما صنع هؤلاء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عني المشرك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تقدم ، فاستقبله سعد بن معاذ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سعد بن معاذ الجنة ورب النضّر ، إني أجد ريحها من دون أح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سع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ما استطعت يا رسول الله ما صنع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أنس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وجدنا به بضعا وثمانين ضربة بالسيف ، أو طعنه برمح ، أو رمية بسهم ، ووجدناه قد قُتل ، وقد مثل به المشركون ، فما عرفة أحد إلا أخته ببنان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أنس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نا نرى أو نظن أن هذه الآية نزلت فيه وفي أشباه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ْمُؤْمِنِينَ رِجَالٌ صَدَقُوا مَا عَاهَدُوا اللَّهَ عَلَيْهِ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لى آخر الآي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بخاري وم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ل تعال لترى من يتمنّى أن يُقتل ويُمثّل به بعد موته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حدّث سعد ابن أبي وقاص رضي الله عنه أن عبد الله بن جحش رضي الله عنه قال يوم أح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لا تأتي ندعو الله تعالى ، فَخَلَوا في ناحية فَدَعَـا سعد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رب إذا لقينا العدو غداً فلقّني رجلا شديداً بأسه شديداً حرده أقاتله ويُقاتلني ، ثم ارزقني الظفر عليه حتى أقتله ، وآخذ سلبه ، فأمّن عبد الله ، ثم قال عبد الله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م ارزقني غداً رجلا شديداً بأسه شديداً حرده ، فأقاتله ويقاتلني ، ثم يأخذني فيجدع أنفي وأذني ، فإذا لقيتك غداً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لت ل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عبد الله فيمَ جُدع أنفك وأذناك ؟ فأ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ك وفي رسولك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ت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صدقت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سع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انت دعوته خيراً من دعوتي ، فلقد رأيته آخر النهار ، وإن أنفه وأذنه لمعلق في خيط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رأيت يا أبا الطيب كيف كان الموت أمنية عند أولئك الأبطال العِظام ؟؟؟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قد كانوا يَهبُّون إلى الموت يستجدون رؤيا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ما أهل الدنيا وأرباب الأموال الذين أُشربت قلوبهم حب الدنيا كما أُشربت قلوب بني إسرائيل حب العجل فأنى لهم ذلك ، بل إنهم ليرون الموت مُصيبة ، وفراق الدنيا خسارة ليس بعدها خسارة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ا ذلك إلا لأنهم فارقوا الدينار والدرهم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ا ذلك إلا لأنهم عمروا دنياهم بخراب أخراه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يل لأبي حاز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لنا نكره الموت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أنكم أخربتم آخرتكم ، وعمرتم دنياكم ، فكرهتم الانتقال من العمران إلى الخراب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ما احتض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"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ِشرٌ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"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َرِح ، فقيل 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تفرح بالموت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تجعلون قدومي على خالق أرجوه ، كمقامي مع مخلوق أخافه ؟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رأيت يا أبا الطيب ؟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يف كانت أماني القوم ؟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 أمانيهم هي المناي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صيد الفوائد 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left"/>
        <w:rPr/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7:23:00Z</dcterms:created>
  <dc:creator>\\\</dc:creator>
  <dc:description/>
  <dc:language>en-US</dc:language>
  <cp:lastModifiedBy>\\\</cp:lastModifiedBy>
  <dcterms:modified xsi:type="dcterms:W3CDTF">2002-05-05T07:25:00Z</dcterms:modified>
  <cp:revision>1</cp:revision>
  <dc:subject/>
  <dc:title>عندما تكون المنايا أماني</dc:title>
</cp:coreProperties>
</file>