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0000FF"/>
                <w:sz w:val="48"/>
                <w:sz w:val="48"/>
                <w:szCs w:val="48"/>
                <w:rtl w:val="true"/>
              </w:rPr>
              <w:t>يهود يشهدون بنبوة نبينا صلى الله عليه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color w:val="0000FF"/>
                <w:sz w:val="48"/>
                <w:sz w:val="48"/>
                <w:szCs w:val="48"/>
                <w:rtl w:val="true"/>
              </w:rPr>
              <w:t>وسلم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lineRule="auto" w:line="480" w:before="280" w:after="0"/>
              <w:ind w:left="720" w:right="720" w:hanging="0"/>
              <w:jc w:val="left"/>
              <w:rPr>
                <w:color w:val="000080"/>
                <w:sz w:val="27"/>
                <w:szCs w:val="27"/>
              </w:rPr>
            </w:pPr>
            <w:r>
              <w:rPr>
                <w:color w:val="000080"/>
                <w:sz w:val="27"/>
                <w:szCs w:val="27"/>
                <w:rtl w:val="true"/>
              </w:rPr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شهِدت اليهود بصدق نبوة نبينا محمد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الله عز وج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َلَمَّا جَاءهُمْ كِتَابٌ مِّنْ عِندِ اللّهِ مُصَدِّقٌ لِّمَا مَعَهُمْ وَكَانُواْ مِن قَبْلُ يَسْتَفْتِحُونَ عَلَى الَّذِينَ كَفَرُواْ فَلَمَّا جَاءهُم مَّا عَرَفُواْ كَفَرُواْ بِهِ فَلَعْنَةُ اللَّه عَلَى الْكَافِرِينَ </w:t>
            </w:r>
            <w:r>
              <w:rPr>
                <w:color w:val="000080"/>
                <w:sz w:val="27"/>
                <w:szCs w:val="27"/>
                <w:rtl w:val="true"/>
              </w:rPr>
              <w:t>)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ن أنس رضي الله عنه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ان غلام يهودي يخدم النبي صلى الله عليه وسلم فمرض ، فأتاه النبي صلى الله عليه وسلم يعوده فقعد عند رأسه فقال 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نظر إلى أبيه وهو عنده ، فقال 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طع أبا القاسم صلى الله عليه وسلم ، فأسْلَمَ ، فخرج النبي صلى الله عليه وسلم وهو يقو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حمد لله الذي أنقذه من النا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بخاري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هذا اليهودي أمـر ابنه أن يُطيع أبا القاسم ، مما يدلّ على أنه يعلم في قرارة نفسه بصدق نبوة النبي صلى الله عليه و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حدّث سلمة بن سلامة بن وقش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كان من أصحاب بدر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-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ان لنا جار من يهود في بني عبد الأشهل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خرج علينا يوما من بيته قبل مبعث النبي صلى الله عليه وسلم بيسير فوقف على مجلس عبد الأشه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سلم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أنا يومئذ أحدث من فيه سِناً على بردة مضطجعا فيها بفناء أهلي فذكر البعث والقيامة والحساب والميزان والجنة والنار ، فقال ذلك لقوم أهل شرك أصحاب أوثان لا يرون أن بعثاً كائن بعد الموت ، فقالوا 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حك يا فلان ترى هذا كائناً أن الناس يبعثون بعد موتهم إلى دار فيها جنة ونار ، يُجزون فيها بأعمالهم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عم ، والذي يحلف به لودّ أن له بحظه من تلك النار أعظم تنور في الدنيا يحمونه ثم يدخلونه إياه فيطبق به عليه ، وأن ينجو من تلك النار غد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وا 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حك وما آية ذلك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بي يُبعث من نحو هذه البلاد ن وأشار بيده نحو مكة واليم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و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متى تراه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نظر إلـيّ وأنا من أحدثهم سناً ، ف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إن يستنفد هذا الغلام عمره يدرك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سلمة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و الله ما ذهب الليل والنهار حتى بعث الله تعالى رسوله صلى الله عليه وسلم وهو حي بين أظهرنا ، فآمنا به وكفر به بغياً وحسداً ، فقلن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يلك يا فلان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لست بالذي قلت لنا فيه ما قلت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بلى ، وليس به </w:t>
            </w:r>
            <w:r>
              <w:rPr>
                <w:color w:val="000080"/>
                <w:sz w:val="27"/>
                <w:szCs w:val="27"/>
                <w:rtl w:val="true"/>
              </w:rPr>
              <w:t>!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حدّثت صفية – رضي الله عنها – ف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كنت أحبّ ولد أبي إليه وإلى عمي أبي ياسر ، لم ألقهما قط مع ولدٍ لهما إلا أخذاني دون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لما قدم رسول الله صلى الله عليه وسلم المدينة ونزل قباء في بني عمرو بن عوف غدا عليه أبي حُيي بن أخطب وعمي أبو ياسر بن أخطب مغلسين ، فلم يرجعا حتى كانا مع غروب الشمس ، فأتيا كالَّيْن كسلانين ساقطين يمشيان الهوينا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هششت إليهما كما كنت أصنع ، فوالله ما التفت إليّ واحد منهما مع ما بهما من الغمّ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ت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سمعت عمي أبا ياسر وهو يقول لأبي حُيي بن أخطب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هـو هـو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عم و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أتعرفه وتثبته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نع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ما في نفسك منه ؟ قال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عداوته والله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!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بن إسحاق في السيرة فيما ذكره ابن هشا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ها هم اليهود يشهدون بنبوة سيد ولد آدم عليه الصلاة والسلام ، ومع ذلك جحدوا بها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t xml:space="preserve">(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فَلَمَّا جَاءهُم مَّا عَرَفُواْ كَفَرُواْ بِهِ فَلَعْنَةُ اللَّه عَلَى الْكَافِرِينَ </w:t>
            </w:r>
            <w:r>
              <w:rPr>
                <w:color w:val="000080"/>
                <w:sz w:val="27"/>
                <w:szCs w:val="27"/>
                <w:rtl w:val="true"/>
              </w:rPr>
              <w:t>) 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لذا قال عليه الصلاة والسلا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و آمن بي عشرة من اليهود ، لآمن بي اليهود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رواه البخاري وم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. 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وفي رواية لمسلم </w:t>
            </w:r>
            <w:r>
              <w:rPr>
                <w:color w:val="000080"/>
                <w:sz w:val="27"/>
                <w:szCs w:val="27"/>
                <w:rtl w:val="true"/>
              </w:rPr>
              <w:t xml:space="preserve">: </w:t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لو تابعني عشرة من اليهود ، لم يبق على ظهرها يهودي إلا أسلم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  <w:br/>
              <w:br/>
            </w:r>
            <w:r>
              <w:rPr>
                <w:color w:val="000080"/>
                <w:sz w:val="27"/>
                <w:sz w:val="27"/>
                <w:szCs w:val="27"/>
                <w:rtl w:val="true"/>
              </w:rPr>
              <w:t xml:space="preserve">اللهم صل وسلم وزد وبارك على عبدك محمد وعلى آله وأصحابه أجمعين </w:t>
            </w:r>
            <w:r>
              <w:rPr>
                <w:color w:val="000080"/>
                <w:sz w:val="27"/>
                <w:szCs w:val="27"/>
                <w:rtl w:val="true"/>
              </w:rPr>
              <w:t>.</w:t>
            </w:r>
          </w:p>
        </w:tc>
      </w:tr>
      <w:tr>
        <w:trPr/>
        <w:tc>
          <w:tcPr>
            <w:tcW w:w="78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CF2" w:val="clear"/>
            <w:vAlign w:val="center"/>
          </w:tcPr>
          <w:p>
            <w:pPr>
              <w:pStyle w:val="NormalWeb"/>
              <w:bidi w:val="1"/>
              <w:spacing w:before="280" w:after="0"/>
              <w:jc w:val="center"/>
              <w:rPr/>
            </w:pPr>
            <w:r>
              <w:rPr>
                <w:color w:val="800000"/>
                <w:sz w:val="36"/>
                <w:sz w:val="36"/>
                <w:szCs w:val="36"/>
                <w:rtl w:val="true"/>
              </w:rPr>
              <w:t>كتبه</w:t>
            </w:r>
            <w:r>
              <w:rPr>
                <w:color w:val="800000"/>
                <w:sz w:val="36"/>
                <w:szCs w:val="36"/>
                <w:rtl w:val="true"/>
              </w:rPr>
              <w:br/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>عبد الرحمن بن عبد الله بن صالح السحيم</w:t>
            </w:r>
            <w:r>
              <w:rPr>
                <w:color w:val="0000FF"/>
                <w:sz w:val="36"/>
                <w:szCs w:val="36"/>
                <w:rtl w:val="true"/>
              </w:rPr>
              <w:br/>
            </w:r>
            <w:hyperlink r:id="rId2">
              <w:r>
                <w:rPr>
                  <w:rStyle w:val="InternetLink"/>
                  <w:sz w:val="27"/>
                  <w:szCs w:val="27"/>
                </w:rPr>
                <w:t>assuhaim@al-islam.com</w:t>
              </w:r>
            </w:hyperlink>
          </w:p>
        </w:tc>
      </w:tr>
    </w:tbl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 موقع صيد الفوائد  ،،،</w:t>
      </w:r>
    </w:p>
    <w:p>
      <w:pPr>
        <w:pStyle w:val="Normal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 xml:space="preserve">نقله </w:t>
      </w:r>
      <w:r>
        <w:rPr>
          <w:b/>
          <w:bCs/>
          <w:sz w:val="40"/>
          <w:szCs w:val="42"/>
          <w:rtl w:val="true"/>
        </w:rPr>
        <w:t xml:space="preserve">/ (( </w:t>
      </w:r>
      <w:r>
        <w:rPr>
          <w:b/>
          <w:b/>
          <w:bCs/>
          <w:sz w:val="40"/>
          <w:sz w:val="40"/>
          <w:szCs w:val="42"/>
          <w:rtl w:val="true"/>
        </w:rPr>
        <w:t xml:space="preserve">قناص الفوائد </w:t>
      </w:r>
      <w:r>
        <w:rPr>
          <w:b/>
          <w:bCs/>
          <w:sz w:val="40"/>
          <w:szCs w:val="42"/>
          <w:rtl w:val="true"/>
        </w:rPr>
        <w:t>))</w:t>
      </w:r>
    </w:p>
    <w:p>
      <w:pPr>
        <w:pStyle w:val="NormalWeb"/>
        <w:bidi w:val="1"/>
        <w:spacing w:before="0" w:after="0"/>
        <w:jc w:val="center"/>
        <w:rPr>
          <w:b/>
          <w:b/>
          <w:bCs/>
          <w:sz w:val="40"/>
          <w:szCs w:val="42"/>
        </w:rPr>
      </w:pPr>
      <w:r>
        <w:rPr>
          <w:b/>
          <w:b/>
          <w:bCs/>
          <w:sz w:val="40"/>
          <w:sz w:val="40"/>
          <w:szCs w:val="42"/>
          <w:rtl w:val="true"/>
        </w:rPr>
        <w:t>منتدى</w:t>
      </w:r>
    </w:p>
    <w:p>
      <w:pPr>
        <w:pStyle w:val="Normal"/>
        <w:jc w:val="left"/>
        <w:rPr/>
      </w:pPr>
      <w:hyperlink r:id="rId3">
        <w:r>
          <w:rPr>
            <w:rStyle w:val="InternetLink"/>
            <w:b/>
            <w:bCs/>
            <w:sz w:val="42"/>
            <w:szCs w:val="42"/>
          </w:rPr>
          <w:t>http://www.buraydahcity.net/vb/index.php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>
        <w:top w:val="thickThinLargeGap" w:sz="24" w:space="24" w:color="000000"/>
        <w:left w:val="thickThin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suhaim@al-islam.com" TargetMode="External"/><Relationship Id="rId3" Type="http://schemas.openxmlformats.org/officeDocument/2006/relationships/hyperlink" Target="http://www.buraydahcity.net/vb/index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5T07:21:00Z</dcterms:created>
  <dc:creator>\\\</dc:creator>
  <dc:description/>
  <dc:language>en-US</dc:language>
  <cp:lastModifiedBy>\\\</cp:lastModifiedBy>
  <dcterms:modified xsi:type="dcterms:W3CDTF">2002-05-05T07:27:00Z</dcterms:modified>
  <cp:revision>1</cp:revision>
  <dc:subject/>
  <dc:title>يهود يشهدون بنبوة نبينا صلى الله عليه وسلم</dc:title>
</cp:coreProperties>
</file>