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EFB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0000FF"/>
                <w:sz w:val="48"/>
                <w:sz w:val="48"/>
                <w:szCs w:val="48"/>
                <w:rtl w:val="true"/>
              </w:rPr>
              <w:t>مـواقـف بطولية لشباب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>الأمّــة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EFB" w:val="clear"/>
            <w:vAlign w:val="center"/>
          </w:tcPr>
          <w:p>
            <w:pPr>
              <w:pStyle w:val="NormalWeb"/>
              <w:bidi w:val="1"/>
              <w:spacing w:lineRule="auto" w:line="480" w:before="0" w:after="280"/>
              <w:ind w:left="720" w:right="720" w:hanging="0"/>
              <w:jc w:val="left"/>
              <w:rPr/>
            </w:pP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ثيرة هي المواقف البطولية المشرقة التي سطّرها شباب أمة الإسلام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كم سطّروا بدمائهم أسطر التاريخ ، وتسنّموا ذُرى المجـد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رسمون لوحات البطولات ، ويُشيدون بناء المعال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نظرون إلى دمائهم وهي تسيل على أقدامهم ولسان حالهم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سنا على الأعقاب تدمى كلوم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كن على أقدامنا تقطر الدّما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فلق هاماً من رجال أعز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لينا وهم كانوا أعقّ وأظلما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تخطّون الذرى سيرا نحو المعالي ، لا يُبالون بالمصاعب ولا بالمتاعب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صدق فيهم قول القائ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تخطّى الذرى ونادى رويداً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قبلي يا صعاب أو لا تكوني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إليك – رعاك الله – مواقف بطولية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م تخطّها يد قـاصّ ، ولم تأتي من بُنيّات أفكار أديب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إنما خطّتها يد الواقع ، وسطّرتها كف الحقيقة 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إليك أول النماذج </w:t>
            </w:r>
            <w:r>
              <w:rPr>
                <w:color w:val="0000FF"/>
                <w:sz w:val="27"/>
                <w:szCs w:val="27"/>
                <w:rtl w:val="true"/>
              </w:rPr>
              <w:t>: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left"/>
              <w:rPr/>
            </w:pP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الأنموذج الأول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بن عمر رضي الله عنهما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صغير لم يطرّ شاربه ، ولم يبلغ الحُلُم بعد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خرج في جيش أصحاب النبي صلى الله عليه وسلم يوم أُحد ، وعمره أربعة عشر عاماً ، فيُستصغ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يُـردّ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ا هو فلم يَستصغر نفسه ، ولم يحتقر جهد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هو الذي هاجر ولم يحت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ثم أمضى حياته بين جهاد وتعلّم وتعلي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مزيد من أخباره تُنظر سيرته هنا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  <w:br/>
            </w:r>
            <w:hyperlink r:id="rId2">
              <w:r>
                <w:rPr>
                  <w:rStyle w:val="InternetLink"/>
                  <w:sz w:val="27"/>
                  <w:szCs w:val="27"/>
                </w:rPr>
                <w:t>http://www.saaid.net/Doat/assuhaim/153.htm</w:t>
              </w:r>
            </w:hyperlink>
            <w:r>
              <w:rPr>
                <w:color w:val="000080"/>
                <w:sz w:val="27"/>
                <w:szCs w:val="27"/>
                <w:rtl w:val="true"/>
              </w:rPr>
              <w:t xml:space="preserve"> 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الموقف الثاني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افع وسمر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شابان من شباب الأنصار ، أُجيز أحدهما وأُخِّـر الآخر ، فلم تطب نفسه أن يُؤخّر ويُقدّم صاحب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جاز النبي صلى الله عليه وسلم يوم أُحد رافع بن خديج رضي الله عنه وكان راميا ، وعُرض عليه سمرة فردّه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قد أجزت هذا ورددتني ، ولو صارعته لصرعت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نبي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دونكه فصارعه ، فصرعه سمرة ، فأجاز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ما إنه لم يفرح أن يؤخّر عن شهود القتال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م ينزوي يوم أن ردّه النبي صلى الله عليه وسلم مُغتنماً الفرصة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بل تطلّع وتطاول بهمّته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لِـمَ يؤذن لِقرنه ولا يؤذن له ؟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الموقف الثالث </w:t>
            </w:r>
            <w:r>
              <w:rPr>
                <w:color w:val="FF000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الـمُـعَاذان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عبد الرحمن بن عوف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ينا أنا واقف في الصف يوم بدر ، فنظرت عن يميني وشمالي ، فإذا أنا بغلامين من الأنصار ، حديثة أسنانهما ، تمنيت أن أكون بين أضلع منهما ، فغمزني أحدهما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ا عمّ هل تعرف أبا جه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ع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ا حاجتك إليه يا ابن أخي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ُخبرت أنه يسبّ رسول الله صلى الله عليه وسلم ، والذي نفسي بيده لئن رأيته لا يفارق سوادي سواده حتى يموت الأعجل مِـنّـا ، فتعجبت لذلك ، فغمزني الآخر فقال لي مثلها ، فلم أنشب أن نظرت إلى أبي جهل يجول في الناس ، ق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لا إن هذا صاحبكما الذي سألتماني ، فابتدراه بسيفيهما ، فضرباه حتى قتلاه ، ثم انصرفا إلى رسول الله صلى الله عليه وسلم فأخبراه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يكما قتله ؟ قال كل واحد منهم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نا قتلته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ل مسحتما سيفيكما ؟ قال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ا ، فنظر في السيفين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لاكما قت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وم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ينما عبد الرحمن بن عوف رضي الله عنه يُحدّث نفسه بما يُحدّثها به ، ويتمنّى أن لو كان بين أضلع وأقوى وأجلد منهما ، إذ فاجآه بالسؤال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السؤال عمّن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 عدو الله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ن أبي جهل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حيث بلغهما أنه سب النبي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يه معاذ بن عمرو بن الجموح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يه معاذ بن عفراء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أين أنتما ممن تطاول على رسول الله صلى الله عليه وسلم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أين أنتما ممن سب سيد ولد آدم عليه الصلاة والسلام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أمتنا بحاجة إلى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معاويذ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) ! 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الموقف الرابع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مير بن سعد أخو سعد بن أبي وقاص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مير وما عمير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شاب قصير البُنية طويل الهم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صغير العمر كبير الهمّ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ا رُدّ بكى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سعد بن أبي وقاص رضي الله ع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ُرض على رسول الله صلى الله عليه وسلم جيش بدر ، فَرَدّ عمير بن أبي وقاص ، فبكى عمير ، فأجازه رسول الله صلى الله عليه وسلم ، وعقد عليه حمائل سيف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حاكم وصححه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قد تطاول على أطراف قدميه ليبلغ مبلغ الرجال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يقف مواقف الرجال</w:t>
            </w:r>
            <w:r>
              <w:rPr>
                <w:color w:val="000080"/>
                <w:sz w:val="27"/>
                <w:szCs w:val="27"/>
                <w:rtl w:val="true"/>
              </w:rPr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الموقف الخامس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موقف مُعاصر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قد يقول قائل كان ذلك عند أولئك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د شباب تربّوا على يدي النبي صلى الله عليه وسلم وأصحابه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ند أُناس ما فُتحت عليهم زهرة الدنيا وما افتتنوا بها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ند أقوام سوق الجهاد عندهم قائمة على قدم وساق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أقول دعني أقتطع لك من ذاكرة الأيام الخالية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دعنا نقف على أنموذج جديد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لشاب فريد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عاش حياة الترف والنعيم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اش مُدللاً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بما كان من أعطر شباب المدينة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إنه لم يجتاز العشرين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كنه بهمّه وهمّته جاوز الثريا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ه شفيق ولكنه بالعدو غير رفيق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َشِدَّاء عَلَى الْكُفَّارِ رُحَمَاء بَيْنَهُمْ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و شفيق المدني رحمه الله وتقبله الله في عداد الشهداء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هو الشاب الذي نشأ على حياة التّرف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كنه طلّقها ، كما طلّق عليٌّ رضي الله عنه الدنيا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حيث أمضى خمس سنوات متنقلاً بين الجبهات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قول من يعرف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تراه زاهداً في الدنيا مُعرضا عنها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ربما لا يملك من الدنيا إلا لباساً واحداً تراه عليه كلما رأيته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فماذا كانت أمنيته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كيف كانت دعوته ؟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قد كان يُردد </w:t>
            </w:r>
            <w:r>
              <w:rPr>
                <w:color w:val="000080"/>
                <w:sz w:val="27"/>
                <w:szCs w:val="27"/>
                <w:rtl w:val="true"/>
              </w:rPr>
              <w:t>: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لا تجعل لي على الأرض قبر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ولقد استجاب الله دعاءه حيث ردّ تقدّما لجيش العدو الشيوعي في أفغانستان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رمى الدبابات بقذائف متتالية ثم رمته ، فوافق أنه وضع القذيفة في المدفع ، فاجتمع عليه قذيفة العدو وقذيفته ، فانفجرتا لتتحقق له أمنيته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كانت أكبر قطعة من جسده بحجم الأنملتي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سبحان الله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م تتعب الأجساد وتُنهك إذا كبرت النفوس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رحمك الله يا شفيق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FF0000"/>
                <w:sz w:val="27"/>
                <w:sz w:val="27"/>
                <w:szCs w:val="27"/>
                <w:rtl w:val="true"/>
              </w:rPr>
              <w:t xml:space="preserve">وموقف أخير </w:t>
            </w:r>
            <w:r>
              <w:rPr>
                <w:color w:val="FF0000"/>
                <w:sz w:val="27"/>
                <w:szCs w:val="27"/>
                <w:rtl w:val="true"/>
              </w:rPr>
              <w:t xml:space="preserve">: 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ُحدّث به أبو إسرائيل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>شهدت شاباً لم يبلغ العشرين ، وهو يُقاتِل أعداء الله في أحد جبال أفغانستان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بينما هو يُقاتل ويردّ جحافلهم في أول النهار ، إذ أُصيب برصاصة في عضده ، فربط مكان الإصابة ، ولا زال يُقاتِل حتى غربت الشمس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له درّه </w:t>
            </w: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ا درّ درّ أعدائه 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شباب ذللوا سبل المعالي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ما عرفوا سوى الإسلام دينا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تعهدهم فأنبتهم نباتا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كريما طاب فـي الدنيا غصونا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هم وردوا الحياض مباركات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فسالت عندهم ماء معينا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إذا شهدوا الوغى كانوا كماة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يدكّون المعاقل والحصونا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 إن جن المساء فلا تراهم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من الإشفاق إلا ساجدينا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شباب لم تحطمه الليالي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 لم يُسلم إلى الخصم العرينا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 لم تشهدهم الأقداح يوما </w:t>
            </w:r>
            <w:r>
              <w:rPr>
                <w:color w:val="0000FF"/>
                <w:sz w:val="27"/>
                <w:szCs w:val="27"/>
                <w:rtl w:val="true"/>
              </w:rPr>
              <w:t>=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قد ملئوا نواديهم مجونا</w:t>
            </w:r>
            <w:r>
              <w:rPr>
                <w:color w:val="0000FF"/>
                <w:sz w:val="27"/>
                <w:szCs w:val="27"/>
                <w:rtl w:val="true"/>
              </w:rPr>
              <w:br/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 xml:space="preserve">و ما عرفوا الأغاني مائعات </w:t>
            </w:r>
            <w:r>
              <w:rPr>
                <w:color w:val="0000FF"/>
                <w:sz w:val="27"/>
                <w:szCs w:val="27"/>
                <w:rtl w:val="true"/>
              </w:rPr>
              <w:t xml:space="preserve">= </w:t>
            </w:r>
            <w:r>
              <w:rPr>
                <w:color w:val="0000FF"/>
                <w:sz w:val="27"/>
                <w:sz w:val="27"/>
                <w:szCs w:val="27"/>
                <w:rtl w:val="true"/>
              </w:rPr>
              <w:t>و لكن العلا صيغت لحونا</w:t>
            </w:r>
          </w:p>
          <w:p>
            <w:pPr>
              <w:pStyle w:val="NormalWeb"/>
              <w:bidi w:val="1"/>
              <w:spacing w:lineRule="auto" w:line="480"/>
              <w:ind w:left="720" w:right="720" w:hanging="0"/>
              <w:jc w:val="center"/>
              <w:rPr/>
            </w:pPr>
            <w:r>
              <w:rPr>
                <w:b/>
                <w:b/>
                <w:bCs/>
                <w:color w:val="800000"/>
                <w:sz w:val="27"/>
                <w:sz w:val="27"/>
                <w:szCs w:val="27"/>
                <w:rtl w:val="true"/>
              </w:rPr>
              <w:t xml:space="preserve">يا رب هيئ لنا من مثلهم نفراً </w:t>
            </w:r>
            <w:r>
              <w:rPr>
                <w:b/>
                <w:bCs/>
                <w:color w:val="800000"/>
                <w:sz w:val="27"/>
                <w:szCs w:val="27"/>
                <w:rtl w:val="true"/>
              </w:rPr>
              <w:t xml:space="preserve">= </w:t>
            </w:r>
            <w:r>
              <w:rPr>
                <w:b/>
                <w:b/>
                <w:bCs/>
                <w:color w:val="800000"/>
                <w:sz w:val="27"/>
                <w:sz w:val="27"/>
                <w:szCs w:val="27"/>
                <w:rtl w:val="true"/>
              </w:rPr>
              <w:t>يُشيّدون لنا مجداً أضعناه</w:t>
            </w:r>
          </w:p>
          <w:p>
            <w:pPr>
              <w:pStyle w:val="NormalWeb"/>
              <w:bidi w:val="1"/>
              <w:spacing w:lineRule="auto" w:line="480" w:before="280" w:after="0"/>
              <w:ind w:left="720" w:right="720" w:hanging="0"/>
              <w:jc w:val="center"/>
              <w:rPr>
                <w:color w:val="000080"/>
                <w:sz w:val="27"/>
                <w:szCs w:val="27"/>
              </w:rPr>
            </w:pPr>
            <w:r>
              <w:rPr>
                <w:color w:val="000080"/>
                <w:sz w:val="27"/>
                <w:sz w:val="27"/>
                <w:szCs w:val="27"/>
                <w:rtl w:val="true"/>
              </w:rPr>
              <w:t>يارب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EFB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800000"/>
                <w:sz w:val="36"/>
                <w:sz w:val="36"/>
                <w:szCs w:val="36"/>
                <w:rtl w:val="true"/>
              </w:rPr>
              <w:t>كتبه</w:t>
            </w:r>
            <w:r>
              <w:rPr>
                <w:color w:val="800000"/>
                <w:sz w:val="36"/>
                <w:szCs w:val="36"/>
                <w:rtl w:val="true"/>
              </w:rPr>
              <w:br/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عبد الرحمن بن عبد الله السحيم</w:t>
            </w:r>
            <w:r>
              <w:rPr>
                <w:color w:val="0000FF"/>
                <w:sz w:val="36"/>
                <w:szCs w:val="36"/>
                <w:rtl w:val="true"/>
              </w:rPr>
              <w:br/>
            </w:r>
            <w:hyperlink r:id="rId3">
              <w:r>
                <w:rPr>
                  <w:rStyle w:val="InternetLink"/>
                  <w:sz w:val="27"/>
                  <w:szCs w:val="27"/>
                </w:rPr>
                <w:t>assuhaim@al-islam.com</w:t>
              </w:r>
            </w:hyperlink>
          </w:p>
        </w:tc>
      </w:tr>
    </w:tbl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صيد الفوائد 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left"/>
        <w:rPr/>
      </w:pPr>
      <w:hyperlink r:id="rId4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Doat/assuhaim/153.htm" TargetMode="External"/><Relationship Id="rId3" Type="http://schemas.openxmlformats.org/officeDocument/2006/relationships/hyperlink" Target="mailto:assuhaim@al-islam.com" TargetMode="External"/><Relationship Id="rId4" Type="http://schemas.openxmlformats.org/officeDocument/2006/relationships/hyperlink" Target="http://www.buraydahcity.net/vb/index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7:27:00Z</dcterms:created>
  <dc:creator>\\\</dc:creator>
  <dc:description/>
  <dc:language>en-US</dc:language>
  <cp:lastModifiedBy>\\\</cp:lastModifiedBy>
  <dcterms:modified xsi:type="dcterms:W3CDTF">2002-05-05T07:28:00Z</dcterms:modified>
  <cp:revision>1</cp:revision>
  <dc:subject/>
  <dc:title>مـواقـف بطولية لشباب الأمّــة</dc:title>
</cp:coreProperties>
</file>