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رجل تُصيبه السهام ولا يتحـرك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Cs w:val="48"/>
                <w:rtl w:val="true"/>
              </w:rPr>
              <w:t>!!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360" w:before="0" w:after="2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دما قرأت تلك القصة وقف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أم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تعجبت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جل تصيبه السهام ولا يتحرّك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يكون ذلك الرجل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كان لا يُـحـس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 كان نائمـاً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 كان ميتـاً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كلا 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هذا ولا ذاك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 كان واقفاً منتصباً صافاً قدميه متجها بقلبه وقالبه إلى القبلة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تابعت عليه السهام الواحد تلو الآخر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ينزع السهام ولا يتحرك ولا يضطرب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ولا خوفه على حبيبه ما تحرّك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>أدع صاحب رسول الله صلى الله عليه وسلم يُحدّثنا بالقصة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ى الإمام أحمد وأبو داود عن جابر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رجنا مع رسول الله صلى الله عليه وسلم – يعني في غزوة ذات الرقاع – فأصاب رجلٌ امرأة رجلٍ من المشركين ، فحلف – يعني المشرك – أن لا انتهي حتى أهريق دما في أصحاب محمد ، فخرج يتبع أثر النبي صلى الله عليه وسلم ، فنزل النبي صلى الله عليه وسلم منزل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رجل يكلؤنا ؟ فانتدب رجل من المهاجرين ورجل من الأنصار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ُـونا بِـفَـمِ الشِّع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خرج الرجلان إلى فَـمِ الشعب اضطجع المهاجري ، وقام الأنصاري يصلي ، وأتى الرجل فلما رأى شخصه عرف أنه ربيئة للقوم ، فرماه بسهم ، فوضعه فيه ، فنزعه ، حتى رماه بثلاثة أسهم ، ثم ركع وسجد ، ثم انتبه صاحبه ، فلما عرف أنهم قد نذروا به هرب ، ولما رأى المهاجري ما بالأنصاري من الــدمّ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بحان الله ألا أنبهتني أول ما رمى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ت في سورة أقرأها فلم أحب أن أقطع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لأحمد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رأى المهاجري ما بالأنصاري من الدماء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بحان الله ألا أهببتني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ت في سورة أقرؤها فلم أحب أن أقطعها حتى أنفذها ، فلما تابع الرمي ركعت فأريتك ، وأيم الله لولا أن أضيع ثغراً أمرني رسول الله صلى الله عليه وسلم بحفظه لقطع نفسي قبل أن أقطعها أو أنفذ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lineRule="auto" w:line="360" w:before="280" w:after="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جيب و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م هو عجيب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يتعايش مع صلاته ومع كلام ربِّـه حتى لا يأبه بالسهام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ولا خشية إضاعة ثغر وكّله رسول الله صلى الله عليه وسلم بحفظه ما قطع صلاته ولا قراءته حتى ولو خرجت روح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 تكن تلك حالة فريدة بل لها نظائر في حياة السلف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ذا عروة بن الزبير يُحدّث عنه ابنه هشام فيُخبر أن أباه عروةَ بنَ الزبير وقعت في رجله الآكلة ، فقيل ألا ندعوا لك طبيبا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شئ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سقيك شرابا يزول فيه عقلك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مض لشأن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كنت أضن أن خلقا يشرب ما يزيل عقله حتى لا يعرف ربّ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وُضِع المنشار على ركبته اليسرى ، فما سمعنا له حسا فلما قُطِعتْ جعل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ئن أخذت لقد أبقيت ، ولئن ابتليت لقد عافي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ترك جزأه بالقرآن تلك اللي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رده وجُزأه هو المهم عند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ا قال سيد ولد آدم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في الصلاة لشغل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أحمد وأبو داود والترمذي وابن ماج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عبد الله بن الزبير يُصلي في الحرم فيُرمى بالمنجنيق من قبل جيش الحجاج ، فما يتحرك ولا يضطرب وهو في صلات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ميمون بن حيان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رأيت مسلم بن يسار متلفتاً في صلاته قط خفيفة ولا طويلة ، ولقد انهدمت ناحية المسجد ففزع أهل السوق لهدته ، وإنه لفي المسجد في صلاة فما التف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لا تعجون معي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يف هي صلاة القوم ؟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يف حضور قلوبهم في الصلاة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كيف هي صلاتنا اليوم ؟</w:t>
            </w:r>
            <w:r>
              <w:rPr>
                <w:color w:val="000080"/>
                <w:sz w:val="27"/>
                <w:szCs w:val="27"/>
                <w:rtl w:val="true"/>
              </w:rPr>
              <w:t>!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تُعرضن بذكرنا مع ذكر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يس الصحيح إذا مشى كالمقعد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ما نقضي أعمالنا ، وننجز مشاريعنا ، ونبني بيوتنا ، ونفتح أسواقنا ، بل ربما أصلحنا ما تعطّل أو فسد أو انكسر في بيوتنا ونحن في صلاتنا </w:t>
            </w:r>
            <w:r>
              <w:rPr>
                <w:color w:val="000080"/>
                <w:sz w:val="27"/>
                <w:szCs w:val="27"/>
                <w:rtl w:val="true"/>
              </w:rPr>
              <w:t>!!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تُعرضنّ </w:t>
            </w:r>
            <w:r>
              <w:rPr>
                <w:color w:val="000080"/>
                <w:sz w:val="27"/>
                <w:szCs w:val="27"/>
                <w:rtl w:val="true"/>
              </w:rPr>
              <w:t>..!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ننصرف ولا ندري كم صلين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ننصرف ولم تؤثر فينا صلاتنا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نتساءل أليس ربنا قال في محكم كتا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ِنَّ الصَّلاةَ تَنْهَى عَنِ الْفَحْشَاء وَالْمُنكَر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ا بالنا لا ننتهي عن كل فحشاء وكل منكر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ردّ علينا صلاتن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م يقل ربنا في أول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تْلُ مَا أُوحِيَ إِلَيْكَ مِنَ الْكِتَابِ وَأَقِمِ الصَّلاةَ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نا بعد تأت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ِنَّ الصَّلاةَ تَنْهَى عَنِ الْفَحْشَاء وَالْمُنكَر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ا هو حال القوم تلاوة بخشوع وتدبّر مع إقامة للصلاة وليس مجرّد أداء بل إقامة تامة حسنة كما تُقام القداح وتصفّ فهذه الصلاة هي التي تؤتي أكلها بإذن ربها ، وهي التي تنهى فعلاً عن الفحشاء والمنك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لرجل ليصلي ثم ينصرف ما كتب له إلا نصفها ثلثها ربعها خمسها سدسها ثمنها تسعها عشر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كم لك من صلاتك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م لي من صلاتي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يس لنا منها إلا ما عقلنا ووعينا وأدركنا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حماك ربنا رحماك ما عبدناك حق عبادتك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800000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color w:val="800000"/>
                <w:sz w:val="36"/>
                <w:szCs w:val="36"/>
                <w:rtl w:val="true"/>
              </w:rPr>
              <w:br/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بد الرحمن بن عبد الله السحيم</w:t>
            </w:r>
            <w:r>
              <w:rPr>
                <w:color w:val="0000FF"/>
                <w:sz w:val="36"/>
                <w:szCs w:val="36"/>
                <w:rtl w:val="true"/>
              </w:rPr>
              <w:br/>
            </w:r>
            <w:hyperlink r:id="rId2">
              <w:r>
                <w:rPr>
                  <w:rStyle w:val="InternetLink"/>
                  <w:sz w:val="27"/>
                  <w:szCs w:val="27"/>
                </w:rPr>
                <w:t>assuhaim@al-islam.com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3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uhaim@al-islam.com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31:00Z</dcterms:created>
  <dc:creator>\\\</dc:creator>
  <dc:description/>
  <dc:language>en-US</dc:language>
  <cp:lastModifiedBy>\\\</cp:lastModifiedBy>
  <dcterms:modified xsi:type="dcterms:W3CDTF">2002-05-05T07:31:00Z</dcterms:modified>
  <cp:revision>1</cp:revision>
  <dc:subject/>
  <dc:title>رجل تُصيبه السهام ولا يتحـرك </dc:title>
</cp:coreProperties>
</file>