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3590</wp:posOffset>
                </wp:positionH>
                <wp:positionV relativeFrom="paragraph">
                  <wp:posOffset>-457200</wp:posOffset>
                </wp:positionV>
                <wp:extent cx="2971800" cy="19431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943280"/>
                          <a:chOff x="0" y="0"/>
                          <a:chExt cx="29718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جمعية الخيرية لتحفيظ القرآن الكر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رع القص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لقة ( ................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28880"/>
                            <a:ext cx="22860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 xml:space="preserve">نقطة واحد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7pt;margin-top:-36pt;width:234pt;height:153pt" coordorigin="-1234,-720" coordsize="4680,30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34;top:-720;width:46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جمعية الخيرية لتحفيظ القرآن الكر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رع القص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لقة ( ................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-694;top:900;width:3599;height:839;mso-wrap-style:none;v-text-anchor:middle" type="_x0000_t136">
                  <v:path textpathok="t"/>
                  <v:textpath on="t" fitshape="t" string="نقطة واحدة " style="font-family:&quot;AL-Hor&quot;;font-size:28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5410</wp:posOffset>
                </wp:positionH>
                <wp:positionV relativeFrom="paragraph">
                  <wp:posOffset>-457200</wp:posOffset>
                </wp:positionV>
                <wp:extent cx="2971800" cy="19431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943280"/>
                          <a:chOff x="0" y="0"/>
                          <a:chExt cx="29718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جمعية الخيرية لتحفيظ القرآن الكر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رع القص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لقة ( ................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3000"/>
                            <a:ext cx="22860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نقطت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pt;margin-top:-36pt;width:234pt;height:153pt" coordorigin="4166,-720" coordsize="4680,3060">
                <v:shape id="shape_0" fillcolor="white" stroked="t" o:allowincell="f" style="position:absolute;left:4166;top:-720;width:46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جمعية الخيرية لتحفيظ القرآن الكر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رع القص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لقة ( ................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f" o:allowincell="f" style="position:absolute;left:4706;top:1080;width:3599;height:839;mso-wrap-style:none;v-text-anchor:middle" type="_x0000_t136">
                  <v:path textpathok="t"/>
                  <v:textpath on="t" fitshape="t" string="نقطتان" style="font-family:&quot;AL-Hor&quot;;font-size:28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3590</wp:posOffset>
                </wp:positionH>
                <wp:positionV relativeFrom="paragraph">
                  <wp:posOffset>1828800</wp:posOffset>
                </wp:positionV>
                <wp:extent cx="2971800" cy="19431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943280"/>
                          <a:chOff x="0" y="0"/>
                          <a:chExt cx="29718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جمعية الخيرية لتحفيظ القرآن الكر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رع القص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لقة ( ................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3000"/>
                            <a:ext cx="22860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ثلاث نقاط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7pt;margin-top:144pt;width:234pt;height:153pt" coordorigin="-1234,2880" coordsize="4680,3060">
                <v:shape id="shape_0" fillcolor="white" stroked="t" o:allowincell="f" style="position:absolute;left:-1234;top:2880;width:46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جمعية الخيرية لتحفيظ القرآن الكر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رع القص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لقة ( ................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f" o:allowincell="f" style="position:absolute;left:-694;top:4680;width:3599;height:839;mso-wrap-style:none;v-text-anchor:middle" type="_x0000_t136">
                  <v:path textpathok="t"/>
                  <v:textpath on="t" fitshape="t" string="ثلاث نقاط" style="font-family:&quot;AL-Hor&quot;;font-size:28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5410</wp:posOffset>
                </wp:positionH>
                <wp:positionV relativeFrom="paragraph">
                  <wp:posOffset>1828800</wp:posOffset>
                </wp:positionV>
                <wp:extent cx="2971800" cy="19431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943280"/>
                          <a:chOff x="0" y="0"/>
                          <a:chExt cx="29718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جمعية الخيرية لتحفيظ القرآن الكر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رع القص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لقة ( ................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3000"/>
                            <a:ext cx="22860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أربع نقاط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pt;margin-top:144pt;width:234pt;height:153pt" coordorigin="4166,2880" coordsize="4680,3060">
                <v:shape id="shape_0" fillcolor="white" stroked="t" o:allowincell="f" style="position:absolute;left:4166;top:2880;width:46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جمعية الخيرية لتحفيظ القرآن الكر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رع القص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لقة ( ................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f" o:allowincell="f" style="position:absolute;left:4706;top:4680;width:3599;height:839;mso-wrap-style:none;v-text-anchor:middle" type="_x0000_t136">
                  <v:path textpathok="t"/>
                  <v:textpath on="t" fitshape="t" string="أربع نقاط" style="font-family:&quot;AL-Hor&quot;;font-size:28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3590</wp:posOffset>
                </wp:positionH>
                <wp:positionV relativeFrom="paragraph">
                  <wp:posOffset>4457700</wp:posOffset>
                </wp:positionV>
                <wp:extent cx="2971800" cy="19431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943280"/>
                          <a:chOff x="0" y="0"/>
                          <a:chExt cx="29718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جمعية الخيرية لتحفيظ القرآن الكر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رع القص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لقة ( ................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28880"/>
                            <a:ext cx="22860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 xml:space="preserve">نقطة واحد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7pt;margin-top:351pt;width:234pt;height:153pt" coordorigin="-1234,7020" coordsize="4680,3060">
                <v:shape id="shape_0" fillcolor="white" stroked="t" o:allowincell="f" style="position:absolute;left:-1234;top:7020;width:46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جمعية الخيرية لتحفيظ القرآن الكر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رع القص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لقة ( ................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f" o:allowincell="f" style="position:absolute;left:-694;top:8641;width:3599;height:839;mso-wrap-style:none;v-text-anchor:middle" type="_x0000_t136">
                  <v:path textpathok="t"/>
                  <v:textpath on="t" fitshape="t" string="نقطة واحدة " style="font-family:&quot;AL-Hor&quot;;font-size:28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3590</wp:posOffset>
                </wp:positionH>
                <wp:positionV relativeFrom="paragraph">
                  <wp:posOffset>6972300</wp:posOffset>
                </wp:positionV>
                <wp:extent cx="2971800" cy="19431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943280"/>
                          <a:chOff x="0" y="0"/>
                          <a:chExt cx="29718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جمعية الخيرية لتحفيظ القرآن الكر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رع القص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لقة ( ................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3000"/>
                            <a:ext cx="22860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ثلاث نقاط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7pt;margin-top:549pt;width:234pt;height:153pt" coordorigin="-1234,10980" coordsize="4680,3060">
                <v:shape id="shape_0" fillcolor="white" stroked="t" o:allowincell="f" style="position:absolute;left:-1234;top:10980;width:46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جمعية الخيرية لتحفيظ القرآن الكر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رع القص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لقة ( ................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f" o:allowincell="f" style="position:absolute;left:-694;top:12780;width:3599;height:839;mso-wrap-style:none;v-text-anchor:middle" type="_x0000_t136">
                  <v:path textpathok="t"/>
                  <v:textpath on="t" fitshape="t" string="ثلاث نقاط" style="font-family:&quot;AL-Hor&quot;;font-size:28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9710</wp:posOffset>
                </wp:positionH>
                <wp:positionV relativeFrom="paragraph">
                  <wp:posOffset>6972300</wp:posOffset>
                </wp:positionV>
                <wp:extent cx="2971800" cy="19431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943280"/>
                          <a:chOff x="0" y="0"/>
                          <a:chExt cx="29718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جمعية الخيرية لتحفيظ القرآن الكر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رع القص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لقة ( ................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3000"/>
                            <a:ext cx="22860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أربع نقاط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549pt;width:234pt;height:153pt" coordorigin="4346,10980" coordsize="4680,3060">
                <v:shape id="shape_0" fillcolor="white" stroked="t" o:allowincell="f" style="position:absolute;left:4346;top:10980;width:46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جمعية الخيرية لتحفيظ القرآن الكر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رع القص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لقة ( ................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f" o:allowincell="f" style="position:absolute;left:4886;top:12780;width:3599;height:839;mso-wrap-style:none;v-text-anchor:middle" type="_x0000_t136">
                  <v:path textpathok="t"/>
                  <v:textpath on="t" fitshape="t" string="أربع نقاط" style="font-family:&quot;AL-Hor&quot;;font-size:28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5410</wp:posOffset>
                </wp:positionH>
                <wp:positionV relativeFrom="paragraph">
                  <wp:posOffset>4457700</wp:posOffset>
                </wp:positionV>
                <wp:extent cx="2971800" cy="1943100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943280"/>
                          <a:chOff x="0" y="0"/>
                          <a:chExt cx="29718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جمعية الخيرية لتحفيظ القرآن الكر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رع القص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لقة ( ................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3000"/>
                            <a:ext cx="22860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نقطت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pt;margin-top:351pt;width:234pt;height:153pt" coordorigin="4166,7020" coordsize="4680,3060">
                <v:shape id="shape_0" fillcolor="white" stroked="t" o:allowincell="f" style="position:absolute;left:4166;top:7020;width:46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جمعية الخيرية لتحفيظ القرآن الكر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رع القص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لقة ( ................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f" o:allowincell="f" style="position:absolute;left:4706;top:8820;width:3599;height:839;mso-wrap-style:none;v-text-anchor:middle" type="_x0000_t136">
                  <v:path textpathok="t"/>
                  <v:textpath on="t" fitshape="t" string="نقطتان" style="font-family:&quot;AL-Hor&quot;;font-size:28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5:05:00Z</dcterms:created>
  <dc:creator>\\\</dc:creator>
  <dc:description/>
  <dc:language>en-US</dc:language>
  <cp:lastModifiedBy>\\\</cp:lastModifiedBy>
  <dcterms:modified xsi:type="dcterms:W3CDTF">2002-05-08T22:40:00Z</dcterms:modified>
  <cp:revision>2</cp:revision>
  <dc:subject/>
  <dc:title/>
</cp:coreProperties>
</file>