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Cs/>
          <w:color w:val="008008"/>
          <w:sz w:val="36"/>
          <w:szCs w:val="36"/>
          <w:rtl w:val="true"/>
        </w:rPr>
        <w:t>****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..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رآك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...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لأحبك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!!!****</w:t>
      </w:r>
      <w:r>
        <w:rPr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t xml:space="preserve">(( </w:t>
      </w:r>
      <w:r>
        <w:rPr>
          <w:rFonts w:ascii="Arial" w:hAnsi="Arial" w:cs="Arial"/>
          <w:b/>
          <w:b/>
          <w:bCs/>
          <w:rtl w:val="true"/>
        </w:rPr>
        <w:t>يا أب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زيد </w:t>
      </w:r>
      <w:r>
        <w:rPr>
          <w:rFonts w:cs="Arial" w:ascii="Arial" w:hAnsi="Arial"/>
          <w:b/>
          <w:bCs/>
          <w:rtl w:val="true"/>
        </w:rPr>
        <w:t>..</w:t>
      </w:r>
      <w:r>
        <w:rPr>
          <w:rFonts w:ascii="Arial" w:hAnsi="Arial" w:cs="Arial"/>
          <w:b/>
          <w:b/>
          <w:bCs/>
          <w:rtl w:val="true"/>
        </w:rPr>
        <w:t>لو رآك رسول الله صلى الله عليه وسلم لأحبك ، ولأوسع لك إلى جنبه ، و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أيتك إلا ذكرت المخبتين </w:t>
      </w:r>
      <w:r>
        <w:rPr>
          <w:rFonts w:cs="Arial" w:ascii="Arial" w:hAnsi="Arial"/>
          <w:b/>
          <w:bCs/>
          <w:rtl w:val="true"/>
        </w:rPr>
        <w:t xml:space="preserve">)) </w:t>
      </w:r>
      <w:r>
        <w:rPr>
          <w:rFonts w:ascii="Arial" w:hAnsi="Arial" w:cs="Arial"/>
          <w:b/>
          <w:b/>
          <w:bCs/>
          <w:rtl w:val="true"/>
        </w:rPr>
        <w:t xml:space="preserve">اللهم إنها منقبة عظيم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شهادة خرجت من فيّ صحا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ليل هو ابن مسعود رضي الله عنه لأحد اتباعه النجباء الأبرار حيث رأى منه ما دع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ى إصدار هذه الشهادة الفخرية في حقه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ابن مسعود رضي الله عنه صاحب محمداً ص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ه عليه وسلم ثلاثاً وعشرين سنة هي عصر النبوّة كاملاً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يعرف ما يحب صلى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 وسلم في الرجال ومن يحب من الرجال فأقوال وأفعال وأخلاق هذا الرجل يحبها م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لى الله علي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سل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يا ترى من هو أبو يزيد ، هذا ، وما هي أقواله وأفعا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لو رآها محمد صلى الله عليه وسلم لأحبه وأحبها أما الشق الأول من السؤ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سنرجي إجابته لآخر المقال وأما الشق الآخر فنشرع فيه لأنه هو الأه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نبدأ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قواله البهيّة الزكية التي حين نسمعها نتذكر كلام أبي داود رحمه الله صاحب السن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ين قال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خير الكلام ما دخل الأذن بغير إذن </w:t>
      </w:r>
      <w:r>
        <w:rPr>
          <w:rFonts w:cs="Arial" w:ascii="Arial" w:hAnsi="Arial"/>
          <w:b/>
          <w:bCs/>
          <w:rtl w:val="true"/>
        </w:rPr>
        <w:t xml:space="preserve">) . </w:t>
      </w:r>
      <w:r>
        <w:rPr>
          <w:rFonts w:ascii="Arial" w:hAnsi="Arial" w:cs="Arial"/>
          <w:b/>
          <w:b/>
          <w:bCs/>
          <w:rtl w:val="true"/>
        </w:rPr>
        <w:t xml:space="preserve">فمنها ما ي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أما بعد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أعدّ زادك وخذ في جهازك وكن وصي ّ نفسك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كل ما لا يبتغى به وجه الله عز وج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ضمح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سرائر السرائر اللاتي يخفين من الناس وهنّ لله بواد ، التمس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دواءهن ، وما دواءهن إلا أن تتوب فلا تعود </w:t>
      </w:r>
      <w:r>
        <w:rPr>
          <w:rFonts w:cs="Arial" w:ascii="Arial" w:hAnsi="Arial"/>
          <w:b/>
          <w:bCs/>
          <w:rtl w:val="true"/>
        </w:rPr>
        <w:t>.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الداء الذنوب ، والدو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استغفار ، والشفاء أن تتوب فلا تعو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إذا تكلمت فاذكر سمع الله إليك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إذا هممت فاذكر علمه بك ، وإذا نظرت فاذكر نظره إليك وإذا تفكرت فاذكر إطلاعه عليك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فإنه يقو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إن السمع والبصر والفؤاد كل أولئك كان عنه مسؤولا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الإسراء أ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36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قيل له حين مرض بالفالج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الشلل</w:t>
      </w:r>
      <w:r>
        <w:rPr>
          <w:rFonts w:cs="Arial" w:ascii="Arial" w:hAnsi="Arial"/>
          <w:b/>
          <w:bCs/>
          <w:rtl w:val="true"/>
        </w:rPr>
        <w:t xml:space="preserve">) : </w:t>
      </w:r>
      <w:r>
        <w:rPr>
          <w:rFonts w:ascii="Arial" w:hAnsi="Arial" w:cs="Arial"/>
          <w:b/>
          <w:b/>
          <w:bCs/>
          <w:rtl w:val="true"/>
        </w:rPr>
        <w:t xml:space="preserve">لو تداويت ،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ذكرت عاداً وثم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صحاب الرس وقروناً بين ذلك كثيرا ،كانت فيهم أو جاع وكانت لهم أطباء ، فما بق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داوي ولا المداوى إلا وقد فني </w:t>
      </w:r>
      <w:r>
        <w:rPr>
          <w:rFonts w:cs="Arial" w:ascii="Arial" w:hAnsi="Arial"/>
          <w:b/>
          <w:bCs/>
          <w:rtl w:val="true"/>
        </w:rPr>
        <w:t>. 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قيل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و جالستنا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و فار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لبي ذكر الموت ساعة فسد عليّ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قالت له ابنت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أبتاه ألا تنام ؟ ف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ابنيه كيف ينام من يخاف البيات ، إن جهنم لا تدعني أنام </w:t>
      </w:r>
      <w:r>
        <w:rPr>
          <w:rFonts w:cs="Arial" w:ascii="Arial" w:hAnsi="Arial"/>
          <w:b/>
          <w:bCs/>
          <w:rtl w:val="true"/>
        </w:rPr>
        <w:t xml:space="preserve">. ( </w:t>
      </w:r>
      <w:r>
        <w:rPr>
          <w:rFonts w:ascii="Arial" w:hAnsi="Arial" w:cs="Arial"/>
          <w:b/>
          <w:b/>
          <w:bCs/>
          <w:rtl w:val="true"/>
        </w:rPr>
        <w:t xml:space="preserve">والبيا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خذ العد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غتة في الليل </w:t>
      </w:r>
      <w:r>
        <w:rPr>
          <w:rFonts w:cs="Arial" w:ascii="Arial" w:hAnsi="Arial"/>
          <w:b/>
          <w:bCs/>
          <w:rtl w:val="true"/>
        </w:rPr>
        <w:t xml:space="preserve">). </w:t>
      </w:r>
      <w:r>
        <w:rPr>
          <w:rFonts w:ascii="Arial" w:hAnsi="Arial" w:cs="Arial"/>
          <w:b/>
          <w:b/>
          <w:bCs/>
          <w:rtl w:val="true"/>
        </w:rPr>
        <w:t>ويقصد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 xml:space="preserve">أنه يخاف الموت أن يهجم عليه 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سهرت أعين ونام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ي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ي أمور تكون أو لا تك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فادرأ الهم ّ ما استطعت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نف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حملانك الهموم جن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إن رباً كفاك ما كان بالأم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سيكفيك في غد ما يك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إذا قيل له كيف أصبحت يا أبا يزيد ؟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صبحنا ضعفاء مذنبين نأ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رزاقنا وننتظر آجالن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وإذا أصبح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رحباً بملائكة الله ، اكتبوا بس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الرحمن الرحيم ، سبحان الله والحمد الله ولا إله إلا الله والله أكب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وأما أفعال أبي يزيد رحمه الله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فعديدة لا تعدّ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تراه أصاب في كل عباد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سه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كل خلق بحظ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ترى باطنها أكثر من ظاهرها وسرها أكثر من علانيتها، كأن ق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بد القادر الجيلاني يرحمه الله ينطبق عليه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>كن صحيحاً في السر تكن فصيحاً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علاني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ترى الصدق فيها قد تغلغل حتى بلغ العظ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الصدق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شئ لا يقوم 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رؤ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إلا وحشـــو فــــــــؤاده الإيم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من هذه الأعمال ما ي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ما رئي متطوعاً في مسجد قومه قط إلا مرة واحد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وسرق له فرس أعطي 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شرون ألفاً فقالوا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دع الله على السارق ،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م إن كان غنياً فاغفر له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 xml:space="preserve">وإن كان فقيراً فأغن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غنيٌّ بلا مال عن الناس كل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ليس الغنى إ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الشيء لا 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وأصابه أحدهم بحجر في رأسه فشجّه ، فجعل يمسح الدم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جهه و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م اغفرله فانه لم يتعمدن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وإذا كان الليل ووجد غفلة الن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خرج إلى المقابر ف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أهل المقابر كنا وكنتم فإذا أصبح كأنه نشر من قب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كان بعض أصحابه يعلّمون شعره بعلامة عند المساء وكان ذا وفرة ثم يصب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علامة كما هي فيعرفون أنه لم يضع جنبه ليله على الفراش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كانت أمه تنا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ابني ألا تنا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أماه من جنّ عليه الليل وهو يخاف البيات حُقّ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ه أن لا ينا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لما رأت ما بلغ من البكاء والسهر نادته ف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بني لعلك قتل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تيلاً ؟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نعم يا والد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من هو القتيل فنحمل على أهله فيعفونك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له لو علموا ما تلقى من البكاء والسهر لقد رحموك ف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والدتي ه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فس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وقام ليلة يصلي فمر بهذه الآية</w:t>
      </w:r>
      <w:r>
        <w:rPr>
          <w:rFonts w:cs="Arial" w:ascii="Arial" w:hAnsi="Arial"/>
          <w:b/>
          <w:bCs/>
          <w:rtl w:val="true"/>
        </w:rPr>
        <w:t>: {</w:t>
      </w:r>
      <w:r>
        <w:rPr>
          <w:rFonts w:ascii="Arial" w:hAnsi="Arial" w:cs="Arial"/>
          <w:b/>
          <w:b/>
          <w:bCs/>
          <w:rtl w:val="true"/>
        </w:rPr>
        <w:t>أم حسب الذين اجترحوا السئيات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جعلهم كالذين آمنوا وعملوا الصالحات سواء محياهم ومماتهم ساء ما يحكمون </w:t>
      </w:r>
      <w:r>
        <w:rPr>
          <w:rFonts w:cs="Arial" w:ascii="Arial" w:hAnsi="Arial"/>
          <w:b/>
          <w:bCs/>
          <w:rtl w:val="true"/>
        </w:rPr>
        <w:t>}(</w:t>
      </w:r>
      <w:r>
        <w:rPr>
          <w:rFonts w:ascii="Arial" w:hAnsi="Arial" w:cs="Arial"/>
          <w:b/>
          <w:b/>
          <w:bCs/>
          <w:rtl w:val="true"/>
        </w:rPr>
        <w:t>الجاث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آية 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فمكث ليله حتى أصبح ما يجوز هذه الآية إلى غيرها ببكاء شدي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ذا سجد كأنه ثوب مطروح فتجئ العصافير فتقع علي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قال أحدهم صاحبه سن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دد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ا سألني عن شئ مما فيه الناس إلا أنه قال لي مر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مك حية ؟ كم لكم مس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قالت سرّية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عمله كله سراً إنه كان ليجئ الرجل وقد نشر المصحف أ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فتحه للقراء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فيغطيه بثوب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وكان يقاد إلى الصلاة يهادى بين رجل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به الفالج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الشلل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فيقال ل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قد رخّص لك لو صليت في بيتك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ه ك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قولون ولكني سمعته ينادي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حي على الصلاة حي على الفلاح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من سمع منكم فليجبه ول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بواً </w:t>
      </w:r>
      <w:r>
        <w:rPr>
          <w:rFonts w:cs="Arial" w:ascii="Arial" w:hAnsi="Arial"/>
          <w:b/>
          <w:bCs/>
          <w:rtl w:val="true"/>
        </w:rPr>
        <w:t>.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قال الأعمش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رَّ أبو يزيد في الحدادين فنظر إلى كير الحداد فصع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كأنه تذكر جهنم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قال الأعمش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مررت بالحدادين لأتشبه به فلم يكن عندي خ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..</w:t>
        <w:br/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كان أبو يزيد وسيماً ممتلئاً شباباً ذا وفرة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فأراد بعض الفسقة إغواء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أعطوا امرأة ذات جمال بارع ألف درهم لعلها تتعرض له وتفتنه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فلبست أحسن الثياب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طيبت بأطيب الطيب ، ثم تعرضت له حين خرج من مسجده ، فنظر إليها فراعه أمرها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أقبلت عليه وهي سافرة ، فقال لها ، كيف بك لو قد نزلت الحمّى بجسمك فغيّرت ما أر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لونك وبهجتك ؟ أم كيف بك لو قد نزل بك ملك الموت فقطع منك حبل الوتين ؟ أم ك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ك لو سألك منكر ونكير ؟ فصرخت صرخة فسقطت مغشياً عليها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 و الله لقد أفاقت 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ابت وبلغت من عبادة ربها أن كان يوم ماتت كأنها جذع محترق من خشية الله </w:t>
      </w:r>
      <w:r>
        <w:rPr>
          <w:rFonts w:cs="Arial" w:ascii="Arial" w:hAnsi="Arial"/>
          <w:b/>
          <w:bCs/>
          <w:rtl w:val="true"/>
        </w:rPr>
        <w:t>.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هذ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ض أقوال وأفعال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أبو يزيد</w:t>
      </w:r>
      <w:r>
        <w:rPr>
          <w:rFonts w:cs="Arial" w:ascii="Arial" w:hAnsi="Arial"/>
          <w:b/>
          <w:bCs/>
          <w:rtl w:val="true"/>
        </w:rPr>
        <w:t>) .</w:t>
      </w:r>
      <w:r>
        <w:rPr>
          <w:rFonts w:ascii="Arial" w:hAnsi="Arial" w:cs="Arial"/>
          <w:b/>
          <w:b/>
          <w:bCs/>
          <w:rtl w:val="true"/>
        </w:rPr>
        <w:t>أشرنا لها إشارة وفيها الكثير من الدروس والعبر ل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تب بعضها لطالت العبار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إذ كيف توفي رجلاً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أبي يزيد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عمل بقلبه أكثر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وارحه ، ويعمل في سره أكثر من علانيته كيف توفيه حقه ؟؟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>وما كتبنا إلا ما ظه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ا خفي كا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أعظ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الناس شهود الله في أرضه 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فتعالوا نختم ببعض ما قي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قال الشعب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حدثنا أبو يزيد وكان من معادن الصدق وكان أورع أصحاب عب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ه بن مسعود رضي الله عنهم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قال عنه أحد أصحاب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صحبته عشرين عاماً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معت منه كلمت تعاب وما تكلم إلا بكلمة تصع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قال عنه الذهب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ليل الروا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ا أنه كبير الشأن وكان يعد من عقلاء الرجا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بعد هذا وذاك 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نتذكر قول الله ع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جل </w:t>
      </w:r>
      <w:r>
        <w:rPr>
          <w:rFonts w:cs="Arial" w:ascii="Arial" w:hAnsi="Arial"/>
          <w:b/>
          <w:bCs/>
          <w:rtl w:val="true"/>
        </w:rPr>
        <w:t>:{</w:t>
      </w:r>
      <w:r>
        <w:rPr>
          <w:rFonts w:ascii="Arial" w:hAnsi="Arial" w:cs="Arial"/>
          <w:b/>
          <w:b/>
          <w:bCs/>
          <w:rtl w:val="true"/>
        </w:rPr>
        <w:t>وبشر المخبتين ، الذين إذا ذكر الله وجلت قلوبهم والصابرين على ما أصاب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مقيمي الصلاة ومما رزقناهم ينفقون </w:t>
      </w:r>
      <w:r>
        <w:rPr>
          <w:rFonts w:cs="Arial" w:ascii="Arial" w:hAnsi="Arial"/>
          <w:b/>
          <w:bCs/>
          <w:rtl w:val="true"/>
        </w:rPr>
        <w:t xml:space="preserve">}( </w:t>
      </w:r>
      <w:r>
        <w:rPr>
          <w:rFonts w:ascii="Arial" w:hAnsi="Arial" w:cs="Arial"/>
          <w:b/>
          <w:b/>
          <w:bCs/>
          <w:rtl w:val="true"/>
        </w:rPr>
        <w:t xml:space="preserve">الحج آية </w:t>
      </w:r>
      <w:r>
        <w:rPr>
          <w:rFonts w:cs="Arial" w:ascii="Arial" w:hAnsi="Arial"/>
          <w:b/>
          <w:bCs/>
        </w:rPr>
        <w:t>34</w:t>
      </w:r>
      <w:r>
        <w:rPr>
          <w:rFonts w:ascii="Arial" w:hAnsi="Arial" w:cs="Arial"/>
          <w:b/>
          <w:b/>
          <w:bCs/>
        </w:rPr>
        <w:t>،</w:t>
      </w:r>
      <w:r>
        <w:rPr>
          <w:rFonts w:cs="Arial" w:ascii="Arial" w:hAnsi="Arial"/>
          <w:b/>
          <w:bCs/>
        </w:rPr>
        <w:t>35</w:t>
      </w:r>
      <w:r>
        <w:rPr>
          <w:rFonts w:cs="Arial" w:ascii="Arial" w:hAnsi="Arial"/>
          <w:b/>
          <w:bCs/>
          <w:rtl w:val="true"/>
        </w:rPr>
        <w:t xml:space="preserve"> 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والله أن حاله ينطب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لى حالة المخبتين المذكورة في الآيات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وصدق ابن مسعود رضي الله عنه حين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رأيتك إلا ذكرت المخبتي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بعد </w:t>
      </w:r>
      <w:r>
        <w:rPr>
          <w:rFonts w:cs="Arial" w:ascii="Arial" w:hAnsi="Arial"/>
          <w:b/>
          <w:bCs/>
          <w:rtl w:val="true"/>
        </w:rPr>
        <w:t xml:space="preserve">.... </w:t>
      </w:r>
      <w:r>
        <w:rPr>
          <w:rFonts w:ascii="Arial" w:hAnsi="Arial" w:cs="Arial"/>
          <w:b/>
          <w:b/>
          <w:bCs/>
          <w:rtl w:val="true"/>
        </w:rPr>
        <w:t xml:space="preserve">فاسألن نفسك أخي وأنت أعرف بحالك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هل ل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آك محمد صلى الله عليه وسلم بهذه الحال أحبك ؟؟ إن كان كذلك فاحم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زد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إن كان غير ذلك </w:t>
      </w:r>
      <w:r>
        <w:rPr>
          <w:rFonts w:cs="Arial" w:ascii="Arial" w:hAnsi="Arial"/>
          <w:b/>
          <w:bCs/>
          <w:rtl w:val="true"/>
        </w:rPr>
        <w:t>..</w:t>
      </w:r>
      <w:r>
        <w:rPr>
          <w:rFonts w:ascii="Arial" w:hAnsi="Arial" w:cs="Arial"/>
          <w:b/>
          <w:b/>
          <w:bCs/>
          <w:rtl w:val="true"/>
        </w:rPr>
        <w:t>فاسألن نفسك ثانية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يانفس ألا تودين أن تحضي بمح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بيب الله وخليل الله ونبي الله ورسوله صلى الله عليه وسلم فإن المرء يحشر مع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حب ؟؟؟ وأسألها ثالثة ورابعة وألفاً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ألا تخافين البيات ؟؟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و الله إن أحد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ود محبته صلى الله عليه وسلم ويرجوها بنفسه والنفيس والطارف والتليد والزوج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ولي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يا رب صــــل على النبي وآ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عدد الخلائق حصرها لا يحس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حم الله أبا يزيد الربيع بن خثيم الثوري المتوفى قبل سنة </w:t>
      </w:r>
      <w:r>
        <w:rPr>
          <w:rFonts w:cs="Arial" w:ascii="Arial" w:hAnsi="Arial"/>
          <w:b/>
          <w:bCs/>
        </w:rPr>
        <w:t>65</w:t>
      </w:r>
      <w:r>
        <w:rPr>
          <w:rFonts w:ascii="Arial" w:hAnsi="Arial" w:cs="Arial"/>
          <w:b/>
          <w:b/>
          <w:bCs/>
          <w:rtl w:val="true"/>
        </w:rPr>
        <w:t>هـ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جعل ل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ه وفي مثله قدوة وأسوة </w:t>
      </w:r>
      <w:r>
        <w:rPr>
          <w:rFonts w:cs="Arial" w:ascii="Arial" w:hAnsi="Arial"/>
          <w:b/>
          <w:bCs/>
          <w:rtl w:val="true"/>
        </w:rPr>
        <w:t xml:space="preserve">.. ( </w:t>
      </w:r>
      <w:r>
        <w:rPr>
          <w:rFonts w:ascii="Arial" w:hAnsi="Arial" w:cs="Arial"/>
          <w:b/>
          <w:b/>
          <w:bCs/>
          <w:rtl w:val="true"/>
        </w:rPr>
        <w:t xml:space="preserve">آمين 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مشكا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22:49:00Z</dcterms:created>
  <dc:creator>\\\</dc:creator>
  <dc:description/>
  <dc:language>en-US</dc:language>
  <cp:lastModifiedBy>\\\</cp:lastModifiedBy>
  <dcterms:modified xsi:type="dcterms:W3CDTF">2002-05-08T22:50:00Z</dcterms:modified>
  <cp:revision>3</cp:revision>
  <dc:subject/>
  <dc:title>****لو </dc:title>
</cp:coreProperties>
</file>