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Cs/>
          <w:color w:val="008008"/>
          <w:sz w:val="36"/>
          <w:szCs w:val="36"/>
          <w:rtl w:val="true"/>
        </w:rPr>
        <w:t xml:space="preserve">**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ار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**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181350" cy="876300"/>
            <wp:effectExtent l="0" t="0" r="0" b="0"/>
            <wp:docPr id="1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تسلل نور الإيمان إلى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نفسها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هي بمك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آمنت بالله ورسوله في بداية الدعو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,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لم تكتفِ بذلك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بل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نطلقت تدعو إلى دين الله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رغم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قسوة المشركين وغلظتهم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أخذت تدخل على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نساء قريش سراً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كي تدعوهن إلى الإسلام وترغبهن فيه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عرفها الناس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بأم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شريك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إسمها غُزيّة بنت جابر بن حكيم الدوسي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كانت زوجة رجل اسمه أبو عسكر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لدوسي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,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كانت تعرف خطورة دور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أنها لو انكشف أمرها سوف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تتعرض لبطش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لمشركين وأذاهم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هذا ما حدث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ظهر أمرها لأهل مكة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عرفوا أنها تدعو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للإسلام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أمسكوا ب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قالوا ل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لولا أهلكِ لأنزلنا بكِ أشد العقاب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لولاهم لفعلنا بك وفعلن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من يسمع ذلك ، يظن أنهم سوف يعفون عن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من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أجل أهل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لكن الحقيقة أنهم بالغوا في تعذيب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فقد حملوها على بعير شرس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غليظ ، من غير أن يضعوا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شيئا تحت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ساروا بها إلى خارج مكة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انطلقوا في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طريق خال طويل ، تركوها ثلاثة أيام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من غير طعام ولا ماء يروي ظمأ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كانو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اذا انتصف النهار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نزلوا في الطريق ، ونصبو خيامهم كي يستريحو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في ظلها ،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تركوا أم شريك سابحة في عرقها تحت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حرارة ماء تروي ظمأ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قيل أنهم كانو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يطعمونها خبزا وعسل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كي يشتد عطشها ، وتزداد معانات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فعلوا ذلك ثلاثة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أيام متتالية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في اليوم الثالث ، نزلوا في الطريق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حينما انتصف النهار ،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مبلغا ، حتى كادت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تفقد وعيها ، فأقبلوا نحوها وقالوا ل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اتركي الإسلام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عودي إلى دينن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لم تكن رضي الله عنها قادرة على الكلام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فتحت عينيها ،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أشارت بإصبعها إلى السماء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فهموا معنى إشارتها ، وعرفوا أنها لن تعبد إلا الله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لواحد سبحانه ، فتركوها لمزيد من الحر والعطش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كادت رضي الله عنها تفقد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حيات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تلفظ آخر أنفاس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فجأ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شعرت بدلو ماء بارد على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صدر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! 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مدت يدها في لهفة ، وشربت منه رشفة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شعرت بعد ذلك كأن أحد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إنتزع منها دلو الماء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!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فتحت عيني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أخذت تبحث عنه حول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فرأت عجب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!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..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رأت الدلو معلقا بين السماء والأرض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قترب الدلو منها مرة ثاني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شربت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رشفة أخرى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فلما اقترب المرة الثالثة شربت منه حتى ارتوت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سكبت الماء على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وجهها وثياب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عاد الرجال إلي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بعد أن نالوا قسطا من الراحة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جدوها في حالة طيبة ، غير التي تركوها علي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لقد شربت وارتوت ، وبللت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رأسها ووجهها وثياب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،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قالوا لها في دهش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من أين حصلت على هذا الماء ي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عدوة الله ؟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 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قالت لهم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أنا لست عدوة الله تعالى ، بل أنتم أعداء الله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ثم أوضحت لهم الأمر قائلة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أما بالنسبة لهذا الماء ، فهو رزق من عند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لله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ظهرت الدهشة على وجوههم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انطلقوا نحو خيامهم مسرعين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!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لعله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حصلت على الماء من آنيتهم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جدوا آنيتهم وقربهم مليئة بالماء كما هي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مربوطة بإحكام ، لم تمتد يد إلي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فأدركوا صدق كلامها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عادو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إليها مسرعين ، وقد تسلل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نور الإيمان إلى قلوبهم ، وقفوا أمامها معتذرين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نطقوا بالشهادتين ، اعتنقوا الإسلام جميعا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انطلقو إلى المدينة مهاجرين ،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>وبايعوا رسول الله</w:t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8B0000"/>
          <w:sz w:val="36"/>
          <w:sz w:val="36"/>
          <w:szCs w:val="36"/>
          <w:rtl w:val="true"/>
        </w:rPr>
        <w:t xml:space="preserve">صلى الله عليه وسلم 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>.</w:t>
      </w:r>
      <w:r>
        <w:rPr>
          <w:rFonts w:cs="Arial" w:ascii="Arial" w:hAnsi="Arial"/>
          <w:b/>
          <w:bCs/>
          <w:color w:val="8B0000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MCS Modern S_U normal."/>
          <w:b/>
          <w:b/>
          <w:bCs/>
          <w:rtl w:val="true"/>
        </w:rPr>
        <w:t>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CS Modern S_U normal.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CS Modern S_U normal."/>
          <w:b/>
          <w:b/>
          <w:bCs/>
          <w:rtl w:val="true"/>
        </w:rPr>
        <w:t>ع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CS Modern S_U normal."/>
          <w:b/>
          <w:b/>
          <w:bCs/>
          <w:rtl w:val="true"/>
        </w:rPr>
        <w:t>وأرضا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قول 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3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4:42:00Z</dcterms:created>
  <dc:creator>\\\</dc:creator>
  <dc:description/>
  <dc:language>en-US</dc:language>
  <cp:lastModifiedBy>\\\</cp:lastModifiedBy>
  <dcterms:modified xsi:type="dcterms:W3CDTF">2002-05-15T04:44:00Z</dcterms:modified>
  <cp:revision>1</cp:revision>
  <dc:subject/>
  <dc:title>** ماء بارد من السماء ** </dc:title>
</cp:coreProperties>
</file>