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b/>
          <w:b/>
          <w:bCs/>
          <w:color w:val="008008"/>
          <w:sz w:val="36"/>
          <w:szCs w:val="36"/>
        </w:rPr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 xml:space="preserve">...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ربّاهم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,,,,,</w:t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181350" cy="876300"/>
            <wp:effectExtent l="0" t="0" r="0" b="0"/>
            <wp:docPr id="1" name="b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جعل الله الصحابة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نموذجاً حياً يشهد له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التاريخ بصدق الإيمان وعلو االمكانة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الحرص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على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الدعوة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والزهد في الدنيا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يقول الرسول صلى الله عليه وسلم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  <w:t xml:space="preserve">((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خير أمتي قرني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ثم الذين يلونهم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ثم الذين يلونهم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)) .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فإذا رأيت راية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الإسلام خفاقة عالية في أي بلد من بلاد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الإسلام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فلا تنس وقفة أبي بكر الصديق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رضي الله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عنه في وجه المرتدين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الذين أرادوا أن يُطفئوا نور الله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بأفواههم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فأبى الله إلا أن يُتم نوره فأتمّه بأبي بكر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الصديق رضي الله عنه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إذا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سمعت آيات الله البينات تُتلى في أراضي العراق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وإيران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فلا تنس أمير المؤمنين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عمر بن الخطاب وخالد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بن الوليد وسعد بن أبي وقّاص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الذين فتحوا بفضل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الله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تلك البلاد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وأخمدوا نار فارس إلى الأبد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نشروا العدل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السلام مكان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الظلم والخوف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إذا كنت ماشياً على ضفاف النيل في مصر وسمعت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الأذان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يتردد من كل مكان قائلاً بأعلى صوته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  <w:t xml:space="preserve">"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أشهد أن لا إله إلا الله وأشهد أن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محمداً رسول الله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"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فلا تنس عمرو بن العاص – رضي الله عنه – وإخوانه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الذين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نشروا الإسلام في مصر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أحلّوه محل الكفر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والطغيان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إذا قرأت آية من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كتاب الله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فلا تنس الدعاء لعثمان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بن عفان الذي أمر بكتابة هذه الآية وتوزيعها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على الأقطار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لا تنس زيد بن ثابت رضي الله عنه الذي كتبها من فم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رسول الله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صلى الله عليه وسلم في الصحائف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عبدالله بن مسعود الذي سمعها فأقرأها الناس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رطبة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ندية كما أُنزلت حتى وصلت إليك هذه الآية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إذا سمعت حديثاً من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أحاديث المصطفى صلى الله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عليه وسلم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فلا تنس الدعاء لأبي هريرة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,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عائشة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بنت الصديق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وأنس بن مالك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الذين حفظوا لك كلام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محمد صلى الله عليه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وسلم حتى بلغك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!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حقاً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لقد تخرج في مدرسة النبوة الخلفاء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الأبطال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والمجاهدون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والزهاد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لقد تخرج منها الرجال 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ونعم الرجال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6"/>
          <w:sz w:val="36"/>
          <w:szCs w:val="36"/>
          <w:rtl w:val="true"/>
        </w:rPr>
        <w:t>كانوا</w:t>
      </w:r>
      <w:r>
        <w:rPr>
          <w:rFonts w:cs="Arial" w:ascii="Arial" w:hAnsi="Arial"/>
          <w:b/>
          <w:bCs/>
          <w:color w:val="00008B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00008B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CS Modern S_U normal.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Modern S_U normal.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Modern S_U normal.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Modern S_U normal."/>
          <w:b/>
          <w:b/>
          <w:bCs/>
          <w:sz w:val="36"/>
          <w:sz w:val="36"/>
          <w:szCs w:val="36"/>
          <w:rtl w:val="true"/>
        </w:rPr>
        <w:t>وأرض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Modern S_U normal." w:ascii="Arial" w:hAnsi="Arial"/>
          <w:b/>
          <w:bCs/>
          <w:sz w:val="36"/>
          <w:szCs w:val="36"/>
          <w:rtl w:val="true"/>
        </w:rPr>
        <w:t>.</w:t>
      </w:r>
      <w:r>
        <w:rPr>
          <w:rFonts w:cs="MCS Modern S_U normal.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  <w:br/>
      </w:r>
      <w:r>
        <w:rPr>
          <w:rFonts w:ascii="Arial" w:hAnsi="Arial" w:cs="MCS Modern S_U normal."/>
          <w:b/>
          <w:b/>
          <w:bCs/>
          <w:rtl w:val="true"/>
        </w:rPr>
        <w:t>منقول</w:t>
      </w:r>
    </w:p>
    <w:p>
      <w:pPr>
        <w:pStyle w:val="NormalWeb"/>
        <w:bidi w:val="1"/>
        <w:jc w:val="center"/>
        <w:rPr/>
      </w:pPr>
      <w:r>
        <w:rPr>
          <w:rtl w:val="true"/>
        </w:rPr>
        <w:drawing>
          <wp:inline distT="0" distB="0" distL="0" distR="0">
            <wp:extent cx="857250" cy="857250"/>
            <wp:effectExtent l="0" t="0" r="0" b="0"/>
            <wp:docPr id="2" name="mshk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hkba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center"/>
        <w:rPr/>
      </w:pPr>
      <w:r>
        <w:rPr>
          <w:rtl w:val="true"/>
        </w:rPr>
        <w:t>===========================</w:t>
      </w:r>
    </w:p>
    <w:p>
      <w:pPr>
        <w:pStyle w:val="NormalWeb"/>
        <w:bidi w:val="1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قول من موقع مشكا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4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uraydahcity.net/vb/index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4:46:00Z</dcterms:created>
  <dc:creator>\\\</dc:creator>
  <dc:description/>
  <dc:language>en-US</dc:language>
  <cp:lastModifiedBy>\\\</cp:lastModifiedBy>
  <dcterms:modified xsi:type="dcterms:W3CDTF">2002-05-15T04:47:00Z</dcterms:modified>
  <cp:revision>1</cp:revision>
  <dc:subject/>
  <dc:title>رجال </dc:title>
</cp:coreProperties>
</file>