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 w:val="26"/>
        </w:rPr>
      </w:pP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قدمة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ع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ع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أ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غي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بق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نقط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ذ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اع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نعك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ص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ف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ضع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هتما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ب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غ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رغب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اد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فظ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رآ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عتر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ه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ع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ه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وا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ذ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ئذ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firstLine="6376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2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                        </w:t>
      </w:r>
      <w:r>
        <w:rPr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/</w:t>
      </w:r>
    </w:p>
    <w:p>
      <w:pPr>
        <w:pStyle w:val="TextBody"/>
        <w:ind w:left="0" w:right="0" w:hanging="2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اني</w:t>
      </w:r>
      <w:r>
        <w:rPr>
          <w:rFonts w:cs="Times New Roman"/>
          <w:szCs w:val="32"/>
          <w:rtl w:val="true"/>
        </w:rPr>
        <w:t xml:space="preserve">                                         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عبي</w:t>
      </w:r>
    </w:p>
    <w:p>
      <w:pPr>
        <w:pStyle w:val="Heading1"/>
        <w:ind w:left="0" w:right="0" w:hanging="0"/>
        <w:jc w:val="left"/>
        <w:rPr>
          <w:b/>
          <w:b/>
          <w:szCs w:val="32"/>
        </w:rPr>
      </w:pPr>
      <w:r>
        <w:rPr>
          <w:b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ظاه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سرب</w:t>
      </w:r>
    </w:p>
    <w:p>
      <w:pPr>
        <w:pStyle w:val="Heading1"/>
        <w:ind w:left="0" w:right="0" w:hanging="0"/>
        <w:jc w:val="left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التسرب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معناه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لغو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من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سَرَبَ</w:t>
      </w:r>
      <w:r>
        <w:rPr>
          <w:rFonts w:cs="Times New Roman"/>
          <w:b/>
          <w:b/>
          <w:sz w:val="42"/>
          <w:sz w:val="42"/>
          <w:rtl w:val="true"/>
        </w:rPr>
        <w:t xml:space="preserve">  </w:t>
      </w:r>
      <w:r>
        <w:rPr>
          <w:b/>
          <w:b/>
          <w:sz w:val="42"/>
          <w:sz w:val="42"/>
          <w:rtl w:val="true"/>
        </w:rPr>
        <w:t>يَسْرُب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سُرُوباً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: </w:t>
      </w:r>
      <w:r>
        <w:rPr>
          <w:b/>
          <w:b/>
          <w:sz w:val="42"/>
          <w:sz w:val="42"/>
          <w:rtl w:val="true"/>
        </w:rPr>
        <w:t>أ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خرج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وَسَرَبَ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أرض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يَسرُب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سُرُوُباً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: </w:t>
      </w:r>
      <w:r>
        <w:rPr>
          <w:b/>
          <w:b/>
          <w:sz w:val="42"/>
          <w:sz w:val="42"/>
          <w:rtl w:val="true"/>
        </w:rPr>
        <w:t>أ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ذَهَبَ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و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سَارِب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ذَّاهِب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علَى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َجهِه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َأرض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2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42"/>
        </w:rPr>
      </w:pPr>
      <w:r>
        <w:rPr>
          <w:b/>
          <w:b/>
          <w:sz w:val="42"/>
          <w:sz w:val="42"/>
          <w:rtl w:val="true"/>
        </w:rPr>
        <w:t>و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مُحكَم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تَنِزيل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(( </w:t>
      </w:r>
      <w:r>
        <w:rPr>
          <w:b/>
          <w:b/>
          <w:sz w:val="42"/>
          <w:sz w:val="42"/>
          <w:rtl w:val="true"/>
        </w:rPr>
        <w:t>وَمَن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هُوَ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مُستَخفٍ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بِالّليل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َسَارِبٌ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بِالنّهار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)) .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3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sz w:val="42"/>
          <w:rtl w:val="true"/>
        </w:rPr>
        <w:t xml:space="preserve"> </w:t>
      </w:r>
      <w:r>
        <w:rPr>
          <w:b/>
          <w:sz w:val="3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0"/>
        </w:rPr>
      </w:pPr>
      <w:r>
        <w:rPr>
          <w:b/>
          <w:b/>
          <w:sz w:val="42"/>
          <w:sz w:val="42"/>
          <w:rtl w:val="true"/>
        </w:rPr>
        <w:t>فالمعنى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أ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ظَّاهِر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طُرُقَات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المستخ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ظُلُمَات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الجاهِر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بِنُطقِه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والمضمِر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نفسِهِ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عِلمُ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الله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فِيهم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b/>
          <w:sz w:val="42"/>
          <w:sz w:val="42"/>
          <w:rtl w:val="true"/>
        </w:rPr>
        <w:t>سَواء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b/>
          <w:sz w:val="42"/>
          <w:rtl w:val="true"/>
        </w:rPr>
        <w:t xml:space="preserve">.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4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sz w:val="42"/>
          <w:rtl w:val="true"/>
        </w:rPr>
        <w:t xml:space="preserve"> </w:t>
      </w:r>
      <w:r>
        <w:rPr>
          <w:b/>
          <w:sz w:val="3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 w:val="30"/>
          <w:szCs w:val="28"/>
        </w:rPr>
      </w:pPr>
      <w:r>
        <w:rPr>
          <w:rFonts w:cs="MCS Jeddah S_U normal."/>
          <w:b/>
          <w:bCs w:val="false"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تعري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ظاه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سر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0"/>
        </w:rPr>
      </w:pPr>
      <w:r>
        <w:rPr>
          <w:rFonts w:cs="Times New Roman"/>
          <w:b/>
          <w:sz w:val="30"/>
          <w:rtl w:val="true"/>
        </w:rPr>
        <w:t xml:space="preserve">   </w:t>
      </w:r>
      <w:r>
        <w:rPr>
          <w:b/>
          <w:sz w:val="30"/>
          <w:rtl w:val="true"/>
        </w:rPr>
        <w:t xml:space="preserve">((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ع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أ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غي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انقط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ت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ي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ر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غ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ص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ه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لم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ذ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حي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تض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)) .</w:t>
      </w:r>
    </w:p>
    <w:p>
      <w:pPr>
        <w:pStyle w:val="Normal"/>
        <w:ind w:left="0" w:right="0" w:hanging="0"/>
        <w:jc w:val="left"/>
        <w:rPr>
          <w:b/>
          <w:b/>
          <w:sz w:val="30"/>
          <w:szCs w:val="16"/>
        </w:rPr>
      </w:pPr>
      <w:r>
        <w:rPr>
          <w:b/>
          <w:sz w:val="3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آثا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هذ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ظاه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sz w:val="30"/>
          <w:rtl w:val="true"/>
        </w:rPr>
        <w:t xml:space="preserve">   </w:t>
      </w:r>
      <w:r>
        <w:rPr>
          <w:b/>
          <w:b/>
          <w:sz w:val="30"/>
          <w:sz w:val="30"/>
          <w:rtl w:val="true"/>
        </w:rPr>
        <w:t>ل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م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ا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لي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رآ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ّ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ان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ل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الث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ُشَرِّ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ابع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ب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ضي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شت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د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ش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مو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صيب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تش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ي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خري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طل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فظ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ض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بي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ل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ص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هد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ج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5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  <w:u w:val="single"/>
        </w:rPr>
      </w:pPr>
      <w:r>
        <w:rPr>
          <w:b/>
          <w:b/>
          <w:sz w:val="26"/>
          <w:sz w:val="26"/>
          <w:u w:val="single"/>
          <w:rtl w:val="true"/>
        </w:rPr>
        <w:t>فتعالوا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بنا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لنرى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آثار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هذه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الظاهرة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على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الطالب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sz w:val="2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ظاه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ع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كس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ي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م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ّ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شي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ع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نبه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زج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ستخ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قام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ي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و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ر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ه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حفي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ّ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د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عك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غي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ع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ش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و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ي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ق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ص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ساء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لاق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زدا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ذ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مّ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صي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ح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:-</w:t>
      </w:r>
    </w:p>
    <w:p>
      <w:pPr>
        <w:pStyle w:val="Normal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rtl w:val="true"/>
        </w:rPr>
        <w:t xml:space="preserve">(( </w:t>
      </w:r>
      <w:r>
        <w:rPr>
          <w:b/>
          <w:b/>
          <w:sz w:val="26"/>
          <w:sz w:val="26"/>
          <w:rtl w:val="true"/>
        </w:rPr>
        <w:t>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غ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غ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ز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يط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))</w:t>
      </w:r>
    </w:p>
    <w:p>
      <w:pPr>
        <w:pStyle w:val="Heading2"/>
        <w:ind w:left="0" w:right="0" w:hanging="0"/>
        <w:jc w:val="left"/>
        <w:rPr>
          <w:b/>
          <w:b/>
          <w:szCs w:val="32"/>
        </w:rPr>
      </w:pPr>
      <w:r>
        <w:rPr>
          <w:b/>
          <w:b/>
          <w:szCs w:val="32"/>
          <w:rtl w:val="true"/>
        </w:rPr>
        <w:t>وأم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أثره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ى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معل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هاك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هو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ذ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ض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ا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أ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مي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ك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ع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غ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ط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وط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ف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ذ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د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ما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لّ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ه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لَّ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طاؤ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أ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كر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زه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م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دم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خ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أصبح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ير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رو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ه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طم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ما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س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أ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لب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ت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ختب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ُقيِّ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ه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م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لّ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بذ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ل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ك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ف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ا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عروف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تدى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ا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احب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ج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ر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ز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وص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ر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ه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ش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ل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م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ط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ي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ف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مل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ط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ص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ر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حل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ءت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ظر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تائ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ُشَرِّقَ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أ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؟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أج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ن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ق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ثر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دّ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ط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ل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هل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قل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ك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ور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حفي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ط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زعم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ل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آ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ظاه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طير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 w:val="30"/>
          <w:szCs w:val="28"/>
        </w:rPr>
      </w:pPr>
      <w:r>
        <w:rPr>
          <w:rFonts w:cs="MCS Jeddah S_U normal."/>
          <w:b/>
          <w:bCs w:val="false"/>
          <w:sz w:val="3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Times New Roman"/>
          <w:bCs w:val="false"/>
          <w:sz w:val="30"/>
          <w:szCs w:val="28"/>
          <w:rtl w:val="true"/>
        </w:rPr>
        <w:t xml:space="preserve"> 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أسباب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تسرب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الطلاب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من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  <w:r>
        <w:rPr>
          <w:rFonts w:cs="MCS Jeddah S_U normal."/>
          <w:bCs w:val="false"/>
          <w:sz w:val="30"/>
          <w:sz w:val="30"/>
          <w:szCs w:val="28"/>
          <w:rtl w:val="true"/>
        </w:rPr>
        <w:t>الحلقة</w:t>
      </w:r>
      <w:r>
        <w:rPr>
          <w:rFonts w:cs="Times New Roman"/>
          <w:bCs w:val="false"/>
          <w:sz w:val="30"/>
          <w:sz w:val="3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وا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ف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ف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ش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هتم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ض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تفي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ن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ف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فأول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طالب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 </w:t>
      </w:r>
      <w:r>
        <w:rPr>
          <w:rFonts w:cs="MCS Jeddah S_U normal."/>
          <w:bCs w:val="false"/>
          <w:szCs w:val="28"/>
          <w:rtl w:val="true"/>
        </w:rPr>
        <w:t>أ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ا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رغب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صاد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رغ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مح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صل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س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ذ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إدر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ي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حض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ا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ت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ستم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تع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م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نق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ئ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ز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زه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ز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ت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ث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ه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ل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جـ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ا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شجي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تأد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   </w:t>
      </w:r>
      <w:r>
        <w:rPr>
          <w:b/>
          <w:b/>
          <w:rtl w:val="true"/>
        </w:rPr>
        <w:t>الشع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فو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ش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ع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كتر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ّ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إ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سا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ن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د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ر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ص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لفا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د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ق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بع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ائ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ذك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ن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ر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فت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rFonts w:cs="MCS Jeddah S_U normal."/>
          <w:bCs w:val="false"/>
          <w:szCs w:val="28"/>
        </w:rPr>
      </w:pP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ص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طن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وا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ت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 </w:t>
      </w:r>
      <w:r>
        <w:rPr>
          <w:rFonts w:cs="MCS Jeddah S_U normal."/>
          <w:bCs w:val="false"/>
          <w:szCs w:val="28"/>
          <w:rtl w:val="true"/>
        </w:rPr>
        <w:t>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ا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ذلي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صع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ق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واجه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و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م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ذ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  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ص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ت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   </w:t>
      </w:r>
      <w:r>
        <w:rPr>
          <w:b/>
          <w:b/>
          <w:rtl w:val="true"/>
        </w:rPr>
        <w:t>إح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ج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ج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ن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-    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ؤول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تاج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غ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س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ش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ع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ف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خف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ك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ذك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ع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ح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تب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6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شع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ل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ذ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بغ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ت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روج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فس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ني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ص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رجا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ر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ذا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شخص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7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   </w:t>
      </w:r>
      <w:r>
        <w:rPr>
          <w:b/>
          <w:b/>
          <w:rtl w:val="true"/>
        </w:rPr>
        <w:t>ف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ص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غول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  </w:t>
      </w:r>
      <w:r>
        <w:rPr>
          <w:b/>
          <w:b/>
          <w:rtl w:val="true"/>
        </w:rPr>
        <w:t>و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ي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  </w:t>
      </w:r>
      <w:r>
        <w:rPr>
          <w:b/>
          <w:b/>
          <w:rtl w:val="true"/>
        </w:rPr>
        <w:t>تكر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ا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قل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ع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خط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سر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ف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زع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ه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ه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فنتج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ب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وال</w:t>
      </w:r>
      <w:r>
        <w:rPr>
          <w:rFonts w:cs="Times New Roman"/>
          <w:b/>
          <w:b/>
          <w:rtl w:val="true"/>
        </w:rPr>
        <w:t xml:space="preserve">   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دو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ئ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ا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خ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جراء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غ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ع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ك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ض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ا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لشع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حر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ج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د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ه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أسال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ربو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b/>
          <w:b/>
          <w:rtl w:val="true"/>
        </w:rPr>
        <w:t>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ت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ج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مك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شط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تو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وص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صا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ه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ض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أ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دا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نش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ائ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شع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لو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ش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بت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غ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و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د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ئ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س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وّ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ا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42"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8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ج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ر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انحس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 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ت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ضع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دا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ل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سوء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نظ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ها</w:t>
      </w: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و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ت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ّ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ص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هم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</w:t>
      </w:r>
      <w:r>
        <w:rPr>
          <w:b/>
          <w:b/>
          <w:rtl w:val="true"/>
        </w:rPr>
        <w:t>ف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ئ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 </w:t>
      </w:r>
      <w:r>
        <w:rPr>
          <w:b/>
          <w:b/>
          <w:rtl w:val="true"/>
        </w:rPr>
        <w:t>و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مِ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</w:t>
      </w:r>
      <w:r>
        <w:rPr>
          <w:b/>
          <w:b/>
          <w:rtl w:val="true"/>
        </w:rPr>
        <w:t>ف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ل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أس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 </w:t>
      </w:r>
      <w:r>
        <w:rPr>
          <w:b/>
          <w:b/>
          <w:rtl w:val="true"/>
        </w:rPr>
        <w:t>فال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ج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ر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ؤ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9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sz w:val="42"/>
          <w:rtl w:val="true"/>
        </w:rPr>
        <w:t xml:space="preserve"> 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ذ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ي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نظ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ا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طب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جو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تنافس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حلق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فقو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جو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رتاب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لمل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ق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خيّ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ع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حضو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انعكس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ذلك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ع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طال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الفتو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ع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نتش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ب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ص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ل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تعا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ز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هق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ج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ع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ي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ك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در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ذك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هـ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)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ارض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ق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شغ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عد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و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ا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فر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ذ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ط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ش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ف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طل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شغ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ا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ئ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جه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م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ه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س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0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ثالث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ول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مر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ع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ه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اب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ظ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ذ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حوظ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ع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ر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غ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و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لّ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غ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ل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ته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ظ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اب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ز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د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تر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ر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رف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ج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رابع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داخ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ر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ض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11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Jeddah S_U normal."/>
          <w:bCs w:val="false"/>
          <w:szCs w:val="28"/>
          <w:rtl w:val="true"/>
        </w:rPr>
        <w:t>خ</w:t>
      </w:r>
      <w:r>
        <w:rPr>
          <w:rFonts w:cs="MCS Jeddah S_U normal."/>
          <w:bCs w:val="false"/>
          <w:szCs w:val="28"/>
          <w:rtl w:val="true"/>
        </w:rPr>
        <w:t>امس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ن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خارج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ئ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ج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و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ئ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ب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ش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ام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ش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اك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بل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يق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غل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خل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ز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وع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جيه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ذ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ز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أ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خ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ت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ه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ع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ي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ل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ن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ط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ناء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ذ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تح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ذ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ع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ش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د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ع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رشا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سادس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جه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شرف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ر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هد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ق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ذ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اجه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شغ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نظ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ق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ع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12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أه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ع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ا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3"/>
      </w:r>
      <w:r>
        <w:rPr>
          <w:b/>
          <w:sz w:val="42"/>
          <w:vertAlign w:val="superscript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تك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مكان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ض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4"/>
      </w:r>
      <w:r>
        <w:rPr>
          <w:b/>
          <w:sz w:val="42"/>
          <w:vertAlign w:val="superscript"/>
          <w:rtl w:val="true"/>
        </w:rPr>
        <w:t>)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اء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بت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ائ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بيخ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يئ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سخ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ف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أسال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اج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طر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قائي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ول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 </w:t>
      </w:r>
      <w:r>
        <w:rPr>
          <w:rFonts w:cs="MCS Jeddah S_U normal."/>
          <w:bCs w:val="false"/>
          <w:szCs w:val="28"/>
          <w:rtl w:val="true"/>
        </w:rPr>
        <w:t>القدو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صالح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رص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يه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ض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ل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ني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غر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ن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خالص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رغب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صاد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لح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ب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ه</w:t>
      </w:r>
      <w:r>
        <w:rPr>
          <w:rFonts w:cs="Times New Roman"/>
          <w:b/>
          <w:b/>
          <w:rtl w:val="true"/>
        </w:rPr>
        <w:t xml:space="preserve">        </w:t>
      </w:r>
      <w:r>
        <w:rPr>
          <w:b/>
          <w:b/>
          <w:rtl w:val="true"/>
        </w:rPr>
        <w:t>أح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5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ن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ك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ر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)</w:t>
      </w:r>
      <w:r>
        <w:rPr>
          <w:b/>
          <w:sz w:val="42"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6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رو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rtl w:val="true"/>
        </w:rPr>
        <w:t xml:space="preserve">( </w:t>
      </w:r>
      <w:r>
        <w:rPr>
          <w:b/>
          <w:b/>
          <w:rtl w:val="true"/>
        </w:rPr>
        <w:t>و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ق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ا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ص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17"/>
      </w:r>
      <w:r>
        <w:rPr>
          <w:b/>
          <w:sz w:val="42"/>
          <w:vertAlign w:val="superscript"/>
          <w:rtl w:val="true"/>
        </w:rPr>
        <w:t>)</w:t>
      </w:r>
      <w:r>
        <w:rPr>
          <w:b/>
          <w:sz w:val="30"/>
          <w:vertAlign w:val="superscript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ط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ت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حض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ا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و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راء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ت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س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حض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م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غ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د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ا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اب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ز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ن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فس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حك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ي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ه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زدا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ف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مّ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و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ف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ان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غ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Cs w:val="28"/>
        </w:rPr>
      </w:pPr>
      <w:r>
        <w:rPr>
          <w:rFonts w:cs="MCS Jeddah S_U normal."/>
          <w:b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لث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المتابع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ستمر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ّ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 </w:t>
      </w:r>
      <w:r>
        <w:rPr>
          <w:b/>
          <w:b/>
          <w:rtl w:val="true"/>
        </w:rPr>
        <w:t>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ف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راض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ب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د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لي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ج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سائ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ك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ت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د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نب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دع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نذ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دع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ش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وق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</w:t>
      </w:r>
      <w:r>
        <w:rPr>
          <w:b/>
          <w:b/>
          <w:rtl w:val="true"/>
        </w:rPr>
        <w:t>و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م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ؤ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فتت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ر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وت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ك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ف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راع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هـ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ت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ف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ع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ت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طل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ت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18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ت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ستفس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رس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ث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sz w:val="4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b/>
          <w:sz w:val="42"/>
          <w:rtl w:val="true"/>
        </w:rPr>
        <w:footnoteReference w:id="19"/>
      </w:r>
      <w:r>
        <w:rPr>
          <w:b/>
          <w:sz w:val="42"/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إطل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توص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ج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خ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ر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ز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ل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س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رابع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التشجي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التأد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د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شجي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ح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ظ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د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و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د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وا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يّ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وي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ط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ج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ؤ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ر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يصف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ث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ه</w:t>
      </w:r>
      <w:r>
        <w:rPr>
          <w:rFonts w:cs="Times New Roman"/>
          <w:b/>
          <w:b/>
          <w:rtl w:val="true"/>
        </w:rPr>
        <w:t xml:space="preserve">    </w:t>
      </w:r>
      <w:r>
        <w:rPr>
          <w:b/>
          <w:b/>
          <w:rtl w:val="true"/>
        </w:rPr>
        <w:t>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يستبق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قع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قب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لز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4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sz w:val="42"/>
          <w:rtl w:val="true"/>
        </w:rPr>
        <w:footnoteReference w:id="20"/>
      </w:r>
      <w:r>
        <w:rPr>
          <w:b/>
          <w:sz w:val="42"/>
          <w:vertAlign w:val="superscript"/>
          <w:rtl w:val="true"/>
        </w:rPr>
        <w:t>)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بت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(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)  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دي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ؤ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ث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د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ل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(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ر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وب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ز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ه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فظ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ض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ف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م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بلا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يق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خامس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إلم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الأسال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تربو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مر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ض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ز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ش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كان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ت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ندئ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ي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بع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ز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ز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طل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بتك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ش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ح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ف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ب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اد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ظا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ري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ائ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فاع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عل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ح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ت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ونح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ستز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ل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6"/>
        </w:numPr>
        <w:ind w:left="945" w:right="0" w:hanging="720"/>
        <w:jc w:val="left"/>
        <w:rPr>
          <w:b/>
          <w:b/>
        </w:rPr>
      </w:pP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945" w:right="0" w:hanging="720"/>
        <w:jc w:val="left"/>
        <w:rPr>
          <w:b/>
          <w:b/>
        </w:rPr>
      </w:pP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ت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945" w:right="0" w:hanging="720"/>
        <w:jc w:val="left"/>
        <w:rPr>
          <w:b/>
          <w:b/>
        </w:rPr>
      </w:pPr>
      <w:r>
        <w:rPr>
          <w:b/>
          <w:b/>
          <w:rtl w:val="true"/>
        </w:rPr>
        <w:t>مذ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ي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حاف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ئ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سادس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تعاو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إم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ومؤذ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سج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ع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ب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هد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يج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ؤ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فتتا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ذ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يز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و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سابع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دو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جمع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حفيظ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ري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ع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ب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ب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تش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تاب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لم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ست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ل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وكي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مل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خ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ث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عم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شجي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ر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ا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و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دي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ذ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ش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ض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رش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ك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ع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خراج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رش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و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رش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ائ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رت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ستو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ر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كسا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ا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طلا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و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ج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جه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س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رص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اف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ص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ف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زي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واظ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و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ظ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ش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ش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د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خل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اط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ث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ذي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د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ثال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خص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ظ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ج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ي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ثامناً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/ </w:t>
      </w:r>
      <w:r>
        <w:rPr>
          <w:rFonts w:cs="MCS Jeddah S_U normal."/>
          <w:bCs w:val="false"/>
          <w:szCs w:val="28"/>
          <w:rtl w:val="true"/>
        </w:rPr>
        <w:t>تفعي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دو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درس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ع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ني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ج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ث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ح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تابع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ر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ر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ا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ش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ضباط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ثا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ذ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مي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ثالث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درس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وج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ستا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ش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ات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ئ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ل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سر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ص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b/>
          <w:b/>
          <w:rtl w:val="true"/>
        </w:rPr>
        <w:t>را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ع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س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م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ذا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ج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راج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رس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م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صوص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نتظ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ش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خاتمة</w:t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ت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حا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وان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بتوف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ط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رد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ض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ه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ر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مراج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بحث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لم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ت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د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س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ماع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مش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س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ب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لت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د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ك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ي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ف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س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ش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القام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ق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ير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س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جا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و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ط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ول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ل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ظ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ري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ر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دكت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راه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هر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مذ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ف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طائ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Jeddah S_U normal.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662"/>
        <w:gridCol w:w="1240"/>
      </w:tblGrid>
      <w:tr>
        <w:trPr/>
        <w:tc>
          <w:tcPr>
            <w:tcW w:w="251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فحة</w:t>
            </w:r>
          </w:p>
        </w:tc>
        <w:tc>
          <w:tcPr>
            <w:tcW w:w="666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وضوع</w:t>
            </w:r>
          </w:p>
        </w:tc>
        <w:tc>
          <w:tcPr>
            <w:tcW w:w="124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2517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2" w:type="dxa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قدمة</w:t>
            </w:r>
          </w:p>
        </w:tc>
        <w:tc>
          <w:tcPr>
            <w:tcW w:w="1240" w:type="dxa"/>
            <w:tcBorders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س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نا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غوي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عر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ظاه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س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آنية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ث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ظاه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ات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سر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طل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ة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أول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طا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ني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معل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لث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و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مر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ابع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اخ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امس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ارج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ة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ادس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أس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تع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جه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شرف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ل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سالي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اج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طر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قائية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ول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قدو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الح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ني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غر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اد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رغب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اد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لث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مت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تم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ابع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تشج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تأدي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امس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إلم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ل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أسالي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ادس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تعاو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م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مؤذ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جد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سابع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دو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جمع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حفيظ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آ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ري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من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تفعي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و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رسة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خاتمة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راج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فهرس</w:t>
            </w:r>
          </w:p>
        </w:tc>
        <w:tc>
          <w:tcPr>
            <w:tcW w:w="1240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4537075</wp:posOffset>
              </wp:positionH>
              <wp:positionV relativeFrom="paragraph">
                <wp:posOffset>-227330</wp:posOffset>
              </wp:positionV>
              <wp:extent cx="2566035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60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الأستاذين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عبدالله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المشعبي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وعبدالله</w:t>
                          </w:r>
                          <w:r>
                            <w:rPr>
                              <w:rFonts w:cs="Times New Roman"/>
                              <w:bCs w:val="false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24"/>
                              <w:rtl w:val="true"/>
                            </w:rPr>
                            <w:t>الزهران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05pt;height:21.6pt;mso-wrap-distance-left:9.05pt;mso-wrap-distance-right:9.05pt;mso-wrap-distance-top:0pt;mso-wrap-distance-bottom:0pt;margin-top:-17.9pt;mso-position-vertical-relative:text;margin-left:3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الأستاذين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عبدالله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المشعبي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  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وعبدالله</w:t>
                    </w:r>
                    <w:r>
                      <w:rPr>
                        <w:rFonts w:cs="Times New Roman"/>
                        <w:bCs w:val="false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24"/>
                        <w:rtl w:val="true"/>
                      </w:rPr>
                      <w:t>الزهران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462</w:t>
      </w:r>
      <w:r>
        <w:rPr>
          <w:rtl w:val="true"/>
        </w:rPr>
        <w:t xml:space="preserve"> ) 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65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/ </w:t>
      </w:r>
      <w:r>
        <w:rPr/>
        <w:t>113</w:t>
      </w:r>
      <w:r>
        <w:rPr>
          <w:rtl w:val="true"/>
        </w:rPr>
        <w:t xml:space="preserve"> )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7</w:t>
      </w:r>
      <w:r>
        <w:rPr>
          <w:rtl w:val="true"/>
        </w:rPr>
        <w:t xml:space="preserve"> 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)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)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)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) 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)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0</w:t>
      </w:r>
      <w:r>
        <w:rPr>
          <w:rtl w:val="true"/>
        </w:rPr>
        <w:t xml:space="preserve"> )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)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)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)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45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ظاهر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سر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لا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ظاهر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سر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لا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72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sz w:val="3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3:37:00Z</dcterms:created>
  <dc:creator>* الجماعة الخيرية *</dc:creator>
  <dc:description/>
  <dc:language>en-US</dc:language>
  <cp:lastModifiedBy>***</cp:lastModifiedBy>
  <cp:lastPrinted>1999-12-28T10:24:00Z</cp:lastPrinted>
  <dcterms:modified xsi:type="dcterms:W3CDTF">2001-08-13T19:32:00Z</dcterms:modified>
  <cp:revision>5</cp:revision>
  <dc:subject/>
  <dc:title>أقسام الشؤون التعليمية</dc:title>
</cp:coreProperties>
</file>