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Tahoma" w:hAnsi="Tahoma"/>
          <w:b/>
          <w:b/>
          <w:bCs/>
          <w:color w:val="00008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</w:rPr>
        <w:t>تحفظ</w:t>
      </w:r>
      <w:r>
        <w:rPr>
          <w:rFonts w:ascii="Tahoma" w:hAnsi="Tahoma" w:eastAsia="Tahoma" w:cs="Tahoma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</w:rPr>
        <w:t>القرآن</w:t>
      </w:r>
    </w:p>
    <w:p>
      <w:pPr>
        <w:pStyle w:val="Normal"/>
        <w:jc w:val="center"/>
        <w:rPr>
          <w:rFonts w:ascii="Tahoma" w:hAnsi="Tahoma"/>
          <w:b/>
          <w:b/>
          <w:bCs/>
          <w:color w:val="000080"/>
          <w:sz w:val="52"/>
          <w:szCs w:val="52"/>
          <w:lang w:bidi="ar-KW"/>
        </w:rPr>
      </w:pP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  <w:lang w:bidi="ar-KW"/>
        </w:rPr>
        <w:t>الشيخ</w:t>
      </w:r>
      <w:r>
        <w:rPr>
          <w:rFonts w:cs="Traditional Arabic" w:ascii="Tahoma" w:hAnsi="Tahoma"/>
          <w:b/>
          <w:bCs/>
          <w:color w:val="000080"/>
          <w:sz w:val="52"/>
          <w:szCs w:val="5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  <w:lang w:bidi="ar-KW"/>
        </w:rPr>
        <w:t>علي</w:t>
      </w:r>
      <w:r>
        <w:rPr>
          <w:rFonts w:ascii="Tahoma" w:hAnsi="Tahoma" w:eastAsia="Tahoma" w:cs="Tahoma"/>
          <w:b/>
          <w:b/>
          <w:bCs/>
          <w:color w:val="000080"/>
          <w:sz w:val="52"/>
          <w:sz w:val="52"/>
          <w:szCs w:val="5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  <w:lang w:bidi="ar-KW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52"/>
          <w:sz w:val="52"/>
          <w:szCs w:val="5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  <w:lang w:bidi="ar-KW"/>
        </w:rPr>
        <w:t>عمر</w:t>
      </w:r>
      <w:r>
        <w:rPr>
          <w:rFonts w:ascii="Tahoma" w:hAnsi="Tahoma" w:eastAsia="Tahoma" w:cs="Tahoma"/>
          <w:b/>
          <w:b/>
          <w:bCs/>
          <w:color w:val="000080"/>
          <w:sz w:val="52"/>
          <w:sz w:val="52"/>
          <w:szCs w:val="5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52"/>
          <w:sz w:val="52"/>
          <w:szCs w:val="52"/>
          <w:rtl w:val="true"/>
          <w:lang w:bidi="ar-KW"/>
        </w:rPr>
        <w:t>بادحدح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80"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color w:val="000080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144"/>
          <w:szCs w:val="144"/>
          <w:lang w:bidi="ar-KW"/>
        </w:rPr>
      </w:pPr>
      <w:r>
        <w:rPr>
          <w:rFonts w:eastAsia="AGA Arabesque" w:cs="AGA Arabesque" w:ascii="AGA Arabesque" w:hAnsi="AGA Arabesque"/>
          <w:sz w:val="144"/>
          <w:szCs w:val="144"/>
          <w:lang w:bidi="ar-KW"/>
        </w:rPr>
        <w:t>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م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ستع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ستغف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ستهد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و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ر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فس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ئ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ما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ه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ض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ا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م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ص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ب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ا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ت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قت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ث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فو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حم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ح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احمي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ح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حم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ركا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تداء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ص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حر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تطبيق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ص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خي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وقع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ا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ص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ج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فا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جا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ؤا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ع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وانب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اني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الث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ابع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ابط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مس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ختل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روق</w:t>
      </w:r>
    </w:p>
    <w:p>
      <w:pPr>
        <w:pStyle w:val="Normal"/>
        <w:jc w:val="left"/>
        <w:rPr>
          <w:rFonts w:ascii="Tahoma" w:hAnsi="Tahoma" w:cs="Traditional Arabic"/>
          <w:sz w:val="44"/>
          <w:szCs w:val="44"/>
          <w:lang w:bidi="ar-KW"/>
        </w:rPr>
      </w:pPr>
      <w:r>
        <w:rPr>
          <w:rFonts w:cs="Traditional Arabic" w:ascii="Tahoma" w:hAnsi="Tahoma"/>
          <w:sz w:val="44"/>
          <w:szCs w:val="44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color w:val="000080"/>
          <w:sz w:val="72"/>
          <w:szCs w:val="72"/>
          <w:lang w:bidi="ar-KW"/>
        </w:rPr>
      </w:pPr>
      <w:r>
        <w:rPr>
          <w:rFonts w:eastAsia="AGA Arabesque" w:cs="AGA Arabesque" w:ascii="AGA Arabesque" w:hAnsi="AGA Arabesque"/>
          <w:color w:val="000080"/>
          <w:sz w:val="72"/>
          <w:szCs w:val="72"/>
          <w:lang w:bidi="ar-KW"/>
        </w:rPr>
        <w:t></w:t>
      </w:r>
      <w:r>
        <w:br w:type="page"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Diwani Letter"/>
          <w:b/>
          <w:b/>
          <w:bCs/>
          <w:sz w:val="44"/>
          <w:szCs w:val="44"/>
          <w:lang w:bidi="ar-KW"/>
        </w:rPr>
      </w:pPr>
      <w:r>
        <w:rPr>
          <w:rFonts w:eastAsia="Tahoma" w:cs="Tahoma" w:ascii="Tahoma" w:hAnsi="Tahoma"/>
          <w:b/>
          <w:bCs/>
          <w:sz w:val="44"/>
          <w:szCs w:val="44"/>
          <w:rtl w:val="true"/>
          <w:lang w:bidi="ar-KW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44"/>
          <w:szCs w:val="44"/>
          <w:lang w:bidi="ar-KW"/>
        </w:rPr>
        <w:t></w:t>
      </w:r>
      <w:r>
        <w:rPr>
          <w:rFonts w:ascii="Tahoma" w:hAnsi="Tahoma" w:cs="Diwani Letter"/>
          <w:b/>
          <w:b/>
          <w:bCs/>
          <w:sz w:val="44"/>
          <w:sz w:val="44"/>
          <w:szCs w:val="44"/>
          <w:rtl w:val="true"/>
          <w:lang w:bidi="ar-KW"/>
        </w:rPr>
        <w:t>أولا</w:t>
      </w:r>
      <w:r>
        <w:rPr>
          <w:rFonts w:cs="Diwani Letter" w:ascii="Tahoma" w:hAnsi="Tahoma"/>
          <w:b/>
          <w:bCs/>
          <w:sz w:val="44"/>
          <w:szCs w:val="44"/>
          <w:rtl w:val="true"/>
          <w:lang w:bidi="ar-KW"/>
        </w:rPr>
        <w:t xml:space="preserve">: </w:t>
      </w:r>
      <w:r>
        <w:rPr>
          <w:rFonts w:ascii="Tahoma" w:hAnsi="Tahoma" w:cs="Diwani Letter"/>
          <w:b/>
          <w:b/>
          <w:bCs/>
          <w:sz w:val="44"/>
          <w:sz w:val="44"/>
          <w:szCs w:val="44"/>
          <w:rtl w:val="true"/>
          <w:lang w:bidi="ar-KW"/>
        </w:rPr>
        <w:t>الأسس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b/>
          <w:b/>
          <w:bCs/>
          <w:sz w:val="44"/>
          <w:sz w:val="44"/>
          <w:szCs w:val="44"/>
          <w:rtl w:val="true"/>
          <w:lang w:bidi="ar-KW"/>
        </w:rPr>
        <w:t>العام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  <w:lang w:bidi="ar-KW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bidi="ar-KW"/>
        </w:rPr>
        <w:t>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تطب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ظ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ج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تأم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قيق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تذك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س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غف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ول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خال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نح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خل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تق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خل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ؤ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ر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ق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حو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ض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أ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واب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ع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ل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س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صال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عَلِّمُ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282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ن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مي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ؤ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افع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ك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ك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رشد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اص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بر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ت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ص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ح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ذ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ي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نح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صو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شرا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ص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طفئ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ب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ع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وف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ست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طا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ندو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نون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عَلِّمُ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282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قائ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نئذ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يم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طمئ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ب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مأن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تهي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نئذ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ريم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لث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عز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صا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تر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تر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غ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هز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س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ع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ظ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ج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ا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خف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اد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ض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وارض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ق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قب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رابع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صائ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يث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س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ش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حما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دف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ُسل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ج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س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د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ستمرا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خلط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فرداً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قا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قط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غ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شو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ق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ت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ط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غ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فص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ا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رتب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تح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ائب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تش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أ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شت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تحفي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در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ي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ش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د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دا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را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درس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رنام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ض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ائ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ش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م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رام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ط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ح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حل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و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قطع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فصل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بتغ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خامس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استمرا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نت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م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ه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ذ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ب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ا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ت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ضر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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أ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دوم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كلف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طيق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بخار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KW"/>
        </w:rPr>
        <w:t>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ائ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قطع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ب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ق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وقف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ض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ت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ئل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رت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ن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مرا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تص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ع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ستمرار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س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ش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فريغ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color w:val="003366"/>
          <w:sz w:val="72"/>
          <w:szCs w:val="72"/>
          <w:lang w:bidi="ar-KW"/>
        </w:rPr>
      </w:pPr>
      <w:r>
        <w:rPr>
          <w:rFonts w:eastAsia="AGA Arabesque" w:cs="AGA Arabesque" w:ascii="AGA Arabesque" w:hAnsi="AGA Arabesque"/>
          <w:color w:val="003366"/>
          <w:sz w:val="72"/>
          <w:szCs w:val="72"/>
          <w:lang w:bidi="ar-KW"/>
        </w:rPr>
        <w:t></w:t>
      </w:r>
    </w:p>
    <w:p>
      <w:pPr>
        <w:pStyle w:val="Normal"/>
        <w:jc w:val="left"/>
        <w:rPr>
          <w:rFonts w:ascii="Tahoma" w:hAnsi="Tahoma" w:cs="Traditional Arabic"/>
          <w:color w:val="003366"/>
          <w:sz w:val="32"/>
          <w:szCs w:val="32"/>
          <w:lang w:bidi="ar-KW"/>
        </w:rPr>
      </w:pPr>
      <w:r>
        <w:rPr>
          <w:rFonts w:cs="Traditional Arabic" w:ascii="Tahoma" w:hAnsi="Tahoma"/>
          <w:color w:val="003366"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Traditional Arabic"/>
          <w:b/>
          <w:b/>
          <w:bCs/>
          <w:sz w:val="44"/>
          <w:szCs w:val="44"/>
          <w:lang w:bidi="ar-KW"/>
        </w:rPr>
      </w:pPr>
      <w:r>
        <w:rPr>
          <w:rFonts w:eastAsia="Tahoma" w:cs="Tahoma" w:ascii="Tahoma" w:hAnsi="Tahoma"/>
          <w:b/>
          <w:bCs/>
          <w:sz w:val="44"/>
          <w:szCs w:val="44"/>
          <w:rtl w:val="true"/>
          <w:lang w:bidi="ar-KW"/>
        </w:rPr>
        <w:t xml:space="preserve"> </w:t>
      </w:r>
      <w:r>
        <w:rPr>
          <w:rFonts w:eastAsia="Tahoma" w:cs="Tahoma" w:ascii="Tahoma" w:hAnsi="Tahoma"/>
          <w:b/>
          <w:bCs/>
          <w:sz w:val="44"/>
          <w:szCs w:val="44"/>
          <w:rtl w:val="true"/>
          <w:lang w:bidi="ar-KW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44"/>
          <w:szCs w:val="44"/>
          <w:lang w:bidi="ar-KW"/>
        </w:rPr>
        <w:t></w:t>
      </w:r>
      <w:r>
        <w:rPr>
          <w:rFonts w:eastAsia="Tahoma" w:cs="Tahoma" w:ascii="Tahoma" w:hAnsi="Tahoma"/>
          <w:b/>
          <w:bCs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b/>
          <w:b/>
          <w:bCs/>
          <w:sz w:val="44"/>
          <w:sz w:val="44"/>
          <w:szCs w:val="44"/>
          <w:rtl w:val="true"/>
          <w:lang w:bidi="ar-KW"/>
        </w:rPr>
        <w:t>ثانيا</w:t>
      </w:r>
      <w:r>
        <w:rPr>
          <w:rFonts w:cs="Diwani Letter" w:ascii="Tahoma" w:hAnsi="Tahoma"/>
          <w:b/>
          <w:bCs/>
          <w:sz w:val="44"/>
          <w:szCs w:val="44"/>
          <w:rtl w:val="true"/>
          <w:lang w:bidi="ar-KW"/>
        </w:rPr>
        <w:t xml:space="preserve">:  </w:t>
      </w:r>
      <w:r>
        <w:rPr>
          <w:rFonts w:ascii="Tahoma" w:hAnsi="Tahoma" w:cs="Diwani Letter"/>
          <w:b/>
          <w:b/>
          <w:bCs/>
          <w:sz w:val="44"/>
          <w:sz w:val="44"/>
          <w:szCs w:val="44"/>
          <w:rtl w:val="true"/>
          <w:lang w:bidi="ar-KW"/>
        </w:rPr>
        <w:t>الحفظ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  <w:lang w:bidi="ar-KW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lang w:bidi="ar-KW"/>
        </w:rPr>
        <w:t>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و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ضو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ازم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اعد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طريق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ول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ل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حفي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فظ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ل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ثنتي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حدا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أن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اك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حض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رك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ج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ك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غ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صحف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م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ف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صح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ستع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غلق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صحف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ان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الث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!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ان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اكر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قل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س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ف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فوظ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جم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أ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كز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خط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ت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ف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ط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ريب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حينئ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كز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ا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اول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ضبط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يع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فوظ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ز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زي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تعت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نف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ف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قب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ف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تعط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نط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لس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وص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كذ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لل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لق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س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خيل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ص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بدئ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ته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ات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بعض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ضر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تحض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ع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صو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م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س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بتدئ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ت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حك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يداً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فر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ب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ي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ص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ني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أو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فر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اب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ذ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ث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ز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تكرار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ب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ي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ق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ت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ر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ه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امي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غ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ي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الب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غ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مع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قائ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يل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قائ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ا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ائح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ك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ضار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ئ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غ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ط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ق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ازم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لاز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خت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وط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أول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قراء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ط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ث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تز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رع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طئ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صر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أولا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تصحيح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المخارج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ط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زي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سا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دم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ض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خط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ح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خا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صح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ثانيا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ضبط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الحرك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عجل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ك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نى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يث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ن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ذ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أخي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ض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ذ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قدي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عرا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ختلف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حيا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نب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فع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ْت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َلِمات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24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براهيم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ُ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َه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ر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ط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ث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ع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زال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ئصا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ح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نا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ز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ح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يد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ث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ك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ث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ا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مائ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مائ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قب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طلق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م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ض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تكل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فت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خاط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ُن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يد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م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فَّي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قِي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ئ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16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مي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مو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مي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فتو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حر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نى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ق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ق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ك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طى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أيضا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هناك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ضبط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>الكلمات</w:t>
      </w:r>
      <w:r>
        <w:rPr>
          <w:rFonts w:ascii="Tahoma" w:hAnsi="Tahoma" w:eastAsia="Tahoma" w:cs="Tahoma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ط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ك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ظو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صعوب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أذك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حق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مرس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ُزْلِقُو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بْصَا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ع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َجْنُونٌ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-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51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ؤ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زقلو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ؤ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ري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رف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ُلْزِمُكُمُوهَ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28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تثق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طئ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تَّب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هِد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هْد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35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-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هْدِي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هْدِ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هِ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نت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(</w:t>
      </w:r>
      <w:r>
        <w:rPr>
          <w:rFonts w:cs="Traditional Arabic" w:ascii="Tahoma" w:hAnsi="Tahoma"/>
          <w:sz w:val="32"/>
          <w:szCs w:val="32"/>
          <w:lang w:bidi="ar-KW"/>
        </w:rPr>
        <w:t>52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ْشَو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خْشَوْ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ئ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(</w:t>
      </w:r>
      <w:r>
        <w:rPr>
          <w:rFonts w:cs="Traditional Arabic" w:ascii="Tahoma" w:hAnsi="Tahoma"/>
          <w:sz w:val="32"/>
          <w:szCs w:val="32"/>
          <w:lang w:bidi="ar-KW"/>
        </w:rPr>
        <w:t>3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ْشَو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خْشَوْن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س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اط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ط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طاء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ا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ا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ِخ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ُخ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ت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ُخ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ك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ُخري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ُخ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ِخ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ا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ثل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ث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َلَّا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جِ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إِنْس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ص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29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َّذِ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ع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د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ث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م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عجل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اقِبَت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الِد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7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-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دِ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دَيْ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تث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ف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طئ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دا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هنا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خوات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ط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ح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ظ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حفظ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ج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اء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ق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ه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ص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ص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كت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ا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ظ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وه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طئ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ي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ص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غي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وال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ي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رى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ق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شافه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ا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ري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وجه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لق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اء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صح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ط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نا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ج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سن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ظ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طب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ثا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ق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ر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تم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ان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تَكمُ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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ي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ت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د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با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فا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ج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ث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ب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أ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عت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ق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هاو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أ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أرج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أر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ت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ح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كن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ر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طل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ربع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تق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ق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بالغ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تق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فات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حد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َمَّ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خطِ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اء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جل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س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كت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خ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كر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طمئ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ر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خ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تش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تش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ا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ف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س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ا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ت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غي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غ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ذك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غير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فظ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م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غير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ستدرا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خ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بولا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وب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صحح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ن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ي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ع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أ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ر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ي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ي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ج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ك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صاب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ن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عتر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خ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ر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يد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أ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طبي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شق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غ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ط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رك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ر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ف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ج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ت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ا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ص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كر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جو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عاش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ح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ع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ات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سم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ا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حفظ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ر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جئ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ا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شي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س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ئ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ع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س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خامس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ر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س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ش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ا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د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بط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بط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حق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لث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س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ن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اعد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اع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واف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وا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قد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د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ز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ج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جا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خلاص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اف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و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ي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و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وا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س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سم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ح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ش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ري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وا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ا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اع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غتن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واف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خلا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قراء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و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ك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ذه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و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عد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أخ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ي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يد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صحف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يب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و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أت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م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م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قائ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و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جا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ا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ذك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ه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ض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ذهان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اتن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ح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حص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حص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حيح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حراب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ق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م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ؤ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ي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م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حر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طمئ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تطي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ك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خ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ط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كع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ط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ك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حر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حص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حص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حص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حر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ما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ا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ت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رابع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س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أشر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قرآ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جو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ن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ي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ار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ر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ائ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كرا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ف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ج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ب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يد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بوع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ر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يد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بو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ت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اج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ف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رنام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جع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اعد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عي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رر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س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ح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جو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رت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اعد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فظ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ر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صحف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طاع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صح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غي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شويش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تز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صح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قذ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ت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جع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وا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ري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وي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صح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اي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ف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ئ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وائ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ذك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صح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صاح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صح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ت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آ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مل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راء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قياس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ث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ahoma" w:cs="Tahoma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ح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ل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ط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س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يعاب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ع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و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ا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خ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اد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ستخد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و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ء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ي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ضع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سان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ر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و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ح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ذ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ط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ا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ب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كت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س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ثبي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اسخ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س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ت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اتي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ت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تي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ك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خ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ت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جا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رفو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غ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فريق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زال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ريتا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زال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غ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ا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وج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ل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ش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ظ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د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غ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ح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ش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لكتا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ت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ج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ط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طئ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ك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د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تحفي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اخل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ه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ب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ت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جي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ج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ج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ر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واضي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ترتيب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ت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ت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ظائ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اء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م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ا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color w:val="000080"/>
          <w:sz w:val="72"/>
          <w:szCs w:val="72"/>
          <w:lang w:bidi="ar-KW"/>
        </w:rPr>
      </w:pPr>
      <w:r>
        <w:rPr>
          <w:rFonts w:eastAsia="AGA Arabesque" w:cs="AGA Arabesque" w:ascii="AGA Arabesque" w:hAnsi="AGA Arabesque"/>
          <w:color w:val="000080"/>
          <w:sz w:val="72"/>
          <w:szCs w:val="72"/>
          <w:lang w:bidi="ar-KW"/>
        </w:rPr>
        <w:t></w:t>
      </w:r>
    </w:p>
    <w:p>
      <w:pPr>
        <w:pStyle w:val="Normal"/>
        <w:jc w:val="left"/>
        <w:rPr>
          <w:rFonts w:ascii="Tahoma" w:hAnsi="Tahoma" w:cs="Traditional Arabic"/>
          <w:color w:val="000080"/>
          <w:sz w:val="32"/>
          <w:szCs w:val="32"/>
          <w:lang w:bidi="ar-KW"/>
        </w:rPr>
      </w:pPr>
      <w:r>
        <w:rPr>
          <w:rFonts w:cs="Traditional Arabic" w:ascii="Tahoma" w:hAnsi="Tahoma"/>
          <w:color w:val="000080"/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Diwani Letter"/>
          <w:sz w:val="44"/>
          <w:szCs w:val="44"/>
          <w:lang w:bidi="ar-KW"/>
        </w:rPr>
      </w:pPr>
      <w:r>
        <w:rPr>
          <w:rFonts w:eastAsia="Tahoma" w:cs="Tahoma" w:ascii="Tahoma" w:hAnsi="Tahoma"/>
          <w:sz w:val="44"/>
          <w:szCs w:val="44"/>
          <w:rtl w:val="true"/>
          <w:lang w:bidi="ar-KW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  <w:lang w:bidi="ar-KW"/>
        </w:rPr>
        <w:t></w:t>
      </w:r>
      <w:r>
        <w:rPr>
          <w:rFonts w:eastAsia="Tahoma" w:cs="Tahoma" w:ascii="Tahoma" w:hAnsi="Tahoma"/>
          <w:sz w:val="44"/>
          <w:szCs w:val="44"/>
          <w:rtl w:val="true"/>
          <w:lang w:bidi="ar-KW"/>
        </w:rPr>
        <w:t xml:space="preserve"> 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ثالثا</w:t>
      </w:r>
      <w:r>
        <w:rPr>
          <w:rFonts w:cs="Diwani Letter" w:ascii="Tahoma" w:hAnsi="Tahoma"/>
          <w:sz w:val="44"/>
          <w:szCs w:val="44"/>
          <w:rtl w:val="true"/>
          <w:lang w:bidi="ar-KW"/>
        </w:rPr>
        <w:t xml:space="preserve">: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المراجعة</w:t>
      </w:r>
      <w:r>
        <w:rPr>
          <w:rFonts w:ascii="Tahoma" w:hAnsi="Tahoma" w:eastAsia="Tahoma" w:cs="Tahoma"/>
          <w:sz w:val="44"/>
          <w:sz w:val="44"/>
          <w:szCs w:val="44"/>
          <w:rtl w:val="true"/>
          <w:lang w:bidi="ar-KW"/>
        </w:rPr>
        <w:t xml:space="preserve">  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KW"/>
        </w:rPr>
        <w:t>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جع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ص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س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د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6"/>
        <w:ind w:left="0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eastAsia="Tahoma" w:cs="Tahoma"/>
          <w:b w:val="false"/>
          <w:bCs w:val="false"/>
          <w:u w:val="non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u w:val="none"/>
        </w:rPr>
        <w:t></w:t>
      </w:r>
      <w:r>
        <w:rPr>
          <w:rFonts w:eastAsia="Tahoma" w:cs="Tahoma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الأسس</w:t>
      </w:r>
      <w:r>
        <w:rPr>
          <w:rFonts w:eastAsia="Tahoma" w:cs="Tahoma"/>
          <w:b w:val="false"/>
          <w:b w:val="false"/>
          <w:bCs w:val="false"/>
          <w:u w:val="none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u w:val="none"/>
        </w:rPr>
        <w:t>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ن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صو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بر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ب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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عاهد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و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بي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لت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إب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عقل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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000000"/>
          <w:rtl w:val="true"/>
        </w:rPr>
        <w:t>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عاهد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هذ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المصاح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ور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فل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ص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دو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ع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ق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حم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هد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ص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ص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ذّ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دَّكِر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7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ُ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صائص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ر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ف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؟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ك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تبا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ائز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س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ت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اد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لي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قائ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يجا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لوك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د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ز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ق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كب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ق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بي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ا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ت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دو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KW"/>
        </w:rPr>
        <w:t>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لث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ستغ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و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KW"/>
        </w:rPr>
        <w:t>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كب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لت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تدار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دار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واف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ح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عتبر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ط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ح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راجع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تجر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ر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ريق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ك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يد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جز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ا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ا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هر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دا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حوا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ي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6"/>
        <w:ind w:left="0" w:right="0" w:hanging="0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eastAsia="AGA Arabesque" w:cs="AGA Arabesque" w:ascii="AGA Arabesque" w:hAnsi="AGA Arabesque"/>
          <w:b w:val="false"/>
          <w:bCs w:val="false"/>
          <w:u w:val="none"/>
        </w:rPr>
        <w:t></w:t>
      </w:r>
      <w:r>
        <w:rPr>
          <w:rFonts w:eastAsia="Tahoma" w:cs="Tahoma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الطريقة</w:t>
      </w:r>
      <w:r>
        <w:rPr>
          <w:rFonts w:eastAsia="Tahoma" w:cs="Tahoma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u w:val="none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ش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5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sz w:val="32"/>
          <w:szCs w:val="32"/>
          <w:u w:val="none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u w:val="none"/>
          <w:rtl w:val="true"/>
          <w:lang w:bidi="ar-KW"/>
        </w:rPr>
      </w:r>
    </w:p>
    <w:p>
      <w:pPr>
        <w:pStyle w:val="Heading5"/>
        <w:ind w:left="0" w:right="0" w:hanging="0"/>
        <w:jc w:val="left"/>
        <w:rPr>
          <w:u w:val="none"/>
        </w:rPr>
      </w:pPr>
      <w:r>
        <w:rPr>
          <w:rFonts w:eastAsia="AGA Arabesque" w:cs="AGA Arabesque" w:ascii="AGA Arabesque" w:hAnsi="AGA Arabesque"/>
          <w:u w:val="none"/>
        </w:rPr>
        <w:t>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أولا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تسميع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أربعة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صفحات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الحفظ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الجديد</w:t>
      </w:r>
      <w:r>
        <w:rPr>
          <w:rFonts w:eastAsia="Tahoma" w:cs="Tahoma"/>
          <w:u w:val="none"/>
          <w:rtl w:val="true"/>
        </w:rPr>
        <w:t xml:space="preserve">  </w:t>
      </w:r>
      <w:r>
        <w:rPr>
          <w:rFonts w:ascii="AGA Arabesque" w:hAnsi="AGA Arabesque" w:eastAsia="AGA Arabesque" w:cs="AGA Arabesque"/>
          <w:u w:val="none"/>
        </w:rPr>
        <w:t>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صن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س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بدئ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ي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يا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ستمر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يان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س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ل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ي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اد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ي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5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sz w:val="32"/>
          <w:szCs w:val="32"/>
          <w:u w:val="none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u w:val="none"/>
          <w:rtl w:val="true"/>
          <w:lang w:bidi="ar-KW"/>
        </w:rPr>
      </w:r>
    </w:p>
    <w:p>
      <w:pPr>
        <w:pStyle w:val="Heading5"/>
        <w:ind w:left="0" w:right="0" w:hanging="0"/>
        <w:jc w:val="left"/>
        <w:rPr>
          <w:u w:val="none"/>
        </w:rPr>
      </w:pPr>
      <w:r>
        <w:rPr>
          <w:rFonts w:eastAsia="AGA Arabesque" w:cs="AGA Arabesque" w:ascii="AGA Arabesque" w:hAnsi="AGA Arabesque"/>
          <w:u w:val="none"/>
        </w:rPr>
        <w:t>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ثانيا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أن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يسمع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كل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يوم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عشر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صفحات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eastAsia="Tahoma" w:cs="Tahoma"/>
          <w:u w:val="none"/>
          <w:rtl w:val="true"/>
        </w:rPr>
        <w:t xml:space="preserve"> </w:t>
      </w:r>
      <w:r>
        <w:rPr>
          <w:u w:val="none"/>
          <w:rtl w:val="true"/>
        </w:rPr>
        <w:t>القديم</w:t>
      </w:r>
      <w:r>
        <w:rPr>
          <w:rFonts w:eastAsia="Tahoma" w:cs="Tahoma"/>
          <w:u w:val="none"/>
          <w:rtl w:val="true"/>
        </w:rPr>
        <w:t xml:space="preserve">  </w:t>
      </w:r>
      <w:r>
        <w:rPr>
          <w:rFonts w:ascii="AGA Arabesque" w:hAnsi="AGA Arabesque" w:eastAsia="AGA Arabesque" w:cs="AGA Arabesque"/>
          <w:u w:val="non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ع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ش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سيار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ل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اف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اف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ا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شرط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تحق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دا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عو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شترط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تح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بق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أتمو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افل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اج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ا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تلو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ت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ش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ل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ت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ق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قن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ب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ب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يث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ا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ش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ش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ع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ا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و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يد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ل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حفي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راجع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وقف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ان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ك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م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ر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ينت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ذل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7"/>
        <w:ind w:left="0" w:right="0" w:hanging="0"/>
        <w:jc w:val="center"/>
        <w:rPr>
          <w:rFonts w:ascii="Tahoma" w:hAnsi="Tahoma"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sz w:val="36"/>
          <w:szCs w:val="36"/>
          <w:u w:val="none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u w:val="none"/>
        </w:rPr>
        <w:t></w:t>
      </w:r>
      <w:r>
        <w:rPr>
          <w:rFonts w:eastAsia="Tahoma" w:cs="Tahoma"/>
          <w:b w:val="false"/>
          <w:bCs w:val="false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عوامل</w:t>
      </w:r>
      <w:r>
        <w:rPr>
          <w:rFonts w:eastAsia="Tahoma" w:cs="Tahoma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مساعدة</w:t>
      </w:r>
      <w:r>
        <w:rPr>
          <w:rFonts w:eastAsia="Tahoma" w:cs="Tahoma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u w:val="none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اع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: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م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و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ابق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eastAsia="Tahoma" w:cs="Tahoma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تم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درس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تحفي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ام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ذ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ش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رت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مي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eastAsia="Tahoma" w:cs="Tahoma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فر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ض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ل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ُ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َ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َ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اص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اب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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ف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في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ح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فاض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فا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و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تف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ض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زا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هد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حض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جتم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ضا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ب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ائ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ض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مراجع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color w:val="000080"/>
          <w:sz w:val="72"/>
          <w:szCs w:val="72"/>
          <w:lang w:bidi="ar-KW"/>
        </w:rPr>
      </w:pPr>
      <w:r>
        <w:rPr>
          <w:rFonts w:eastAsia="AGA Arabesque" w:cs="AGA Arabesque" w:ascii="AGA Arabesque" w:hAnsi="AGA Arabesque"/>
          <w:color w:val="000080"/>
          <w:sz w:val="72"/>
          <w:szCs w:val="72"/>
          <w:lang w:bidi="ar-KW"/>
        </w:rPr>
        <w:t></w:t>
      </w:r>
      <w:r>
        <w:br w:type="page"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Diwani Letter"/>
          <w:sz w:val="44"/>
          <w:szCs w:val="44"/>
          <w:lang w:bidi="ar-KW"/>
        </w:rPr>
      </w:pPr>
      <w:r>
        <w:rPr>
          <w:rFonts w:eastAsia="AGA Arabesque" w:cs="AGA Arabesque" w:ascii="AGA Arabesque" w:hAnsi="AGA Arabesque"/>
          <w:sz w:val="44"/>
          <w:szCs w:val="44"/>
          <w:lang w:bidi="ar-KW"/>
        </w:rPr>
        <w:t></w:t>
      </w:r>
      <w:r>
        <w:rPr>
          <w:rFonts w:eastAsia="Tahoma" w:cs="Tahoma" w:ascii="Tahoma" w:hAnsi="Tahoma"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رابعا</w:t>
      </w:r>
      <w:r>
        <w:rPr>
          <w:rFonts w:cs="Diwani Letter" w:ascii="Tahoma" w:hAnsi="Tahoma"/>
          <w:sz w:val="44"/>
          <w:szCs w:val="44"/>
          <w:rtl w:val="true"/>
          <w:lang w:bidi="ar-KW"/>
        </w:rPr>
        <w:t xml:space="preserve">: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الروابط</w:t>
      </w:r>
      <w:r>
        <w:rPr>
          <w:rFonts w:ascii="Tahoma" w:hAnsi="Tahoma" w:eastAsia="Tahoma" w:cs="Tahoma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الضوابط</w:t>
      </w:r>
      <w:r>
        <w:rPr>
          <w:rFonts w:ascii="Tahoma" w:hAnsi="Tahoma" w:eastAsia="Tahoma" w:cs="Tahoma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KW"/>
        </w:rPr>
        <w:t>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ابط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خذ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نتظم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تم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خت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عض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أ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د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فصيل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كثف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قص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حفظ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ص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ص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ظ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ص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ه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ه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ص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ظ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لي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ج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اع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ّ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ر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وم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تصايح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قو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ختلف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ه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وار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خصامك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وار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ا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ه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حب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ج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طن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أ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كل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لغ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نجليز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ن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در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ظ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ا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د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لا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س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حق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ح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اب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ف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زي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ص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في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م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ت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أن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فر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ابط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اب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تَشَابِه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ز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23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- 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ش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ر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ت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عج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سَ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ِ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ان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و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لام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ع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ضا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ت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فس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ابط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بط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بط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ك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ثا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</w:rPr>
        <w:t></w:t>
      </w:r>
      <w:r>
        <w:rPr>
          <w:rFonts w:eastAsia="Tahoma" w:cs="Tahoma"/>
          <w:b w:val="false"/>
          <w:bCs w:val="false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منفر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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ن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غي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نو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صيغ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رف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ط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حي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فر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ذ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هِ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73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وح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ئ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3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ع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45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15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هِ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هِ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جعل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ص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طمئ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كك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نفر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ضُرِ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ِّلّ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ْمَسْكَن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61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ْف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آي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ْتُ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ث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12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ْتُ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أَنْبِيَاء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د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نفر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يز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ق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اط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فس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ين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ابط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ى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ب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س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لِي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ْتَكْبَر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34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لِي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َاجِدِين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عر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1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مي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ي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سع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</w:rPr>
        <w:t></w:t>
      </w:r>
      <w:r>
        <w:rPr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مسأ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متشابه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ضب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بط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اء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بيه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نبه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أ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و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ُم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اع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وع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رق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ضا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ن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لق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ان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و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ي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لم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لتب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نزي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أ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شا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ختلاف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غ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ض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ا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ك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4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-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47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خل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ك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زو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جو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و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ثب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زكر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كذ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نز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ز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خط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اف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س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ك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إ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م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مز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رم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ناد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ظو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د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غ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ل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إ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شابه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ث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ضبط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فس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سع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م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76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77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78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،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،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هِين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ج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ظي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طل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طمئ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خل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ل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ئد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-</w:t>
      </w:r>
      <w:r>
        <w:rPr>
          <w:rFonts w:cs="Traditional Arabic" w:ascii="Tahoma" w:hAnsi="Tahoma"/>
          <w:sz w:val="32"/>
          <w:szCs w:val="32"/>
          <w:lang w:bidi="ar-KW"/>
        </w:rPr>
        <w:t>62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باش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نَعُون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-</w:t>
      </w:r>
      <w:r>
        <w:rPr>
          <w:rFonts w:cs="Traditional Arabic" w:ascii="Tahoma" w:hAnsi="Tahoma"/>
          <w:sz w:val="32"/>
          <w:szCs w:val="32"/>
          <w:lang w:bidi="ar-KW"/>
        </w:rPr>
        <w:t>63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-</w:t>
      </w:r>
      <w:r>
        <w:rPr>
          <w:rFonts w:cs="Traditional Arabic" w:ascii="Tahoma" w:hAnsi="Tahoma"/>
          <w:sz w:val="32"/>
          <w:szCs w:val="32"/>
          <w:lang w:bidi="ar-KW"/>
        </w:rPr>
        <w:t>79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جم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صف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م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نع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عل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ب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شك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إ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َا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جَعَلْنَا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أَسْفَلِين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98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رَا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جَعَلْنَا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أَخْسَرِين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70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color w:val="FF0000"/>
          <w:sz w:val="32"/>
          <w:sz w:val="32"/>
          <w:szCs w:val="32"/>
          <w:rtl w:val="true"/>
          <w:lang w:bidi="ar-KW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ادو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فلي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بق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وا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أخس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فلي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و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س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رَّف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َل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س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89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رَّف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َل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هف</w:t>
      </w:r>
      <w:r>
        <w:rPr>
          <w:rFonts w:cs="Traditional Arabic" w:ascii="Tahoma" w:hAnsi="Tahoma"/>
          <w:sz w:val="32"/>
          <w:szCs w:val="32"/>
          <w:lang w:bidi="ar-KW"/>
        </w:rPr>
        <w:t>54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س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رَّف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ه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رَّف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وا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ف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ع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ِي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َهْوً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َلَعِب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رَّت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يَا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عر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51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حَيَا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َهْوٌ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َلَعِ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نكب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64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ابط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قدم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اللهو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اللعب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الأعراف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قل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العنكبوت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يرضى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في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" 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ضبط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ج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ي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يا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"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م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خذ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ج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اره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(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خذ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ي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يارهم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ت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وا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انب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</w:rPr>
        <w:t></w:t>
      </w:r>
      <w:r>
        <w:rPr>
          <w:rFonts w:eastAsia="Tahoma" w:cs="Tahoma"/>
          <w:b w:val="false"/>
          <w:bCs w:val="false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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حب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وا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ضو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اع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د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ضوع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ماو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فر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قر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قا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قاط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جزائ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تع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لسل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ويل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و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لس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ب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ف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امين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وي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يا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ع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ع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عر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بيا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تب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عر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عرف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ته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ر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ت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وق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فع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فع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ات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دفع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لقن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رب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بد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طل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زء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ز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فيه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مو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ب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فو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لائك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رع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ق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و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ضمو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ي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ع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اض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ه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و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ئ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ط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Heading4"/>
        <w:ind w:left="0" w:right="0" w:hanging="0"/>
        <w:jc w:val="left"/>
        <w:rPr>
          <w:rFonts w:ascii="Tahoma" w:hAnsi="Tahoma"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</w:rPr>
        <w:t></w:t>
      </w:r>
      <w:r>
        <w:rPr>
          <w:rFonts w:eastAsia="Tahoma" w:cs="Tahoma"/>
          <w:b w:val="false"/>
          <w:bCs w:val="false"/>
          <w:rtl w:val="true"/>
        </w:rPr>
        <w:t xml:space="preserve"> </w:t>
      </w: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b w:val="false"/>
          <w:b w:val="false"/>
          <w:bCs w:val="false"/>
          <w:rtl w:val="true"/>
          <w:lang w:bidi="ar-SA"/>
        </w:rPr>
        <w:t xml:space="preserve"> 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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ض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قصو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نا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ب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جز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طال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ر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color w:val="000080"/>
          <w:sz w:val="72"/>
          <w:szCs w:val="72"/>
          <w:lang w:bidi="ar-KW"/>
        </w:rPr>
      </w:pPr>
      <w:r>
        <w:rPr>
          <w:rFonts w:eastAsia="AGA Arabesque" w:cs="AGA Arabesque" w:ascii="AGA Arabesque" w:hAnsi="AGA Arabesque"/>
          <w:color w:val="000080"/>
          <w:sz w:val="72"/>
          <w:szCs w:val="72"/>
          <w:lang w:bidi="ar-KW"/>
        </w:rPr>
        <w:t></w:t>
      </w:r>
      <w:r>
        <w:br w:type="page"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Diwani Letter"/>
          <w:sz w:val="44"/>
          <w:szCs w:val="44"/>
          <w:lang w:bidi="ar-KW"/>
        </w:rPr>
      </w:pPr>
      <w:r>
        <w:rPr>
          <w:rFonts w:eastAsia="Tahoma" w:cs="Tahoma" w:ascii="Tahoma" w:hAnsi="Tahoma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  <w:lang w:bidi="ar-KW"/>
        </w:rPr>
        <w:t></w:t>
      </w:r>
      <w:r>
        <w:rPr>
          <w:rFonts w:eastAsia="Tahoma" w:cs="Tahoma" w:ascii="Tahoma" w:hAnsi="Tahoma"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خامسا</w:t>
      </w:r>
      <w:r>
        <w:rPr>
          <w:rFonts w:cs="Diwani Letter" w:ascii="Tahoma" w:hAnsi="Tahoma"/>
          <w:sz w:val="44"/>
          <w:szCs w:val="44"/>
          <w:rtl w:val="true"/>
          <w:lang w:bidi="ar-KW"/>
        </w:rPr>
        <w:t xml:space="preserve">: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اختلافات</w:t>
      </w:r>
      <w:r>
        <w:rPr>
          <w:rFonts w:ascii="Tahoma" w:hAnsi="Tahoma" w:eastAsia="Tahoma" w:cs="Tahoma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ahoma" w:hAnsi="Tahoma" w:cs="Diwani Letter"/>
          <w:sz w:val="44"/>
          <w:sz w:val="44"/>
          <w:szCs w:val="44"/>
          <w:rtl w:val="true"/>
          <w:lang w:bidi="ar-KW"/>
        </w:rPr>
        <w:t>فروق</w:t>
      </w:r>
      <w:r>
        <w:rPr>
          <w:rFonts w:ascii="Tahoma" w:hAnsi="Tahoma" w:eastAsia="Tahoma" w:cs="Tahoma"/>
          <w:sz w:val="44"/>
          <w:sz w:val="44"/>
          <w:szCs w:val="44"/>
          <w:rtl w:val="true"/>
          <w:lang w:bidi="ar-KW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KW"/>
        </w:rPr>
        <w:t>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ق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ام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و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ختلاف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ن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وا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فاوت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حت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اب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ص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جمي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ل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حفي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حفي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خ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ل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ا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حث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جر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ب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غير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ظف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الب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حل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لق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فر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جموع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لام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ري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و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وا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ول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   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غ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لنق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ج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ستطع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ب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غ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و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نائ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نت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غ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ذ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ض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ص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شاب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نى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ستط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سي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سم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راس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ز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ز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بتدائ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تدائ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وس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بتدائ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لف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ئ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ئ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وس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ق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لف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ك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ربوي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ربوي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قيقي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ب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ره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نائ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د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بتدائ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رائ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ئ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ه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ص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صع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طبع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ح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ل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ذّ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دَّكِر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lang w:bidi="ar-KW"/>
        </w:rPr>
        <w:t>17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 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س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دخ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ه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!. 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شه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ستش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!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دل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دل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!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ساس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اختلا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حر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يء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واغ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خت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صاف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ف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هين،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ص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كو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شواغ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صاف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خالص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ل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أك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لف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..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ف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بد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اف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واغ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فا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جر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أتي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ود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زع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قات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دئ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و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bidi="ar-KW"/>
        </w:rPr>
      </w:pPr>
      <w:r>
        <w:rPr>
          <w:rFonts w:eastAsia="AGA Arabesque" w:cs="AGA Arabesque" w:ascii="AGA Arabesque" w:hAnsi="AGA Arabesque"/>
          <w:sz w:val="32"/>
          <w:szCs w:val="32"/>
          <w:lang w:bidi="ar-KW"/>
        </w:rPr>
        <w:t></w:t>
      </w:r>
      <w:r>
        <w:rPr>
          <w:rFonts w:eastAsia="Tahoma" w:cs="Tahoma" w:ascii="Tahoma" w:hAnsi="Tahoma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ثالثا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KW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KW"/>
        </w:rPr>
        <w:t>البرم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KW"/>
        </w:rPr>
        <w:t>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غا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ظائف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رمج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ض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رنامج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ت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ص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فرائ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م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نا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أك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ف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عود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ا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ض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برنام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ب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ز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ثبت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ضح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أخ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قع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ظري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يال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قعي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اقع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ث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عاص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ماء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د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ه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معرفة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القراء</w:t>
      </w:r>
      <w:r>
        <w:rPr>
          <w:rFonts w:ascii="Tahoma" w:hAnsi="Tahoma" w:eastAsia="Tahoma" w:cs="Tahoma"/>
          <w:i/>
          <w:i/>
          <w:i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i/>
          <w:i/>
          <w:iCs/>
          <w:sz w:val="32"/>
          <w:sz w:val="32"/>
          <w:szCs w:val="32"/>
          <w:rtl w:val="true"/>
          <w:lang w:bidi="ar-KW"/>
        </w:rPr>
        <w:t>الكبار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تَرج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امس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اء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اش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ز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ثل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ضح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وس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جم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طبو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ترج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وسر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فظ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هر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عتز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غل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ت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صلاة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KW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ذك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رف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ز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جو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ين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رس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ص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سو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ل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يك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و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مريك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ص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تحق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جنس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ريك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امع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اجست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دكتورا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خوان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كن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جو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ميل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ؤ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صلا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لف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نظر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و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لاو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سأ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ق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ي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فك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قرآ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عزم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حفظ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ما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صنع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را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جاز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مل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فرغ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حفظ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ت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إسلام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س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أ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وج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ال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ذه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فرغ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ترت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در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ع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عان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ت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ئ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ش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م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غ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تفرغ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ح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مك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طوي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ط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لت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حف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را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خت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ر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ألحق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حل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درس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جي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مد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لتجو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واظ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نت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غ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احد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فر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ق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دراس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لهذا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بال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عزي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ب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يو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KW"/>
        </w:rPr>
        <w:t>يعين</w:t>
      </w:r>
      <w:r>
        <w:rPr>
          <w:rFonts w:cs="Traditional Arabic" w:ascii="Tahoma" w:hAnsi="Tahoma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color w:val="000080"/>
          <w:sz w:val="72"/>
          <w:szCs w:val="72"/>
          <w:lang w:bidi="ar-KW"/>
        </w:rPr>
      </w:pPr>
      <w:r>
        <w:rPr>
          <w:rFonts w:eastAsia="AGA Arabesque" w:cs="AGA Arabesque" w:ascii="AGA Arabesque" w:hAnsi="AGA Arabesque"/>
          <w:color w:val="000080"/>
          <w:sz w:val="72"/>
          <w:szCs w:val="72"/>
          <w:lang w:bidi="ar-KW"/>
        </w:rPr>
        <w:t>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000080"/>
          <w:sz w:val="32"/>
          <w:szCs w:val="32"/>
          <w:lang w:bidi="ar-KW"/>
        </w:rPr>
      </w:pPr>
      <w:r>
        <w:rPr>
          <w:rFonts w:cs="Traditional Arabic" w:ascii="Tahoma" w:hAnsi="Tahoma"/>
          <w:color w:val="000080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Tahoma" w:hAnsi="Tahoma" w:cs="Traditional Arabic"/>
          <w:sz w:val="32"/>
          <w:szCs w:val="32"/>
          <w:lang w:bidi="ar-KW"/>
        </w:rPr>
      </w:pPr>
      <w:r>
        <w:rPr>
          <w:rFonts w:cs="Traditional Arabic" w:ascii="Tahoma" w:hAnsi="Tahoma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color w:val="000080"/>
          <w:sz w:val="300"/>
          <w:szCs w:val="300"/>
          <w:lang w:bidi="ar-KW"/>
        </w:rPr>
      </w:pPr>
      <w:r>
        <w:rPr>
          <w:rFonts w:eastAsia="AGA Arabesque" w:cs="AGA Arabesque" w:ascii="AGA Arabesque" w:hAnsi="AGA Arabesque"/>
          <w:color w:val="000080"/>
          <w:sz w:val="300"/>
          <w:szCs w:val="300"/>
          <w:lang w:bidi="ar-KW"/>
        </w:rPr>
        <w:t>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846830</wp:posOffset>
              </wp:positionH>
              <wp:positionV relativeFrom="paragraph">
                <wp:posOffset>-52705</wp:posOffset>
              </wp:positionV>
              <wp:extent cx="1530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05pt;mso-wrap-distance-left:0pt;mso-wrap-distance-right:0pt;mso-wrap-distance-top:0pt;mso-wrap-distance-bottom:0pt;margin-top:-4.15pt;mso-position-vertical-relative:text;margin-left:3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  <w:lang w:bidi="ar-K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raditional Arabic"/>
      <w:b/>
      <w:bCs/>
      <w:sz w:val="44"/>
      <w:szCs w:val="44"/>
      <w:lang w:bidi="ar-K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raditional Arabic"/>
      <w:b/>
      <w:bCs/>
      <w:sz w:val="32"/>
      <w:szCs w:val="32"/>
      <w:lang w:bidi="ar-K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Traditional Arabic"/>
      <w:b/>
      <w:bCs/>
      <w:sz w:val="32"/>
      <w:szCs w:val="32"/>
      <w:u w:val="single"/>
      <w:lang w:bidi="ar-K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ahoma" w:hAnsi="Tahoma" w:cs="Traditional Arabic"/>
      <w:b/>
      <w:bCs/>
      <w:sz w:val="36"/>
      <w:szCs w:val="36"/>
      <w:u w:val="single"/>
      <w:lang w:bidi="ar-K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raditional Arabic"/>
      <w:b/>
      <w:bCs/>
      <w:sz w:val="32"/>
      <w:szCs w:val="32"/>
      <w:u w:val="single"/>
      <w:lang w:bidi="ar-K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42:00Z</dcterms:created>
  <dc:creator>Amal Al-Ajmi</dc:creator>
  <dc:description/>
  <dc:language>en-US</dc:language>
  <cp:lastModifiedBy>Amal Al-Ajmi</cp:lastModifiedBy>
  <dcterms:modified xsi:type="dcterms:W3CDTF">2003-04-30T10:47:00Z</dcterms:modified>
  <cp:revision>135</cp:revision>
  <dc:subject/>
  <dc:title>كيف نحفظ القرآن</dc:title>
</cp:coreProperties>
</file>