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#9400ed" stroked="t" o:allowincell="f" style="position:absolute;margin-left:0pt;margin-top:0pt;width:0pt;height:0pt;mso-wrap-style:none;v-text-anchor:middle" type="_x0000_t136">
            <v:path textpathok="t"/>
            <v:textpath on="t" fitshape="t" string="äÊÇÆÌ ÇáÓÌä" style="font-family:&quot;Arial Black&quot;;font-size:1pt"/>
            <v:fill o:detectmouseclick="t" color2="blue"/>
            <v:stroke color="#eaeaea" weight="12600" joinstyle="round" endcap="flat"/>
            <w10:wrap type="square"/>
          </v:shape>
        </w:pi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825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81"/>
      </w:tblGrid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دد مرات الدخول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سم العضو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على مر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&lt;---- 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دخلهم الحليل جميعاً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ميع الأعضاء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&lt;---- 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ل مره يسجن الشرطي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شجاع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صاع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&lt;---- 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الث في دخول السجن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طش الرمال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بو عمر نت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&lt;---- 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كثر واحد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ارس الخير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ليل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&lt;----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ابع في دخول السجن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مد الفاتح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ع </w:t>
            </w:r>
            <w:r>
              <w:rPr>
                <w:b/>
                <w:bCs/>
                <w:color w:val="0000FF"/>
                <w:sz w:val="32"/>
                <w:szCs w:val="32"/>
              </w:rPr>
              <w:t>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حيم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&lt;---- 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طر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Burayda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بع الحنان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دحت شوقي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 مصطفى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وسيم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خرش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ارع</w:t>
            </w:r>
            <w:r>
              <w:rPr>
                <w:b/>
                <w:bCs/>
                <w:color w:val="0000FF"/>
                <w:sz w:val="32"/>
                <w:szCs w:val="32"/>
              </w:rPr>
              <w:t>2003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باب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جنون هند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خت الدمياء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عفة 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 نياتـه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لب الأسد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يخ بريدة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ير غمار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اصر علاء الدين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صابونة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لهب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بو ساري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بو الوليد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شمر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اشق بريدة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طل العالم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بو سراب الذكي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&lt;---- </w:t>
            </w: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اني في دخول السجن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بو مالك 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بو جبل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جوج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بو عبدالله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ذهبي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طير 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د الطرفية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تشار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رجس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د الكويت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فه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pict>
          <v:shape id="shape_0" ID="Shape2" fillcolor="#006633" stroked="t" o:allowincell="f" style="position:absolute;margin-left:0pt;margin-top:0pt;width:0pt;height:0pt;mso-wrap-style:none;v-text-anchor:middle" type="_x0000_t136">
            <v:path textpathok="t"/>
            <v:textpath on="t" fitshape="t" string="ÇáäåÇíÉ" style="font-family:&quot;Times New Roman&quot;;font-size:1pt"/>
            <v:fill o:detectmouseclick="t" color2="#ff99cc"/>
            <v:stroke color="green" weight="9360" joinstyle="round" endcap="flat"/>
            <w10:wrap type="square"/>
          </v:shape>
        </w:pi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8" w:right="198" w:gutter="0" w:header="0" w:top="102" w:footer="0" w:bottom="66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raditional Arabic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45:00Z</dcterms:created>
  <dc:creator>shamel</dc:creator>
  <dc:description/>
  <dc:language>en-US</dc:language>
  <cp:lastModifiedBy/>
  <dcterms:modified xsi:type="dcterms:W3CDTF">2003-09-18T15:49:00Z</dcterms:modified>
  <cp:revision>5</cp:revision>
  <dc:subject/>
  <dc:title>Default Normal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mel</vt:lpwstr>
  </property>
</Properties>
</file>