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6620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535</wp:posOffset>
                </wp:positionH>
                <wp:positionV relativeFrom="paragraph">
                  <wp:posOffset>-368300</wp:posOffset>
                </wp:positionV>
                <wp:extent cx="2472055" cy="62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49pt;mso-wrap-distance-left:9.05pt;mso-wrap-distance-right:9.05pt;mso-wrap-distance-top:0pt;mso-wrap-distance-bottom:0pt;margin-top:-29pt;mso-position-vertical-relative:text;margin-left:-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الرحل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المدني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onaizah anbobi-ayman"/>
          <w:sz w:val="28"/>
          <w:szCs w:val="28"/>
          <w:rtl w:val="true"/>
        </w:rPr>
        <w:t xml:space="preserve">* </w:t>
      </w:r>
      <w:r>
        <w:rPr>
          <w:rFonts w:cs="onaizah anbobi-ayman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وا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965</wp:posOffset>
                </wp:positionH>
                <wp:positionV relativeFrom="paragraph">
                  <wp:posOffset>-543560</wp:posOffset>
                </wp:positionV>
                <wp:extent cx="247205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onaizah anbobi-ay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onaizah anbobi-ay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anbobi-ay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anbobi-ay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anbobi-ay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ي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58pt;mso-wrap-distance-left:9.05pt;mso-wrap-distance-right:9.05pt;mso-wrap-distance-top:0pt;mso-wrap-distance-bottom:0pt;margin-top:-42.8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onaizah anbobi-ayman"/>
                          <w:sz w:val="30"/>
                          <w:szCs w:val="30"/>
                        </w:rPr>
                      </w:pPr>
                      <w:r>
                        <w:rPr>
                          <w:rFonts w:cs="onaizah anbobi-ayman"/>
                          <w:sz w:val="30"/>
                          <w:sz w:val="30"/>
                          <w:szCs w:val="30"/>
                          <w:rtl w:val="true"/>
                        </w:rPr>
                        <w:t>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anbobi-ayman"/>
                          <w:sz w:val="30"/>
                          <w:sz w:val="30"/>
                          <w:szCs w:val="30"/>
                          <w:rtl w:val="true"/>
                        </w:rPr>
                        <w:t>سعي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anbobi-ayman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anbobi-ayman"/>
                          <w:sz w:val="30"/>
                          <w:sz w:val="30"/>
                          <w:szCs w:val="30"/>
                          <w:rtl w:val="true"/>
                        </w:rPr>
                        <w:t>المسي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رحم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onaizah anbobi-ayman"/>
          <w:sz w:val="28"/>
          <w:szCs w:val="28"/>
        </w:rPr>
      </w:pPr>
      <w:r>
        <w:rPr>
          <w:rFonts w:cs="onaizah anbobi-ay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ــ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435610</wp:posOffset>
                </wp:positionV>
                <wp:extent cx="2171700" cy="1257300"/>
                <wp:effectExtent l="19050" t="19050" r="19685" b="19685"/>
                <wp:wrapTight wrapText="bothSides">
                  <wp:wrapPolygon edited="0">
                    <wp:start x="2084" y="0"/>
                    <wp:lineTo x="2085" y="0"/>
                    <wp:lineTo x="1719" y="0"/>
                    <wp:lineTo x="1360" y="166"/>
                    <wp:lineTo x="1043" y="483"/>
                    <wp:lineTo x="726" y="799"/>
                    <wp:lineTo x="462" y="1253"/>
                    <wp:lineTo x="279" y="1801"/>
                    <wp:lineTo x="96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96" y="19262"/>
                    <wp:lineTo x="279" y="19810"/>
                    <wp:lineTo x="462" y="20358"/>
                    <wp:lineTo x="726" y="20812"/>
                    <wp:lineTo x="1043" y="21128"/>
                    <wp:lineTo x="1360" y="21444"/>
                    <wp:lineTo x="1719" y="21611"/>
                    <wp:lineTo x="2085" y="21611"/>
                    <wp:lineTo x="19516" y="21611"/>
                    <wp:lineTo x="19521" y="21611"/>
                    <wp:lineTo x="19887" y="21611"/>
                    <wp:lineTo x="20247" y="21444"/>
                    <wp:lineTo x="20564" y="21128"/>
                    <wp:lineTo x="20881" y="20812"/>
                    <wp:lineTo x="21144" y="20358"/>
                    <wp:lineTo x="21327" y="19810"/>
                    <wp:lineTo x="21510" y="19262"/>
                    <wp:lineTo x="21606" y="18641"/>
                    <wp:lineTo x="21606" y="18009"/>
                    <wp:lineTo x="21606" y="3600"/>
                    <wp:lineTo x="21606" y="3602"/>
                    <wp:lineTo x="21606" y="3602"/>
                    <wp:lineTo x="21606" y="2970"/>
                    <wp:lineTo x="21510" y="2348"/>
                    <wp:lineTo x="21327" y="1801"/>
                    <wp:lineTo x="21144" y="1253"/>
                    <wp:lineTo x="20881" y="799"/>
                    <wp:lineTo x="20564" y="483"/>
                    <wp:lineTo x="20247" y="166"/>
                    <wp:lineTo x="19887" y="0"/>
                    <wp:lineTo x="19521" y="0"/>
                    <wp:lineTo x="2084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4pt;margin-top:34.3pt;width:170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black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921510</wp:posOffset>
                </wp:positionV>
                <wp:extent cx="6172200" cy="1028700"/>
                <wp:effectExtent l="5080" t="5080" r="5715" b="5715"/>
                <wp:wrapTight wrapText="bothSides">
                  <wp:wrapPolygon edited="0">
                    <wp:start x="600" y="0"/>
                    <wp:lineTo x="600" y="0"/>
                    <wp:lineTo x="495" y="0"/>
                    <wp:lineTo x="391" y="166"/>
                    <wp:lineTo x="300" y="483"/>
                    <wp:lineTo x="209" y="799"/>
                    <wp:lineTo x="133" y="1254"/>
                    <wp:lineTo x="80" y="1801"/>
                    <wp:lineTo x="28" y="2349"/>
                    <wp:lineTo x="0" y="2970"/>
                    <wp:lineTo x="0" y="3602"/>
                    <wp:lineTo x="0" y="18000"/>
                    <wp:lineTo x="0" y="18011"/>
                    <wp:lineTo x="0" y="18643"/>
                    <wp:lineTo x="28" y="19265"/>
                    <wp:lineTo x="80" y="19812"/>
                    <wp:lineTo x="133" y="20360"/>
                    <wp:lineTo x="209" y="20815"/>
                    <wp:lineTo x="300" y="21131"/>
                    <wp:lineTo x="391" y="21447"/>
                    <wp:lineTo x="495" y="21613"/>
                    <wp:lineTo x="600" y="21613"/>
                    <wp:lineTo x="21000" y="21613"/>
                    <wp:lineTo x="21002" y="21613"/>
                    <wp:lineTo x="21107" y="21613"/>
                    <wp:lineTo x="21211" y="21447"/>
                    <wp:lineTo x="21302" y="21131"/>
                    <wp:lineTo x="21393" y="20815"/>
                    <wp:lineTo x="21469" y="20360"/>
                    <wp:lineTo x="21522" y="19812"/>
                    <wp:lineTo x="21574" y="19265"/>
                    <wp:lineTo x="21602" y="18643"/>
                    <wp:lineTo x="21602" y="18011"/>
                    <wp:lineTo x="21600" y="3600"/>
                    <wp:lineTo x="21602" y="3602"/>
                    <wp:lineTo x="21602" y="3602"/>
                    <wp:lineTo x="21602" y="2970"/>
                    <wp:lineTo x="21574" y="2349"/>
                    <wp:lineTo x="21522" y="1801"/>
                    <wp:lineTo x="21469" y="1254"/>
                    <wp:lineTo x="21393" y="799"/>
                    <wp:lineTo x="21302" y="483"/>
                    <wp:lineTo x="21211" y="166"/>
                    <wp:lineTo x="21107" y="0"/>
                    <wp:lineTo x="21002" y="0"/>
                    <wp:lineTo x="6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>الاسم :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>الدرجة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4pt;margin-top:151.3pt;width:48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>الاسم :</w:t>
                      </w: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>الدرجة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6620</wp:posOffset>
                </wp:positionH>
                <wp:positionV relativeFrom="paragraph">
                  <wp:posOffset>2035810</wp:posOffset>
                </wp:positionV>
                <wp:extent cx="914400" cy="800100"/>
                <wp:effectExtent l="5080" t="5080" r="5715" b="5715"/>
                <wp:wrapTight wrapText="bothSides">
                  <wp:wrapPolygon edited="0">
                    <wp:start x="21615" y="10809"/>
                    <wp:lineTo x="21615" y="12706"/>
                    <wp:lineTo x="21116" y="14570"/>
                    <wp:lineTo x="20167" y="16213"/>
                    <wp:lineTo x="19219" y="17856"/>
                    <wp:lineTo x="17854" y="19220"/>
                    <wp:lineTo x="16211" y="20169"/>
                    <wp:lineTo x="14568" y="21118"/>
                    <wp:lineTo x="12705" y="21617"/>
                    <wp:lineTo x="10808" y="21617"/>
                    <wp:lineTo x="8910" y="21617"/>
                    <wp:lineTo x="7047" y="21118"/>
                    <wp:lineTo x="5404" y="20169"/>
                    <wp:lineTo x="3761" y="19220"/>
                    <wp:lineTo x="2396" y="17856"/>
                    <wp:lineTo x="1448" y="16213"/>
                    <wp:lineTo x="499" y="14570"/>
                    <wp:lineTo x="0" y="12706"/>
                    <wp:lineTo x="0" y="10809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9"/>
                    <wp:lineTo x="21615" y="108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6pt;margin-top:160.3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2020</wp:posOffset>
                </wp:positionH>
                <wp:positionV relativeFrom="paragraph">
                  <wp:posOffset>321310</wp:posOffset>
                </wp:positionV>
                <wp:extent cx="36576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25.3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5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 Bold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thbat.net/forums/vb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0:48:00Z</dcterms:created>
  <dc:creator>صالح </dc:creator>
  <dc:description/>
  <dc:language>en-US</dc:language>
  <cp:lastModifiedBy>\\\</cp:lastModifiedBy>
  <cp:lastPrinted>2002-05-29T03:28:00Z</cp:lastPrinted>
  <dcterms:modified xsi:type="dcterms:W3CDTF">2002-09-10T23:55:00Z</dcterms:modified>
  <cp:revision>7</cp:revision>
  <dc:subject/>
  <dc:title/>
</cp:coreProperties>
</file>