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0000"/>
          <w:sz w:val="52"/>
          <w:sz w:val="52"/>
          <w:szCs w:val="52"/>
          <w:rtl w:val="true"/>
          <w:lang w:eastAsia="en-US"/>
        </w:rPr>
        <w:t>بسم</w:t>
      </w:r>
      <w:r>
        <w:rPr>
          <w:b/>
          <w:b/>
          <w:bCs/>
          <w:color w:val="00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color w:val="000000"/>
          <w:sz w:val="52"/>
          <w:sz w:val="52"/>
          <w:szCs w:val="52"/>
          <w:rtl w:val="true"/>
          <w:lang w:eastAsia="en-US"/>
        </w:rPr>
        <w:t>الله</w:t>
      </w:r>
      <w:r>
        <w:rPr>
          <w:b/>
          <w:b/>
          <w:bCs/>
          <w:color w:val="00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color w:val="000000"/>
          <w:sz w:val="52"/>
          <w:sz w:val="52"/>
          <w:szCs w:val="52"/>
          <w:rtl w:val="true"/>
          <w:lang w:eastAsia="en-US"/>
        </w:rPr>
        <w:t>الرحمن</w:t>
      </w:r>
      <w:r>
        <w:rPr>
          <w:b/>
          <w:b/>
          <w:bCs/>
          <w:color w:val="00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color w:val="000000"/>
          <w:sz w:val="52"/>
          <w:sz w:val="52"/>
          <w:szCs w:val="52"/>
          <w:rtl w:val="true"/>
          <w:lang w:eastAsia="en-US"/>
        </w:rPr>
        <w:t>الرحيم</w:t>
      </w:r>
      <w:r>
        <w:rPr>
          <w:b/>
          <w:b/>
          <w:bCs/>
          <w:color w:val="000000"/>
          <w:sz w:val="52"/>
          <w:sz w:val="52"/>
          <w:szCs w:val="52"/>
          <w:rtl w:val="true"/>
          <w:lang w:eastAsia="en-US"/>
        </w:rPr>
        <w:t xml:space="preserve"> </w:t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ندما سمع الرسول عليه الصلاة والسلام بأبي سفيان مقبلاً من الشا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ي تجارة لقريش ، ندب المسلمين إليه ، وقال له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هذه عير قريش ، فيها أموالهم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اخرجوا إليها لعل الله ينفلكموه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((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في رواية عن أبي أيوب الأنصاري ، قال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قال رسول الله صلى ال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يه وسلم ونحن بالمدين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ني أخبرت عن عير أبي سفيان أنها مقبلة ، فهل لكم أ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نخرج قبل هذه العير ، لعل الله يغنمناها ؟ قلن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نع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خرج وخرجن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ع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لم يستنفر الرسول صلى الله عليه وسلم كل الناس ، بل طلب أن يخرج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عها من كان ظهره حاضراً ، ولم يأذن لمن أردا أن يأتي بظهره من علو المدينة ، لذ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م يعاتب أحداً تخلف عنه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كان عددهم ما بين </w:t>
      </w:r>
      <w:r>
        <w:rPr>
          <w:rFonts w:cs="Arial" w:ascii="Arial" w:hAnsi="Arial"/>
          <w:b/>
          <w:bCs/>
          <w:color w:val="000000"/>
          <w:lang w:eastAsia="en-US"/>
        </w:rPr>
        <w:t>313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الـ </w:t>
      </w:r>
      <w:r>
        <w:rPr>
          <w:rFonts w:cs="Arial" w:ascii="Arial" w:hAnsi="Arial"/>
          <w:b/>
          <w:bCs/>
          <w:color w:val="000000"/>
          <w:lang w:eastAsia="en-US"/>
        </w:rPr>
        <w:t>317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رجلاً ، منهم ما بين الـ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lang w:eastAsia="en-US"/>
        </w:rPr>
        <w:t>82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الـ </w:t>
      </w:r>
      <w:r>
        <w:rPr>
          <w:rFonts w:cs="Arial" w:ascii="Arial" w:hAnsi="Arial"/>
          <w:b/>
          <w:bCs/>
          <w:color w:val="000000"/>
          <w:lang w:eastAsia="en-US"/>
        </w:rPr>
        <w:t>86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ن المهاجرين و </w:t>
      </w:r>
      <w:r>
        <w:rPr>
          <w:rFonts w:cs="Arial" w:ascii="Arial" w:hAnsi="Arial"/>
          <w:b/>
          <w:bCs/>
          <w:color w:val="000000"/>
          <w:lang w:eastAsia="en-US"/>
        </w:rPr>
        <w:t>61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ن الأوس و </w:t>
      </w:r>
      <w:r>
        <w:rPr>
          <w:rFonts w:cs="Arial" w:ascii="Arial" w:hAnsi="Arial"/>
          <w:b/>
          <w:bCs/>
          <w:color w:val="000000"/>
          <w:lang w:eastAsia="en-US"/>
        </w:rPr>
        <w:t>170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ن الخزرج ، معهم فَرَسان وسبعو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عيراً ، يتعقب الرجلان والثلاثة على البعير الواح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كان أبو لبابة وعلي بن إبي طالب زميلي رسول الله صلى الله علي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سلم ، فعندما جاء دوره في المشي ، قالا ل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نحن نمشي عنك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)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قال لهم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نتما بأقوى مني ولا أنا بأغنى عن الأجر منكم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في الطريق ، عندما بلغوا الروحاء ، رد الرسول صلى الله عليه وسل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با لبابة وأمّره على المدينة ، وسبق ذلك أن جعل عبدالله بن أم مكتوم على الصلاة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أصبح مكانه في زمالة الرسول صلى الله عليه وسلم على البعير ، مرثد بن أبي مرث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لذلك فلا خلاف بين رواية ابن إسحاق ورواية أحم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عندما علم أبو سفيان بالخطر المحدق بقافلته ، أرسل ضمضم بن عمرو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غفاري إلى مكة يستنجد بقريش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جاء ضمضم مسرعاً إلى مكة ، وعندما دخلها وقف على بعيره ، وقد جدع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نفه ، وحول رحله ، وشق قميصه ، وهو يصيح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 معشر قريش ، اللطيمة اللطيم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موالكم مع أبي سفيان قد عرض لها محمد وأصحابه ، لا أرى أن تدركوها ، الغوث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غوث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خرجت قريش مسرعة لإنقاذ عيرها ورجالها ، ولتلقي بالمسلمين في حر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تراها قاضية على قوة المسلمين التي ظلت تهدد تجارته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لم يتخلف من أشرافهم سوى أب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هب ، فإنه أرسل مكانه العاص بن هشام ، مقابل دين كان عليه ، مقداره أربعة آلاف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دره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لم يتخلف من بطون قريش سوى بني عد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بلغ عددهم في بداية مسيرهم نحو ألف وثلثمائة محارب ، معهم مائ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رس وستمائة درع وجمال كثيرة ، بقيادة أبي جه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عندما خشوا أن تغدر بهم بنوبكر لعدواتها معهم ، كادوا أن يرجعو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ماأرادو ، فتبدى لهم إبليس في صورة سراقة بن مالك المدلجي ، سيد بني كنانة ، وقا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ه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نا لكم جار من أن تأتيكم كنانة من خلفكم بشيء تكرهون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خرجوا من دياره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كما حكى عنهم القرآ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طرا ورئاء الناس ويصدون عن سبيل الل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رأت عاتكة بنت عبدالمطلب فيما يرى النائم قبل مقدم ضمضم بن عمرو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بخبر أبي سفيان بثلاث ليال ، فقالت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رأيت رجلاً أقبل على بعير له فوقف بالأبطح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نفروا يا آل بدر لمصارعكم في ثلاث ، فذكرت المنام وفي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ثم أخذ صخر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أرسلها من رأس الجبل ، فأقبلت تهوي حتى ترضضت فما بقيت دار ولا بنية إلا ودخل فيه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عضه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في القصة إنكار العباس على أبي جهل قول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حتى حدثت فيكم هذه النبي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إرادة العباس أن يشاتمه ، واشتغال أبي جهل عنه بمجيئ ضمضم يستنفر قريشاً لص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سلمين عن عيرهم ، فتجهزوا وخرجوا إلى بدر ، فصدق الله رؤيا عاتك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قد كان أبو سفيان متيقظاً للخطر المتكرر من جانب المسلمين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لذ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ندما اقترب من بدر لقى مجدي بن عمرو وسأله عن جيش الرسول صلى الله عليه وسلم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أفاده مجدي بأنه رأى راكبين أناخا إلى تل ، ثم استقيا في شن لهما ، ثم انطلقا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بادر أبو سفيان إلى مناخيهما ، فأخذ من أبعار بعيريهما ، ففته ، فعرف منه أنه م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ائف المدينة ، فأسرع تاركاً الطريق الرئيس الذي يمر على يسار بدر ، واتجه إ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طريق الساحل غرباً ، ونجا من الخط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ثم أرسل رسالة أخرى إلى جيش قريش ، وه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الجحفة ، يخبرهم فيها بنجاته ، ويطلب منهم الرجوع إلى مك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هم جيش مكة بالرجوع ، ولكن أبا جهل رفض ذلك ، قائل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الله ل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نرجع حتى نرد بدراً ، فنقيم بها ثلاثا ، فننحر الجزور ، ونطعم الطعام ، ونسقى الخم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وتعزف لنا القيان ، وتسمع بنا العرب وبميسرنا وجمعنا ، فلا يزالون يهابوننا أبد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امضو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أطاعه القوم ما عدا الأخنس بن شريق ، حيث رجع بقومه بني زهرة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طالب بن أبي طالب ، لأن قريشاً في حوارها معه ، اتهمت بني هاشم بأن هواهم مع محم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صلى الله عليه وسل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ساروا حتى نزلوا قريباً من بدر ، وراء كثيب يقع بالعدو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قصوى ، على حدود وادي بد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بلغ خبر ذلك الرسول صلى الله عليه وسلم ، فاستشار أصحاب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خش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ريق منهم المواجهة في وقت لم يتوقعوا فيه حربا كبيرة ، ولم يستعدوا لها بكام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دتهم وعتادهم ، فجادلوا الرسول صلى الله عليه وسلم ليقنعوه بوجهة نظره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فيهم نز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قول الله تعالى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كما أخرجك ربك من بيتك بالحق وإن فريقاً من المؤمنين لكارهون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جادلونك في الحق بعدما تبين كأنما يساقون إلى الموت وهو ينظرون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إذ يعدكم ال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حدى الطائفتين أنها لكم وتودون أن غير ذات الشوكة تكون لكم ويريد الله أن يحق الحق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كلماته ويقطع دابر الكافرين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تكلم قادة المهاجرين ، وأيدوا الرأي القائل بالسير لملاقاة العدو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منهم أبوبكر وعمر والمقداد بن عمرو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مما قاله المقداد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 رسول الله ، امض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ما أراك الله فنحن معك، والله لا نقول لك كما قالت بنو إسرائيل لموسى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ذهب أنت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ربك فقاتلا ، إنا ههنا قاعدون ، ولكن اذهب أنت وربك فقاتلا إنا معكما مقاتلون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والذي بعثك بالحق لو سرت بنا إلى برك الغماد لجالدنا معك من دونه حتى تبلغ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)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ف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رواية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ا نقول كما قال قوم موسى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ذهب أنت وربك فقاتلا ، ولكننا نقاتل ع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مينك وعن شمالك وبين يديك وخلفك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وسر النبي صلى الله عليه وسلم م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قول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بعد سماعه كلام قادة المهاجرين ،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شيروا علي أيها الناس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وكان بذلك يريد أن يسمع رأي قادة الأنصار ، لأنهم غالبية جنده ، ولأن نصوص بيع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عقبة الكبرى لم تكن في ظاهرها ملزمة لهم بحماية الرسول صلى الله عليه وسلم خارج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دينة ، وأدرك سعد بن معاذ – حامل لواء الأنصاء – مراد الرسول صلى الله عليه وسل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فنهض قائل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الله لكأنك تريدنا يا رسول الله ؟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جل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قد آمنا بك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صدقناك ، وشهدنا أن ما جئت به هو الحق ، وأعطيناك على ذلك عهودنا ومواثيقنا ، ع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سمع والطاعة ، فامض يا رسول اله لما أردت ، فوالذي بعثك بالحق لو استعرضت بنا هذ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بحر فخضته لخضناه معك ، ما تخلف منا رجل واحد ، وما نكره أن تلقى بنا عدونا غداً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إنا لصبر في الحرب صدق في اللقاء ، ولعل الله يريك منا ما تقر به عينك ، فسر بن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ى بركة الل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)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سر رسول صلى الله عليه وسلم بقول سعد ، ونشطه ذلك ، ثم قال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: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سيروا وأبشرو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إن الله تعالى قد وعدني إحدى الطائفتين ، والله لكأني الآن انظ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لى مصارع القو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في الطريق وعند بحرة الوبرة أدركه رجل من المشركين ، قد كان يذك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نه جرأة ونجدة ، أراد أن يحارب معه ، فقال له الرسول صلى الله عليه وسل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رجع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لن أستعين بمشرك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ثم عرض له مرة ثانية بالشجرة ، ومرة ثالثة بالبيداء ، والرسو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صلى الله عليه وسلم يقول ما قاله أول مرة ، وأخيراًأقرالإسلام ، فقبله والرسول ص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له عليه وسل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عندما وصل قريباً من الصفراء ، بعث بسبس بن الجهني وعدي بن أب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زغباء الجهني إلى بدر يتحسسان له الأخبار ع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بي سفيان وعير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يروى أنه خرج هو وأبوبكر لهذا الغرض ، ولقيا شيخا فسألاه عن جيش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قريش ، فاشترط عليهما أن يخبراه ممن هما ، فوافقا ، وطلبا منه أن يخبرهما هو أولاً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فأخبرهما بأنه قد بلغه أن محمداً وأصحابه خرجوا يوم كذا وكذا ، فإن صدق الذ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خبره فم اليوم بمكان كذا وكذا – للمكان الذي به جيش المسلمين – وإن صدق الذي أخبر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جيش قريش فهم اليوم بمكان كذا – للمكان الذي به جيش قريش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لما فرغ من كلامه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من أنتما ؟ فقال له رسول الله صلى ال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يه وسل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نحن من ماء ، ثم انصرفا عنه ، وتركاه يقو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ن ماء ؟ أمن ماء العراق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في مساء ذلك اليوم أرسل علياً والزبي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سعداً بن أبي وقاص في نفر من أصحابه لجمع المعلومات عن العدو ، فوجدوا على ماء بد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غلامين يستقيان لجيش مكة ، فأتوا بهما إلى الرسول صلى الله عليه وسلم وهو يصلي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أخذوا في استجوابهم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أفادا أنهما سقاة جيش قريش، فلم يصدقوهما ، وكرهوا هذ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جواب ، ظنا منهم أنهما لأبي سفيان ، إذ لا يزال الأمل يحدوهم في الحصول على العي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ضربوهما حتى قالا إنهما لأبي سفيا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عندما فرغ الرسول صلى الله عليه وسلم من صلاته عاتب أصحابه لأنه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يضربونهما إذا صدقا ، ويتركونهما إذا كذب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ثم سألهما الرسول صلى الله عليه وسل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عن مكان الجيش المكي ، ف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هم وراء هذا الكثيب الذي ترى بالعدوة القصو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عندما سألهما عن عدد جيش مكة وعدته لم يستطيعا تحديد ذلك ، لكنهم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حددا عدد الجزور التي تنحر يومياً بأنها ما بين التسعة والعشرة ، فاستنتج الرسو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صلى الله عليه وسلم بأنهم بين التسعمائة والألف ، وذكرا له من بالجيش من أشراف مك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فقال الرسول صلى الله عليه وسلم لأصحاب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هذه مكة قد ألقت إليكم أفلاذ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كبده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)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أشار إلى مكان مصارع جماعة من زعماء قريش ، فما ماط أحدهم عن موضع ي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رسول الله صلى الله عليه وسل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أنزل الله تعالى في هذه الليلة مطراً طهر به المؤمنين وثبت ب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أرض تحت أقدامهم ، وجعله وبالاً شديدًا على المشركين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في هذا قال تعا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ينزل عليكم من السماء ماء ليطهركم له ، ويذهب عنكم رجز الشيطان ، وليربط ع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قلوبكم ويثبت به الأقدا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)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من نعمة على المسلمين يوم بدر أيضاً أن غشيهم النعاس أمنة منه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كما في صدر آية نعمة إنزال المط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ذ يغشيكم النعاس أمنة منه وينزل عليكم م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سماء ماء ليطهركم به ، ويذهب عنكم رجز الشيطان ، وليربط على قلوبكم ويثبت ب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اقدا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روى في ذلك الإمام أحمد بسنده إلى أنس بن مالك أن أبا طلحة ، قا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غشينا النعاس ونحن في مصافنا يوم بدر ، فكنت فيمن غشيه النعاس يومئذ فجعل سيفي يسقط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ن يدي وآخذه ويسقط وآخذ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زاد الله المؤمنين فضلاً بان أوقع الخلاف في صفوف عدوه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قد رو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حمد أن عتبة بن ربيعة أخذ يثني قومه عن القتال محذرا من مغبته ، لأنه علم أ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سلمين سوف يستميتون، فاتهمه أبو جهل بالخوف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روى البزار ، أن عتبة قال لقوم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يومذاك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ن الأقارب سوف تقتل بعضهم بعضاً ، مما يورث في القلوب مرارة لن تزول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اتهمه أبو جهل بالخوف ، وليريه شجاعته ، دعا أخاه وابنه وخرج بينهما داعياً إ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بارز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كان الرسول صلى الله عليه وسلم قد رأى عتبة على جمل أحمر ، فقا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ن يكن في أحد من القوم خير فعند صاحب الجمل الأحمر ، إن يطيعوه يرشدو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)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شاء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له أن يعصوه ، وضاع رأيه وسط إثارة أبي جهل الثارات القديم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سبق الرسول صلى الله عليه وسلم المشركين إلى ماء بدر، ليحول بينه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بين الماء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هنا أبدى الحباب بن المنذر رأيه قائلاً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 رسول الله ، أرأيت هذ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نزل ، أمنزلاً أنزلكه الله ليس لنا أن نتقدمه ولا نتأخر عنه ؟ أم هو الرأ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الحـرب والمكيدة ؟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)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بل هو الرأي والحرب والمكيد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 رسو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له ، فإن هذا ليس بمنزل ، فانهض بالناس حتى نأتي أدنى ماء من القوم – قريش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ننزله ونغور – نخرب – ما وراءه من القلب – الآبار ثم نبني عليه حوضاً فنملأه ث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نقاتل القوم ، فنشرب ولا يشربو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قال رسول الله صلى الله عليه وسل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قد أشرت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الرأي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)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فعل ما أشار به الحباب بن المنذر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عندما استقروا في المكان ، قال سعد بن معاذ مقترحاً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 نب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له ، ألا نبني لك عريشاً تكون فيه ، ونعد عندك ركائبك ، ثم نلقى عدونا ، فإ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عزنا الله وأظهرنا على عدونا كان ذلك ما أحببنا ، وإن كانت الأخرى جلست على ركائبك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لحقت بمن وراءنا من قومنا ، فقد تخلف عنك أقوام يا نبي الله ما نحن بأشد لك حباً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نهم ، ولو ظنوا أنك تلقى حرباً ما تخلفوا عنك ، يمنعك الله بهم يناصحونك ويجاهدو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عك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فوافق الرسول صلى الله عليه وسلم على هذا الاقتراح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يفهم من النصوص الواردة في شأن القتال ببدر أن الرسول صلى ال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يه وسلم شارك في القتال ، ولم يمض كل وقته داخل هذا العريش أو في الدعاء ، كم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هم بعض كتاب السير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قد روى الإمام أحمد عن علي ،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قد رأيتنا في يوم بدر ونح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نلوذ برسول الله صلى الله عليه وسلم وهو أقربنا من العدو ، وكان من أشد الناس يومئذ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أساً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وفي موضع آخر بالسند نفس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ما حضر البأس يوم بدر ، اتقينا برسول ال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صلى الله عليه وسلم ، وكان من أشد الناس ، ما كان أو لم يكن أحد أقرب إلى المشركي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ن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روى مسلم أن رسول الله صلى الله عليه وسلم قال لأصحابه يوم 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د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ا يتقدمن أحد منكم إلى شيء حتى أكون أنا دون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)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قال ابن كثير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قد قات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نفسه الكريمة قتالاً شديداً ببدنه ، وكذلك أبوبكر الصديق ، كما كانا في العربش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جاهدان بالدعاء والتضرع ، ثم نزلا فحرضا وحثا على القتال ، وقاتلا بالأبدان جمعاً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ين المقامين الشريفين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عد أن اتخذ الرسول صلى الله عليه و سلم كل الوسائل المادي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مكنة للنصر في حدود الطاقة البشرية ، بات ليلته يتضرع إلى الله تعالى أن ينصره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من دعائه كما جاء في رواية عند مسل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لهم أنجز لي ما وعدتني ، اللهم آت م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عدتني ، اللهم إن تهلك هذه العصابة من أهل السلام لا تعبد في الأرض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تقو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رواي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ما زال يهتف بربه حتى سقط رداؤه عن منكبي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أتاه أبوبكر ، فأخذ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رداءه فألقاه على منكبيه ثم التزمه من ورائه ، و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 نبي الله كفاك مناشدتك ربك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إنه سينجز لك ما وعدك ، فأنزل الله عز وج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ذ تستغيثون ربكم فاستجاب لكم أن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مدكم بألف من الملائكة مردفي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 مما رواه البخاري من دعائه في ذلك اليو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لهم إني أنشدك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عهدك ووعدك ، اللهم إن تشأ لا تعبد بعد اليو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وتقول الرواي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أخذ أبو بك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بيده ف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حسبك يا رسول الله ، ألححت على ربك ، وهو يثب في الدرع فخرج وهو يقو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سيهزم الجمع ويولون الدبر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 روى ابن حاتم بإسناده إلى عكرمة أنه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ما نزلت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سيهز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جمع ويولون الدب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قال عم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ي جمع يهزم ؟ أي جمع يغلب ؟ قال عم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لما كا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يوم بدر رأيت رسول الله صلى الله عليه وسلم يثب في الدرع ، وهو يقو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سيهز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جمع ويولون الدب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عرفت تأويلها يومئذ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في صباح يوم الجمعة ، السابع عشر من رمضان – السنة الثانية م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هجرة وعندما تراءى الجمعان ، دعا رسول الله صلى الله عليه وسلم ربه قائلاً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(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لهم فنصرك الذي وعدتني ، اللهم أحنهم الغدا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عندما وقف المسلمون في صفوف القتال ، أخذ الرسول صلى الله علي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سلم في تعديل صفوفهم وفي يده قدح ، فطعن به سواد بن غزية في بطنه ، لأنه كا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تنصلا من الصف ، وقال ل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ستو يا سواد ، فقال سواد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يا رسول الل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وجعتن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أقدني ، فكشف عن بطنه ؟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ستقد ، فاعتنقه سواد وقبل بطنه ، ف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ا حملك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على هذا يا سواد ؟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 رسول الله ، قد حضر ما ترى ، فأردت أن يكون آخر العه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بك أن يمس جلدك جلدي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دعا له رسول الله صلى الله عليه وسلم بخي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ثم أخذ في توجيههم في أمر الحرب ، قائل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ذا أكثبوكم – أي قربو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نك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ارموهم واستبقوا نبلك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 لا تسلوا السيوف حتى يغشوك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حرضهم ع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قتال ، قائل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الذي نفس محمد بيده لا يقاتلهم اليوم رجل فيقتل صابرا محتسب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غير مدبر إلا أدخله الله الجن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وفي رواية عند مسلم أنه عندما دنا المشركون قا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نبي صلى الله عليه وسل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قوموا إلى جنة عرضها السموات والأرض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ندما سمع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ذلك عمير بن الحمام الأنصاري ،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يا رسول الل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!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جنة عرضها السموات و الأرض ؟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نع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بخ بخ ، فقال رسول الله صلى الله عليه وسل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ا يحملك ع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قولك بخ بخ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ا ، والل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!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يا رسول الل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!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إلا رجاءه أن أكون من أهله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قال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(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إنك من أهله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فأخرج تمرات من قرنه ، فجعل يأكل منه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ثم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ئن أن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حييت حتى آكل تمراتي هذه إنها لحياة طويل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رمى بما كان معه من التمر ، ث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قاتلهم حتى قت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 قال عوف بن الحارث – بن عفراء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 رسول الله ، ما يضحك الر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ن عبده ،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غمسه يده في العدو حاسراً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فنزع درعا كانت عليه ، فقذفها ، ث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خذ سيفه فقاتل حتى قت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طلب الرسول صلى الله عليه وسلم من أصحابه ، قبل بدء المعركة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لا يقتلوا نفرا من بني هاشم و غيرهم لأنهم خرجوا مكرهين ، و سمى منهم أبا البختر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ن هشام – الذي كان ممن سعى لنقض صحيفة المقاطعة و لم يؤذ النبي صلى الله عليه وسل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العباس بن عبدالمطلب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 عندما سمع أبو حذيفة ذلك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نقتل آباءنا و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بناءنا و إخوننا و عشيرتنا و نترك العباس ، والله لئن لقيته لألحمنه – أو لألجمن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بالسيف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فبلغت مقالته رسول الله صلى الله عليه وسلم ، فقال لعم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 أب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حفص ؟ أيضرب وجه عم رسول الله صلى الله عليه وسلم ، بالسيف ؟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قال عم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 رسو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له ، دعني فلأضرب عنقه بالسيف ، فوالله لقد نافق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كان أبو حذيفة يقو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نا بآمن من تلك الكلمة التي قلت يومئذ ، ولا أزال منها خائفاً إلا أن تكفرها عن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شهاد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فقتل يوم اليمامة شهيداً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قبل ابتداء القتال خرج الأسود بن عبدالأسد المخزومي ، فقا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(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عاهد الله لأشربن من حوضهم ، أو لأهدمنه ، أو لأموتن دون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و تصدى له حمزة ، و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ضربه ضربة أطارت قدمه بنصف ساقه ، ثم حبا إلى الحوض مضرجا بدمائه ليبر قسمه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اتبعه حمزة فضربه حتى قتله في الحوض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Monotype Koufi"/>
          <w:b/>
          <w:b/>
          <w:bCs/>
          <w:color w:val="000000"/>
          <w:sz w:val="32"/>
          <w:szCs w:val="32"/>
          <w:u w:val="single"/>
          <w:lang w:eastAsia="en-US"/>
        </w:rPr>
      </w:pPr>
      <w:r>
        <w:rPr>
          <w:rFonts w:ascii="Arial" w:hAnsi="Arial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المبارزة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عد هذا خرج ثلاثة فرسان قريش يطلبون المبارزة و هو عتبة بن ربيع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أخوه شيبة والوليد بن عتبة ، فخرج لهم ثلاثة من شباب الأنصار وهم عوف و معوذ ابن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حارث – و أمهما عفراء – و عبدالله بن رواحة ، فلم يقبل فرسان قريش بغير بن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عمامهم من المهاجرين ، فأمر الرسول صلى الله عليه وسلم عبيدة بن الحارث و حمزة و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علي أن يبارزوه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كان حمزة لعتبة ، وعبيدة للوليد ، وعلي لشيب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قتل علي وحمز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صاحبيهما وأعانا عبيدة على قتل الوليد ، و احتملا عبيدة الذي أثخنه الوليد بالجراح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 في هؤلاء الستة نزل قول الله تعالى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هذان خصمان اختصموا في ربهم ، فالذي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كفروا قطعت لهم ثياب من نار يُصب من فوق رؤوسهم الحمي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ثم طلب الرسول صلى الله عليه وسلم من علي أن يناوله كفا من حصى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ناوله ذلك ، فرمى به وجه القوم ، فما بقي أحد من القوم إلا امتلأت عيناه م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حصباء ، فنزلت الآية الكريم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ما رميت إذ ميت و لكن الله رمى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.</w:t>
      </w:r>
    </w:p>
    <w:p>
      <w:pPr>
        <w:pStyle w:val="Normal"/>
        <w:spacing w:before="280" w:after="280"/>
        <w:jc w:val="left"/>
        <w:rPr>
          <w:rFonts w:cs="Monotype Koufi"/>
        </w:rPr>
      </w:pPr>
      <w:r>
        <w:rPr>
          <w:rFonts w:ascii="Al-Mothnna;Times New Roman" w:hAnsi="Al-Mothnna;Times New Roman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و</w:t>
      </w:r>
      <w:r>
        <w:rPr>
          <w:rFonts w:ascii="Al-Mothnna;Times New Roman" w:hAnsi="Al-Mothnna;Times New Roman" w:eastAsia="Al-Mothnna;Times New Roman" w:cs="Al-Mothnna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ascii="Al-Mothnna;Times New Roman" w:hAnsi="Al-Mothnna;Times New Roman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الملائكة</w:t>
      </w:r>
      <w:r>
        <w:rPr>
          <w:rFonts w:ascii="Al-Mothnna;Times New Roman" w:hAnsi="Al-Mothnna;Times New Roman" w:eastAsia="Al-Mothnna;Times New Roman" w:cs="Al-Mothnna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ascii="Al-Mothnna;Times New Roman" w:hAnsi="Al-Mothnna;Times New Roman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تشهد</w:t>
      </w:r>
      <w:r>
        <w:rPr>
          <w:rFonts w:ascii="Al-Mothnna;Times New Roman" w:hAnsi="Al-Mothnna;Times New Roman" w:eastAsia="Al-Mothnna;Times New Roman" w:cs="Al-Mothnna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ascii="Al-Mothnna;Times New Roman" w:hAnsi="Al-Mothnna;Times New Roman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بدراً</w:t>
      </w:r>
      <w:r>
        <w:rPr>
          <w:rFonts w:ascii="Al-Mothnna;Times New Roman" w:hAnsi="Al-Mothnna;Times New Roman" w:eastAsia="Al-Mothnna;Times New Roman" w:cs="Al-Mothnna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نزل المسلمون ساحة المعركة بقوة إيمانية كبيرة ، و شدوا ع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شركين ، و أخذوا في اقتطاف رؤوسهم ، و أمدهم الله بالملائكة لينصرهم على عدوهم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كما في قوله تعالى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 لقد نصركم الله ببدر و أنتم أذل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آيات ، و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ذ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تستغيثون ربكم فاستجاب لكم أني ممدكم بألف من الملائكة مردفي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ذ يوحى ربك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لى الملائكة أني معكم ، فثبتوا الذين آمنوا ، سألقي في قلوب الذين كفروا الرع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.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آي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 كما روى من الأحاديث في هذا الشأ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قد روى مسلم في هذ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ينما رجل من المسلمين يومئذ يشتد في إثر رجل من المشركين أمامه ، إذ سمع ضرب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بالسوط فوقه و صوت الفارس يقو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قدم حيزوم ، فنظر إلى المشرك أمامه ، فخر مستلقي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فنظر إليه فإذا هو قد خطم أنفه ، و شق وجهه كضربة السوط ، فاخضر ذلك أجمع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جاء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أنصاري فحدث بذلك رسول الله صلى الله عليه وسلم ، ف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صدقت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ذلك من مد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سماء الثالث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روى أحمد أن رجلا من الأنصار قصير القامة جاء بالعباس أسيراً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قال العباس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 رسول الله ، إن هذا والله ما أسرني ، لقد أسرني رجل أجلح م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حسن الناس وجها ، على فرس أبلق ، ما أراه في القو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فقال الأنصاري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ن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سرته يا رسول الل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سكت ، فقد أيدك الله تعالى بملك كري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رو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أموي أن الرسول صلى الله عليه و سلم خفق خفقة في العريش ثم انتبه ، ف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بش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با بكر ، أتاك نصر الله ، هذا جبريل معتجر بعمامة ، آخذ بعنان فرسه يقوده ع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ثناياه النقع ، أتاك نصر الله وعدت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رويت أحاديث في مشاركة الملائكة المسلمين يوم بدر و لم تصرح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بالقت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قد روى البخاري أن النبي صلى الله عليه و سلم قال يوم بد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هذا جبري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آخذ برأس فرسه عليه أداة الحرب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و قال في رواية أخرى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جاء جبريل النبي ص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له عليه وسلم ف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ا تعدون أهل بدر فيكم ؟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ن أفضل المسلمين أو كلم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نحوها –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 كذلك من شهد بدراً من الملائك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روى الحاكم أنه كانت ع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زبير يوم بدر عمامة صفراء معتجر بها ، فنزلت الملائك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يهم عمائم صف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قد أكرم الله عباده المؤمنين يوم بدر ببعض الكرامات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قد روى أ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كاشة بن محصن قاتل بسيفه يوم بدر حتى انقطع في يده ، فأعطاه الرسول صلى الله علي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سلم جذلاً من حطب ليقاتل به ، فإذا هو في يده سيفاً طويلاً شديد المتن أبيض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حديدة ، فقاتل به يوم ذاك و في المعارك الأخرى التي شهدها بعد ذلك ، وآخرها يو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يمامة – أحد أيام حروب الردة – حين قتل شهيداً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عندما رأى إبليس – و كان في صورة سراقة بن مالك – ما تفع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لائكة و المؤمنين بالمشركين ، فر ناكصاً على عقبيه ، حتى ألقى بنفسه في البح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color w:val="000000"/>
          <w:u w:val="single"/>
          <w:lang w:eastAsia="en-US"/>
        </w:rPr>
      </w:pPr>
      <w:r>
        <w:rPr>
          <w:rFonts w:cs="Monotype Koufi" w:ascii="Arial" w:hAnsi="Arial"/>
          <w:b/>
          <w:bCs/>
          <w:color w:val="000000"/>
          <w:u w:val="single"/>
          <w:rtl w:val="true"/>
          <w:lang w:eastAsia="en-US"/>
        </w:rPr>
      </w:r>
    </w:p>
    <w:p>
      <w:pPr>
        <w:pStyle w:val="Normal"/>
        <w:spacing w:before="280" w:after="280"/>
        <w:jc w:val="left"/>
        <w:rPr>
          <w:rFonts w:cs="Monotype Koufi"/>
        </w:rPr>
      </w:pPr>
      <w:r>
        <w:rPr>
          <w:rFonts w:ascii="Arial" w:hAnsi="Arial" w:cs="Monotype Koufi"/>
          <w:b/>
          <w:b/>
          <w:bCs/>
          <w:color w:val="000000"/>
          <w:sz w:val="36"/>
          <w:sz w:val="36"/>
          <w:szCs w:val="36"/>
          <w:u w:val="single"/>
          <w:rtl w:val="true"/>
          <w:lang w:eastAsia="en-US"/>
        </w:rPr>
        <w:t>مصر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Monotype Koufi"/>
          <w:b/>
          <w:b/>
          <w:bCs/>
          <w:color w:val="000000"/>
          <w:sz w:val="36"/>
          <w:sz w:val="36"/>
          <w:szCs w:val="36"/>
          <w:u w:val="single"/>
          <w:rtl w:val="true"/>
          <w:lang w:eastAsia="en-US"/>
        </w:rPr>
        <w:t>الطغ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eastAsia="en-US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Monotype Koufi" w:ascii="Arial" w:hAnsi="Arial"/>
          <w:b/>
          <w:bCs/>
          <w:color w:val="000000"/>
          <w:sz w:val="32"/>
          <w:szCs w:val="32"/>
          <w:u w:val="single"/>
          <w:rtl w:val="true"/>
          <w:lang w:eastAsia="en-US"/>
        </w:rPr>
        <w:t>(</w:t>
      </w:r>
      <w:r>
        <w:rPr>
          <w:rFonts w:ascii="Arial" w:hAnsi="Arial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أ</w:t>
      </w:r>
      <w:r>
        <w:rPr>
          <w:rFonts w:cs="Monotype Koufi" w:ascii="Arial" w:hAnsi="Arial"/>
          <w:b/>
          <w:bCs/>
          <w:color w:val="000000"/>
          <w:sz w:val="32"/>
          <w:szCs w:val="32"/>
          <w:u w:val="single"/>
          <w:rtl w:val="true"/>
          <w:lang w:eastAsia="en-US"/>
        </w:rPr>
        <w:t>)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بو جه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روى البخاري و مسلم من حديث عبد الرحمن بن عوف أنه قال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ني لفي الصف يوم بدر إذ التفت ، فإذا عن يميني و عن يساري فتيان حديثا السن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كأني لم آمن بمكانهما ، إذ قال لي أحدهما سراً من صاحب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 عم ، أرني أبا جهل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قلت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يا ابن أخي ، فما تصنع به ؟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خبرت أنه يسب رسول الله صلى الله علي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سلم ، و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الذي نفسي بيده لئن رأيته لا يفارق سوادي سواده حتى يموت الأعج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نا ، فتعجبت لذلك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غمزني الآخر فقال لي مثلها ، فلم أنشب أن نظرت إلى أب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جهل يجول في الناس ، فقلت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لا تريان ؟ هذا صاحبكما الذي تسألاني عنه ، قا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ابتدراه بسيفيهما فضرباه حتى قتلاه ، ثم انصرفا إلى رسول الله صلى الله عليه و سل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يكما قتله ؟ فقال كل واحد منهم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نا قتلته ،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هل مسحتما سيفكما ؟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قال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نظر رسول الله صلى الله عليه و سلم إلى السيفين ، ف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كلاكما قت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و قضى رسول الله صلى الله عليه و سلم بسلبه لمعاذ بن عمرو بن الجموح ، و الرجلا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عاذ بن عمرو بن الجموح و معاذ بن عفراء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 روى ابن إسحاق ، من حديث معاذ بن الجموح أنه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سمعت القو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 أبو جهل في مثل الحرج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_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ي الشجرة الكثيرة الأغصا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_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و هم يقولو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بو الحك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ا يخلص إليه ،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لما سمعتها جعلته من شأني ، فصمدت نحوه ، فلما أمكنني حملت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يه ، فضربته ضربة أطنت قدمه بنصف ساقه … و ضربني ابنه عكرمة على عاتقي ، فطرح يد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فتعلقت بجلدة من جنبي ، و أجهضني القتال عنه ، فلقد قاتلت عامة يومي و إن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أسحبها خلفي ، فلما آذتني وضعت عليها قدمي ، ثم تمطيت بها عليها حتى طرحتها ، ث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ر بأبي جهل – و هو عقير – معوذ بن عفراء – فضربه حتى ثبته فتركه وبه رمق ، و قات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عوذ حتى قتل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 روى البخاري أن النبي صلى الله عليه و سلم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ندما انجلت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معرك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ن ينظر ما صنع أبو جهل ؟ فانطلق ابن مسعود فوجده قد ضربه ابنا عفراء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حتى برد ،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نت أبوجهل ؟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أخذ بلحيته ،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هل فوق رجل قتلتموه أو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رجل قتله قومه ؟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في رواية أحمد أن الرسول صلى الله عليه و سلم ذهب مع ابن مسعو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يرى جسد أبي جهل ، و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كان هذا فرعون هذه الأم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في رواية ابن إسحاق إ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با جهل قال لابن مسعود عندما جثا علي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قد ارتقيت مرتقى صعباً يا رويعي الغن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.</w:t>
      </w:r>
    </w:p>
    <w:p>
      <w:pPr>
        <w:pStyle w:val="Normal"/>
        <w:jc w:val="left"/>
        <w:rPr>
          <w:rFonts w:ascii="Arial" w:hAnsi="Arial" w:cs="Monotype Koufi"/>
          <w:b/>
          <w:b/>
          <w:bCs/>
          <w:color w:val="000000"/>
          <w:u w:val="single"/>
          <w:lang w:eastAsia="en-US"/>
        </w:rPr>
      </w:pPr>
      <w:r>
        <w:rPr>
          <w:rFonts w:cs="Monotype Koufi" w:ascii="Arial" w:hAnsi="Arial"/>
          <w:b/>
          <w:bCs/>
          <w:color w:val="000000"/>
          <w:u w:val="single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Monotype Koufi" w:ascii="Arial" w:hAnsi="Arial"/>
          <w:b/>
          <w:bCs/>
          <w:color w:val="000000"/>
          <w:sz w:val="32"/>
          <w:szCs w:val="32"/>
          <w:u w:val="single"/>
          <w:rtl w:val="true"/>
          <w:lang w:eastAsia="en-US"/>
        </w:rPr>
        <w:t>(</w:t>
      </w:r>
      <w:r>
        <w:rPr>
          <w:rFonts w:ascii="Arial" w:hAnsi="Arial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ب</w:t>
      </w:r>
      <w:r>
        <w:rPr>
          <w:rFonts w:cs="Monotype Koufi" w:ascii="Arial" w:hAnsi="Arial"/>
          <w:b/>
          <w:bCs/>
          <w:color w:val="000000"/>
          <w:sz w:val="32"/>
          <w:szCs w:val="32"/>
          <w:u w:val="single"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مية بن خلف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تمكن عبد الرحمن بن عوف من أسر أمية ، و عندما رآ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بلال معه ،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رأس الكفر أمية بن خلف ، لا نجوت إن نج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و حاول عبد الرحم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ن يثنيه عن عزمه فلم يستطع ، بل استنفر بلال الأنصار فلحقوا به معه و قتلوه ع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رغم من أن ابن عوف ألقى عليه نفسه وأمية بارك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عندما طرح قتلى المشركين ف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قليب ، لم يطرح معهم ، لأنه انتفخ في درعه فملأها ، و عندما ذهبوا ليحركوه تفرقت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عضاؤه ، فتركوه في مكانه ، و ألقوا عليه ما غيبه من الحجارة والترا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color w:val="000000"/>
          <w:u w:val="single"/>
          <w:lang w:eastAsia="en-US"/>
        </w:rPr>
      </w:pPr>
      <w:r>
        <w:rPr>
          <w:rFonts w:cs="Monotype Koufi" w:ascii="Arial" w:hAnsi="Arial"/>
          <w:b/>
          <w:bCs/>
          <w:color w:val="000000"/>
          <w:u w:val="single"/>
          <w:rtl w:val="true"/>
          <w:lang w:eastAsia="en-US"/>
        </w:rPr>
      </w:r>
    </w:p>
    <w:p>
      <w:pPr>
        <w:pStyle w:val="Normal"/>
        <w:spacing w:before="280" w:after="280"/>
        <w:jc w:val="left"/>
        <w:rPr>
          <w:rFonts w:ascii="Arial" w:hAnsi="Arial" w:cs="Monotype Koufi"/>
          <w:b/>
          <w:b/>
          <w:bCs/>
          <w:color w:val="000000"/>
          <w:sz w:val="32"/>
          <w:szCs w:val="32"/>
          <w:u w:val="single"/>
          <w:lang w:eastAsia="en-US"/>
        </w:rPr>
      </w:pPr>
      <w:r>
        <w:rPr>
          <w:rFonts w:cs="Monotype Koufi" w:ascii="Arial" w:hAnsi="Arial"/>
          <w:b/>
          <w:bCs/>
          <w:color w:val="000000"/>
          <w:sz w:val="32"/>
          <w:szCs w:val="32"/>
          <w:u w:val="single"/>
          <w:rtl w:val="true"/>
          <w:lang w:eastAsia="en-US"/>
        </w:rPr>
        <w:t>(</w:t>
      </w:r>
      <w:r>
        <w:rPr>
          <w:rFonts w:ascii="Arial" w:hAnsi="Arial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ج</w:t>
      </w:r>
      <w:r>
        <w:rPr>
          <w:rFonts w:cs="Monotype Koufi" w:ascii="Arial" w:hAnsi="Arial"/>
          <w:b/>
          <w:bCs/>
          <w:color w:val="000000"/>
          <w:sz w:val="32"/>
          <w:szCs w:val="32"/>
          <w:u w:val="single"/>
          <w:rtl w:val="true"/>
          <w:lang w:eastAsia="en-US"/>
        </w:rPr>
        <w:t>)</w:t>
      </w:r>
    </w:p>
    <w:p>
      <w:pPr>
        <w:pStyle w:val="Normal"/>
        <w:spacing w:before="280" w:after="280"/>
        <w:jc w:val="left"/>
        <w:rPr>
          <w:rFonts w:ascii="Arial" w:hAnsi="Arial" w:cs="Monotype Koufi"/>
          <w:b/>
          <w:b/>
          <w:bCs/>
          <w:color w:val="000000"/>
          <w:u w:val="single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عاص بن هشام بن المغير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كان العاص بن هشام بن المغيرة خال عم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ن الخطاب رضي الله عنه ، ولذا حرص عمر على قتله ، فقتله حتى يعلم أن ليس في قلب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لاء إلا لله وحد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قد انجلت معركة بدر عن نصر كبير للمسلمين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ذ قتلوا سبعين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cs="Arial" w:ascii="Arial" w:hAnsi="Arial"/>
          <w:b/>
          <w:bCs/>
          <w:color w:val="000000"/>
          <w:lang w:eastAsia="en-US"/>
        </w:rPr>
        <w:t>70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ن المشركين ، وأسروا سبعي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color w:val="000000"/>
          <w:lang w:eastAsia="en-US"/>
        </w:rPr>
        <w:t>70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و لم يقتل من المسلمين سوى أربعة عش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رجل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color w:val="000000"/>
          <w:lang w:eastAsia="en-US"/>
        </w:rPr>
        <w:t>14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ستة من قريش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color w:val="000000"/>
          <w:lang w:eastAsia="en-US"/>
        </w:rPr>
        <w:t>6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ثمانية من الأنصا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color w:val="000000"/>
          <w:lang w:eastAsia="en-US"/>
        </w:rPr>
        <w:t>8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.</w:t>
      </w:r>
    </w:p>
    <w:p>
      <w:pPr>
        <w:pStyle w:val="Normal"/>
        <w:spacing w:before="280" w:after="280"/>
        <w:jc w:val="center"/>
        <w:rPr>
          <w:rFonts w:cs="Monotype Koufi"/>
        </w:rPr>
      </w:pPr>
      <w:r>
        <w:rPr>
          <w:rFonts w:ascii="Arial" w:hAnsi="Arial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دف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ascii="Arial" w:hAnsi="Arial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قت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ascii="Arial" w:hAnsi="Arial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المشرك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ascii="Arial" w:hAnsi="Arial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ascii="Arial" w:hAnsi="Arial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القلي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روى البخاري ومسلم وأحمد وابن إسحاق وغيرهم أن الرسول صلى ال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يه وسلم أمر يوم بدر بأربعة وعشرين رجلا من صناديد قريش فقذفوا في طوى من أطواء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در خبيث مخبث ، وكان إذا ظهر على قوم أقام بالعرصة ثلاث ليال ، فلما كان ببد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يوم الثالث أمر براحلته فشد عليها رحلها ثم مشى واتبعه أصحابه ، وقالو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ا نر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نطلق إلا لبعض حاجته ، حتى قام على شفة الركية فجعل يناديهم بأسمائهم وأسماء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آبائه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 فلان ابن فلان ، ويا فلان بن فلان ، أيسركم أنكم أطعتم الله ورسوله ؟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إنا قد وجدنا ما وعدنا ربنا حقا ، فهل وجدتم ما وعد ربكم حقا ؟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قال عم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رسول الله ، ما تكلم من أجساد لا أرواح له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فقال رسول الله صلى الله عليه وسل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الذي نفس محمد بيده ما أنتم بأسمع لما أقول منه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عندما ألقوا في القليب ، وفيهم عتبة بن ربيعة ، نظر رسول الله ص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له عليه وسلم إلى وجه ابنه أبي حذيفة ، فإذا هو كئيب قد تغير لونه ، فقال 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نبي صلى الله عليه وسل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علك قد دخلك من شأن أبيك شيء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ف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ا والله ي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رسول الله ، ما شككت في أبي ولا في مصرعه ، ولكنني كنت أعرف من أبي رأيا وحلم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فضلا ، فكنت أرجو أن يهديه ذلك إلى الإسلام ، فلما رأيت ما أصابه ، وذكرت ما مات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يه من الكفر ، بعد الذي كنت أرجو له ، أحزنني ذلك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دعا له الرسول صلى الله علي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سلم بخير وقال له خيراً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بعد نهاية المعركة وانتصار المسلمين وأخذ الأسرى ، قيل للرسول ص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له عليه وسل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يك بالعير ، ليس دونها شيء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ناداه العباس أن ذلك لا يصلح 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لم ؟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أن الله عز وجل إنما وعدك إحدى الطائفتين ، وقد أعطاك م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عدك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Monotype Koufi"/>
          <w:b/>
          <w:b/>
          <w:bCs/>
          <w:color w:val="000000"/>
          <w:sz w:val="32"/>
          <w:szCs w:val="32"/>
          <w:u w:val="single"/>
          <w:lang w:eastAsia="en-US"/>
        </w:rPr>
      </w:pPr>
      <w:r>
        <w:rPr>
          <w:rFonts w:ascii="Arial" w:hAnsi="Arial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الغنائم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قع خلاف بين المسلمين حول الغنائم ، لأن حكمها لم يكن قد شرع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ومذاك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قد حكى عبادة بن الصامت ما حدث ، قائل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خرجنا مع رسول الله صلى ال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يه وسلم فشهدت معه بدر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التقى الناس ، فهزم الله تبارك وتعالى العدو ، فانطلقت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طائفة في آثارهم ، يهزمون ويقتلون ، وأكبت طائفة على المعسكر يحوونه ويجمعونه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أحدقت طائفة برسول الله صلى الله عليه وسلم لا يصيب العدو منه غرة ، حتى إذا كا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ليل ، وفاء الناس بعضهم إلى بعض ، قال الذين جمعوا الغنائ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نحن حويناه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جمعناها فليس لأحد فيها نصيب ، وقال الذين خرجوا في طلب العدو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ستم بأحق بها من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فنحن نفينا عنها العدو وهزمناهم ، وقال الذين أحدقوا برسول الله صلى الله علي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سل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ستم بأحق بها منا ، نحن أحدقنا برسول الله صلى الله عليه وسلم وخفنا أ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يصيب العدو منه غرة ، واشتغلنا به ، فنزلت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{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سألونك عن الأنفال قل الأنفال ل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الرسول فاتقوا الله وأصلحوا ذات بينك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}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فقسمها رسول الله صلى الله عليه وسلم ع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ُوَاق المسلمين – أي بالتساوي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مما يدل على أن الغنائم قد خمست ووزعت على المشاركين فيها ما روا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بخاري عن علي أن الرسول صلى الله عليه وسلم أعطاه مما أفاء الله عليه من الخمس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ومئذ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قد أسهم الرسول صلى الله عليه وسلم لتسعة من الصحابة لم يشهدوا بدرا لأعما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كلفوا بها في المدينة أو لأعذار مباحة ، منهم عثمان بن عفان ، لأنه كان يمرض زوجت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رقية بنت رسول الله صلى الله عليه وسل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كان تقسيم الغنائم في منطقة الصفراء في طريق العودة إلى المدين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أخذت الأسرى إلى المدين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قد أرسل زيد بن حارثة وعبد الله بن رواحة ليزفا البشر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لى أهل المدين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قد تلقوا النبأ بسرور بالغ مشوب بالحذر من أن لا يكون مؤكداً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قال أسامة بن زيد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والله ما صدقت حتى رأينا الأسارى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دهشت سودة رضي الله عنه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عندما رأت سهيل بن عمرو ويداه معقودتان إلى عنقه بحبل فقالت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با يزيد ، أعطيت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بأيديكم ، ألا متم كرام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!!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فقال رسول الله صلى الله عليه وسل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على الله وع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رسول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؟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!!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ي تؤلبين – فقالت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 رسول الله ، والذي بعثك بالحق ما ملكت حين رأيت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با يزيد مجموعة يداه إلى عنقه بالحبل أن قلت ما قلت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Monotype Koufi"/>
          <w:b/>
          <w:b/>
          <w:bCs/>
          <w:color w:val="000000"/>
          <w:sz w:val="32"/>
          <w:szCs w:val="32"/>
          <w:u w:val="single"/>
          <w:lang w:eastAsia="en-US"/>
        </w:rPr>
      </w:pPr>
      <w:r>
        <w:rPr>
          <w:rFonts w:ascii="Arial" w:hAnsi="Arial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الأسرى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ستشار الرسول صلى الله عليه وسلم الصحابة في أمر الأسرى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أشا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بوبكر بأخذ الفدية منهم بحجة أن في ذلك قوة للمسلمين على الكفار ، وعسى الله أ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هديهم للإسلا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رأى عمر قتلهم ، لأنهم أئمة الكفر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مال الرسول صلى الله علي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سلم لرأي أبي بكر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نزل القرآن موافقا لرأي عمر ، وهو قوله تعالى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{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ا كان لنب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ن يكون له أسرى حتى يثخن في الأرض ، تريدون عرض الدنيا والله يريد الآخرة ، وال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زيز حكيم ، لولا كتاب من الله سبق لمسكم فيما أخذتم عذاب عظي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لى قوله تع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ى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{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كلوا مما غنمتم حلالا طيب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}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كان أخذ الفداء حلالا في أول الإسلام، ثم جعل فيما بعد الخيا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لإمام بين القتل أو الفداء أو المنّ ما عدا الأطفال والنساء ، إذ لا يجوز قتلهم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ا داموا غير محاربين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قال تعالى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{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إذا لقيتم الذين كفروا فضرب الرقاب حتى إذ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ثخنتموهم فشدوا الوثاق فإما منا بعد وإما فداء حتى تضع الحر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وزاره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}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قد تباين فداء الأسرى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من كان ذا مال أخذ فداؤه أربعة آلاف دره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ممن أخذ منه أربعة آلاف درهم أبو وداع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أخذوا من العباس مائة أوقي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من عقيل ب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بي طالب ثمانين أوقية ، ودفعها عنه العباس ، وأخذوا من آخرين أربعين أوقية فقط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أطلق الرسول صلى الله عليه وسلم سراح عمرو بن أبي سفيان مقابل أن يطلقوا سراح سع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ن النعمان بن أكال ، الذي أسره أبو سفيان وهو يعتمر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من لم يكن لديهم مقدرة على الفداء ، وكانوا يعرفون الكتابة ، جع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داءهم أن يعلموا أولاد الأنصار الكتاب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قد روى أحمد عن ابن عباس ،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كا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ناس من الأسرى يوم بدر لم يكن لهم فداء فجعل رسول الله صلى الله عليه وسلم فداءه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ن يعلموا أولاد الأنصار الكتابة ، فجاء غلام يوما يبكي إلى أبيه ، ف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ا شأنك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؟ قال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ضربني معلمي ،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خبيث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!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يطلب بذحل بد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! –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ي بالثأر والعداو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ال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ا تأتيه أبد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كانوا يقبلون من بعض الأسارى ما عندهم إذا تعذر المفروض ، فق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رسلت زينب بنت رسول الله صلى الله عليه وسلم قلادة لها لتفدي زوجها أبا العاص ب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ربيع ، فردوها لها ، وأطلقوا لها أسيرها لمكانتها عند والدها محمد صلى الله علي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سلم ، وبهذا كان ابن الربيع ممن أطلق بدون فداء ، وأطلق الرسول صلى الله عليه وسل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ن لم يقدر على الفداء بأي شكل من الأشكال ، منه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طلب بن حنطب المخزومي وصيف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ن أبي رفاعة وأبو عزة الشاعر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مما يدل على أنه كان بالإمكان إطلاق سراحهم جميعا بدون فداء ، قو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رسول صلى الله عليه وسل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و كان المطعم بن عدي حيا ثم كلمني في هؤلاء النتن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أطلقتهم ل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ذلك لما قام به من حماية للرسول صلى الله عليه وسلم عندما عاد م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هجرته إلى الطائف ، ودوره في تمزيق صحيفة المقاطع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عندما استأذن رجال من الأنصار النبي صلى الله عليه وسلم في ترك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داء العباس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الله لا تذرون منه درهم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ذلك على الرغم من أن العباس ذك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نه كان مسلما وأنه خرج مستكره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في طريق العودة إلى المدينة ، قتل النضر ب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حارث بمنطقة الصفراء – قتله علي – وقتل عقبة بن أبي معيط بمنطقة عرق الظبي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قتله عاصم بن ثابت ، وي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قتله علي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ذلك لعدواتهما الشديدة للرسول صلى ال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يه وسلم ، وتلك نهاية الجبروت والشجاعة الزائف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قد رأينا عقبة ، لصيق قريش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اليهودي الأصل ، يعود إلى حقيقته عندما قال للرسول صلى الله عليه وسلم مسترحم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ن للصبية يا رسول الله ؟ فأجاب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نار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ما بقية الأسرى فقد استوصى بهم الرسول صلى الله عليه وسلم خيراً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قد حكى أبو عزيز – شقيق مصعب بن عمير – وهو بين رهط من آسريه الأنصار – أن آسري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كانوا إذا قدموا غداءهم وعشاءهم خصوه بالخبز وأكلوا التمر لوصية رسول الله صلى ال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يه وسلم بالأسرى ، حتى ما تقع في يد أحد هم خبزة إلا ناوله إياها ، فيستحي فيرده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ى أحدهم ، فيردها عليه ما يمسه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8B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أسلم كثير من هؤلاء الأسرى على فترات مختلفة قبل فتح مكة وبعدها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نه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عباس ، عقيل بن أبي طالب ، نوفل بن الحارث بن عبد المطلب ، خالد بن هشام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بد الله بن السائب ، المطلب بن حنطب بن الحارث ، أو وداعة الحارث بن صبيرة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حجاج بن الحارث بن قيس ، عبد الله بن أبي خلف ، وهب بن عمير ، سهيل بن عمرو ، عب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ن زمعة ، قيس بين السائب ، نسطاس مولى أمية بن خلف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8B0000"/>
          <w:rtl w:val="true"/>
          <w:lang w:eastAsia="en-US"/>
        </w:rPr>
        <w:t>..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كانت موقعة بدر ذات أثر كبير في إعلاء شأن الإسلام ، ولذا سميت ف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قرآن بيوم الفرقان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أوضحت الأحاديث فضل البدريين وعلو مقامهم في الجن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قد عق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بخاري بابا في فضل من شهده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فيه قصة حارثة بن سراقة الذي أصابه سهم طائش يو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در ، وهو غلام ، وجاءت أمه تسأل عن مصيره يوم القيامة ، فبشرها الرسول صلى ال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يه وسلم بأن له جنانا كثيرة وأنه في جنة الفردوس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فيه قصة حاطب بن أبي بلتعة الذي أرسل إلى قريش يخبرهم بنية الرسو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صلى الله عليه وسلم فتح مكة ، فكشفه الوحي ، وعفا عنه الرسول صلى الله عليه وسلم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قال لعمر حين طالب بقتل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عل الله اطلع على أهل بدر ف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عملوا ما شئتم فق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جبت لكم الجنة ، أو فقد غفرت لك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لما قال عبد من عبيد حاطب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 رسول الله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يدخلن حاطب النار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قال رسول الله صلى الله عليه وسل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كذبت ، ولا يدخلها ، فإن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شهيد بدرا والحديبي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كان لبدر الأثر العميق في المدينة وبقية حواضر وبوادي الجزير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عربية ، وكان لبدر الأثر العميق في المدينة على اليهود وبقايا المشركين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انخذ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يهود ، وجاهروا بالعداوة مما كان سببا في إجلاء بني قينقاع عن المدين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أسلم م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زالت الغشاوة عن عينيه ، ونافق من أضله الله حفاظا على مصالحة الخاصة ، وعلى رأسه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عبد الله بن أبي بن سلول ، الذي قال حينذاك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هذا أمر قد توجه – أي استقر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ل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طمع في إزالت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.</w:t>
      </w:r>
    </w:p>
    <w:p>
      <w:pPr>
        <w:pStyle w:val="Normal"/>
        <w:spacing w:before="280" w:after="280"/>
        <w:jc w:val="left"/>
        <w:rPr>
          <w:rFonts w:ascii="Arial" w:hAnsi="Arial" w:cs="Monotype Koufi"/>
          <w:b/>
          <w:b/>
          <w:bCs/>
          <w:color w:val="000000"/>
          <w:u w:val="single"/>
          <w:lang w:eastAsia="en-US"/>
        </w:rPr>
      </w:pPr>
      <w:r>
        <w:rPr>
          <w:rFonts w:cs="Monotype Koufi" w:ascii="Arial" w:hAnsi="Arial"/>
          <w:b/>
          <w:bCs/>
          <w:color w:val="000000"/>
          <w:u w:val="single"/>
          <w:rtl w:val="true"/>
          <w:lang w:eastAsia="en-US"/>
        </w:rPr>
      </w:r>
    </w:p>
    <w:p>
      <w:pPr>
        <w:pStyle w:val="Normal"/>
        <w:spacing w:before="280" w:after="280"/>
        <w:jc w:val="left"/>
        <w:rPr>
          <w:rFonts w:ascii="Arial" w:hAnsi="Arial" w:cs="Monotype Koufi"/>
          <w:b/>
          <w:b/>
          <w:bCs/>
          <w:color w:val="000000"/>
          <w:u w:val="single"/>
          <w:lang w:eastAsia="en-US"/>
        </w:rPr>
      </w:pPr>
      <w:r>
        <w:rPr>
          <w:rFonts w:cs="Monotype Koufi" w:ascii="Arial" w:hAnsi="Arial"/>
          <w:b/>
          <w:bCs/>
          <w:color w:val="000000"/>
          <w:u w:val="single"/>
          <w:rtl w:val="true"/>
          <w:lang w:eastAsia="en-US"/>
        </w:rPr>
      </w:r>
    </w:p>
    <w:p>
      <w:pPr>
        <w:pStyle w:val="Normal"/>
        <w:spacing w:before="280" w:after="280"/>
        <w:jc w:val="left"/>
        <w:rPr>
          <w:rFonts w:ascii="Arial" w:hAnsi="Arial" w:cs="Monotype Koufi"/>
          <w:b/>
          <w:b/>
          <w:bCs/>
          <w:color w:val="000000"/>
          <w:sz w:val="32"/>
          <w:szCs w:val="32"/>
          <w:u w:val="single"/>
          <w:lang w:eastAsia="en-US"/>
        </w:rPr>
      </w:pPr>
      <w:r>
        <w:rPr>
          <w:rFonts w:ascii="Arial" w:hAnsi="Arial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أحك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ascii="Arial" w:hAnsi="Arial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و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ascii="Arial" w:hAnsi="Arial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ascii="Arial" w:hAnsi="Arial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غزو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ascii="Arial" w:hAnsi="Arial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بدر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قد تضمنت أحداث عزوة بدر أحكاماً وحكما كثيرة ، من أهمه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0000"/>
          <w:lang w:eastAsia="en-US"/>
        </w:rPr>
        <w:t>1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جواز النكاية بالعدو ، بقتل رجالهم وأخذ أموالهم وإخافة طرقه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تي يسلكونها ، لما في ذلك من إضعافهم معنويا واقتصادي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0000"/>
          <w:lang w:eastAsia="en-US"/>
        </w:rPr>
        <w:t>2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جواز استخدام العيون لكشف أحوال العدو وإفشال خطط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0000"/>
          <w:lang w:eastAsia="en-US"/>
        </w:rPr>
        <w:t>3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تأكيد الرسول صلى الله عليه وسلم على مبدأ الشورى لأهل الح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العقد وعامة المسلمين ، وقد وردت أدلة على حجية الشورى في القرآن الكريم والسن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نبوية المطهرة وسنة الخلفاء الراشدين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0000"/>
          <w:lang w:eastAsia="en-US"/>
        </w:rPr>
        <w:t>4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جواز المبارزة بإذن الأمير ، وهذا قول عامة أهل العل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0000"/>
          <w:lang w:eastAsia="en-US"/>
        </w:rPr>
        <w:t>5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ساواة بين الجندي وقائده في السلم والحرب سواء ، وقد اتضح ذلك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ن قصة سواد مع الرسول صلى الله عليه وسلم ، إذ كشف الرسول صلى الله عليه وسلم ع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طنه ليقتاد منه سواد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0000"/>
          <w:lang w:eastAsia="en-US"/>
        </w:rPr>
        <w:t>6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جواز فداء الأسارى أو المن عليه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0000"/>
          <w:lang w:eastAsia="en-US"/>
        </w:rPr>
        <w:t>7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ا حرج من قتل الأسير قبل أن يصل إلى يد الإمام ، كما فعل بلا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من معه من الأنصار عندما قتلوا أمية بن خلف وهو في أسر عبد الرحمن بن عوف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0000"/>
          <w:lang w:eastAsia="en-US"/>
        </w:rPr>
        <w:t>8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حلت الغنيمة لهذه الأمة ، وقسمتها على المقاتلين بع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تخميسه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0000"/>
          <w:lang w:eastAsia="en-US"/>
        </w:rPr>
        <w:t>9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ن قتل قتيلا فله سلبه ، على شرط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ن يكون المقتول من المقائل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ليس ممن نهى الرسول صلى الله عليه وسلم عن قتلهم ، وهم النساء والصبيان والشيوخ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فانون … إلخ ، وأن يكون في المقتول منفعة وغير مثخن بالجراح ، أن يقتله أو يثخن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جراح تجعله في حكم المقتول ، وأن يقرر بنفسه في قتله فأما إن رماه بسهم من صف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سلمين فقتله فلا سلب ل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0000"/>
          <w:lang w:eastAsia="en-US"/>
        </w:rPr>
        <w:t>10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دلت واقعة قضية الأسرى على أن الرسول صلى الله عليه وسلم كان 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ن يجتهد ، والذين ذهبوا إلى هذا استدلوا على ذلك بمسألة أسرى بدر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إذا صح للرسو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صلى الله عليه وسلم أن يجتهد ، صح منه بناء على ذلك أن يخطئ في الاجتهاد ويصيب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غي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ن الخطأ لا يستمر ، بل لا بد من أن تنزل آية من القرآن تصحح له اجتهاده ، فإذا ل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تنزل آية فهو دليل على صحة اجتهاده صلى الله عليه وسل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0000"/>
          <w:lang w:eastAsia="en-US"/>
        </w:rPr>
        <w:t>11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أصل أن يبذل المسلمون كافة جهودهم في الإعداد للمعركة وف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جابهة العدو ، قال تعالى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أعدوا لهم ما استطعتم من قوة ومن رباط الخيل …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مع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ذلك فان الله يؤيد جنده بخوارق لتعينهم على النصر ، إذا كانوا أهلاً له ، كما حص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إمداد الملائكة في بدر ، وبأن غشى النعاس عيون المؤمنين ، وأنزل عليه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طر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12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نبه الله المؤمنين إلى حقيقة هامة وهي أن لا يجعلوا حب الما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سيطر عليهم عند النظر في قضاياهم الكبرى التي قامت على أساس النظرة الدينية وحده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مهما كانت الحال والظروف ، ولذا عالج الله تجربة رؤية الغنائم مع الحاجة والفق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اختلافهم فيها ، ومسألة الأسرى ، بوسائل تربوية دقيقة ، كما في قوله تعا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سألونك عن الأنفال ، قل الأنفال لله والرسول ، فاتقوا الله وأصلحوا ذات بينك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...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ا كان لنبي أن يكون له أسرى … تريدون عرض الدنيا والله يري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آخر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......)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0000"/>
          <w:lang w:eastAsia="en-US"/>
        </w:rPr>
        <w:t>13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ن أهل بدر مغفور لهم يوم القيامة ، أما أحكام الدنيا فإنه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تؤخذ منهم ، ويعاقبون عليها إن أتوها كما وقع لقدامة بن مظعون ، عندما حد ف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خمر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14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-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ن سنة الرسول صلى الله عليه وسلم بعد انتهاء المعركة أن يقي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ي العرصة – مكانها – ثلاثة أيا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0000"/>
          <w:lang w:eastAsia="en-US"/>
        </w:rPr>
        <w:t>15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-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سنة في الشهداء أن يدفنوا في مضاجعهم ، كما حدث لشهداء بد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أحد ولا يصلي عليهم كما ثبت بالنسبة لشهدا أحد ، ولم يذكر أنه صلى على شهداء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در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  <w:t>-</w:t>
      </w:r>
      <w:r>
        <w:rPr>
          <w:rFonts w:cs="Arial" w:ascii="Arial" w:hAnsi="Arial"/>
          <w:b/>
          <w:bCs/>
          <w:color w:val="000000"/>
          <w:lang w:eastAsia="en-US"/>
        </w:rPr>
        <w:t>16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قد تجلت في بدر بطولات إيمانية كثير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ى سبيل المثال م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روي من أن أبا عبيدة عامر بن الجراح قتل والده الجراح يوم بدر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قد جعل والد أب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بيدة يتصدى لابنه أبي عبيدة يومذاك فيحيد عنه الابن ، فلما أكثر قصده قتله ، فنزلت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آي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ا تجد قوما يؤمنون بالله واليوم الآخر يوادون من حاد ال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رسول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.....)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روى ابن إسحاق من حديث أبي عزيز بن عمير ،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ر بي أخي معص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بن عمير ورجل من الأنصار يأسرني ، ف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شد يديك به فإن أمه ذات متاع ، لعله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تفديه منك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! …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زاد ابن هشام على هذه الرواية ف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لما قال أخوه مصعب بن عمي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أبي اليسر ، وهو الذي أسره ، ما قال ، قال له أبو عزيز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 أخي ، هذه وصاتك ب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!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قال له مصعب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نه أخي دونك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8B0000"/>
          <w:lang w:eastAsia="en-US"/>
        </w:rPr>
      </w:pPr>
      <w:r>
        <w:rPr>
          <w:rFonts w:cs="Arial" w:ascii="Arial" w:hAnsi="Arial"/>
          <w:b/>
          <w:bCs/>
          <w:color w:val="8B0000"/>
          <w:rtl w:val="true"/>
          <w:lang w:eastAsia="en-US"/>
        </w:rPr>
      </w:r>
    </w:p>
    <w:p>
      <w:pPr>
        <w:pStyle w:val="Normal"/>
        <w:spacing w:before="280" w:after="280"/>
        <w:jc w:val="left"/>
        <w:rPr>
          <w:rFonts w:ascii="Arial" w:hAnsi="Arial" w:cs="Monotype Koufi"/>
          <w:b/>
          <w:b/>
          <w:bCs/>
          <w:color w:val="000000"/>
          <w:sz w:val="46"/>
          <w:szCs w:val="46"/>
          <w:u w:val="single"/>
          <w:lang w:eastAsia="en-US"/>
        </w:rPr>
      </w:pPr>
      <w:r>
        <w:rPr>
          <w:rFonts w:cs="Monotype Koufi" w:ascii="Arial" w:hAnsi="Arial"/>
          <w:b/>
          <w:bCs/>
          <w:color w:val="000000"/>
          <w:sz w:val="46"/>
          <w:szCs w:val="46"/>
          <w:u w:val="single"/>
          <w:rtl w:val="true"/>
          <w:lang w:eastAsia="en-US"/>
        </w:rPr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sz w:val="36"/>
          <w:szCs w:val="3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36"/>
          <w:sz w:val="36"/>
          <w:szCs w:val="38"/>
          <w:rtl w:val="true"/>
          <w:lang w:eastAsia="en-US"/>
        </w:rPr>
        <w:t xml:space="preserve">هذا الموضوع منقول من منتدى مشكاة للعضو </w:t>
      </w:r>
      <w:r>
        <w:rPr>
          <w:rFonts w:cs="Arial" w:ascii="Arial" w:hAnsi="Arial"/>
          <w:b/>
          <w:bCs/>
          <w:color w:val="000000"/>
          <w:sz w:val="36"/>
          <w:szCs w:val="38"/>
          <w:rtl w:val="true"/>
          <w:lang w:eastAsia="en-US"/>
        </w:rPr>
        <w:t xml:space="preserve">((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8"/>
          <w:rtl w:val="true"/>
          <w:lang w:eastAsia="en-US"/>
        </w:rPr>
        <w:t xml:space="preserve">سفير مشكاة </w:t>
      </w:r>
      <w:r>
        <w:rPr>
          <w:rFonts w:cs="Arial" w:ascii="Arial" w:hAnsi="Arial"/>
          <w:b/>
          <w:bCs/>
          <w:color w:val="000000"/>
          <w:sz w:val="36"/>
          <w:szCs w:val="38"/>
          <w:rtl w:val="true"/>
          <w:lang w:eastAsia="en-US"/>
        </w:rPr>
        <w:t>))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sz w:val="36"/>
          <w:szCs w:val="38"/>
          <w:lang w:eastAsia="en-US"/>
        </w:rPr>
      </w:pPr>
      <w:r>
        <w:rPr>
          <w:rFonts w:cs="Arial" w:ascii="Arial" w:hAnsi="Arial"/>
          <w:b/>
          <w:bCs/>
          <w:color w:val="000000"/>
          <w:sz w:val="36"/>
          <w:szCs w:val="38"/>
          <w:rtl w:val="true"/>
          <w:lang w:eastAsia="en-US"/>
        </w:rPr>
        <w:t>======================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sz w:val="36"/>
          <w:szCs w:val="38"/>
          <w:lang w:eastAsia="en-US"/>
        </w:rPr>
      </w:pPr>
      <w:r>
        <w:rPr>
          <w:rFonts w:cs="Arial" w:ascii="Arial" w:hAnsi="Arial"/>
          <w:b/>
          <w:bCs/>
          <w:color w:val="000000"/>
          <w:sz w:val="36"/>
          <w:szCs w:val="38"/>
          <w:rtl w:val="true"/>
          <w:lang w:eastAsia="en-US"/>
        </w:rPr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sz w:val="38"/>
          <w:szCs w:val="38"/>
          <w:lang w:eastAsia="en-US"/>
        </w:rPr>
      </w:pPr>
      <w:r>
        <w:rPr>
          <w:rFonts w:eastAsia="Arial" w:cs="Arial" w:ascii="Arial" w:hAnsi="Arial"/>
          <w:b/>
          <w:bCs/>
          <w:color w:val="000000"/>
          <w:sz w:val="36"/>
          <w:szCs w:val="38"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0620</wp:posOffset>
                </wp:positionH>
                <wp:positionV relativeFrom="paragraph">
                  <wp:posOffset>1561465</wp:posOffset>
                </wp:positionV>
                <wp:extent cx="27432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له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نا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وائ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1pt;mso-wrap-distance-left:9.05pt;mso-wrap-distance-right:9.05pt;mso-wrap-distance-top:0pt;mso-wrap-distance-bottom:0pt;margin-top:122.95pt;mso-position-vertical-relative:text;margin-left:19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له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ناص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وائ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8"/>
          <w:szCs w:val="46"/>
          <w:lang w:eastAsia="en-US"/>
        </w:rPr>
      </w:pPr>
      <w:r>
        <w:rPr>
          <w:rFonts w:cs="Arial" w:ascii="Arial" w:hAnsi="Arial"/>
          <w:b/>
          <w:bCs/>
          <w:color w:val="000000"/>
          <w:sz w:val="48"/>
          <w:szCs w:val="46"/>
          <w:rtl w:val="true"/>
          <w:lang w:eastAsia="en-US"/>
        </w:rPr>
      </w:r>
    </w:p>
    <w:p>
      <w:pPr>
        <w:pStyle w:val="Normal"/>
        <w:jc w:val="left"/>
        <w:rPr>
          <w:color w:val="000000"/>
          <w:sz w:val="48"/>
          <w:szCs w:val="46"/>
        </w:rPr>
      </w:pPr>
      <w:r>
        <w:rPr>
          <w:color w:val="000000"/>
          <w:sz w:val="48"/>
          <w:szCs w:val="46"/>
          <w:rtl w:val="true"/>
        </w:rPr>
      </w:r>
    </w:p>
    <w:p>
      <w:pPr>
        <w:pStyle w:val="Normal"/>
        <w:jc w:val="left"/>
        <w:rPr>
          <w:color w:val="000000"/>
          <w:sz w:val="48"/>
          <w:szCs w:val="46"/>
        </w:rPr>
      </w:pPr>
      <w:r>
        <w:rPr>
          <w:color w:val="000000"/>
          <w:sz w:val="48"/>
          <w:szCs w:val="46"/>
          <w:rtl w:val="true"/>
        </w:rPr>
      </w:r>
    </w:p>
    <w:p>
      <w:pPr>
        <w:pStyle w:val="Normal"/>
        <w:jc w:val="left"/>
        <w:rPr>
          <w:color w:val="000000"/>
          <w:sz w:val="48"/>
          <w:szCs w:val="46"/>
        </w:rPr>
      </w:pPr>
      <w:r>
        <w:rPr>
          <w:color w:val="000000"/>
          <w:sz w:val="48"/>
          <w:szCs w:val="46"/>
          <w:rtl w:val="true"/>
        </w:rPr>
      </w:r>
    </w:p>
    <w:p>
      <w:pPr>
        <w:pStyle w:val="Normal"/>
        <w:jc w:val="left"/>
        <w:rPr>
          <w:color w:val="000000"/>
          <w:sz w:val="48"/>
          <w:szCs w:val="46"/>
        </w:rPr>
      </w:pPr>
      <w:r>
        <w:rPr>
          <w:color w:val="000000"/>
          <w:sz w:val="48"/>
          <w:szCs w:val="46"/>
          <w:rtl w:val="true"/>
        </w:rPr>
      </w:r>
    </w:p>
    <w:p>
      <w:pPr>
        <w:pStyle w:val="Normal"/>
        <w:jc w:val="left"/>
        <w:rPr>
          <w:color w:val="000000"/>
          <w:sz w:val="48"/>
          <w:szCs w:val="46"/>
        </w:rPr>
      </w:pPr>
      <w:r>
        <w:rPr>
          <w:color w:val="000000"/>
          <w:sz w:val="48"/>
          <w:szCs w:val="46"/>
          <w:rtl w:val="true"/>
        </w:rPr>
      </w:r>
    </w:p>
    <w:p>
      <w:pPr>
        <w:pStyle w:val="Normal"/>
        <w:jc w:val="left"/>
        <w:rPr>
          <w:color w:val="000000"/>
          <w:sz w:val="48"/>
          <w:szCs w:val="46"/>
        </w:rPr>
      </w:pPr>
      <w:r>
        <w:rPr>
          <w:color w:val="000000"/>
          <w:sz w:val="48"/>
          <w:szCs w:val="46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386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othnn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onotype Koufi"/>
      <w:b/>
      <w:bCs/>
      <w:color w:val="000000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52"/>
      <w:szCs w:val="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sz w:val="50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0:41:00Z</dcterms:created>
  <dc:creator>صالح </dc:creator>
  <dc:description/>
  <dc:language>en-US</dc:language>
  <cp:lastModifiedBy>\\\</cp:lastModifiedBy>
  <cp:lastPrinted>2003-03-02T03:25:00Z</cp:lastPrinted>
  <dcterms:modified xsi:type="dcterms:W3CDTF">2002-09-10T23:35:00Z</dcterms:modified>
  <cp:revision>10</cp:revision>
  <dc:subject/>
  <dc:title>=============================================================غزوة بدر الكبرى </dc:title>
</cp:coreProperties>
</file>