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4715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anbobi-ayman"/>
          <w:sz w:val="58"/>
          <w:szCs w:val="58"/>
          <w:lang w:val="ar-SA" w:eastAsia="en-US"/>
        </w:rPr>
      </w:pPr>
      <w:r>
        <w:rPr>
          <w:rFonts w:cs="onaizah anbobi-ayman"/>
          <w:sz w:val="58"/>
          <w:szCs w:val="5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45720</wp:posOffset>
                </wp:positionV>
                <wp:extent cx="4572000" cy="2833370"/>
                <wp:effectExtent l="0" t="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833200"/>
                          <a:chOff x="0" y="0"/>
                          <a:chExt cx="4572000" cy="2833200"/>
                        </a:xfrm>
                      </wpg:grpSpPr>
                      <pic:pic xmlns:pic="http://schemas.openxmlformats.org/drawingml/2006/picture">
                        <pic:nvPicPr>
                          <pic:cNvPr id="0" name="2a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114480" y="90000"/>
                            <a:ext cx="4241880" cy="27432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onaizah anbobi-ayman"/>
                                  <w:color w:val="auto"/>
                                  <w:lang w:val="en-US" w:bidi="ar-SA"/>
                                </w:rPr>
                                <w:t>مسابقة أجمل تعلي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422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3.6pt;width:360pt;height:223.1pt" coordorigin="572,72" coordsize="7200,44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a" stroked="t" o:allowincell="f" style="position:absolute;left:752;top:214;width:6679;height:4319;mso-wrap-style:none;v-text-anchor:middle" type="_x0000_t75">
                  <v:imagedata r:id="rId4" o:detectmouseclick="t"/>
                  <v:stroke color="black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2;top:72;width:71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onaizah anbobi-ayman"/>
                            <w:color w:val="auto"/>
                            <w:lang w:val="en-US" w:bidi="ar-SA"/>
                          </w:rPr>
                          <w:t>مسابقة أجمل تعلي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2,1332" to="7411,133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</w:t>
      </w:r>
      <w:r>
        <w:rPr>
          <w:rFonts w:cs="AL-Mohanad Bold"/>
          <w:sz w:val="34"/>
          <w:sz w:val="34"/>
          <w:szCs w:val="34"/>
          <w:rtl w:val="true"/>
        </w:rPr>
        <w:t>أما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عل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و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تض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. </w:t>
      </w:r>
      <w:r>
        <w:rPr>
          <w:rFonts w:cs="AL-Mohanad Bold"/>
          <w:sz w:val="34"/>
          <w:sz w:val="34"/>
          <w:szCs w:val="34"/>
          <w:rtl w:val="true"/>
        </w:rPr>
        <w:t>فه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بدا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5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onaizah anbobi-ayman"/>
      <w:sz w:val="58"/>
      <w:szCs w:val="5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thbat.net/forums/vb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41:00Z</dcterms:created>
  <dc:creator>صالح </dc:creator>
  <dc:description/>
  <dc:language>en-US</dc:language>
  <cp:lastModifiedBy>\\\</cp:lastModifiedBy>
  <cp:lastPrinted>2003-02-17T11:51:00Z</cp:lastPrinted>
  <dcterms:modified xsi:type="dcterms:W3CDTF">2002-09-11T02:23:00Z</dcterms:modified>
  <cp:revision>7</cp:revision>
  <dc:subject/>
  <dc:title/>
</cp:coreProperties>
</file>