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طريقة المسابقة</w:t>
      </w:r>
    </w:p>
    <w:p>
      <w:pPr>
        <w:pStyle w:val="Normal"/>
        <w:jc w:val="center"/>
        <w:rPr>
          <w:b/>
          <w:b/>
          <w:bCs/>
          <w:sz w:val="90"/>
          <w:szCs w:val="90"/>
          <w:u w:val="single"/>
        </w:rPr>
      </w:pPr>
      <w:r>
        <w:rPr>
          <w:b/>
          <w:bCs/>
          <w:sz w:val="90"/>
          <w:szCs w:val="9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هذه المسابقة تصلح في مخيم او معسكر وتكون فردية 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 xml:space="preserve">وهي ان تطرح مذكرة يتم غنتقائها او كتاب أو كتيب وتقسم الأسئلة عليه فمثلاً الجولة الأولى من صفحة واحد إلى 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هكذا </w:t>
      </w:r>
      <w:r>
        <w:rPr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م تعلق الورقة في السرداق وكل ما انتهت مسابقة يضع النتيجة وهكذا وفي النهاية الذي يجمع أكثر هو الفائز والمستحق للجائزة</w:t>
      </w:r>
      <w:r>
        <w:rPr>
          <w:b/>
          <w:bCs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 w:val="34"/>
          <w:szCs w:val="32"/>
          <w:rtl w:val="true"/>
          <w:lang w:val="ar-SA"/>
        </w:rPr>
        <w:t>أخوكم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الحليل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 xml:space="preserve">**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أبو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مهند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**</w:t>
      </w:r>
    </w:p>
    <w:p>
      <w:pPr>
        <w:pStyle w:val="Normal"/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</w:rPr>
        <w:t>Saleh328@hotmail.com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منتدي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ثب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ن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..</w:t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hyperlink r:id="rId2">
        <w:r>
          <w:rPr>
            <w:rStyle w:val="InternetLink"/>
            <w:rFonts w:cs="Traditional Arabic"/>
            <w:sz w:val="34"/>
            <w:szCs w:val="32"/>
            <w:lang w:val="ar-SA"/>
          </w:rPr>
          <w:t>http://www.thbat.net/forums/vb/index.php</w:t>
        </w:r>
      </w:hyperlink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  <w:lang w:val="ar-SA"/>
        </w:rPr>
      </w:pPr>
      <w:r>
        <w:rPr>
          <w:rFonts w:cs="AL-Mohanad Bold"/>
          <w:sz w:val="32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92"/>
      <w:szCs w:val="9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bat.net/forums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2:14:00Z</dcterms:created>
  <dc:creator>\\\</dc:creator>
  <dc:description/>
  <dc:language>en-US</dc:language>
  <cp:lastModifiedBy>\\\</cp:lastModifiedBy>
  <dcterms:modified xsi:type="dcterms:W3CDTF">2002-09-11T02:14:00Z</dcterms:modified>
  <cp:revision>2</cp:revision>
  <dc:subject/>
  <dc:title>طريقة المسابقة</dc:title>
</cp:coreProperties>
</file>