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ar-SA" w:eastAsia="en-US"/>
        </w:rPr>
      </w:pPr>
      <w:r>
        <w:rPr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457200</wp:posOffset>
                </wp:positionV>
                <wp:extent cx="7040880" cy="6858000"/>
                <wp:effectExtent l="38735" t="38100" r="38735" b="387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6858000"/>
                        </a:xfrm>
                        <a:prstGeom prst="flowChartOr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-68.4pt;margin-top:36pt;width:554.35pt;height:539.95pt;mso-wrap-style:none;v-text-anchor:middle" type="_x0000_t124">
                <v:fill o:detectmouseclick="t" on="false"/>
                <v:stroke color="black" weight="763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80</wp:posOffset>
                </wp:positionH>
                <wp:positionV relativeFrom="paragraph">
                  <wp:posOffset>2047875</wp:posOffset>
                </wp:positionV>
                <wp:extent cx="4059555" cy="3662045"/>
                <wp:effectExtent l="38735" t="38735" r="3810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9720" cy="3661920"/>
                        </a:xfrm>
                        <a:prstGeom prst="flowChartOr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pt;margin-top:161.25pt;width:319.6pt;height:288.3pt;mso-wrap-style:none;v-text-anchor:middle" type="_x0000_t124">
                <v:fill o:detectmouseclick="t" on="false"/>
                <v:stroke color="black" weight="763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7530</wp:posOffset>
                </wp:positionH>
                <wp:positionV relativeFrom="paragraph">
                  <wp:posOffset>3083560</wp:posOffset>
                </wp:positionV>
                <wp:extent cx="1648460" cy="1605280"/>
                <wp:effectExtent l="38100" t="38100" r="38735" b="387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160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9pt;margin-top:242.8pt;width:129.75pt;height:126.35pt;mso-wrap-style:none;v-text-anchor:middle">
                <v:fill o:detectmouseclick="t" type="solid" color2="black"/>
                <v:stroke color="black" weight="7632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6855</wp:posOffset>
                </wp:positionH>
                <wp:positionV relativeFrom="paragraph">
                  <wp:posOffset>1478915</wp:posOffset>
                </wp:positionV>
                <wp:extent cx="1104900" cy="1066800"/>
                <wp:effectExtent l="26670" t="27940" r="26670" b="279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1066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5pt,116.45pt" to="405.6pt,200.4pt" stroked="t" o:allowincell="f" style="position:absolute;flip:x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130</wp:posOffset>
                </wp:positionH>
                <wp:positionV relativeFrom="paragraph">
                  <wp:posOffset>5217795</wp:posOffset>
                </wp:positionV>
                <wp:extent cx="1108075" cy="1075690"/>
                <wp:effectExtent l="26670" t="27940" r="26670" b="279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8080" cy="1075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10.85pt" to="99.1pt,495.5pt" stroked="t" o:allowincell="f" style="position:absolute;flip:x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7665</wp:posOffset>
                </wp:positionH>
                <wp:positionV relativeFrom="paragraph">
                  <wp:posOffset>5093335</wp:posOffset>
                </wp:positionV>
                <wp:extent cx="1096010" cy="1072515"/>
                <wp:effectExtent l="26670" t="27305" r="26670" b="273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1072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401.05pt" to="415.2pt,485.45pt" stroked="t" o:allowincell="f" style="position:absolute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1442085</wp:posOffset>
                </wp:positionV>
                <wp:extent cx="1098550" cy="1079500"/>
                <wp:effectExtent l="27305" t="27305" r="27305" b="273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079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13.55pt" to="100.6pt,198.5pt" stroked="t" o:allowincell="f" style="position:absolute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9.95pt;margin-top:80.75pt;width:137.2pt;height:62.95pt;mso-wrap-style:none;v-text-anchor:middle;rotation:20" type="_x0000_t136">
            <v:path textpathok="t"/>
            <v:textpath on="t" fitshape="t" string="تفضل هديتك&#10;+ 10 درجات" style="font-family:&quot;AL-Mohanad&quot;;font-size:20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50.95pt;margin-top:95.05pt;width:132pt;height:37.95pt;mso-wrap-style:none;v-text-anchor:middle;rotation:335" type="_x0000_t136">
            <v:path textpathok="t"/>
            <v:textpath on="t" fitshape="t" string="عشر درجات " style="font-family:&quot;AL-Mohanad&quot;;font-size:16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189.1pt;margin-top:320.4pt;width:11.2pt;height:30.7pt;mso-wrap-style:none;v-text-anchor:middle;rotation:3" type="_x0000_t136">
            <v:path textpathok="t"/>
            <v:textpath on="t" fitshape="t" string="2" style="font-family:&quot;Andalus&quot;;font-size:20pt"/>
            <v:fill o:detectmouseclick="t" type="solid" color2="white"/>
            <v:stroke color="black" weight="28440" joinstyle="miter" endcap="flat"/>
            <w10:wrap type="topAndBottom"/>
          </v:shape>
        </w:pict>
        <w:pict>
          <v:shape id="shape_0" fillcolor="black" stroked="t" o:allowincell="f" style="position:absolute;margin-left:70.05pt;margin-top:479.75pt;width:108.35pt;height:29.85pt;mso-wrap-style:none;v-text-anchor:middle;rotation:27" type="_x0000_t136">
            <v:path textpathok="t"/>
            <v:textpath on="t" fitshape="t" string="مشاركة" style="font-family:&quot;AL-Mohanad&quot;;font-size:16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360.05pt;margin-top:197.8pt;width:101.85pt;height:51.75pt;mso-wrap-style:none;v-text-anchor:middle;rotation:62" type="_x0000_t136">
            <v:path textpathok="t"/>
            <v:textpath on="t" fitshape="t" string="أيس كريم&#10;+10 درجات " style="font-family:&quot;AL-Mohanad&quot;;font-size:14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215.65pt;margin-top:467.75pt;width:152.85pt;height:52.6pt;mso-wrap-style:none;v-text-anchor:middle;rotation:331" type="_x0000_t136">
            <v:path textpathok="t"/>
            <v:textpath on="t" fitshape="t" string="عشر درجات &#10;من الجميع" style="font-family:&quot;AL-Mohanad&quot;;font-size:20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-59.5pt;margin-top:368.65pt;width:131.6pt;height:39.25pt;mso-wrap-style:none;v-text-anchor:middle;rotation:66" type="_x0000_t136">
            <v:path textpathok="t"/>
            <v:textpath on="t" fitshape="t" string="حاول مرة ثانية" style="font-family:&quot;AL-Mohanad&quot;;font-size:20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223.8pt;margin-top:354.95pt;width:120.15pt;height:47.35pt;mso-wrap-style:none;v-text-anchor:middle;rotation:327" type="_x0000_t136">
            <v:path textpathok="t"/>
            <v:textpath on="t" fitshape="t" string="برد على نفسك عصير&#10;+ 10 درجات" style="font-family:&quot;AL-Mohanad&quot;;font-size:16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74.25pt;margin-top:357.9pt;width:131.6pt;height:39.25pt;mso-wrap-style:none;v-text-anchor:middle;rotation:47" type="_x0000_t136">
            <v:path textpathok="t"/>
            <v:textpath on="t" fitshape="t" string="محروم من الرمي&#10;مرة واحدة" style="font-family:&quot;AL-Mohanad&quot;;font-size:20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73.15pt;margin-top:219.8pt;width:135.1pt;height:38.25pt;mso-wrap-style:none;v-text-anchor:middle;rotation:319" type="_x0000_t136">
            <v:path textpathok="t"/>
            <v:textpath on="t" fitshape="t" string="خصم 15 درجة" style="font-family:&quot;AL-Mohanad&quot;;font-size:20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157.05pt;margin-top:277.7pt;width:98.95pt;height:37.45pt;mso-wrap-style:none;v-text-anchor:middle" type="_x0000_t136">
            <v:path textpathok="t"/>
            <v:textpath on="t" fitshape="t" string="تنتقل الخمسة &#10;ريال لك " style="font-family:&quot;Tahoma&quot;;font-size:16pt"/>
            <v:fill o:detectmouseclick="t" type="solid" color2="white"/>
            <v:stroke color="black" weight="6480" joinstyle="miter" endcap="flat"/>
            <w10:wrap type="topAndBottom"/>
          </v:shape>
        </w:pict>
        <w:pict>
          <v:shape id="shape_0" fillcolor="black" stroked="t" o:allowincell="f" style="position:absolute;margin-left:208.35pt;margin-top:324.15pt;width:29.6pt;height:33.15pt;mso-wrap-style:none;v-text-anchor:middle;rotation:315" type="_x0000_t136">
            <v:path textpathok="t"/>
            <v:textpath on="t" fitshape="t" string="+" style="font-family:&quot;Andalus&quot;;font-size:18pt"/>
            <v:fill o:detectmouseclick="t" type="solid" color2="white"/>
            <v:stroke color="black" weight="6480" joinstyle="miter" endcap="flat"/>
            <w10:wrap type="topAndBottom"/>
          </v:shape>
        </w:pict>
        <w:pict>
          <v:shape id="shape_0" fillcolor="black" stroked="t" o:allowincell="f" style="position:absolute;margin-left:356pt;margin-top:353.85pt;width:104.3pt;height:52.2pt;mso-wrap-style:none;v-text-anchor:middle;rotation:306" type="_x0000_t136">
            <v:path textpathok="t"/>
            <v:textpath on="t" fitshape="t" string="كرتون بسكوت &#10;+ 10 درجات" style="font-family:&quot;AL-Mohanad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7.35pt;margin-top:201.15pt;width:113.1pt;height:61.2pt;mso-wrap-style:none;v-text-anchor:middle;rotation:306" type="_x0000_t136">
            <v:path textpathok="t"/>
            <v:textpath on="t" fitshape="t" string="جالكسي&#10;+ 10 درجات" style="font-family:&quot;AL-Mohanad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3.15pt;margin-top:228pt;width:135.1pt;height:38.25pt;mso-wrap-style:none;v-text-anchor:middle;rotation:42" type="_x0000_t136">
            <v:path textpathok="t"/>
            <v:textpath on="t" fitshape="t" string="خصم 10 درجات" style="font-family:&quot;AL-Mohanad&quot;;font-size:20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4365</wp:posOffset>
                </wp:positionH>
                <wp:positionV relativeFrom="paragraph">
                  <wp:posOffset>7546340</wp:posOffset>
                </wp:positionV>
                <wp:extent cx="6743700" cy="20574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م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ا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ستح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م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يا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ص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نف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ث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م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رت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سكو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tl w:val="true"/>
                              </w:rPr>
                              <w:t>يأخ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ت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م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أ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بق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ت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ق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ا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أخ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ت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أ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تنق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ت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سابق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عو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ا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رت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سكو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tl w:val="true"/>
                              </w:rPr>
                              <w:t>وهك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ض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خ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ص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ر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ن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م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62pt;mso-wrap-distance-left:9.05pt;mso-wrap-distance-right:9.05pt;mso-wrap-distance-top:0pt;mso-wrap-distance-bottom:0pt;margin-top:594.2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ق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م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ما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ستح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ام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دا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زيا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ق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ص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نف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دا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ث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م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رت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سكو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. </w:t>
                      </w:r>
                      <w:r>
                        <w:rPr>
                          <w:rtl w:val="true"/>
                        </w:rPr>
                        <w:t>يأخذ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ت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م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أ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بق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ت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ق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ام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ق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أخذ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ت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أ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تنق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ت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تسابق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عو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ان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رت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سكو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. </w:t>
                      </w:r>
                      <w:r>
                        <w:rPr>
                          <w:rtl w:val="true"/>
                        </w:rPr>
                        <w:t>وهك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ان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ض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س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أخ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حص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خم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ري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الكر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....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خ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ق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خان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ض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تن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خم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ري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+ 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ض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Mohanad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AL-Mohanad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7:15:00Z</dcterms:created>
  <dc:creator>dolimiW</dc:creator>
  <dc:description/>
  <dc:language>en-US</dc:language>
  <cp:lastModifiedBy>dolimiW</cp:lastModifiedBy>
  <dcterms:modified xsi:type="dcterms:W3CDTF">2003-07-01T17:17:00Z</dcterms:modified>
  <cp:revision>10</cp:revision>
  <dc:subject/>
  <dc:title/>
</cp:coreProperties>
</file>