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del w:id="0" w:author="ابومحمد" w:date="2001-11-23T01:23:00Z">
        <w:r>
          <w:rPr>
            <w:rFonts w:cs="Traditional Arabic"/>
            <w:rtl w:val="true"/>
          </w:rPr>
          <w:delText>:</w:delText>
        </w:r>
      </w:del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</w:t>
      </w:r>
      <w:r>
        <w:rPr>
          <w:rFonts w:cs="Traditional Arabic"/>
          <w:rtl w:val="true"/>
        </w:rPr>
        <w:t>يتساه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del w:id="1" w:author="ابومحمد" w:date="2001-11-23T01:23:00Z">
        <w:r>
          <w:rPr>
            <w:rFonts w:cs="Traditional Arabic"/>
            <w:rtl w:val="true"/>
          </w:rPr>
          <w:delText>يتعدي</w:delText>
        </w:r>
      </w:del>
      <w:ins w:id="2" w:author="ابومحمد" w:date="2001-11-23T01:23:00Z">
        <w:r>
          <w:rPr>
            <w:rFonts w:cs="Traditional Arabic"/>
            <w:rtl w:val="true"/>
          </w:rPr>
          <w:t>يتعد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del w:id="3" w:author="ابومحمد" w:date="2001-11-23T01:23:00Z">
        <w:r>
          <w:rPr>
            <w:rFonts w:cs="Traditional Arabic"/>
            <w:rtl w:val="true"/>
          </w:rPr>
          <w:delText>بل</w:delText>
        </w:r>
      </w:del>
      <w:del w:id="4" w:author="ابومحمد" w:date="2001-11-23T01:23:00Z">
        <w:r>
          <w:rPr>
            <w:rtl w:val="true"/>
          </w:rPr>
          <w:delText xml:space="preserve"> </w:delText>
        </w:r>
      </w:del>
      <w:del w:id="5" w:author="ابومحمد" w:date="2001-11-23T01:23:00Z">
        <w:r>
          <w:rPr>
            <w:rFonts w:cs="Traditional Arabic"/>
            <w:rtl w:val="true"/>
          </w:rPr>
          <w:delText>ا</w:delText>
        </w:r>
      </w:del>
      <w:ins w:id="6" w:author="ابومحمد" w:date="2001-11-23T01:23:00Z">
        <w:r>
          <w:rPr>
            <w:rFonts w:cs="Traditional Arabic"/>
            <w:rtl w:val="true"/>
          </w:rPr>
          <w:t>بلا</w:t>
        </w:r>
      </w:ins>
      <w:ins w:id="7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سب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لاشتغا</w:t>
      </w:r>
      <w:r>
        <w:rPr>
          <w:rFonts w:cs="Traditional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ج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del w:id="8" w:author="ابومحمد" w:date="2001-11-23T01:23:00Z">
        <w:r>
          <w:rPr>
            <w:rFonts w:cs="Traditional Arabic"/>
            <w:rtl w:val="true"/>
          </w:rPr>
          <w:delText>إنهاء</w:delText>
        </w:r>
      </w:del>
      <w:ins w:id="9" w:author="ابومحمد" w:date="2001-11-23T01:23:00Z">
        <w:r>
          <w:rPr>
            <w:rFonts w:cs="Traditional Arabic"/>
            <w:rtl w:val="true"/>
          </w:rPr>
          <w:t>انتهاء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del w:id="10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11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ون</w:t>
      </w:r>
      <w:r>
        <w:rPr>
          <w:rtl w:val="true"/>
        </w:rPr>
        <w:t xml:space="preserve"> </w:t>
      </w:r>
      <w:del w:id="12" w:author="ابومحمد" w:date="2001-11-23T01:23:00Z">
        <w:r>
          <w:rPr>
            <w:rFonts w:cs="Traditional Arabic"/>
            <w:rtl w:val="true"/>
          </w:rPr>
          <w:delText>آثما</w:delText>
        </w:r>
      </w:del>
      <w:ins w:id="13" w:author="ابومحمد" w:date="2001-11-23T01:23:00Z">
        <w:r>
          <w:rPr>
            <w:rFonts w:cs="Traditional Arabic"/>
            <w:rtl w:val="true"/>
          </w:rPr>
          <w:t>اثما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ويخسرون</w:t>
      </w:r>
      <w:r>
        <w:rPr>
          <w:rtl w:val="true"/>
        </w:rPr>
        <w:t xml:space="preserve">  </w:t>
      </w:r>
      <w:del w:id="14" w:author="ابومحمد" w:date="2001-11-23T01:23:00Z">
        <w:r>
          <w:rPr>
            <w:rtl w:val="true"/>
          </w:rPr>
          <w:delText xml:space="preserve"> </w:delText>
        </w:r>
      </w:del>
      <w:r>
        <w:rPr>
          <w:rFonts w:cs="Traditional Arabic"/>
          <w:rtl w:val="true"/>
        </w:rPr>
        <w:t>أ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اط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</w:t>
      </w:r>
      <w:r>
        <w:rPr>
          <w:rFonts w:cs="Traditional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del w:id="15" w:author="ابومحمد" w:date="2001-11-23T01:23:00Z">
        <w:r>
          <w:rPr>
            <w:rFonts w:cs="Traditional Arabic"/>
            <w:rtl w:val="true"/>
          </w:rPr>
          <w:delText>تعالي</w:delText>
        </w:r>
      </w:del>
      <w:ins w:id="16" w:author="ابومحمد" w:date="2001-11-23T01:23:00Z">
        <w:r>
          <w:rPr>
            <w:rFonts w:cs="Traditional Arabic"/>
            <w:rtl w:val="true"/>
          </w:rPr>
          <w:t>تعا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وا</w:t>
      </w:r>
      <w:r>
        <w:rPr>
          <w:rtl w:val="true"/>
        </w:rPr>
        <w:t xml:space="preserve"> </w:t>
      </w:r>
      <w:del w:id="17" w:author="ابومحمد" w:date="2001-11-23T01:23:00Z">
        <w:r>
          <w:rPr>
            <w:rFonts w:cs="Traditional Arabic"/>
            <w:rtl w:val="true"/>
          </w:rPr>
          <w:delText>كسالي</w:delText>
        </w:r>
      </w:del>
      <w:ins w:id="18" w:author="ابومحمد" w:date="2001-11-23T01:23:00Z">
        <w:r>
          <w:rPr>
            <w:rFonts w:cs="Traditional Arabic"/>
            <w:rtl w:val="true"/>
          </w:rPr>
          <w:t>كسا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del w:id="19" w:author="ابومحمد" w:date="2001-11-23T01:23:00Z">
        <w:r>
          <w:rPr>
            <w:rFonts w:cs="Traditional Arabic"/>
            <w:rtl w:val="true"/>
          </w:rPr>
          <w:delText>يتعهد</w:delText>
        </w:r>
      </w:del>
      <w:ins w:id="20" w:author="ابومحمد" w:date="2001-11-23T01:23:00Z">
        <w:r>
          <w:rPr>
            <w:rFonts w:cs="Traditional Arabic"/>
            <w:rtl w:val="true"/>
          </w:rPr>
          <w:t>يتعمد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del w:id="21" w:author="ابومحمد" w:date="2001-11-23T01:23:00Z">
        <w:r>
          <w:rPr>
            <w:rFonts w:cs="Traditional Arabic"/>
            <w:rtl w:val="true"/>
          </w:rPr>
          <w:delText>تفوته</w:delText>
        </w:r>
      </w:del>
      <w:ins w:id="22" w:author="ابومحمد" w:date="2001-11-23T01:23:00Z">
        <w:r>
          <w:rPr>
            <w:rFonts w:cs="Traditional Arabic"/>
            <w:rtl w:val="true"/>
          </w:rPr>
          <w:t>يفوته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del w:id="23" w:author="ابومحمد" w:date="2001-11-23T01:23:00Z">
        <w:r>
          <w:rPr>
            <w:rtl w:val="true"/>
          </w:rPr>
          <w:delText xml:space="preserve">     </w:delText>
        </w:r>
      </w:del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del w:id="24" w:author="ابومحمد" w:date="2001-11-23T01:23:00Z">
        <w:r>
          <w:rPr>
            <w:rFonts w:cs="Traditional Arabic"/>
            <w:rtl w:val="true"/>
          </w:rPr>
          <w:delText>يتأتي</w:delText>
        </w:r>
      </w:del>
      <w:ins w:id="25" w:author="ابومحمد" w:date="2001-11-23T01:23:00Z">
        <w:r>
          <w:rPr>
            <w:rFonts w:cs="Traditional Arabic"/>
            <w:rtl w:val="true"/>
          </w:rPr>
          <w:t>يتأت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 </w:t>
      </w:r>
      <w:ins w:id="26" w:author="ابومحمد" w:date="2001-11-23T01:23:00Z">
        <w:r>
          <w:rPr>
            <w:rFonts w:cs="Traditional Arabic"/>
            <w:rtl w:val="true"/>
          </w:rPr>
          <w:t>،</w:t>
        </w:r>
      </w:ins>
      <w:ins w:id="27" w:author="ابومحمد" w:date="2001-11-23T01:23:00Z">
        <w:r>
          <w:rPr>
            <w:rtl w:val="true"/>
          </w:rPr>
          <w:t xml:space="preserve"> </w:t>
        </w:r>
      </w:ins>
      <w:ins w:id="28" w:author="ابومحمد" w:date="2001-11-23T01:23:00Z">
        <w:r>
          <w:rPr>
            <w:rFonts w:cs="Traditional Arabic"/>
            <w:rtl w:val="true"/>
          </w:rPr>
          <w:t>واما</w:t>
        </w:r>
      </w:ins>
      <w:ins w:id="29" w:author="ابومحمد" w:date="2001-11-23T01:23:00Z">
        <w:r>
          <w:rPr>
            <w:rtl w:val="true"/>
          </w:rPr>
          <w:t xml:space="preserve"> </w:t>
        </w:r>
      </w:ins>
      <w:ins w:id="30" w:author="ابومحمد" w:date="2001-11-23T01:23:00Z">
        <w:r>
          <w:rPr>
            <w:rFonts w:cs="Traditional Arabic"/>
            <w:rtl w:val="true"/>
          </w:rPr>
          <w:t>من</w:t>
        </w:r>
      </w:ins>
      <w:ins w:id="31" w:author="ابومحمد" w:date="2001-11-23T01:23:00Z">
        <w:r>
          <w:rPr>
            <w:rtl w:val="true"/>
          </w:rPr>
          <w:t xml:space="preserve"> </w:t>
        </w:r>
      </w:ins>
      <w:ins w:id="32" w:author="ابومحمد" w:date="2001-11-23T01:23:00Z">
        <w:r>
          <w:rPr>
            <w:rFonts w:cs="Traditional Arabic"/>
            <w:rtl w:val="true"/>
          </w:rPr>
          <w:t>يفوّت</w:t>
        </w:r>
      </w:ins>
      <w:ins w:id="33" w:author="ابومحمد" w:date="2001-11-23T01:23:00Z">
        <w:r>
          <w:rPr>
            <w:rtl w:val="true"/>
          </w:rPr>
          <w:t xml:space="preserve"> </w:t>
        </w:r>
      </w:ins>
      <w:ins w:id="34" w:author="ابومحمد" w:date="2001-11-23T01:23:00Z">
        <w:r>
          <w:rPr>
            <w:rFonts w:cs="Traditional Arabic"/>
            <w:rtl w:val="true"/>
          </w:rPr>
          <w:t>بلا</w:t>
        </w:r>
      </w:ins>
      <w:ins w:id="35" w:author="ابومحمد" w:date="2001-11-23T01:23:00Z">
        <w:r>
          <w:rPr>
            <w:rtl w:val="true"/>
          </w:rPr>
          <w:t xml:space="preserve"> </w:t>
        </w:r>
      </w:ins>
      <w:ins w:id="36" w:author="ابومحمد" w:date="2001-11-23T01:23:00Z">
        <w:r>
          <w:rPr>
            <w:rFonts w:cs="Traditional Arabic"/>
            <w:rtl w:val="true"/>
          </w:rPr>
          <w:t>عذر</w:t>
        </w:r>
      </w:ins>
      <w:ins w:id="37" w:author="ابومحمد" w:date="2001-11-23T01:23:00Z">
        <w:r>
          <w:rPr>
            <w:rtl w:val="true"/>
          </w:rPr>
          <w:t xml:space="preserve"> </w:t>
        </w:r>
      </w:ins>
      <w:ins w:id="38" w:author="ابومحمد" w:date="2001-11-23T01:23:00Z">
        <w:r>
          <w:rPr>
            <w:rFonts w:cs="Traditional Arabic"/>
            <w:rtl w:val="true"/>
          </w:rPr>
          <w:t>اول</w:t>
        </w:r>
      </w:ins>
      <w:ins w:id="39" w:author="ابومحمد" w:date="2001-11-23T01:23:00Z">
        <w:r>
          <w:rPr>
            <w:rtl w:val="true"/>
          </w:rPr>
          <w:t xml:space="preserve"> </w:t>
        </w:r>
      </w:ins>
      <w:ins w:id="40" w:author="ابومحمد" w:date="2001-11-23T01:23:00Z">
        <w:r>
          <w:rPr>
            <w:rFonts w:cs="Traditional Arabic"/>
            <w:rtl w:val="true"/>
          </w:rPr>
          <w:t>الصلاة</w:t>
        </w:r>
      </w:ins>
      <w:ins w:id="41" w:author="ابومحمد" w:date="2001-11-23T01:23:00Z">
        <w:r>
          <w:rPr>
            <w:rtl w:val="true"/>
          </w:rPr>
          <w:t xml:space="preserve"> </w:t>
        </w:r>
      </w:ins>
      <w:ins w:id="42" w:author="ابومحمد" w:date="2001-11-23T01:23:00Z">
        <w:r>
          <w:rPr>
            <w:rFonts w:cs="Traditional Arabic"/>
            <w:rtl w:val="true"/>
          </w:rPr>
          <w:t>او</w:t>
        </w:r>
      </w:ins>
      <w:ins w:id="43" w:author="ابومحمد" w:date="2001-11-23T01:23:00Z">
        <w:r>
          <w:rPr>
            <w:rtl w:val="true"/>
          </w:rPr>
          <w:t xml:space="preserve"> </w:t>
        </w:r>
      </w:ins>
      <w:ins w:id="44" w:author="ابومحمد" w:date="2001-11-23T01:23:00Z">
        <w:r>
          <w:rPr>
            <w:rFonts w:cs="Traditional Arabic"/>
            <w:rtl w:val="true"/>
          </w:rPr>
          <w:t>ركعة</w:t>
        </w:r>
      </w:ins>
      <w:ins w:id="45" w:author="ابومحمد" w:date="2001-11-23T01:23:00Z">
        <w:r>
          <w:rPr>
            <w:rtl w:val="true"/>
          </w:rPr>
          <w:t xml:space="preserve"> </w:t>
        </w:r>
      </w:ins>
      <w:ins w:id="46" w:author="ابومحمد" w:date="2001-11-23T01:23:00Z">
        <w:r>
          <w:rPr>
            <w:rFonts w:cs="Traditional Arabic"/>
            <w:rtl w:val="true"/>
          </w:rPr>
          <w:t>منها</w:t>
        </w:r>
      </w:ins>
      <w:ins w:id="47" w:author="ابومحمد" w:date="2001-11-23T01:23:00Z">
        <w:r>
          <w:rPr>
            <w:rtl w:val="true"/>
          </w:rPr>
          <w:t xml:space="preserve"> </w:t>
        </w:r>
      </w:ins>
      <w:ins w:id="48" w:author="ابومحمد" w:date="2001-11-23T01:23:00Z">
        <w:r>
          <w:rPr>
            <w:rFonts w:cs="Traditional Arabic"/>
            <w:rtl w:val="true"/>
          </w:rPr>
          <w:t>او</w:t>
        </w:r>
      </w:ins>
      <w:ins w:id="49" w:author="ابومحمد" w:date="2001-11-23T01:23:00Z">
        <w:r>
          <w:rPr>
            <w:rtl w:val="true"/>
          </w:rPr>
          <w:t xml:space="preserve"> </w:t>
        </w:r>
      </w:ins>
      <w:ins w:id="50" w:author="ابومحمد" w:date="2001-11-23T01:23:00Z">
        <w:r>
          <w:rPr>
            <w:rFonts w:cs="Traditional Arabic"/>
            <w:rtl w:val="true"/>
          </w:rPr>
          <w:t>اكثر</w:t>
        </w:r>
      </w:ins>
      <w:ins w:id="51" w:author="ابومحمد" w:date="2001-11-23T01:23:00Z">
        <w:r>
          <w:rPr>
            <w:rtl w:val="true"/>
          </w:rPr>
          <w:t xml:space="preserve"> </w:t>
        </w:r>
      </w:ins>
      <w:ins w:id="52" w:author="ابومحمد" w:date="2001-11-23T01:23:00Z">
        <w:r>
          <w:rPr>
            <w:rFonts w:cs="Traditional Arabic"/>
            <w:rtl w:val="true"/>
          </w:rPr>
          <w:t>فان</w:t>
        </w:r>
      </w:ins>
      <w:ins w:id="53" w:author="ابومحمد" w:date="2001-11-23T01:23:00Z">
        <w:r>
          <w:rPr>
            <w:rtl w:val="true"/>
          </w:rPr>
          <w:t xml:space="preserve"> </w:t>
        </w:r>
      </w:ins>
      <w:ins w:id="54" w:author="ابومحمد" w:date="2001-11-23T01:23:00Z">
        <w:r>
          <w:rPr>
            <w:rFonts w:cs="Traditional Arabic"/>
            <w:rtl w:val="true"/>
          </w:rPr>
          <w:t>عليه</w:t>
        </w:r>
      </w:ins>
      <w:ins w:id="55" w:author="ابومحمد" w:date="2001-11-23T01:23:00Z">
        <w:r>
          <w:rPr>
            <w:rtl w:val="true"/>
          </w:rPr>
          <w:t xml:space="preserve"> </w:t>
        </w:r>
      </w:ins>
      <w:ins w:id="56" w:author="ابومحمد" w:date="2001-11-23T01:23:00Z">
        <w:r>
          <w:rPr>
            <w:rFonts w:cs="Traditional Arabic"/>
            <w:rtl w:val="true"/>
          </w:rPr>
          <w:t>ان</w:t>
        </w:r>
      </w:ins>
      <w:ins w:id="57" w:author="ابومحمد" w:date="2001-11-23T01:23:00Z">
        <w:r>
          <w:rPr>
            <w:rtl w:val="true"/>
          </w:rPr>
          <w:t xml:space="preserve"> </w:t>
        </w:r>
      </w:ins>
      <w:ins w:id="58" w:author="ابومحمد" w:date="2001-11-23T01:23:00Z">
        <w:r>
          <w:rPr>
            <w:rFonts w:cs="Traditional Arabic"/>
            <w:rtl w:val="true"/>
          </w:rPr>
          <w:t>يتدارك</w:t>
        </w:r>
      </w:ins>
      <w:ins w:id="59" w:author="ابومحمد" w:date="2001-11-23T01:23:00Z">
        <w:r>
          <w:rPr>
            <w:rtl w:val="true"/>
          </w:rPr>
          <w:t xml:space="preserve"> </w:t>
        </w:r>
      </w:ins>
      <w:ins w:id="60" w:author="ابومحمد" w:date="2001-11-23T01:23:00Z">
        <w:r>
          <w:rPr>
            <w:rFonts w:cs="Traditional Arabic"/>
            <w:rtl w:val="true"/>
          </w:rPr>
          <w:t>هذا</w:t>
        </w:r>
      </w:ins>
      <w:ins w:id="61" w:author="ابومحمد" w:date="2001-11-23T01:23:00Z">
        <w:r>
          <w:rPr>
            <w:rtl w:val="true"/>
          </w:rPr>
          <w:t xml:space="preserve"> </w:t>
        </w:r>
      </w:ins>
      <w:ins w:id="62" w:author="ابومحمد" w:date="2001-11-23T01:23:00Z">
        <w:r>
          <w:rPr>
            <w:rFonts w:cs="Traditional Arabic"/>
            <w:rtl w:val="true"/>
          </w:rPr>
          <w:t>النقص</w:t>
        </w:r>
      </w:ins>
      <w:ins w:id="63" w:author="ابومحمد" w:date="2001-11-23T01:23:00Z">
        <w:r>
          <w:rPr>
            <w:rtl w:val="true"/>
          </w:rPr>
          <w:t xml:space="preserve"> </w:t>
        </w:r>
      </w:ins>
      <w:ins w:id="64" w:author="ابومحمد" w:date="2001-11-23T01:23:00Z">
        <w:r>
          <w:rPr>
            <w:rFonts w:cs="Traditional Arabic"/>
            <w:rtl w:val="true"/>
          </w:rPr>
          <w:t>وخاصة</w:t>
        </w:r>
      </w:ins>
      <w:ins w:id="65" w:author="ابومحمد" w:date="2001-11-23T01:23:00Z">
        <w:r>
          <w:rPr>
            <w:rtl w:val="true"/>
          </w:rPr>
          <w:t xml:space="preserve"> </w:t>
        </w:r>
      </w:ins>
      <w:ins w:id="66" w:author="ابومحمد" w:date="2001-11-23T01:23:00Z">
        <w:r>
          <w:rPr>
            <w:rFonts w:cs="Traditional Arabic"/>
            <w:rtl w:val="true"/>
          </w:rPr>
          <w:t>في</w:t>
        </w:r>
      </w:ins>
      <w:ins w:id="67" w:author="ابومحمد" w:date="2001-11-23T01:23:00Z">
        <w:r>
          <w:rPr>
            <w:rtl w:val="true"/>
          </w:rPr>
          <w:t xml:space="preserve"> </w:t>
        </w:r>
      </w:ins>
      <w:ins w:id="68" w:author="ابومحمد" w:date="2001-11-23T01:23:00Z">
        <w:r>
          <w:rPr>
            <w:rFonts w:cs="Traditional Arabic"/>
            <w:rtl w:val="true"/>
          </w:rPr>
          <w:t>هذا</w:t>
        </w:r>
      </w:ins>
      <w:ins w:id="69" w:author="ابومحمد" w:date="2001-11-23T01:23:00Z">
        <w:r>
          <w:rPr>
            <w:rtl w:val="true"/>
          </w:rPr>
          <w:t xml:space="preserve"> </w:t>
        </w:r>
      </w:ins>
      <w:ins w:id="70" w:author="ابومحمد" w:date="2001-11-23T01:23:00Z">
        <w:r>
          <w:rPr>
            <w:rFonts w:cs="Traditional Arabic"/>
            <w:rtl w:val="true"/>
          </w:rPr>
          <w:t>الشهر</w:t>
        </w:r>
      </w:ins>
      <w:ins w:id="71" w:author="ابومحمد" w:date="2001-11-23T01:23:00Z">
        <w:r>
          <w:rPr>
            <w:rtl w:val="true"/>
          </w:rPr>
          <w:t xml:space="preserve"> </w:t>
        </w:r>
      </w:ins>
      <w:ins w:id="72" w:author="ابومحمد" w:date="2001-11-23T01:23:00Z">
        <w:r>
          <w:rPr>
            <w:rFonts w:cs="Traditional Arabic"/>
            <w:rtl w:val="true"/>
          </w:rPr>
          <w:t>المبارك</w:t>
        </w:r>
      </w:ins>
      <w:ins w:id="73" w:author="ابومحمد" w:date="2001-11-23T01:23:00Z">
        <w:r>
          <w:rPr>
            <w:rtl w:val="true"/>
          </w:rPr>
          <w:t xml:space="preserve"> </w:t>
        </w:r>
      </w:ins>
      <w:ins w:id="74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والسؤال</w:t>
      </w:r>
      <w:r>
        <w:rPr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del w:id="7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رأي</w:delText>
        </w:r>
      </w:del>
      <w:ins w:id="7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رأى</w:t>
        </w:r>
      </w:ins>
      <w:r>
        <w:rPr>
          <w:color w:val="0000FF"/>
          <w:szCs w:val="36"/>
          <w:rtl w:val="true"/>
        </w:rPr>
        <w:t xml:space="preserve">  </w:t>
      </w:r>
      <w:r>
        <w:rPr>
          <w:rFonts w:cs="Traditional Arabic"/>
          <w:color w:val="0000FF"/>
          <w:szCs w:val="36"/>
          <w:rtl w:val="true"/>
        </w:rPr>
        <w:t>الرسول</w:t>
      </w:r>
      <w:r>
        <w:rPr>
          <w:color w:val="0000FF"/>
          <w:szCs w:val="36"/>
          <w:rtl w:val="true"/>
        </w:rPr>
        <w:t xml:space="preserve"> </w:t>
      </w:r>
      <w:del w:id="7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صلي</w:delText>
        </w:r>
      </w:del>
      <w:ins w:id="7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صلى</w:t>
        </w:r>
      </w:ins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له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عليه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وسلم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ي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أصحابه</w:t>
      </w:r>
      <w:r>
        <w:rPr>
          <w:color w:val="0000FF"/>
          <w:szCs w:val="36"/>
          <w:rtl w:val="true"/>
        </w:rPr>
        <w:t xml:space="preserve"> </w:t>
      </w:r>
      <w:del w:id="79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تأخر</w:delText>
        </w:r>
      </w:del>
      <w:ins w:id="8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تأخرا</w:t>
        </w:r>
      </w:ins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 xml:space="preserve">................................. </w:t>
      </w:r>
      <w:r>
        <w:rPr>
          <w:rFonts w:cs="Traditional Arabic"/>
          <w:color w:val="0000FF"/>
          <w:szCs w:val="36"/>
          <w:rtl w:val="true"/>
        </w:rPr>
        <w:t>اذكر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بقية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حديث</w:t>
      </w:r>
    </w:p>
    <w:p>
      <w:pPr>
        <w:pStyle w:val="Normal"/>
        <w:jc w:val="left"/>
        <w:rPr>
          <w:rFonts w:cs="Traditional Arabic"/>
          <w:color w:val="0000FF"/>
          <w:szCs w:val="36"/>
        </w:rPr>
      </w:pPr>
      <w:r>
        <w:rPr>
          <w:rFonts w:cs="Traditional Arabic"/>
          <w:color w:val="0000FF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del w:id="82" w:author="ابومحمد" w:date="2001-11-23T01:23:00Z"/>
        </w:rPr>
      </w:pPr>
      <w:del w:id="81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84" w:author="ابومحمد" w:date="2001-11-23T01:23:00Z"/>
        </w:rPr>
      </w:pPr>
      <w:del w:id="83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86" w:author="ابومحمد" w:date="2001-11-23T01:23:00Z"/>
        </w:rPr>
      </w:pPr>
      <w:del w:id="85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88" w:author="ابومحمد" w:date="2001-11-23T01:23:00Z"/>
        </w:rPr>
      </w:pPr>
      <w:del w:id="87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90" w:author="ابومحمد" w:date="2001-11-23T01:23:00Z"/>
        </w:rPr>
      </w:pPr>
      <w:del w:id="89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Cs w:val="52"/>
          <w:rtl w:val="true"/>
        </w:rPr>
        <w:t>التخلف</w:t>
      </w:r>
      <w:r>
        <w:rPr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عن</w:t>
      </w:r>
      <w:r>
        <w:rPr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بعض</w:t>
      </w:r>
      <w:r>
        <w:rPr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الصلوات</w:t>
      </w:r>
      <w:r>
        <w:rPr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بسبب</w:t>
      </w:r>
      <w:r>
        <w:rPr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النوم</w:t>
      </w:r>
      <w:r>
        <w:rPr>
          <w:color w:val="FF0000"/>
          <w:szCs w:val="52"/>
          <w:rtl w:val="true"/>
        </w:rPr>
        <w:t xml:space="preserve"> </w:t>
      </w:r>
      <w:del w:id="91" w:author="ابومحمد" w:date="2001-11-23T01:23:00Z">
        <w:r>
          <w:rPr>
            <w:rFonts w:cs="Traditional Arabic"/>
            <w:color w:val="FF0000"/>
            <w:szCs w:val="52"/>
            <w:rtl w:val="true"/>
          </w:rPr>
          <w:delText>:</w:delText>
        </w:r>
      </w:del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del w:id="92" w:author="ابومحمد" w:date="2001-11-23T01:23:00Z">
        <w:r>
          <w:rPr>
            <w:rFonts w:cs="Traditional Arabic"/>
            <w:rtl w:val="true"/>
          </w:rPr>
          <w:delText>تغلب</w:delText>
        </w:r>
      </w:del>
      <w:ins w:id="93" w:author="ابومحمد" w:date="2001-11-23T01:23:00Z">
        <w:r>
          <w:rPr>
            <w:rFonts w:cs="Traditional Arabic"/>
            <w:rtl w:val="true"/>
          </w:rPr>
          <w:t>تغلّب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 </w:t>
      </w:r>
      <w:del w:id="94" w:author="ابومحمد" w:date="2001-11-23T01:23:00Z">
        <w:r>
          <w:rPr>
            <w:rFonts w:cs="Traditional Arabic"/>
            <w:rtl w:val="true"/>
          </w:rPr>
          <w:delText>ففوت</w:delText>
        </w:r>
      </w:del>
      <w:ins w:id="95" w:author="ابومحمد" w:date="2001-11-23T01:23:00Z">
        <w:r>
          <w:rPr>
            <w:rFonts w:cs="Traditional Arabic"/>
            <w:rtl w:val="true"/>
          </w:rPr>
          <w:t>ففوّت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ins w:id="96" w:author="ابومحمد" w:date="2001-11-23T01:23:00Z">
        <w:r>
          <w:rPr>
            <w:rFonts w:cs="Traditional Arabic"/>
            <w:rtl w:val="true"/>
          </w:rPr>
          <w:t>واكتسبوا</w:t>
        </w:r>
      </w:ins>
      <w:ins w:id="97" w:author="ابومحمد" w:date="2001-11-23T01:23:00Z">
        <w:r>
          <w:rPr>
            <w:rtl w:val="true"/>
          </w:rPr>
          <w:t xml:space="preserve"> </w:t>
        </w:r>
      </w:ins>
      <w:ins w:id="98" w:author="ابومحمد" w:date="2001-11-23T01:23:00Z">
        <w:r>
          <w:rPr>
            <w:rFonts w:cs="Traditional Arabic"/>
            <w:rtl w:val="true"/>
          </w:rPr>
          <w:t>اثما</w:t>
        </w:r>
      </w:ins>
      <w:ins w:id="99" w:author="ابومحمد" w:date="2001-11-23T01:23:00Z">
        <w:r>
          <w:rPr>
            <w:rtl w:val="true"/>
          </w:rPr>
          <w:t xml:space="preserve"> </w:t>
        </w:r>
      </w:ins>
      <w:ins w:id="100" w:author="ابومحمد" w:date="2001-11-23T01:23:00Z">
        <w:r>
          <w:rPr>
            <w:rFonts w:cs="Traditional Arabic"/>
            <w:rtl w:val="true"/>
          </w:rPr>
          <w:t>كبيرا</w:t>
        </w:r>
      </w:ins>
      <w:ins w:id="101" w:author="ابومحمد" w:date="2001-11-23T01:23:00Z">
        <w:r>
          <w:rPr>
            <w:rtl w:val="true"/>
          </w:rPr>
          <w:t xml:space="preserve"> </w:t>
        </w:r>
      </w:ins>
      <w:ins w:id="102" w:author="ابومحمد" w:date="2001-11-23T01:23:00Z">
        <w:r>
          <w:rPr>
            <w:rFonts w:cs="Traditional Arabic"/>
            <w:rtl w:val="true"/>
          </w:rPr>
          <w:t>،</w:t>
        </w:r>
      </w:ins>
      <w:ins w:id="103" w:author="ابومحمد" w:date="2001-11-23T01:23:00Z">
        <w:r>
          <w:rPr>
            <w:rtl w:val="true"/>
          </w:rPr>
          <w:t xml:space="preserve"> 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del w:id="104" w:author="ابومحمد" w:date="2001-11-23T01:23:00Z">
        <w:r>
          <w:rPr>
            <w:rFonts w:cs="Traditional Arabic"/>
            <w:rtl w:val="true"/>
          </w:rPr>
          <w:delText>عن</w:delText>
        </w:r>
      </w:del>
      <w:del w:id="105" w:author="ابومحمد" w:date="2001-11-23T01:23:00Z">
        <w:r>
          <w:rPr>
            <w:rtl w:val="true"/>
          </w:rPr>
          <w:delText xml:space="preserve"> </w:delText>
        </w:r>
      </w:del>
      <w:del w:id="106" w:author="ابومحمد" w:date="2001-11-23T01:23:00Z">
        <w:r>
          <w:rPr>
            <w:rFonts w:cs="Traditional Arabic"/>
            <w:rtl w:val="true"/>
          </w:rPr>
          <w:delText>الصلوات</w:delText>
        </w:r>
      </w:del>
      <w:del w:id="107" w:author="ابومحمد" w:date="2001-11-23T01:23:00Z">
        <w:r>
          <w:rPr>
            <w:rtl w:val="true"/>
          </w:rPr>
          <w:delText xml:space="preserve"> </w:delText>
        </w:r>
      </w:del>
      <w:ins w:id="108" w:author="ابومحمد" w:date="2001-11-23T01:23:00Z">
        <w:r>
          <w:rPr>
            <w:rFonts w:cs="Traditional Arabic"/>
            <w:rtl w:val="true"/>
          </w:rPr>
          <w:t>احدهم</w:t>
        </w:r>
      </w:ins>
      <w:ins w:id="109" w:author="ابومحمد" w:date="2001-11-23T01:23:00Z">
        <w:r>
          <w:rPr>
            <w:rtl w:val="true"/>
          </w:rPr>
          <w:t xml:space="preserve"> </w:t>
        </w:r>
      </w:ins>
      <w:ins w:id="110" w:author="ابومحمد" w:date="2001-11-23T01:23:00Z">
        <w:r>
          <w:rPr>
            <w:rFonts w:cs="Traditional Arabic"/>
            <w:rtl w:val="true"/>
          </w:rPr>
          <w:t>عن</w:t>
        </w:r>
      </w:ins>
      <w:ins w:id="111" w:author="ابومحمد" w:date="2001-11-23T01:23:00Z">
        <w:r>
          <w:rPr>
            <w:rtl w:val="true"/>
          </w:rPr>
          <w:t xml:space="preserve"> </w:t>
        </w:r>
      </w:ins>
      <w:ins w:id="112" w:author="ابومحمد" w:date="2001-11-23T01:23:00Z">
        <w:r>
          <w:rPr>
            <w:rFonts w:cs="Traditional Arabic"/>
            <w:rtl w:val="true"/>
          </w:rPr>
          <w:t>الصلاة</w:t>
        </w:r>
      </w:ins>
      <w:ins w:id="113" w:author="ابومحمد" w:date="2001-11-23T01:23:00Z">
        <w:r>
          <w:rPr>
            <w:rtl w:val="true"/>
          </w:rPr>
          <w:t xml:space="preserve"> 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del w:id="114" w:author="ابومحمد" w:date="2001-11-23T01:23:00Z">
        <w:r>
          <w:rPr>
            <w:rFonts w:cs="Traditional Arabic"/>
            <w:rtl w:val="true"/>
          </w:rPr>
          <w:delText>فوت</w:delText>
        </w:r>
      </w:del>
      <w:ins w:id="115" w:author="ابومحمد" w:date="2001-11-23T01:23:00Z">
        <w:r>
          <w:rPr>
            <w:rFonts w:cs="Traditional Arabic"/>
            <w:rtl w:val="true"/>
          </w:rPr>
          <w:t>فوّت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del w:id="116" w:author="ابومحمد" w:date="2001-11-23T01:23:00Z">
        <w:r>
          <w:rPr>
            <w:rFonts w:cs="Traditional Arabic"/>
            <w:rtl w:val="true"/>
          </w:rPr>
          <w:delText>فوت</w:delText>
        </w:r>
      </w:del>
      <w:ins w:id="117" w:author="ابومحمد" w:date="2001-11-23T01:23:00Z">
        <w:r>
          <w:rPr>
            <w:rFonts w:cs="Traditional Arabic"/>
            <w:rtl w:val="true"/>
          </w:rPr>
          <w:t>فوّت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del w:id="118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119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جل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del w:id="120" w:author="ابومحمد" w:date="2001-11-23T01:23:00Z">
        <w:r>
          <w:rPr>
            <w:rFonts w:cs="Traditional Arabic"/>
            <w:rtl w:val="true"/>
          </w:rPr>
          <w:delText>ابدأ</w:delText>
        </w:r>
      </w:del>
      <w:del w:id="121" w:author="ابومحمد" w:date="2001-11-23T01:23:00Z">
        <w:r>
          <w:rPr>
            <w:rtl w:val="true"/>
          </w:rPr>
          <w:delText xml:space="preserve"> </w:delText>
        </w:r>
      </w:del>
      <w:ins w:id="122" w:author="ابومحمد" w:date="2001-11-23T01:23:00Z">
        <w:r>
          <w:rPr>
            <w:rFonts w:cs="Traditional Arabic"/>
            <w:rtl w:val="true"/>
          </w:rPr>
          <w:t>ابدا</w:t>
        </w:r>
      </w:ins>
      <w:ins w:id="123" w:author="ابومحمد" w:date="2001-11-23T01:23:00Z">
        <w:r>
          <w:rPr>
            <w:rtl w:val="true"/>
          </w:rPr>
          <w:t xml:space="preserve"> </w:t>
        </w:r>
      </w:ins>
      <w:ins w:id="124" w:author="ابومحمد" w:date="2001-11-23T01:23:00Z">
        <w:r>
          <w:rPr>
            <w:rFonts w:cs="Traditional Arabic"/>
            <w:rtl w:val="true"/>
          </w:rPr>
          <w:t>.</w:t>
        </w:r>
      </w:ins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del w:id="125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126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خاذ</w:t>
      </w:r>
      <w:r>
        <w:rPr>
          <w:rtl w:val="true"/>
        </w:rPr>
        <w:t xml:space="preserve"> </w:t>
      </w:r>
      <w:del w:id="127" w:author="ابومحمد" w:date="2001-11-23T01:23:00Z">
        <w:r>
          <w:rPr>
            <w:rFonts w:cs="Traditional Arabic"/>
            <w:rtl w:val="true"/>
          </w:rPr>
          <w:delText>السباب</w:delText>
        </w:r>
      </w:del>
      <w:ins w:id="128" w:author="ابومحمد" w:date="2001-11-23T01:23:00Z">
        <w:r>
          <w:rPr>
            <w:rFonts w:cs="Traditional Arabic"/>
            <w:rtl w:val="true"/>
          </w:rPr>
          <w:t>الاسباب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ة</w:t>
      </w:r>
      <w:r>
        <w:rPr>
          <w:rtl w:val="true"/>
        </w:rPr>
        <w:t xml:space="preserve"> </w:t>
      </w:r>
      <w:del w:id="129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130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قاظ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del w:id="131" w:author="ابومحمد" w:date="2001-11-23T01:23:00Z">
        <w:r>
          <w:rPr>
            <w:rFonts w:cs="Traditional Arabic"/>
            <w:rtl w:val="true"/>
          </w:rPr>
          <w:delText>قد</w:delText>
        </w:r>
      </w:del>
      <w:del w:id="132" w:author="ابومحمد" w:date="2001-11-23T01:23:00Z">
        <w:r>
          <w:rPr>
            <w:rtl w:val="true"/>
          </w:rPr>
          <w:delText xml:space="preserve"> </w:delText>
        </w:r>
      </w:del>
      <w:del w:id="133" w:author="ابومحمد" w:date="2001-11-23T01:23:00Z">
        <w:r>
          <w:rPr>
            <w:rFonts w:cs="Traditional Arabic"/>
            <w:rtl w:val="true"/>
          </w:rPr>
          <w:delText>فرضت</w:delText>
        </w:r>
      </w:del>
      <w:ins w:id="134" w:author="ابومحمد" w:date="2001-11-23T01:23:00Z">
        <w:r>
          <w:rPr>
            <w:rtl w:val="true"/>
          </w:rPr>
          <w:t xml:space="preserve"> </w:t>
        </w:r>
      </w:ins>
      <w:ins w:id="135" w:author="ابومحمد" w:date="2001-11-23T01:23:00Z">
        <w:r>
          <w:rPr>
            <w:rFonts w:cs="Traditional Arabic"/>
            <w:rtl w:val="true"/>
          </w:rPr>
          <w:t>واجبة</w:t>
        </w:r>
      </w:ins>
      <w:ins w:id="136" w:author="ابومحمد" w:date="2001-11-23T01:23:00Z">
        <w:r>
          <w:rPr>
            <w:rtl w:val="true"/>
          </w:rPr>
          <w:t xml:space="preserve"> </w:t>
        </w:r>
      </w:ins>
      <w:ins w:id="137" w:author="ابومحمد" w:date="2001-11-23T01:23:00Z">
        <w:r>
          <w:rPr>
            <w:rFonts w:cs="Traditional Arabic"/>
            <w:rtl w:val="true"/>
          </w:rPr>
          <w:t>ومفروضة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ins w:id="138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del w:id="139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140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ins w:id="141" w:author="ابومحمد" w:date="2001-11-23T01:23:00Z">
        <w:r>
          <w:rPr>
            <w:rFonts w:cs="Traditional Arabic"/>
            <w:rtl w:val="true"/>
          </w:rPr>
          <w:t>محددة</w:t>
        </w:r>
      </w:ins>
      <w:ins w:id="142" w:author="ابومحمد" w:date="2001-11-23T01:23:00Z">
        <w:r>
          <w:rPr>
            <w:rtl w:val="true"/>
          </w:rPr>
          <w:t xml:space="preserve"> </w:t>
        </w:r>
      </w:ins>
      <w:ins w:id="143" w:author="ابومحمد" w:date="2001-11-23T01:23:00Z">
        <w:r>
          <w:rPr>
            <w:rFonts w:cs="Traditional Arabic"/>
            <w:rtl w:val="true"/>
          </w:rPr>
          <w:t>،</w:t>
        </w:r>
      </w:ins>
      <w:ins w:id="144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del w:id="145" w:author="ابومحمد" w:date="2001-11-23T01:23:00Z">
        <w:r>
          <w:rPr>
            <w:rFonts w:cs="Traditional Arabic"/>
            <w:rtl w:val="true"/>
          </w:rPr>
          <w:delText>سهي</w:delText>
        </w:r>
      </w:del>
      <w:ins w:id="146" w:author="ابومحمد" w:date="2001-11-23T01:23:00Z">
        <w:r>
          <w:rPr>
            <w:rFonts w:cs="Traditional Arabic"/>
            <w:rtl w:val="true"/>
          </w:rPr>
          <w:t>سه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del w:id="147" w:author="ابومحمد" w:date="2001-11-23T01:23:00Z">
        <w:r>
          <w:rPr>
            <w:rtl w:val="true"/>
          </w:rPr>
          <w:delText xml:space="preserve"> </w:delText>
        </w:r>
      </w:del>
      <w:del w:id="148" w:author="ابومحمد" w:date="2001-11-23T01:23:00Z">
        <w:r>
          <w:rPr>
            <w:rFonts w:cs="Traditional Arabic"/>
            <w:rtl w:val="true"/>
          </w:rPr>
          <w:delText>فأنها</w:delText>
        </w:r>
      </w:del>
      <w:ins w:id="149" w:author="ابومحمد" w:date="2001-11-23T01:23:00Z">
        <w:r>
          <w:rPr>
            <w:rFonts w:cs="Traditional Arabic"/>
            <w:rtl w:val="true"/>
          </w:rPr>
          <w:t>كما</w:t>
        </w:r>
      </w:ins>
      <w:ins w:id="150" w:author="ابومحمد" w:date="2001-11-23T01:23:00Z">
        <w:r>
          <w:rPr>
            <w:rtl w:val="true"/>
          </w:rPr>
          <w:t xml:space="preserve"> </w:t>
        </w:r>
      </w:ins>
      <w:ins w:id="151" w:author="ابومحمد" w:date="2001-11-23T01:23:00Z">
        <w:r>
          <w:rPr>
            <w:rFonts w:cs="Traditional Arabic"/>
            <w:rtl w:val="true"/>
          </w:rPr>
          <w:t>في</w:t>
        </w:r>
      </w:ins>
      <w:ins w:id="152" w:author="ابومحمد" w:date="2001-11-23T01:23:00Z">
        <w:r>
          <w:rPr>
            <w:rtl w:val="true"/>
          </w:rPr>
          <w:t xml:space="preserve"> </w:t>
        </w:r>
      </w:ins>
      <w:ins w:id="153" w:author="ابومحمد" w:date="2001-11-23T01:23:00Z">
        <w:r>
          <w:rPr>
            <w:rFonts w:cs="Traditional Arabic"/>
            <w:rtl w:val="true"/>
          </w:rPr>
          <w:t>احد</w:t>
        </w:r>
      </w:ins>
      <w:ins w:id="154" w:author="ابومحمد" w:date="2001-11-23T01:23:00Z">
        <w:r>
          <w:rPr>
            <w:rtl w:val="true"/>
          </w:rPr>
          <w:t xml:space="preserve"> </w:t>
        </w:r>
      </w:ins>
      <w:ins w:id="155" w:author="ابومحمد" w:date="2001-11-23T01:23:00Z">
        <w:r>
          <w:rPr>
            <w:rFonts w:cs="Traditional Arabic"/>
            <w:rtl w:val="true"/>
          </w:rPr>
          <w:t>وجوه</w:t>
        </w:r>
      </w:ins>
      <w:ins w:id="156" w:author="ابومحمد" w:date="2001-11-23T01:23:00Z">
        <w:r>
          <w:rPr>
            <w:rtl w:val="true"/>
          </w:rPr>
          <w:t xml:space="preserve"> </w:t>
        </w:r>
      </w:ins>
      <w:ins w:id="157" w:author="ابومحمد" w:date="2001-11-23T01:23:00Z">
        <w:r>
          <w:rPr>
            <w:rFonts w:cs="Traditional Arabic"/>
            <w:rtl w:val="true"/>
          </w:rPr>
          <w:t>تفسير</w:t>
        </w:r>
      </w:ins>
      <w:ins w:id="158" w:author="ابومحمد" w:date="2001-11-23T01:23:00Z">
        <w:r>
          <w:rPr>
            <w:rtl w:val="true"/>
          </w:rPr>
          <w:t xml:space="preserve"> </w:t>
        </w:r>
      </w:ins>
      <w:ins w:id="159" w:author="ابومحمد" w:date="2001-11-23T01:23:00Z">
        <w:r>
          <w:rPr>
            <w:rFonts w:cs="Traditional Arabic"/>
            <w:rtl w:val="true"/>
          </w:rPr>
          <w:t>الآية</w:t>
        </w:r>
      </w:ins>
      <w:ins w:id="160" w:author="ابومحمد" w:date="2001-11-23T01:23:00Z">
        <w:r>
          <w:rPr>
            <w:rtl w:val="true"/>
          </w:rPr>
          <w:t xml:space="preserve"> </w:t>
        </w:r>
      </w:ins>
      <w:ins w:id="161" w:author="ابومحمد" w:date="2001-11-23T01:23:00Z">
        <w:r>
          <w:rPr>
            <w:rFonts w:cs="Traditional Arabic"/>
            <w:rtl w:val="true"/>
          </w:rPr>
          <w:t>،</w:t>
        </w:r>
      </w:ins>
      <w:ins w:id="162" w:author="ابومحمد" w:date="2001-11-23T01:23:00Z">
        <w:r>
          <w:rPr>
            <w:rtl w:val="true"/>
          </w:rPr>
          <w:t xml:space="preserve"> </w:t>
        </w:r>
      </w:ins>
      <w:ins w:id="163" w:author="ابومحمد" w:date="2001-11-23T01:23:00Z">
        <w:r>
          <w:rPr>
            <w:rFonts w:cs="Traditional Arabic"/>
            <w:rtl w:val="true"/>
          </w:rPr>
          <w:t>بل</w:t>
        </w:r>
      </w:ins>
      <w:ins w:id="164" w:author="ابومحمد" w:date="2001-11-23T01:23:00Z">
        <w:r>
          <w:rPr>
            <w:rtl w:val="true"/>
          </w:rPr>
          <w:t xml:space="preserve"> </w:t>
        </w:r>
      </w:ins>
      <w:ins w:id="165" w:author="ابومحمد" w:date="2001-11-23T01:23:00Z">
        <w:r>
          <w:rPr>
            <w:rFonts w:cs="Traditional Arabic"/>
            <w:rtl w:val="true"/>
          </w:rPr>
          <w:t>ذكر</w:t>
        </w:r>
      </w:ins>
      <w:ins w:id="166" w:author="ابومحمد" w:date="2001-11-23T01:23:00Z">
        <w:r>
          <w:rPr>
            <w:rtl w:val="true"/>
          </w:rPr>
          <w:t xml:space="preserve"> </w:t>
        </w:r>
      </w:ins>
      <w:ins w:id="167" w:author="ابومحمد" w:date="2001-11-23T01:23:00Z">
        <w:r>
          <w:rPr>
            <w:rFonts w:cs="Traditional Arabic"/>
            <w:rtl w:val="true"/>
          </w:rPr>
          <w:t>بعض</w:t>
        </w:r>
      </w:ins>
      <w:ins w:id="168" w:author="ابومحمد" w:date="2001-11-23T01:23:00Z">
        <w:r>
          <w:rPr>
            <w:rtl w:val="true"/>
          </w:rPr>
          <w:t xml:space="preserve"> </w:t>
        </w:r>
      </w:ins>
      <w:ins w:id="169" w:author="ابومحمد" w:date="2001-11-23T01:23:00Z">
        <w:r>
          <w:rPr>
            <w:rFonts w:cs="Traditional Arabic"/>
            <w:rtl w:val="true"/>
          </w:rPr>
          <w:t>العلماء</w:t>
        </w:r>
      </w:ins>
      <w:ins w:id="170" w:author="ابومحمد" w:date="2001-11-23T01:23:00Z">
        <w:r>
          <w:rPr>
            <w:rtl w:val="true"/>
          </w:rPr>
          <w:t xml:space="preserve"> </w:t>
        </w:r>
      </w:ins>
      <w:ins w:id="171" w:author="ابومحمد" w:date="2001-11-23T01:23:00Z">
        <w:r>
          <w:rPr>
            <w:rFonts w:cs="Traditional Arabic"/>
            <w:rtl w:val="true"/>
          </w:rPr>
          <w:t>ان</w:t>
        </w:r>
      </w:ins>
      <w:ins w:id="172" w:author="ابومحمد" w:date="2001-11-23T01:23:00Z">
        <w:r>
          <w:rPr>
            <w:rtl w:val="true"/>
          </w:rPr>
          <w:t xml:space="preserve"> </w:t>
        </w:r>
      </w:ins>
      <w:ins w:id="173" w:author="ابومحمد" w:date="2001-11-23T01:23:00Z">
        <w:r>
          <w:rPr>
            <w:rFonts w:cs="Traditional Arabic"/>
            <w:rtl w:val="true"/>
          </w:rPr>
          <w:t>الصلاة</w:t>
        </w:r>
      </w:ins>
      <w:ins w:id="174" w:author="ابومحمد" w:date="2001-11-23T01:23:00Z">
        <w:r>
          <w:rPr>
            <w:rtl w:val="true"/>
          </w:rPr>
          <w:t xml:space="preserve"> </w:t>
        </w:r>
      </w:ins>
      <w:ins w:id="175" w:author="ابومحمد" w:date="2001-11-23T01:23:00Z">
        <w:r>
          <w:rPr>
            <w:rFonts w:cs="Traditional Arabic"/>
            <w:rtl w:val="true"/>
          </w:rPr>
          <w:t>اذا</w:t>
        </w:r>
      </w:ins>
      <w:ins w:id="176" w:author="ابومحمد" w:date="2001-11-23T01:23:00Z">
        <w:r>
          <w:rPr>
            <w:rtl w:val="true"/>
          </w:rPr>
          <w:t xml:space="preserve"> </w:t>
        </w:r>
      </w:ins>
      <w:ins w:id="177" w:author="ابومحمد" w:date="2001-11-23T01:23:00Z">
        <w:r>
          <w:rPr>
            <w:rFonts w:cs="Traditional Arabic"/>
            <w:rtl w:val="true"/>
          </w:rPr>
          <w:t>تعمد</w:t>
        </w:r>
      </w:ins>
      <w:ins w:id="178" w:author="ابومحمد" w:date="2001-11-23T01:23:00Z">
        <w:r>
          <w:rPr>
            <w:rtl w:val="true"/>
          </w:rPr>
          <w:t xml:space="preserve"> </w:t>
        </w:r>
      </w:ins>
      <w:ins w:id="179" w:author="ابومحمد" w:date="2001-11-23T01:23:00Z">
        <w:r>
          <w:rPr>
            <w:rFonts w:cs="Traditional Arabic"/>
            <w:rtl w:val="true"/>
          </w:rPr>
          <w:t>الانسان</w:t>
        </w:r>
      </w:ins>
      <w:ins w:id="180" w:author="ابومحمد" w:date="2001-11-23T01:23:00Z">
        <w:r>
          <w:rPr>
            <w:rtl w:val="true"/>
          </w:rPr>
          <w:t xml:space="preserve"> </w:t>
        </w:r>
      </w:ins>
      <w:ins w:id="181" w:author="ابومحمد" w:date="2001-11-23T01:23:00Z">
        <w:r>
          <w:rPr>
            <w:rFonts w:cs="Traditional Arabic"/>
            <w:rtl w:val="true"/>
          </w:rPr>
          <w:t>اخراجها</w:t>
        </w:r>
      </w:ins>
      <w:ins w:id="182" w:author="ابومحمد" w:date="2001-11-23T01:23:00Z">
        <w:r>
          <w:rPr>
            <w:rtl w:val="true"/>
          </w:rPr>
          <w:t xml:space="preserve"> </w:t>
        </w:r>
      </w:ins>
      <w:ins w:id="183" w:author="ابومحمد" w:date="2001-11-23T01:23:00Z">
        <w:r>
          <w:rPr>
            <w:rFonts w:cs="Traditional Arabic"/>
            <w:rtl w:val="true"/>
          </w:rPr>
          <w:t>عن</w:t>
        </w:r>
      </w:ins>
      <w:ins w:id="184" w:author="ابومحمد" w:date="2001-11-23T01:23:00Z">
        <w:r>
          <w:rPr>
            <w:rtl w:val="true"/>
          </w:rPr>
          <w:t xml:space="preserve"> </w:t>
        </w:r>
      </w:ins>
      <w:ins w:id="185" w:author="ابومحمد" w:date="2001-11-23T01:23:00Z">
        <w:r>
          <w:rPr>
            <w:rFonts w:cs="Traditional Arabic"/>
            <w:rtl w:val="true"/>
          </w:rPr>
          <w:t>وقتها</w:t>
        </w:r>
      </w:ins>
      <w:ins w:id="186" w:author="ابومحمد" w:date="2001-11-23T01:23:00Z">
        <w:r>
          <w:rPr>
            <w:rtl w:val="true"/>
          </w:rPr>
          <w:t xml:space="preserve">  </w:t>
        </w:r>
      </w:ins>
      <w:ins w:id="187" w:author="ابومحمد" w:date="2001-11-23T01:23:00Z">
        <w:r>
          <w:rPr>
            <w:rFonts w:cs="Traditional Arabic"/>
            <w:rtl w:val="true"/>
          </w:rPr>
          <w:t>فانها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لا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ا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Cs w:val="72"/>
          <w:rtl w:val="true"/>
        </w:rPr>
        <w:t>والسؤال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Cs w:val="36"/>
          <w:rtl w:val="true"/>
        </w:rPr>
        <w:t>صلاة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عصر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لها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ضل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وهي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صلاة</w:t>
      </w:r>
      <w:r>
        <w:rPr>
          <w:color w:val="0000FF"/>
          <w:szCs w:val="36"/>
          <w:rtl w:val="true"/>
        </w:rPr>
        <w:t xml:space="preserve"> </w:t>
      </w:r>
      <w:del w:id="188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وسطي</w:delText>
        </w:r>
      </w:del>
      <w:del w:id="189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190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علي</w:delText>
        </w:r>
      </w:del>
      <w:ins w:id="191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وسطى</w:t>
        </w:r>
      </w:ins>
      <w:ins w:id="192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193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على</w:t>
        </w:r>
      </w:ins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رجح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أقوال</w:t>
      </w:r>
      <w:r>
        <w:rPr>
          <w:color w:val="0000FF"/>
          <w:szCs w:val="36"/>
          <w:rtl w:val="true"/>
        </w:rPr>
        <w:t xml:space="preserve">  </w:t>
      </w:r>
      <w:r>
        <w:rPr>
          <w:rFonts w:cs="Traditional Arabic"/>
          <w:color w:val="0000FF"/>
          <w:szCs w:val="36"/>
          <w:rtl w:val="true"/>
        </w:rPr>
        <w:t>وقد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ورد</w:t>
      </w:r>
      <w:r>
        <w:rPr>
          <w:color w:val="0000FF"/>
          <w:szCs w:val="36"/>
          <w:rtl w:val="true"/>
        </w:rPr>
        <w:t xml:space="preserve"> </w:t>
      </w:r>
      <w:ins w:id="19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حديث</w:t>
        </w:r>
      </w:ins>
      <w:ins w:id="195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19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فيه</w:t>
        </w:r>
      </w:ins>
      <w:ins w:id="197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r>
        <w:rPr>
          <w:rFonts w:cs="Traditional Arabic"/>
          <w:color w:val="0000FF"/>
          <w:szCs w:val="36"/>
          <w:rtl w:val="true"/>
        </w:rPr>
        <w:t>وعيد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شديد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لمن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اتته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صلاة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عصر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ما</w:t>
      </w:r>
      <w:r>
        <w:rPr>
          <w:color w:val="0000FF"/>
          <w:szCs w:val="36"/>
          <w:rtl w:val="true"/>
        </w:rPr>
        <w:t xml:space="preserve"> </w:t>
      </w:r>
      <w:del w:id="198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هي</w:delText>
        </w:r>
      </w:del>
      <w:ins w:id="199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هو</w:t>
        </w:r>
      </w:ins>
      <w:ins w:id="200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201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حديث</w:t>
        </w:r>
      </w:ins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del w:id="203" w:author="ابومحمد" w:date="2001-11-23T01:23:00Z"/>
        </w:rPr>
      </w:pPr>
      <w:del w:id="20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5" w:author="ابومحمد" w:date="2001-11-23T01:23:00Z"/>
        </w:rPr>
      </w:pPr>
      <w:del w:id="20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7" w:author="ابومحمد" w:date="2001-11-23T01:23:00Z"/>
        </w:rPr>
      </w:pPr>
      <w:del w:id="20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9" w:author="ابومحمد" w:date="2001-11-23T01:23:00Z"/>
        </w:rPr>
      </w:pPr>
      <w:del w:id="20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11" w:author="ابومحمد" w:date="2001-11-23T01:23:00Z"/>
        </w:rPr>
      </w:pPr>
      <w:del w:id="21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13" w:author="ابومحمد" w:date="2001-11-23T01:23:00Z"/>
        </w:rPr>
      </w:pPr>
      <w:del w:id="21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Cs w:val="72"/>
          <w:rtl w:val="true"/>
        </w:rPr>
        <w:t>صلاة</w:t>
      </w:r>
      <w:r>
        <w:rPr>
          <w:color w:val="FF0000"/>
          <w:szCs w:val="72"/>
          <w:rtl w:val="true"/>
        </w:rPr>
        <w:t xml:space="preserve"> </w:t>
      </w:r>
      <w:r>
        <w:rPr>
          <w:rFonts w:cs="Traditional Arabic"/>
          <w:color w:val="FF0000"/>
          <w:szCs w:val="72"/>
          <w:rtl w:val="true"/>
        </w:rPr>
        <w:t>الجماعة</w:t>
      </w:r>
      <w:r>
        <w:rPr>
          <w:color w:val="FF0000"/>
          <w:szCs w:val="72"/>
          <w:rtl w:val="true"/>
        </w:rPr>
        <w:t xml:space="preserve"> </w:t>
      </w:r>
      <w:r>
        <w:rPr>
          <w:rFonts w:cs="Traditional Arabic"/>
          <w:color w:val="FF0000"/>
          <w:szCs w:val="72"/>
          <w:rtl w:val="true"/>
        </w:rPr>
        <w:t>وأهميتها</w:t>
      </w:r>
      <w:r>
        <w:rPr>
          <w:color w:val="FF0000"/>
          <w:szCs w:val="72"/>
          <w:rtl w:val="true"/>
        </w:rPr>
        <w:t xml:space="preserve"> </w:t>
      </w:r>
      <w:r>
        <w:rPr>
          <w:rFonts w:cs="Traditional Arabic"/>
          <w:color w:val="FF0000"/>
          <w:szCs w:val="72"/>
          <w:rtl w:val="true"/>
        </w:rPr>
        <w:t>:</w:t>
      </w:r>
    </w:p>
    <w:p>
      <w:pPr>
        <w:pStyle w:val="Normal"/>
        <w:jc w:val="left"/>
        <w:rPr>
          <w:ins w:id="247" w:author="ابومحمد" w:date="2001-11-23T01:23:00Z"/>
        </w:rPr>
      </w:pP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tl w:val="true"/>
        </w:rPr>
        <w:t xml:space="preserve"> </w:t>
      </w:r>
      <w:del w:id="214" w:author="ابومحمد" w:date="2001-11-23T01:23:00Z">
        <w:r>
          <w:rPr>
            <w:rFonts w:cs="Traditional Arabic"/>
            <w:rtl w:val="true"/>
          </w:rPr>
          <w:delText>عي</w:delText>
        </w:r>
      </w:del>
      <w:ins w:id="215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ins w:id="216" w:author="ابومحمد" w:date="2001-11-23T01:23:00Z">
        <w:r>
          <w:rPr>
            <w:rFonts w:cs="Traditional Arabic"/>
            <w:rtl w:val="true"/>
          </w:rPr>
          <w:t>وفيها</w:t>
        </w:r>
      </w:ins>
      <w:ins w:id="217" w:author="ابومحمد" w:date="2001-11-23T01:23:00Z">
        <w:r>
          <w:rPr>
            <w:rtl w:val="true"/>
          </w:rPr>
          <w:t xml:space="preserve"> </w:t>
        </w:r>
      </w:ins>
      <w:ins w:id="218" w:author="ابومحمد" w:date="2001-11-23T01:23:00Z">
        <w:r>
          <w:rPr>
            <w:rFonts w:cs="Traditional Arabic"/>
            <w:rtl w:val="true"/>
          </w:rPr>
          <w:t>اجر</w:t>
        </w:r>
      </w:ins>
      <w:ins w:id="219" w:author="ابومحمد" w:date="2001-11-23T01:23:00Z">
        <w:r>
          <w:rPr>
            <w:rtl w:val="true"/>
          </w:rPr>
          <w:t xml:space="preserve"> </w:t>
        </w:r>
      </w:ins>
      <w:ins w:id="220" w:author="ابومحمد" w:date="2001-11-23T01:23:00Z">
        <w:r>
          <w:rPr>
            <w:rFonts w:cs="Traditional Arabic"/>
            <w:rtl w:val="true"/>
          </w:rPr>
          <w:t>عظيم</w:t>
        </w:r>
      </w:ins>
      <w:ins w:id="221" w:author="ابومحمد" w:date="2001-11-23T01:23:00Z">
        <w:r>
          <w:rPr>
            <w:rtl w:val="true"/>
          </w:rPr>
          <w:t xml:space="preserve"> </w:t>
        </w:r>
      </w:ins>
      <w:ins w:id="222" w:author="ابومحمد" w:date="2001-11-23T01:23:00Z">
        <w:r>
          <w:rPr>
            <w:rFonts w:cs="Traditional Arabic"/>
            <w:rtl w:val="true"/>
          </w:rPr>
          <w:t>فهي</w:t>
        </w:r>
      </w:ins>
      <w:ins w:id="223" w:author="ابومحمد" w:date="2001-11-23T01:23:00Z">
        <w:r>
          <w:rPr>
            <w:rtl w:val="true"/>
          </w:rPr>
          <w:t xml:space="preserve"> </w:t>
        </w:r>
      </w:ins>
      <w:ins w:id="224" w:author="ابومحمد" w:date="2001-11-23T01:23:00Z">
        <w:r>
          <w:rPr>
            <w:rFonts w:cs="Traditional Arabic"/>
            <w:rtl w:val="true"/>
          </w:rPr>
          <w:t>تزيد</w:t>
        </w:r>
      </w:ins>
      <w:ins w:id="225" w:author="ابومحمد" w:date="2001-11-23T01:23:00Z">
        <w:r>
          <w:rPr>
            <w:rtl w:val="true"/>
          </w:rPr>
          <w:t xml:space="preserve"> </w:t>
        </w:r>
      </w:ins>
      <w:ins w:id="226" w:author="ابومحمد" w:date="2001-11-23T01:23:00Z">
        <w:r>
          <w:rPr>
            <w:rFonts w:cs="Traditional Arabic"/>
            <w:rtl w:val="true"/>
          </w:rPr>
          <w:t>في</w:t>
        </w:r>
      </w:ins>
      <w:ins w:id="227" w:author="ابومحمد" w:date="2001-11-23T01:23:00Z">
        <w:r>
          <w:rPr>
            <w:rtl w:val="true"/>
          </w:rPr>
          <w:t xml:space="preserve"> </w:t>
        </w:r>
      </w:ins>
      <w:ins w:id="228" w:author="ابومحمد" w:date="2001-11-23T01:23:00Z">
        <w:r>
          <w:rPr>
            <w:rFonts w:cs="Traditional Arabic"/>
            <w:rtl w:val="true"/>
          </w:rPr>
          <w:t>الاجر</w:t>
        </w:r>
      </w:ins>
      <w:ins w:id="229" w:author="ابومحمد" w:date="2001-11-23T01:23:00Z">
        <w:r>
          <w:rPr>
            <w:rtl w:val="true"/>
          </w:rPr>
          <w:t xml:space="preserve"> </w:t>
        </w:r>
      </w:ins>
      <w:ins w:id="230" w:author="ابومحمد" w:date="2001-11-23T01:23:00Z">
        <w:r>
          <w:rPr>
            <w:rFonts w:cs="Traditional Arabic"/>
            <w:rtl w:val="true"/>
          </w:rPr>
          <w:t>على</w:t>
        </w:r>
      </w:ins>
      <w:ins w:id="231" w:author="ابومحمد" w:date="2001-11-23T01:23:00Z">
        <w:r>
          <w:rPr>
            <w:rtl w:val="true"/>
          </w:rPr>
          <w:t xml:space="preserve"> </w:t>
        </w:r>
      </w:ins>
      <w:ins w:id="232" w:author="ابومحمد" w:date="2001-11-23T01:23:00Z">
        <w:r>
          <w:rPr>
            <w:rFonts w:cs="Traditional Arabic"/>
            <w:rtl w:val="true"/>
          </w:rPr>
          <w:t>صلاة</w:t>
        </w:r>
      </w:ins>
      <w:ins w:id="233" w:author="ابومحمد" w:date="2001-11-23T01:23:00Z">
        <w:r>
          <w:rPr>
            <w:rtl w:val="true"/>
          </w:rPr>
          <w:t xml:space="preserve"> </w:t>
        </w:r>
      </w:ins>
      <w:ins w:id="234" w:author="ابومحمد" w:date="2001-11-23T01:23:00Z">
        <w:r>
          <w:rPr>
            <w:rFonts w:cs="Traditional Arabic"/>
            <w:rtl w:val="true"/>
          </w:rPr>
          <w:t>الفرد</w:t>
        </w:r>
      </w:ins>
      <w:ins w:id="235" w:author="ابومحمد" w:date="2001-11-23T01:23:00Z">
        <w:r>
          <w:rPr>
            <w:rtl w:val="true"/>
          </w:rPr>
          <w:t xml:space="preserve"> </w:t>
        </w:r>
      </w:ins>
      <w:ins w:id="236" w:author="ابومحمد" w:date="2001-11-23T01:23:00Z">
        <w:r>
          <w:rPr>
            <w:rFonts w:cs="Traditional Arabic"/>
            <w:rtl w:val="true"/>
          </w:rPr>
          <w:t>بخمس</w:t>
        </w:r>
      </w:ins>
      <w:ins w:id="237" w:author="ابومحمد" w:date="2001-11-23T01:23:00Z">
        <w:r>
          <w:rPr>
            <w:rtl w:val="true"/>
          </w:rPr>
          <w:t xml:space="preserve"> </w:t>
        </w:r>
      </w:ins>
      <w:ins w:id="238" w:author="ابومحمد" w:date="2001-11-23T01:23:00Z">
        <w:r>
          <w:rPr>
            <w:rFonts w:cs="Traditional Arabic"/>
            <w:rtl w:val="true"/>
          </w:rPr>
          <w:t>او</w:t>
        </w:r>
      </w:ins>
      <w:ins w:id="239" w:author="ابومحمد" w:date="2001-11-23T01:23:00Z">
        <w:r>
          <w:rPr>
            <w:rtl w:val="true"/>
          </w:rPr>
          <w:t xml:space="preserve"> </w:t>
        </w:r>
      </w:ins>
      <w:ins w:id="240" w:author="ابومحمد" w:date="2001-11-23T01:23:00Z">
        <w:r>
          <w:rPr>
            <w:rFonts w:cs="Traditional Arabic"/>
            <w:rtl w:val="true"/>
          </w:rPr>
          <w:t>سبع</w:t>
        </w:r>
      </w:ins>
      <w:ins w:id="241" w:author="ابومحمد" w:date="2001-11-23T01:23:00Z">
        <w:r>
          <w:rPr>
            <w:rtl w:val="true"/>
          </w:rPr>
          <w:t xml:space="preserve"> </w:t>
        </w:r>
      </w:ins>
      <w:ins w:id="242" w:author="ابومحمد" w:date="2001-11-23T01:23:00Z">
        <w:r>
          <w:rPr>
            <w:rFonts w:cs="Traditional Arabic"/>
            <w:rtl w:val="true"/>
          </w:rPr>
          <w:t>وعشرين</w:t>
        </w:r>
      </w:ins>
      <w:ins w:id="243" w:author="ابومحمد" w:date="2001-11-23T01:23:00Z">
        <w:r>
          <w:rPr>
            <w:rtl w:val="true"/>
          </w:rPr>
          <w:t xml:space="preserve"> </w:t>
        </w:r>
      </w:ins>
      <w:ins w:id="244" w:author="ابومحمد" w:date="2001-11-23T01:23:00Z">
        <w:r>
          <w:rPr>
            <w:rFonts w:cs="Traditional Arabic"/>
            <w:rtl w:val="true"/>
          </w:rPr>
          <w:t>درجة</w:t>
        </w:r>
      </w:ins>
      <w:ins w:id="245" w:author="ابومحمد" w:date="2001-11-23T01:23:00Z">
        <w:r>
          <w:rPr>
            <w:rtl w:val="true"/>
          </w:rPr>
          <w:t xml:space="preserve"> </w:t>
        </w:r>
      </w:ins>
      <w:ins w:id="246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ins w:id="258" w:author="ابومحمد" w:date="2001-11-23T01:23:00Z"/>
        </w:rPr>
      </w:pPr>
      <w:r>
        <w:rPr>
          <w:rFonts w:cs="Traditional Arabic"/>
          <w:rtl w:val="true"/>
        </w:rPr>
        <w:t>وال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يمة</w:t>
      </w:r>
      <w:r>
        <w:rPr>
          <w:rtl w:val="true"/>
        </w:rPr>
        <w:t xml:space="preserve">  </w:t>
      </w:r>
      <w:del w:id="248" w:author="ابومحمد" w:date="2001-11-23T01:23:00Z">
        <w:r>
          <w:rPr>
            <w:rFonts w:cs="Traditional Arabic"/>
            <w:rtl w:val="true"/>
          </w:rPr>
          <w:delText>وخصلة</w:delText>
        </w:r>
      </w:del>
      <w:del w:id="249" w:author="ابومحمد" w:date="2001-11-23T01:23:00Z">
        <w:r>
          <w:rPr>
            <w:rtl w:val="true"/>
          </w:rPr>
          <w:delText xml:space="preserve"> </w:delText>
        </w:r>
      </w:del>
      <w:del w:id="250" w:author="ابومحمد" w:date="2001-11-23T01:23:00Z">
        <w:r>
          <w:rPr>
            <w:rFonts w:cs="Traditional Arabic"/>
            <w:rtl w:val="true"/>
          </w:rPr>
          <w:delText>خطيرة</w:delText>
        </w:r>
      </w:del>
      <w:ins w:id="251" w:author="ابومحمد" w:date="2001-11-23T01:23:00Z">
        <w:r>
          <w:rPr>
            <w:rFonts w:cs="Traditional Arabic"/>
            <w:rtl w:val="true"/>
          </w:rPr>
          <w:t>من</w:t>
        </w:r>
      </w:ins>
      <w:ins w:id="252" w:author="ابومحمد" w:date="2001-11-23T01:23:00Z">
        <w:r>
          <w:rPr>
            <w:rtl w:val="true"/>
          </w:rPr>
          <w:t xml:space="preserve"> </w:t>
        </w:r>
      </w:ins>
      <w:ins w:id="253" w:author="ابومحمد" w:date="2001-11-23T01:23:00Z">
        <w:r>
          <w:rPr>
            <w:rFonts w:cs="Traditional Arabic"/>
            <w:rtl w:val="true"/>
          </w:rPr>
          <w:t>صفات</w:t>
        </w:r>
      </w:ins>
      <w:ins w:id="254" w:author="ابومحمد" w:date="2001-11-23T01:23:00Z">
        <w:r>
          <w:rPr>
            <w:rtl w:val="true"/>
          </w:rPr>
          <w:t xml:space="preserve"> </w:t>
        </w:r>
      </w:ins>
      <w:ins w:id="255" w:author="ابومحمد" w:date="2001-11-23T01:23:00Z">
        <w:r>
          <w:rPr>
            <w:rFonts w:cs="Traditional Arabic"/>
            <w:rtl w:val="true"/>
          </w:rPr>
          <w:t>المنافقين</w:t>
        </w:r>
      </w:ins>
      <w:ins w:id="256" w:author="ابومحمد" w:date="2001-11-23T01:23:00Z">
        <w:r>
          <w:rPr>
            <w:rtl w:val="true"/>
          </w:rPr>
          <w:t xml:space="preserve"> </w:t>
        </w:r>
      </w:ins>
      <w:ins w:id="257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rFonts w:cs="Traditional Arabic"/>
          <w:del w:id="406" w:author="ابومحمد" w:date="2001-11-23T01:23:00Z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del w:id="259" w:author="ابومحمد" w:date="2001-11-23T01:23:00Z">
        <w:r>
          <w:rPr>
            <w:rFonts w:cs="Traditional Arabic"/>
            <w:rtl w:val="true"/>
          </w:rPr>
          <w:delText>صلي</w:delText>
        </w:r>
      </w:del>
      <w:ins w:id="260" w:author="ابومحمد" w:date="2001-11-23T01:23:00Z">
        <w:r>
          <w:rPr>
            <w:rFonts w:cs="Traditional Arabic"/>
            <w:rtl w:val="true"/>
          </w:rPr>
          <w:t>ص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</w:t>
      </w:r>
      <w:del w:id="261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262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del w:id="263" w:author="ابومحمد" w:date="2001-11-23T01:23:00Z">
        <w:r>
          <w:rPr>
            <w:rFonts w:cs="Traditional Arabic"/>
            <w:rtl w:val="true"/>
          </w:rPr>
          <w:delText>والذرية</w:delText>
        </w:r>
      </w:del>
      <w:del w:id="264" w:author="ابومحمد" w:date="2001-11-23T01:23:00Z">
        <w:r>
          <w:rPr>
            <w:rtl w:val="true"/>
          </w:rPr>
          <w:delText xml:space="preserve">  </w:delText>
        </w:r>
      </w:del>
      <w:del w:id="265" w:author="ابومحمد" w:date="2001-11-23T01:23:00Z">
        <w:r>
          <w:rPr>
            <w:rFonts w:cs="Traditional Arabic"/>
            <w:rtl w:val="true"/>
          </w:rPr>
          <w:delText>؛</w:delText>
        </w:r>
      </w:del>
      <w:del w:id="266" w:author="ابومحمد" w:date="2001-11-23T01:23:00Z">
        <w:r>
          <w:rPr>
            <w:rtl w:val="true"/>
          </w:rPr>
          <w:delText xml:space="preserve"> </w:delText>
        </w:r>
      </w:del>
      <w:del w:id="267" w:author="ابومحمد" w:date="2001-11-23T01:23:00Z">
        <w:r>
          <w:rPr>
            <w:rFonts w:cs="Traditional Arabic"/>
            <w:rtl w:val="true"/>
          </w:rPr>
          <w:delText>ولم</w:delText>
        </w:r>
      </w:del>
      <w:del w:id="268" w:author="ابومحمد" w:date="2001-11-23T01:23:00Z">
        <w:r>
          <w:rPr>
            <w:rtl w:val="true"/>
          </w:rPr>
          <w:delText xml:space="preserve"> </w:delText>
        </w:r>
      </w:del>
      <w:del w:id="269" w:author="ابومحمد" w:date="2001-11-23T01:23:00Z">
        <w:r>
          <w:rPr>
            <w:rFonts w:cs="Traditional Arabic"/>
            <w:rtl w:val="true"/>
          </w:rPr>
          <w:delText>يأذن</w:delText>
        </w:r>
      </w:del>
      <w:del w:id="270" w:author="ابومحمد" w:date="2001-11-23T01:23:00Z">
        <w:r>
          <w:rPr>
            <w:rtl w:val="true"/>
          </w:rPr>
          <w:delText xml:space="preserve"> </w:delText>
        </w:r>
      </w:del>
      <w:del w:id="271" w:author="ابومحمد" w:date="2001-11-23T01:23:00Z">
        <w:r>
          <w:rPr>
            <w:rFonts w:cs="Traditional Arabic"/>
            <w:rtl w:val="true"/>
          </w:rPr>
          <w:delText>لرجل</w:delText>
        </w:r>
      </w:del>
      <w:del w:id="272" w:author="ابومحمد" w:date="2001-11-23T01:23:00Z">
        <w:r>
          <w:rPr>
            <w:rtl w:val="true"/>
          </w:rPr>
          <w:delText xml:space="preserve"> </w:delText>
        </w:r>
      </w:del>
      <w:del w:id="273" w:author="ابومحمد" w:date="2001-11-23T01:23:00Z">
        <w:r>
          <w:rPr>
            <w:rFonts w:cs="Traditional Arabic"/>
            <w:rtl w:val="true"/>
          </w:rPr>
          <w:delText>اعمي</w:delText>
        </w:r>
      </w:del>
      <w:del w:id="274" w:author="ابومحمد" w:date="2001-11-23T01:23:00Z">
        <w:r>
          <w:rPr>
            <w:rtl w:val="true"/>
          </w:rPr>
          <w:delText xml:space="preserve"> </w:delText>
        </w:r>
      </w:del>
      <w:del w:id="275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276" w:author="ابومحمد" w:date="2001-11-23T01:23:00Z">
        <w:r>
          <w:rPr>
            <w:rtl w:val="true"/>
          </w:rPr>
          <w:delText xml:space="preserve"> </w:delText>
        </w:r>
      </w:del>
      <w:ins w:id="277" w:author="ابومحمد" w:date="2001-11-23T01:23:00Z">
        <w:r>
          <w:rPr>
            <w:rFonts w:cs="Traditional Arabic"/>
            <w:rtl w:val="true"/>
          </w:rPr>
          <w:t>والأطفال</w:t>
        </w:r>
      </w:ins>
      <w:ins w:id="278" w:author="ابومحمد" w:date="2001-11-23T01:23:00Z">
        <w:r>
          <w:rPr>
            <w:rtl w:val="true"/>
          </w:rPr>
          <w:t xml:space="preserve">  </w:t>
        </w:r>
      </w:ins>
      <w:ins w:id="279" w:author="ابومحمد" w:date="2001-11-23T01:23:00Z">
        <w:r>
          <w:rPr>
            <w:rFonts w:cs="Traditional Arabic"/>
            <w:rtl w:val="true"/>
          </w:rPr>
          <w:t>،</w:t>
        </w:r>
      </w:ins>
      <w:ins w:id="280" w:author="ابومحمد" w:date="2001-11-23T01:23:00Z">
        <w:r>
          <w:rPr>
            <w:rtl w:val="true"/>
          </w:rPr>
          <w:t xml:space="preserve">    </w:t>
        </w:r>
      </w:ins>
      <w:ins w:id="281" w:author="ابومحمد" w:date="2001-11-23T01:23:00Z">
        <w:r>
          <w:rPr>
            <w:rFonts w:cs="Traditional Arabic"/>
            <w:rtl w:val="true"/>
          </w:rPr>
          <w:t>و</w:t>
        </w:r>
      </w:ins>
      <w:ins w:id="282" w:author="ابومحمد" w:date="2001-11-23T01:23:00Z">
        <w:r>
          <w:rPr>
            <w:rtl w:val="true"/>
          </w:rPr>
          <w:t xml:space="preserve"> </w:t>
        </w:r>
      </w:ins>
      <w:ins w:id="283" w:author="ابومحمد" w:date="2001-11-23T01:23:00Z">
        <w:r>
          <w:rPr>
            <w:rFonts w:cs="Traditional Arabic"/>
            <w:rtl w:val="true"/>
          </w:rPr>
          <w:t>أتى</w:t>
        </w:r>
      </w:ins>
      <w:ins w:id="284" w:author="ابومحمد" w:date="2001-11-23T01:23:00Z">
        <w:r>
          <w:rPr>
            <w:rtl w:val="true"/>
          </w:rPr>
          <w:t xml:space="preserve"> </w:t>
        </w:r>
      </w:ins>
      <w:ins w:id="285" w:author="ابومحمد" w:date="2001-11-23T01:23:00Z">
        <w:r>
          <w:rPr>
            <w:rFonts w:cs="Traditional Arabic"/>
            <w:rtl w:val="true"/>
          </w:rPr>
          <w:t>النبي</w:t>
        </w:r>
      </w:ins>
      <w:ins w:id="286" w:author="ابومحمد" w:date="2001-11-23T01:23:00Z">
        <w:r>
          <w:rPr>
            <w:rtl w:val="true"/>
          </w:rPr>
          <w:t xml:space="preserve"> </w:t>
        </w:r>
      </w:ins>
      <w:ins w:id="287" w:author="ابومحمد" w:date="2001-11-23T01:23:00Z">
        <w:r>
          <w:rPr>
            <w:rFonts w:cs="Traditional Arabic"/>
            <w:rtl w:val="true"/>
          </w:rPr>
          <w:t>صلى</w:t>
        </w:r>
      </w:ins>
      <w:ins w:id="288" w:author="ابومحمد" w:date="2001-11-23T01:23:00Z">
        <w:r>
          <w:rPr>
            <w:rtl w:val="true"/>
          </w:rPr>
          <w:t xml:space="preserve"> </w:t>
        </w:r>
      </w:ins>
      <w:ins w:id="289" w:author="ابومحمد" w:date="2001-11-23T01:23:00Z">
        <w:r>
          <w:rPr>
            <w:rFonts w:cs="Traditional Arabic"/>
            <w:rtl w:val="true"/>
          </w:rPr>
          <w:t>الله</w:t>
        </w:r>
      </w:ins>
      <w:ins w:id="290" w:author="ابومحمد" w:date="2001-11-23T01:23:00Z">
        <w:r>
          <w:rPr>
            <w:rtl w:val="true"/>
          </w:rPr>
          <w:t xml:space="preserve"> </w:t>
        </w:r>
      </w:ins>
      <w:ins w:id="291" w:author="ابومحمد" w:date="2001-11-23T01:23:00Z">
        <w:r>
          <w:rPr>
            <w:rFonts w:cs="Traditional Arabic"/>
            <w:rtl w:val="true"/>
          </w:rPr>
          <w:t>عليه</w:t>
        </w:r>
      </w:ins>
      <w:ins w:id="292" w:author="ابومحمد" w:date="2001-11-23T01:23:00Z">
        <w:r>
          <w:rPr>
            <w:rtl w:val="true"/>
          </w:rPr>
          <w:t xml:space="preserve"> </w:t>
        </w:r>
      </w:ins>
      <w:ins w:id="293" w:author="ابومحمد" w:date="2001-11-23T01:23:00Z">
        <w:r>
          <w:rPr>
            <w:rFonts w:cs="Traditional Arabic"/>
            <w:rtl w:val="true"/>
          </w:rPr>
          <w:t>وسلم</w:t>
        </w:r>
      </w:ins>
      <w:ins w:id="294" w:author="ابومحمد" w:date="2001-11-23T01:23:00Z">
        <w:r>
          <w:rPr>
            <w:rtl w:val="true"/>
          </w:rPr>
          <w:t xml:space="preserve"> </w:t>
        </w:r>
      </w:ins>
      <w:ins w:id="295" w:author="ابومحمد" w:date="2001-11-23T01:23:00Z">
        <w:r>
          <w:rPr>
            <w:rFonts w:cs="Traditional Arabic"/>
            <w:rtl w:val="true"/>
          </w:rPr>
          <w:t>رجل</w:t>
        </w:r>
      </w:ins>
      <w:ins w:id="296" w:author="ابومحمد" w:date="2001-11-23T01:23:00Z">
        <w:r>
          <w:rPr>
            <w:rtl w:val="true"/>
          </w:rPr>
          <w:t xml:space="preserve"> </w:t>
        </w:r>
      </w:ins>
      <w:ins w:id="297" w:author="ابومحمد" w:date="2001-11-23T01:23:00Z">
        <w:r>
          <w:rPr>
            <w:rFonts w:cs="Traditional Arabic"/>
            <w:rtl w:val="true"/>
          </w:rPr>
          <w:t>أعمى</w:t>
        </w:r>
      </w:ins>
      <w:ins w:id="298" w:author="ابومحمد" w:date="2001-11-23T01:23:00Z">
        <w:r>
          <w:rPr>
            <w:rtl w:val="true"/>
          </w:rPr>
          <w:t xml:space="preserve"> </w:t>
        </w:r>
      </w:ins>
      <w:ins w:id="299" w:author="ابومحمد" w:date="2001-11-23T01:23:00Z">
        <w:r>
          <w:rPr>
            <w:rFonts w:cs="Traditional Arabic"/>
            <w:rtl w:val="true"/>
          </w:rPr>
          <w:t>فقال</w:t>
        </w:r>
      </w:ins>
      <w:ins w:id="300" w:author="ابومحمد" w:date="2001-11-23T01:23:00Z">
        <w:r>
          <w:rPr>
            <w:rtl w:val="true"/>
          </w:rPr>
          <w:t xml:space="preserve"> </w:t>
        </w:r>
      </w:ins>
      <w:ins w:id="301" w:author="ابومحمد" w:date="2001-11-23T01:23:00Z">
        <w:r>
          <w:rPr>
            <w:rFonts w:cs="Traditional Arabic"/>
            <w:rtl w:val="true"/>
          </w:rPr>
          <w:t>يا</w:t>
        </w:r>
      </w:ins>
      <w:ins w:id="302" w:author="ابومحمد" w:date="2001-11-23T01:23:00Z">
        <w:r>
          <w:rPr>
            <w:rtl w:val="true"/>
          </w:rPr>
          <w:t xml:space="preserve"> </w:t>
        </w:r>
      </w:ins>
      <w:ins w:id="303" w:author="ابومحمد" w:date="2001-11-23T01:23:00Z">
        <w:r>
          <w:rPr>
            <w:rFonts w:cs="Traditional Arabic"/>
            <w:rtl w:val="true"/>
          </w:rPr>
          <w:t>رسول</w:t>
        </w:r>
      </w:ins>
      <w:ins w:id="304" w:author="ابومحمد" w:date="2001-11-23T01:23:00Z">
        <w:r>
          <w:rPr>
            <w:rtl w:val="true"/>
          </w:rPr>
          <w:t xml:space="preserve"> </w:t>
        </w:r>
      </w:ins>
      <w:ins w:id="305" w:author="ابومحمد" w:date="2001-11-23T01:23:00Z">
        <w:r>
          <w:rPr>
            <w:rFonts w:cs="Traditional Arabic"/>
            <w:rtl w:val="true"/>
          </w:rPr>
          <w:t>الله</w:t>
        </w:r>
      </w:ins>
      <w:ins w:id="306" w:author="ابومحمد" w:date="2001-11-23T01:23:00Z">
        <w:r>
          <w:rPr>
            <w:rtl w:val="true"/>
          </w:rPr>
          <w:t xml:space="preserve"> </w:t>
        </w:r>
      </w:ins>
      <w:ins w:id="307" w:author="ابومحمد" w:date="2001-11-23T01:23:00Z">
        <w:r>
          <w:rPr>
            <w:rFonts w:cs="Traditional Arabic"/>
            <w:rtl w:val="true"/>
          </w:rPr>
          <w:t>إنه</w:t>
        </w:r>
      </w:ins>
      <w:ins w:id="308" w:author="ابومحمد" w:date="2001-11-23T01:23:00Z">
        <w:r>
          <w:rPr>
            <w:rtl w:val="true"/>
          </w:rPr>
          <w:t xml:space="preserve"> </w:t>
        </w:r>
      </w:ins>
      <w:ins w:id="309" w:author="ابومحمد" w:date="2001-11-23T01:23:00Z">
        <w:r>
          <w:rPr>
            <w:rFonts w:cs="Traditional Arabic"/>
            <w:rtl w:val="true"/>
          </w:rPr>
          <w:t>ليس</w:t>
        </w:r>
      </w:ins>
      <w:ins w:id="310" w:author="ابومحمد" w:date="2001-11-23T01:23:00Z">
        <w:r>
          <w:rPr>
            <w:rtl w:val="true"/>
          </w:rPr>
          <w:t xml:space="preserve"> </w:t>
        </w:r>
      </w:ins>
      <w:ins w:id="311" w:author="ابومحمد" w:date="2001-11-23T01:23:00Z">
        <w:r>
          <w:rPr>
            <w:rFonts w:cs="Traditional Arabic"/>
            <w:rtl w:val="true"/>
          </w:rPr>
          <w:t>لي</w:t>
        </w:r>
      </w:ins>
      <w:ins w:id="312" w:author="ابومحمد" w:date="2001-11-23T01:23:00Z">
        <w:r>
          <w:rPr>
            <w:rtl w:val="true"/>
          </w:rPr>
          <w:t xml:space="preserve"> </w:t>
        </w:r>
      </w:ins>
      <w:ins w:id="313" w:author="ابومحمد" w:date="2001-11-23T01:23:00Z">
        <w:r>
          <w:rPr>
            <w:rFonts w:cs="Traditional Arabic"/>
            <w:rtl w:val="true"/>
          </w:rPr>
          <w:t>قائد</w:t>
        </w:r>
      </w:ins>
      <w:ins w:id="314" w:author="ابومحمد" w:date="2001-11-23T01:23:00Z">
        <w:r>
          <w:rPr>
            <w:rtl w:val="true"/>
          </w:rPr>
          <w:t xml:space="preserve"> </w:t>
        </w:r>
      </w:ins>
      <w:ins w:id="315" w:author="ابومحمد" w:date="2001-11-23T01:23:00Z">
        <w:r>
          <w:rPr>
            <w:rFonts w:cs="Traditional Arabic"/>
            <w:rtl w:val="true"/>
          </w:rPr>
          <w:t>يقودني</w:t>
        </w:r>
      </w:ins>
      <w:ins w:id="316" w:author="ابومحمد" w:date="2001-11-23T01:23:00Z">
        <w:r>
          <w:rPr>
            <w:rtl w:val="true"/>
          </w:rPr>
          <w:t xml:space="preserve"> </w:t>
        </w:r>
      </w:ins>
      <w:ins w:id="317" w:author="ابومحمد" w:date="2001-11-23T01:23:00Z">
        <w:r>
          <w:rPr>
            <w:rFonts w:cs="Traditional Arabic"/>
            <w:rtl w:val="true"/>
          </w:rPr>
          <w:t>إلى</w:t>
        </w:r>
      </w:ins>
      <w:ins w:id="318" w:author="ابومحمد" w:date="2001-11-23T01:23:00Z">
        <w:r>
          <w:rPr>
            <w:rtl w:val="true"/>
          </w:rPr>
          <w:t xml:space="preserve"> </w:t>
        </w:r>
      </w:ins>
      <w:ins w:id="319" w:author="ابومحمد" w:date="2001-11-23T01:23:00Z">
        <w:r>
          <w:rPr>
            <w:rFonts w:cs="Traditional Arabic"/>
            <w:rtl w:val="true"/>
          </w:rPr>
          <w:t>المسجد</w:t>
        </w:r>
      </w:ins>
      <w:ins w:id="320" w:author="ابومحمد" w:date="2001-11-23T01:23:00Z">
        <w:r>
          <w:rPr>
            <w:rtl w:val="true"/>
          </w:rPr>
          <w:t xml:space="preserve"> </w:t>
        </w:r>
      </w:ins>
      <w:ins w:id="321" w:author="ابومحمد" w:date="2001-11-23T01:23:00Z">
        <w:r>
          <w:rPr>
            <w:rFonts w:cs="Traditional Arabic"/>
            <w:rtl w:val="true"/>
          </w:rPr>
          <w:t>فسأل</w:t>
        </w:r>
      </w:ins>
      <w:ins w:id="322" w:author="ابومحمد" w:date="2001-11-23T01:23:00Z">
        <w:r>
          <w:rPr>
            <w:rtl w:val="true"/>
          </w:rPr>
          <w:t xml:space="preserve"> </w:t>
        </w:r>
      </w:ins>
      <w:ins w:id="323" w:author="ابومحمد" w:date="2001-11-23T01:23:00Z">
        <w:r>
          <w:rPr>
            <w:rFonts w:cs="Traditional Arabic"/>
            <w:rtl w:val="true"/>
          </w:rPr>
          <w:t>رسول</w:t>
        </w:r>
      </w:ins>
      <w:ins w:id="324" w:author="ابومحمد" w:date="2001-11-23T01:23:00Z">
        <w:r>
          <w:rPr>
            <w:rtl w:val="true"/>
          </w:rPr>
          <w:t xml:space="preserve"> </w:t>
        </w:r>
      </w:ins>
      <w:ins w:id="325" w:author="ابومحمد" w:date="2001-11-23T01:23:00Z">
        <w:r>
          <w:rPr>
            <w:rFonts w:cs="Traditional Arabic"/>
            <w:rtl w:val="true"/>
          </w:rPr>
          <w:t>الله</w:t>
        </w:r>
      </w:ins>
      <w:ins w:id="326" w:author="ابومحمد" w:date="2001-11-23T01:23:00Z">
        <w:r>
          <w:rPr>
            <w:rtl w:val="true"/>
          </w:rPr>
          <w:t xml:space="preserve"> </w:t>
        </w:r>
      </w:ins>
      <w:ins w:id="327" w:author="ابومحمد" w:date="2001-11-23T01:23:00Z">
        <w:r>
          <w:rPr>
            <w:rFonts w:cs="Traditional Arabic"/>
            <w:rtl w:val="true"/>
          </w:rPr>
          <w:t>صلى</w:t>
        </w:r>
      </w:ins>
      <w:ins w:id="328" w:author="ابومحمد" w:date="2001-11-23T01:23:00Z">
        <w:r>
          <w:rPr>
            <w:rtl w:val="true"/>
          </w:rPr>
          <w:t xml:space="preserve"> </w:t>
        </w:r>
      </w:ins>
      <w:ins w:id="329" w:author="ابومحمد" w:date="2001-11-23T01:23:00Z">
        <w:r>
          <w:rPr>
            <w:rFonts w:cs="Traditional Arabic"/>
            <w:rtl w:val="true"/>
          </w:rPr>
          <w:t>الله</w:t>
        </w:r>
      </w:ins>
      <w:ins w:id="330" w:author="ابومحمد" w:date="2001-11-23T01:23:00Z">
        <w:r>
          <w:rPr>
            <w:rtl w:val="true"/>
          </w:rPr>
          <w:t xml:space="preserve"> </w:t>
        </w:r>
      </w:ins>
      <w:ins w:id="331" w:author="ابومحمد" w:date="2001-11-23T01:23:00Z">
        <w:r>
          <w:rPr>
            <w:rFonts w:cs="Traditional Arabic"/>
            <w:rtl w:val="true"/>
          </w:rPr>
          <w:t>عليه</w:t>
        </w:r>
      </w:ins>
      <w:ins w:id="332" w:author="ابومحمد" w:date="2001-11-23T01:23:00Z">
        <w:r>
          <w:rPr>
            <w:rtl w:val="true"/>
          </w:rPr>
          <w:t xml:space="preserve"> </w:t>
        </w:r>
      </w:ins>
      <w:ins w:id="333" w:author="ابومحمد" w:date="2001-11-23T01:23:00Z">
        <w:r>
          <w:rPr>
            <w:rFonts w:cs="Traditional Arabic"/>
            <w:rtl w:val="true"/>
          </w:rPr>
          <w:t>وسلم</w:t>
        </w:r>
      </w:ins>
      <w:ins w:id="334" w:author="ابومحمد" w:date="2001-11-23T01:23:00Z">
        <w:r>
          <w:rPr>
            <w:rtl w:val="true"/>
          </w:rPr>
          <w:t xml:space="preserve"> </w:t>
        </w:r>
      </w:ins>
      <w:ins w:id="335" w:author="ابومحمد" w:date="2001-11-23T01:23:00Z">
        <w:r>
          <w:rPr>
            <w:rFonts w:cs="Traditional Arabic"/>
            <w:rtl w:val="true"/>
          </w:rPr>
          <w:t>أن</w:t>
        </w:r>
      </w:ins>
      <w:ins w:id="336" w:author="ابومحمد" w:date="2001-11-23T01:23:00Z">
        <w:r>
          <w:rPr>
            <w:rtl w:val="true"/>
          </w:rPr>
          <w:t xml:space="preserve"> </w:t>
        </w:r>
      </w:ins>
      <w:ins w:id="337" w:author="ابومحمد" w:date="2001-11-23T01:23:00Z">
        <w:r>
          <w:rPr>
            <w:rFonts w:cs="Traditional Arabic"/>
            <w:rtl w:val="true"/>
          </w:rPr>
          <w:t>يرخص</w:t>
        </w:r>
      </w:ins>
      <w:ins w:id="338" w:author="ابومحمد" w:date="2001-11-23T01:23:00Z">
        <w:r>
          <w:rPr>
            <w:rtl w:val="true"/>
          </w:rPr>
          <w:t xml:space="preserve"> </w:t>
        </w:r>
      </w:ins>
      <w:ins w:id="339" w:author="ابومحمد" w:date="2001-11-23T01:23:00Z">
        <w:r>
          <w:rPr>
            <w:rFonts w:cs="Traditional Arabic"/>
            <w:rtl w:val="true"/>
          </w:rPr>
          <w:t>له</w:t>
        </w:r>
      </w:ins>
      <w:ins w:id="340" w:author="ابومحمد" w:date="2001-11-23T01:23:00Z">
        <w:r>
          <w:rPr>
            <w:rtl w:val="true"/>
          </w:rPr>
          <w:t xml:space="preserve"> </w:t>
        </w:r>
      </w:ins>
      <w:ins w:id="341" w:author="ابومحمد" w:date="2001-11-23T01:23:00Z">
        <w:r>
          <w:rPr>
            <w:rFonts w:cs="Traditional Arabic"/>
            <w:rtl w:val="true"/>
          </w:rPr>
          <w:t>ف</w:t>
        </w:r>
      </w:ins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del w:id="342" w:author="ابومحمد" w:date="2001-11-23T01:23:00Z">
        <w:r>
          <w:rPr>
            <w:rtl w:val="true"/>
          </w:rPr>
          <w:delText xml:space="preserve"> </w:delText>
        </w:r>
      </w:del>
      <w:del w:id="343" w:author="ابومحمد" w:date="2001-11-23T01:23:00Z">
        <w:r>
          <w:rPr>
            <w:rFonts w:cs="Traditional Arabic"/>
            <w:rtl w:val="true"/>
          </w:rPr>
          <w:delText>وأمره</w:delText>
        </w:r>
      </w:del>
      <w:del w:id="344" w:author="ابومحمد" w:date="2001-11-23T01:23:00Z">
        <w:r>
          <w:rPr>
            <w:rtl w:val="true"/>
          </w:rPr>
          <w:delText xml:space="preserve"> </w:delText>
        </w:r>
      </w:del>
      <w:del w:id="345" w:author="ابومحمد" w:date="2001-11-23T01:23:00Z">
        <w:r>
          <w:rPr>
            <w:rFonts w:cs="Traditional Arabic"/>
            <w:rtl w:val="true"/>
          </w:rPr>
          <w:delText>بإجابة</w:delText>
        </w:r>
      </w:del>
      <w:ins w:id="346" w:author="ابومحمد" w:date="2001-11-23T01:23:00Z">
        <w:r>
          <w:rPr>
            <w:rFonts w:cs="Traditional Arabic"/>
            <w:rtl w:val="true"/>
          </w:rPr>
          <w:t>فرخص</w:t>
        </w:r>
      </w:ins>
      <w:ins w:id="347" w:author="ابومحمد" w:date="2001-11-23T01:23:00Z">
        <w:r>
          <w:rPr>
            <w:rtl w:val="true"/>
          </w:rPr>
          <w:t xml:space="preserve"> </w:t>
        </w:r>
      </w:ins>
      <w:ins w:id="348" w:author="ابومحمد" w:date="2001-11-23T01:23:00Z">
        <w:r>
          <w:rPr>
            <w:rFonts w:cs="Traditional Arabic"/>
            <w:rtl w:val="true"/>
          </w:rPr>
          <w:t>له</w:t>
        </w:r>
      </w:ins>
      <w:ins w:id="349" w:author="ابومحمد" w:date="2001-11-23T01:23:00Z">
        <w:r>
          <w:rPr>
            <w:rtl w:val="true"/>
          </w:rPr>
          <w:t xml:space="preserve"> </w:t>
        </w:r>
      </w:ins>
      <w:ins w:id="350" w:author="ابومحمد" w:date="2001-11-23T01:23:00Z">
        <w:r>
          <w:rPr>
            <w:rFonts w:cs="Traditional Arabic"/>
            <w:rtl w:val="true"/>
          </w:rPr>
          <w:t>فلما</w:t>
        </w:r>
      </w:ins>
      <w:ins w:id="351" w:author="ابومحمد" w:date="2001-11-23T01:23:00Z">
        <w:r>
          <w:rPr>
            <w:rtl w:val="true"/>
          </w:rPr>
          <w:t xml:space="preserve"> </w:t>
        </w:r>
      </w:ins>
      <w:ins w:id="352" w:author="ابومحمد" w:date="2001-11-23T01:23:00Z">
        <w:r>
          <w:rPr>
            <w:rFonts w:cs="Traditional Arabic"/>
            <w:rtl w:val="true"/>
          </w:rPr>
          <w:t>ولى</w:t>
        </w:r>
      </w:ins>
      <w:ins w:id="353" w:author="ابومحمد" w:date="2001-11-23T01:23:00Z">
        <w:r>
          <w:rPr>
            <w:rtl w:val="true"/>
          </w:rPr>
          <w:t xml:space="preserve"> </w:t>
        </w:r>
      </w:ins>
      <w:ins w:id="354" w:author="ابومحمد" w:date="2001-11-23T01:23:00Z">
        <w:r>
          <w:rPr>
            <w:rFonts w:cs="Traditional Arabic"/>
            <w:rtl w:val="true"/>
          </w:rPr>
          <w:t>دعاه</w:t>
        </w:r>
      </w:ins>
      <w:ins w:id="355" w:author="ابومحمد" w:date="2001-11-23T01:23:00Z">
        <w:r>
          <w:rPr>
            <w:rtl w:val="true"/>
          </w:rPr>
          <w:t xml:space="preserve"> </w:t>
        </w:r>
      </w:ins>
      <w:ins w:id="356" w:author="ابومحمد" w:date="2001-11-23T01:23:00Z">
        <w:r>
          <w:rPr>
            <w:rFonts w:cs="Traditional Arabic"/>
            <w:rtl w:val="true"/>
          </w:rPr>
          <w:t>فقال</w:t>
        </w:r>
      </w:ins>
      <w:ins w:id="357" w:author="ابومحمد" w:date="2001-11-23T01:23:00Z">
        <w:r>
          <w:rPr>
            <w:rtl w:val="true"/>
          </w:rPr>
          <w:t xml:space="preserve"> </w:t>
        </w:r>
      </w:ins>
      <w:ins w:id="358" w:author="ابومحمد" w:date="2001-11-23T01:23:00Z">
        <w:r>
          <w:rPr>
            <w:rFonts w:cs="Traditional Arabic"/>
            <w:rtl w:val="true"/>
          </w:rPr>
          <w:t>هل</w:t>
        </w:r>
      </w:ins>
      <w:ins w:id="359" w:author="ابومحمد" w:date="2001-11-23T01:23:00Z">
        <w:r>
          <w:rPr>
            <w:rtl w:val="true"/>
          </w:rPr>
          <w:t xml:space="preserve"> </w:t>
        </w:r>
      </w:ins>
      <w:ins w:id="360" w:author="ابومحمد" w:date="2001-11-23T01:23:00Z">
        <w:r>
          <w:rPr>
            <w:rFonts w:cs="Traditional Arabic"/>
            <w:rtl w:val="true"/>
          </w:rPr>
          <w:t>تسمع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ins w:id="361" w:author="ابومحمد" w:date="2001-11-23T01:23:00Z">
        <w:r>
          <w:rPr>
            <w:rFonts w:cs="Traditional Arabic"/>
            <w:rtl w:val="true"/>
          </w:rPr>
          <w:t>بالصلاة</w:t>
        </w:r>
      </w:ins>
      <w:ins w:id="362" w:author="ابومحمد" w:date="2001-11-23T01:23:00Z">
        <w:r>
          <w:rPr>
            <w:rtl w:val="true"/>
          </w:rPr>
          <w:t xml:space="preserve"> </w:t>
        </w:r>
      </w:ins>
      <w:ins w:id="363" w:author="ابومحمد" w:date="2001-11-23T01:23:00Z">
        <w:r>
          <w:rPr>
            <w:rFonts w:cs="Traditional Arabic"/>
            <w:rtl w:val="true"/>
          </w:rPr>
          <w:t>قال</w:t>
        </w:r>
      </w:ins>
      <w:ins w:id="364" w:author="ابومحمد" w:date="2001-11-23T01:23:00Z">
        <w:r>
          <w:rPr>
            <w:rtl w:val="true"/>
          </w:rPr>
          <w:t xml:space="preserve"> </w:t>
        </w:r>
      </w:ins>
      <w:ins w:id="365" w:author="ابومحمد" w:date="2001-11-23T01:23:00Z">
        <w:r>
          <w:rPr>
            <w:rFonts w:cs="Traditional Arabic"/>
            <w:rtl w:val="true"/>
          </w:rPr>
          <w:t>نعم</w:t>
        </w:r>
      </w:ins>
      <w:ins w:id="366" w:author="ابومحمد" w:date="2001-11-23T01:23:00Z">
        <w:r>
          <w:rPr>
            <w:rtl w:val="true"/>
          </w:rPr>
          <w:t xml:space="preserve"> </w:t>
        </w:r>
      </w:ins>
      <w:ins w:id="367" w:author="ابومحمد" w:date="2001-11-23T01:23:00Z">
        <w:r>
          <w:rPr>
            <w:rFonts w:cs="Traditional Arabic"/>
            <w:rtl w:val="true"/>
          </w:rPr>
          <w:t>قال</w:t>
        </w:r>
      </w:ins>
      <w:ins w:id="368" w:author="ابومحمد" w:date="2001-11-23T01:23:00Z">
        <w:r>
          <w:rPr>
            <w:rtl w:val="true"/>
          </w:rPr>
          <w:t xml:space="preserve"> </w:t>
        </w:r>
      </w:ins>
      <w:ins w:id="369" w:author="ابومحمد" w:date="2001-11-23T01:23:00Z">
        <w:r>
          <w:rPr>
            <w:rFonts w:cs="Traditional Arabic"/>
            <w:rtl w:val="true"/>
          </w:rPr>
          <w:t>فأجب،</w:t>
        </w:r>
      </w:ins>
      <w:ins w:id="370" w:author="ابومحمد" w:date="2001-11-23T01:23:00Z">
        <w:r>
          <w:rPr>
            <w:rtl w:val="true"/>
          </w:rPr>
          <w:t xml:space="preserve"> </w:t>
        </w:r>
      </w:ins>
      <w:r>
        <w:rPr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del w:id="371" w:author="ابومحمد" w:date="2001-11-23T01:23:00Z">
        <w:r>
          <w:rPr>
            <w:rFonts w:cs="Traditional Arabic"/>
            <w:rtl w:val="true"/>
          </w:rPr>
          <w:delText>صلي</w:delText>
        </w:r>
      </w:del>
      <w:ins w:id="372" w:author="ابومحمد" w:date="2001-11-23T01:23:00Z">
        <w:r>
          <w:rPr>
            <w:rFonts w:cs="Traditional Arabic"/>
            <w:rtl w:val="true"/>
          </w:rPr>
          <w:t>ص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del w:id="373" w:author="ابومحمد" w:date="2001-11-23T01:23:00Z">
        <w:r>
          <w:rPr>
            <w:rFonts w:cs="Traditional Arabic"/>
            <w:rtl w:val="true"/>
          </w:rPr>
          <w:delText>الخلف</w:delText>
        </w:r>
      </w:del>
      <w:del w:id="374" w:author="ابومحمد" w:date="2001-11-23T01:23:00Z">
        <w:r>
          <w:rPr>
            <w:rtl w:val="true"/>
          </w:rPr>
          <w:delText xml:space="preserve"> </w:delText>
        </w:r>
      </w:del>
      <w:ins w:id="375" w:author="ابومحمد" w:date="2001-11-23T01:23:00Z">
        <w:r>
          <w:rPr>
            <w:rFonts w:cs="Traditional Arabic"/>
            <w:rtl w:val="true"/>
          </w:rPr>
          <w:t>التخلف</w:t>
        </w:r>
      </w:ins>
      <w:ins w:id="376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del w:id="377" w:author="ابومحمد" w:date="2001-11-23T01:23:00Z">
        <w:r>
          <w:rPr>
            <w:rFonts w:cs="Traditional Arabic"/>
            <w:rtl w:val="true"/>
          </w:rPr>
          <w:delText xml:space="preserve">:. </w:delText>
        </w:r>
      </w:del>
      <w:ins w:id="378" w:author="ابومحمد" w:date="2001-11-23T01:23:00Z">
        <w:r>
          <w:rPr>
            <w:rFonts w:cs="Traditional Arabic"/>
            <w:rtl w:val="true"/>
          </w:rPr>
          <w:t>: (</w:t>
        </w:r>
      </w:ins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del w:id="379" w:author="ابومحمد" w:date="2001-11-23T01:23:00Z">
        <w:r>
          <w:rPr>
            <w:rFonts w:cs="Traditional Arabic"/>
            <w:rtl w:val="true"/>
          </w:rPr>
          <w:delText>النداء</w:delText>
        </w:r>
      </w:del>
      <w:ins w:id="380" w:author="ابومحمد" w:date="2001-11-23T01:23:00Z">
        <w:r>
          <w:rPr>
            <w:rFonts w:cs="Traditional Arabic"/>
            <w:rtl w:val="true"/>
          </w:rPr>
          <w:t>المنادي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del w:id="381" w:author="ابومحمد" w:date="2001-11-23T01:23:00Z">
        <w:r>
          <w:rPr>
            <w:rFonts w:cs="Traditional Arabic"/>
            <w:rtl w:val="true"/>
          </w:rPr>
          <w:delText>يجب</w:delText>
        </w:r>
      </w:del>
      <w:del w:id="382" w:author="ابومحمد" w:date="2001-11-23T01:23:00Z">
        <w:r>
          <w:rPr>
            <w:rtl w:val="true"/>
          </w:rPr>
          <w:delText xml:space="preserve"> </w:delText>
        </w:r>
      </w:del>
      <w:del w:id="383" w:author="ابومحمد" w:date="2001-11-23T01:23:00Z">
        <w:r>
          <w:rPr>
            <w:rFonts w:cs="Traditional Arabic"/>
            <w:rtl w:val="true"/>
          </w:rPr>
          <w:delText>فلا</w:delText>
        </w:r>
      </w:del>
      <w:del w:id="384" w:author="ابومحمد" w:date="2001-11-23T01:23:00Z">
        <w:r>
          <w:rPr>
            <w:rtl w:val="true"/>
          </w:rPr>
          <w:delText xml:space="preserve"> </w:delText>
        </w:r>
      </w:del>
      <w:del w:id="385" w:author="ابومحمد" w:date="2001-11-23T01:23:00Z">
        <w:r>
          <w:rPr>
            <w:rFonts w:cs="Traditional Arabic"/>
            <w:rtl w:val="true"/>
          </w:rPr>
          <w:delText>صلاة</w:delText>
        </w:r>
      </w:del>
      <w:del w:id="386" w:author="ابومحمد" w:date="2001-11-23T01:23:00Z">
        <w:r>
          <w:rPr>
            <w:rtl w:val="true"/>
          </w:rPr>
          <w:delText xml:space="preserve"> </w:delText>
        </w:r>
      </w:del>
      <w:del w:id="387" w:author="ابومحمد" w:date="2001-11-23T01:23:00Z">
        <w:r>
          <w:rPr>
            <w:rFonts w:cs="Traditional Arabic"/>
            <w:rtl w:val="true"/>
          </w:rPr>
          <w:delText>له</w:delText>
        </w:r>
      </w:del>
      <w:del w:id="388" w:author="ابومحمد" w:date="2001-11-23T01:23:00Z">
        <w:r>
          <w:rPr>
            <w:rtl w:val="true"/>
          </w:rPr>
          <w:delText xml:space="preserve"> </w:delText>
        </w:r>
      </w:del>
      <w:del w:id="389" w:author="ابومحمد" w:date="2001-11-23T01:23:00Z">
        <w:r>
          <w:rPr>
            <w:rFonts w:cs="Traditional Arabic"/>
            <w:rtl w:val="true"/>
          </w:rPr>
          <w:delText>إلا</w:delText>
        </w:r>
      </w:del>
      <w:del w:id="390" w:author="ابومحمد" w:date="2001-11-23T01:23:00Z">
        <w:r>
          <w:rPr>
            <w:rtl w:val="true"/>
          </w:rPr>
          <w:delText xml:space="preserve"> </w:delText>
        </w:r>
      </w:del>
      <w:del w:id="391" w:author="ابومحمد" w:date="2001-11-23T01:23:00Z">
        <w:r>
          <w:rPr>
            <w:rFonts w:cs="Traditional Arabic"/>
            <w:rtl w:val="true"/>
          </w:rPr>
          <w:delText>من</w:delText>
        </w:r>
      </w:del>
      <w:ins w:id="392" w:author="ابومحمد" w:date="2001-11-23T01:23:00Z">
        <w:r>
          <w:rPr>
            <w:rFonts w:cs="Traditional Arabic"/>
            <w:rtl w:val="true"/>
          </w:rPr>
          <w:t>يمنعه</w:t>
        </w:r>
      </w:ins>
      <w:ins w:id="393" w:author="ابومحمد" w:date="2001-11-23T01:23:00Z">
        <w:r>
          <w:rPr>
            <w:rtl w:val="true"/>
          </w:rPr>
          <w:t xml:space="preserve"> </w:t>
        </w:r>
      </w:ins>
      <w:ins w:id="394" w:author="ابومحمد" w:date="2001-11-23T01:23:00Z">
        <w:r>
          <w:rPr>
            <w:rFonts w:cs="Traditional Arabic"/>
            <w:rtl w:val="true"/>
          </w:rPr>
          <w:t>من</w:t>
        </w:r>
      </w:ins>
      <w:ins w:id="395" w:author="ابومحمد" w:date="2001-11-23T01:23:00Z">
        <w:r>
          <w:rPr>
            <w:rtl w:val="true"/>
          </w:rPr>
          <w:t xml:space="preserve"> </w:t>
        </w:r>
      </w:ins>
      <w:ins w:id="396" w:author="ابومحمد" w:date="2001-11-23T01:23:00Z">
        <w:r>
          <w:rPr>
            <w:rFonts w:cs="Traditional Arabic"/>
            <w:rtl w:val="true"/>
          </w:rPr>
          <w:t>أتباعه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del w:id="397" w:author="ابومحمد" w:date="2001-11-23T01:23:00Z">
        <w:r>
          <w:rPr>
            <w:rtl w:val="true"/>
          </w:rPr>
          <w:delText xml:space="preserve"> </w:delText>
        </w:r>
      </w:del>
      <w:del w:id="398" w:author="ابومحمد" w:date="2001-11-23T01:23:00Z">
        <w:r>
          <w:rPr>
            <w:rFonts w:cs="Traditional Arabic"/>
            <w:rtl w:val="true"/>
          </w:rPr>
          <w:delText xml:space="preserve">, </w:delText>
        </w:r>
      </w:del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tl w:val="true"/>
        </w:rPr>
        <w:t xml:space="preserve"> </w:t>
      </w:r>
      <w:del w:id="399" w:author="ابومحمد" w:date="2001-11-23T01:23:00Z">
        <w:r>
          <w:rPr>
            <w:rFonts w:cs="Traditional Arabic"/>
            <w:rtl w:val="true"/>
          </w:rPr>
          <w:delText>يا</w:delText>
        </w:r>
      </w:del>
      <w:del w:id="400" w:author="ابومحمد" w:date="2001-11-23T01:23:00Z">
        <w:r>
          <w:rPr>
            <w:rtl w:val="true"/>
          </w:rPr>
          <w:delText xml:space="preserve"> </w:delText>
        </w:r>
      </w:del>
      <w:del w:id="401" w:author="ابومحمد" w:date="2001-11-23T01:23:00Z">
        <w:r>
          <w:rPr>
            <w:rFonts w:cs="Traditional Arabic"/>
            <w:rtl w:val="true"/>
          </w:rPr>
          <w:delText>رسو</w:delText>
        </w:r>
      </w:del>
      <w:del w:id="402" w:author="ابومحمد" w:date="2001-11-23T01:23:00Z">
        <w:r>
          <w:rPr>
            <w:rFonts w:cs="Traditional Arabic"/>
            <w:rtl w:val="true"/>
          </w:rPr>
          <w:delText>ل</w:delText>
        </w:r>
      </w:del>
      <w:del w:id="403" w:author="ابومحمد" w:date="2001-11-23T01:23:00Z">
        <w:r>
          <w:rPr>
            <w:rtl w:val="true"/>
          </w:rPr>
          <w:delText xml:space="preserve"> </w:delText>
        </w:r>
      </w:del>
      <w:del w:id="404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405" w:author="ابومحمد" w:date="2001-11-23T01:23:00Z">
        <w:r>
          <w:rPr>
            <w:rtl w:val="true"/>
          </w:rPr>
          <w:delText xml:space="preserve">  </w:delText>
        </w:r>
      </w:del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del w:id="407" w:author="ابومحمد" w:date="2001-11-23T01:23:00Z">
        <w:r>
          <w:rPr>
            <w:rFonts w:cs="Traditional Arabic"/>
            <w:rtl w:val="true"/>
          </w:rPr>
          <w:delText xml:space="preserve">( </w:delText>
        </w:r>
      </w:del>
      <w:del w:id="408" w:author="ابومحمد" w:date="2001-11-23T01:23:00Z">
        <w:r>
          <w:rPr>
            <w:rFonts w:cs="Traditional Arabic"/>
            <w:rtl w:val="true"/>
          </w:rPr>
          <w:delText>خوفاً</w:delText>
        </w:r>
      </w:del>
      <w:ins w:id="409" w:author="ابومحمد" w:date="2001-11-23T01:23:00Z">
        <w:r>
          <w:rPr>
            <w:rFonts w:cs="Traditional Arabic"/>
            <w:rtl w:val="true"/>
          </w:rPr>
          <w:t>خوف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del w:id="410" w:author="ابومحمد" w:date="2001-11-23T01:23:00Z">
        <w:r>
          <w:rPr>
            <w:rtl w:val="true"/>
          </w:rPr>
          <w:delText xml:space="preserve"> </w:delText>
        </w:r>
      </w:del>
      <w:del w:id="411" w:author="ابومحمد" w:date="2001-11-23T01:23:00Z">
        <w:r>
          <w:rPr>
            <w:rFonts w:cs="Traditional Arabic"/>
            <w:rtl w:val="true"/>
          </w:rPr>
          <w:delText>ويعتبر</w:delText>
        </w:r>
      </w:del>
      <w:del w:id="412" w:author="ابومحمد" w:date="2001-11-23T01:23:00Z">
        <w:r>
          <w:rPr>
            <w:rtl w:val="true"/>
          </w:rPr>
          <w:delText xml:space="preserve"> </w:delText>
        </w:r>
      </w:del>
      <w:del w:id="413" w:author="ابومحمد" w:date="2001-11-23T01:23:00Z">
        <w:r>
          <w:rPr>
            <w:rFonts w:cs="Traditional Arabic"/>
            <w:rtl w:val="true"/>
          </w:rPr>
          <w:delText>التخلف</w:delText>
        </w:r>
      </w:del>
      <w:del w:id="414" w:author="ابومحمد" w:date="2001-11-23T01:23:00Z">
        <w:r>
          <w:rPr>
            <w:rtl w:val="true"/>
          </w:rPr>
          <w:delText xml:space="preserve"> </w:delText>
        </w:r>
      </w:del>
      <w:del w:id="415" w:author="ابومحمد" w:date="2001-11-23T01:23:00Z">
        <w:r>
          <w:rPr>
            <w:rFonts w:cs="Traditional Arabic"/>
            <w:rtl w:val="true"/>
          </w:rPr>
          <w:delText>عن</w:delText>
        </w:r>
      </w:del>
      <w:del w:id="416" w:author="ابومحمد" w:date="2001-11-23T01:23:00Z">
        <w:r>
          <w:rPr>
            <w:rtl w:val="true"/>
          </w:rPr>
          <w:delText xml:space="preserve"> </w:delText>
        </w:r>
      </w:del>
      <w:del w:id="417" w:author="ابومحمد" w:date="2001-11-23T01:23:00Z">
        <w:r>
          <w:rPr>
            <w:rFonts w:cs="Traditional Arabic"/>
            <w:rtl w:val="true"/>
          </w:rPr>
          <w:delText>صلاة</w:delText>
        </w:r>
      </w:del>
      <w:del w:id="418" w:author="ابومحمد" w:date="2001-11-23T01:23:00Z">
        <w:r>
          <w:rPr>
            <w:rtl w:val="true"/>
          </w:rPr>
          <w:delText xml:space="preserve"> </w:delText>
        </w:r>
      </w:del>
      <w:del w:id="419" w:author="ابومحمد" w:date="2001-11-23T01:23:00Z">
        <w:r>
          <w:rPr>
            <w:rFonts w:cs="Traditional Arabic"/>
            <w:rtl w:val="true"/>
          </w:rPr>
          <w:delText>الجماعة</w:delText>
        </w:r>
      </w:del>
      <w:del w:id="420" w:author="ابومحمد" w:date="2001-11-23T01:23:00Z">
        <w:r>
          <w:rPr>
            <w:rtl w:val="true"/>
          </w:rPr>
          <w:delText xml:space="preserve"> </w:delText>
        </w:r>
      </w:del>
      <w:del w:id="421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422" w:author="ابومحمد" w:date="2001-11-23T01:23:00Z">
        <w:r>
          <w:rPr>
            <w:rtl w:val="true"/>
          </w:rPr>
          <w:delText xml:space="preserve"> </w:delText>
        </w:r>
      </w:del>
      <w:del w:id="423" w:author="ابومحمد" w:date="2001-11-23T01:23:00Z">
        <w:r>
          <w:rPr>
            <w:rFonts w:cs="Traditional Arabic"/>
            <w:rtl w:val="true"/>
          </w:rPr>
          <w:delText>صفات</w:delText>
        </w:r>
      </w:del>
      <w:del w:id="424" w:author="ابومحمد" w:date="2001-11-23T01:23:00Z">
        <w:r>
          <w:rPr>
            <w:rtl w:val="true"/>
          </w:rPr>
          <w:delText xml:space="preserve"> </w:delText>
        </w:r>
      </w:del>
      <w:del w:id="425" w:author="ابومحمد" w:date="2001-11-23T01:23:00Z">
        <w:r>
          <w:rPr>
            <w:rFonts w:cs="Traditional Arabic"/>
            <w:rtl w:val="true"/>
          </w:rPr>
          <w:delText>المنافقين</w:delText>
        </w:r>
      </w:del>
      <w:del w:id="426" w:author="ابومحمد" w:date="2001-11-23T01:23:00Z">
        <w:r>
          <w:rPr>
            <w:rtl w:val="true"/>
          </w:rPr>
          <w:delText xml:space="preserve">   </w:delText>
        </w:r>
      </w:del>
      <w:del w:id="427" w:author="ابومحمد" w:date="2001-11-23T01:23:00Z">
        <w:r>
          <w:rPr>
            <w:rFonts w:cs="Traditional Arabic"/>
            <w:rtl w:val="true"/>
          </w:rPr>
          <w:delText>فصلاة</w:delText>
        </w:r>
      </w:del>
      <w:del w:id="428" w:author="ابومحمد" w:date="2001-11-23T01:23:00Z">
        <w:r>
          <w:rPr>
            <w:rtl w:val="true"/>
          </w:rPr>
          <w:delText xml:space="preserve"> </w:delText>
        </w:r>
      </w:del>
      <w:del w:id="429" w:author="ابومحمد" w:date="2001-11-23T01:23:00Z">
        <w:r>
          <w:rPr>
            <w:rFonts w:cs="Traditional Arabic"/>
            <w:rtl w:val="true"/>
          </w:rPr>
          <w:delText>الجماعة</w:delText>
        </w:r>
      </w:del>
      <w:del w:id="430" w:author="ابومحمد" w:date="2001-11-23T01:23:00Z">
        <w:r>
          <w:rPr>
            <w:rtl w:val="true"/>
          </w:rPr>
          <w:delText xml:space="preserve"> </w:delText>
        </w:r>
      </w:del>
      <w:del w:id="431" w:author="ابومحمد" w:date="2001-11-23T01:23:00Z">
        <w:r>
          <w:rPr>
            <w:rFonts w:cs="Traditional Arabic"/>
            <w:rtl w:val="true"/>
          </w:rPr>
          <w:delText>تزيد</w:delText>
        </w:r>
      </w:del>
      <w:del w:id="432" w:author="ابومحمد" w:date="2001-11-23T01:23:00Z">
        <w:r>
          <w:rPr>
            <w:rtl w:val="true"/>
          </w:rPr>
          <w:delText xml:space="preserve"> </w:delText>
        </w:r>
      </w:del>
      <w:del w:id="433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434" w:author="ابومحمد" w:date="2001-11-23T01:23:00Z">
        <w:r>
          <w:rPr>
            <w:rtl w:val="true"/>
          </w:rPr>
          <w:delText xml:space="preserve"> </w:delText>
        </w:r>
      </w:del>
      <w:del w:id="435" w:author="ابومحمد" w:date="2001-11-23T01:23:00Z">
        <w:r>
          <w:rPr>
            <w:rFonts w:cs="Traditional Arabic"/>
            <w:rtl w:val="true"/>
          </w:rPr>
          <w:delText>الأجر</w:delText>
        </w:r>
      </w:del>
      <w:del w:id="436" w:author="ابومحمد" w:date="2001-11-23T01:23:00Z">
        <w:r>
          <w:rPr>
            <w:rtl w:val="true"/>
          </w:rPr>
          <w:delText xml:space="preserve"> </w:delText>
        </w:r>
      </w:del>
      <w:del w:id="437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438" w:author="ابومحمد" w:date="2001-11-23T01:23:00Z">
        <w:r>
          <w:rPr>
            <w:rtl w:val="true"/>
          </w:rPr>
          <w:delText xml:space="preserve"> </w:delText>
        </w:r>
      </w:del>
      <w:del w:id="439" w:author="ابومحمد" w:date="2001-11-23T01:23:00Z">
        <w:r>
          <w:rPr>
            <w:rFonts w:cs="Traditional Arabic"/>
            <w:rtl w:val="true"/>
          </w:rPr>
          <w:delText>صلاة</w:delText>
        </w:r>
      </w:del>
      <w:del w:id="440" w:author="ابومحمد" w:date="2001-11-23T01:23:00Z">
        <w:r>
          <w:rPr>
            <w:rtl w:val="true"/>
          </w:rPr>
          <w:delText xml:space="preserve"> </w:delText>
        </w:r>
      </w:del>
      <w:del w:id="441" w:author="ابومحمد" w:date="2001-11-23T01:23:00Z">
        <w:r>
          <w:rPr>
            <w:rFonts w:cs="Traditional Arabic"/>
            <w:rtl w:val="true"/>
          </w:rPr>
          <w:delText>الفرد</w:delText>
        </w:r>
      </w:del>
      <w:del w:id="442" w:author="ابومحمد" w:date="2001-11-23T01:23:00Z">
        <w:r>
          <w:rPr>
            <w:rtl w:val="true"/>
          </w:rPr>
          <w:delText xml:space="preserve"> </w:delText>
        </w:r>
      </w:del>
      <w:del w:id="443" w:author="ابومحمد" w:date="2001-11-23T01:23:00Z">
        <w:r>
          <w:rPr>
            <w:rFonts w:cs="Traditional Arabic"/>
            <w:rtl w:val="true"/>
          </w:rPr>
          <w:delText>بسبع</w:delText>
        </w:r>
      </w:del>
      <w:del w:id="444" w:author="ابومحمد" w:date="2001-11-23T01:23:00Z">
        <w:r>
          <w:rPr>
            <w:rtl w:val="true"/>
          </w:rPr>
          <w:delText xml:space="preserve"> </w:delText>
        </w:r>
      </w:del>
      <w:del w:id="445" w:author="ابومحمد" w:date="2001-11-23T01:23:00Z">
        <w:r>
          <w:rPr>
            <w:rFonts w:cs="Traditional Arabic"/>
            <w:rtl w:val="true"/>
          </w:rPr>
          <w:delText>وعشرين</w:delText>
        </w:r>
      </w:del>
      <w:del w:id="446" w:author="ابومحمد" w:date="2001-11-23T01:23:00Z">
        <w:r>
          <w:rPr>
            <w:rtl w:val="true"/>
          </w:rPr>
          <w:delText xml:space="preserve">  </w:delText>
        </w:r>
      </w:del>
      <w:del w:id="447" w:author="ابومحمد" w:date="2001-11-23T01:23:00Z">
        <w:r>
          <w:rPr>
            <w:rFonts w:cs="Traditional Arabic"/>
            <w:rtl w:val="true"/>
          </w:rPr>
          <w:delText>أو</w:delText>
        </w:r>
      </w:del>
      <w:del w:id="448" w:author="ابومحمد" w:date="2001-11-23T01:23:00Z">
        <w:r>
          <w:rPr>
            <w:rtl w:val="true"/>
          </w:rPr>
          <w:delText xml:space="preserve"> </w:delText>
        </w:r>
      </w:del>
      <w:del w:id="449" w:author="ابومحمد" w:date="2001-11-23T01:23:00Z">
        <w:r>
          <w:rPr>
            <w:rFonts w:cs="Traditional Arabic"/>
            <w:rtl w:val="true"/>
          </w:rPr>
          <w:delText>خمس</w:delText>
        </w:r>
      </w:del>
      <w:del w:id="450" w:author="ابومحمد" w:date="2001-11-23T01:23:00Z">
        <w:r>
          <w:rPr>
            <w:rtl w:val="true"/>
          </w:rPr>
          <w:delText xml:space="preserve"> </w:delText>
        </w:r>
      </w:del>
      <w:del w:id="451" w:author="ابومحمد" w:date="2001-11-23T01:23:00Z">
        <w:r>
          <w:rPr>
            <w:rFonts w:cs="Traditional Arabic"/>
            <w:rtl w:val="true"/>
          </w:rPr>
          <w:delText>وعشرين</w:delText>
        </w:r>
      </w:del>
      <w:del w:id="452" w:author="ابومحمد" w:date="2001-11-23T01:23:00Z">
        <w:r>
          <w:rPr>
            <w:rtl w:val="true"/>
          </w:rPr>
          <w:delText xml:space="preserve"> </w:delText>
        </w:r>
      </w:del>
      <w:del w:id="453" w:author="ابومحمد" w:date="2001-11-23T01:23:00Z">
        <w:r>
          <w:rPr>
            <w:rFonts w:cs="Traditional Arabic"/>
            <w:rtl w:val="true"/>
          </w:rPr>
          <w:delText>درجة</w:delText>
        </w:r>
      </w:del>
      <w:del w:id="454" w:author="ابومحمد" w:date="2001-11-23T01:23:00Z">
        <w:r>
          <w:rPr>
            <w:rtl w:val="true"/>
          </w:rPr>
          <w:delText xml:space="preserve">  </w:delText>
        </w:r>
      </w:del>
      <w:del w:id="455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السؤال</w:delText>
        </w:r>
      </w:del>
      <w:del w:id="456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ins w:id="457" w:author="ابومحمد" w:date="2001-11-23T01:23:00Z">
        <w:r>
          <w:rPr>
            <w:rFonts w:cs="Traditional Arabic"/>
            <w:rtl w:val="true"/>
          </w:rPr>
          <w:t>لم</w:t>
        </w:r>
      </w:ins>
      <w:ins w:id="458" w:author="ابومحمد" w:date="2001-11-23T01:23:00Z">
        <w:r>
          <w:rPr>
            <w:rtl w:val="true"/>
          </w:rPr>
          <w:t xml:space="preserve"> </w:t>
        </w:r>
      </w:ins>
      <w:ins w:id="459" w:author="ابومحمد" w:date="2001-11-23T01:23:00Z">
        <w:r>
          <w:rPr>
            <w:rFonts w:cs="Traditional Arabic"/>
            <w:rtl w:val="true"/>
          </w:rPr>
          <w:t>تقبل</w:t>
        </w:r>
      </w:ins>
      <w:ins w:id="460" w:author="ابومحمد" w:date="2001-11-23T01:23:00Z">
        <w:r>
          <w:rPr>
            <w:rtl w:val="true"/>
          </w:rPr>
          <w:t xml:space="preserve"> </w:t>
        </w:r>
      </w:ins>
      <w:ins w:id="461" w:author="ابومحمد" w:date="2001-11-23T01:23:00Z">
        <w:r>
          <w:rPr>
            <w:rFonts w:cs="Traditional Arabic"/>
            <w:rtl w:val="true"/>
          </w:rPr>
          <w:t>منه</w:t>
        </w:r>
      </w:ins>
      <w:ins w:id="462" w:author="ابومحمد" w:date="2001-11-23T01:23:00Z">
        <w:r>
          <w:rPr>
            <w:rtl w:val="true"/>
          </w:rPr>
          <w:t xml:space="preserve"> </w:t>
        </w:r>
      </w:ins>
      <w:ins w:id="463" w:author="ابومحمد" w:date="2001-11-23T01:23:00Z">
        <w:r>
          <w:rPr>
            <w:rFonts w:cs="Traditional Arabic"/>
            <w:rtl w:val="true"/>
          </w:rPr>
          <w:t>الصلاة</w:t>
        </w:r>
      </w:ins>
      <w:ins w:id="464" w:author="ابومحمد" w:date="2001-11-23T01:23:00Z">
        <w:r>
          <w:rPr>
            <w:rtl w:val="true"/>
          </w:rPr>
          <w:t xml:space="preserve"> </w:t>
        </w:r>
      </w:ins>
      <w:ins w:id="465" w:author="ابومحمد" w:date="2001-11-23T01:23:00Z">
        <w:r>
          <w:rPr>
            <w:rFonts w:cs="Traditional Arabic"/>
            <w:rtl w:val="true"/>
          </w:rPr>
          <w:t>التي</w:t>
        </w:r>
      </w:ins>
      <w:ins w:id="466" w:author="ابومحمد" w:date="2001-11-23T01:23:00Z">
        <w:r>
          <w:rPr>
            <w:rtl w:val="true"/>
          </w:rPr>
          <w:t xml:space="preserve"> </w:t>
        </w:r>
      </w:ins>
      <w:ins w:id="467" w:author="ابومحمد" w:date="2001-11-23T01:23:00Z">
        <w:r>
          <w:rPr>
            <w:rFonts w:cs="Traditional Arabic"/>
            <w:rtl w:val="true"/>
          </w:rPr>
          <w:t>صلى</w:t>
        </w:r>
      </w:ins>
      <w:ins w:id="468" w:author="ابومحمد" w:date="2001-11-23T01:23:00Z">
        <w:r>
          <w:rPr>
            <w:rtl w:val="true"/>
          </w:rPr>
          <w:t xml:space="preserve"> </w:t>
        </w:r>
      </w:ins>
      <w:ins w:id="469" w:author="ابومحمد" w:date="2001-11-23T01:23:00Z">
        <w:r>
          <w:rPr>
            <w:rFonts w:cs="Traditional Arabic"/>
            <w:rtl w:val="true"/>
          </w:rPr>
          <w:t>)</w:t>
        </w:r>
      </w:ins>
    </w:p>
    <w:p>
      <w:pPr>
        <w:pStyle w:val="Normal"/>
        <w:jc w:val="left"/>
        <w:rPr>
          <w:rFonts w:cs="Traditional Arabic"/>
          <w:del w:id="509" w:author="ابومحمد" w:date="2001-11-23T01:23:00Z"/>
        </w:rPr>
      </w:pPr>
      <w:del w:id="470" w:author="ابومحمد" w:date="2001-11-23T01:23:00Z">
        <w:r>
          <w:rPr>
            <w:rFonts w:cs="Times New Roman"/>
            <w:color w:val="0000FF"/>
            <w:szCs w:val="36"/>
            <w:rtl w:val="true"/>
          </w:rPr>
          <w:delText xml:space="preserve"> </w:delText>
        </w:r>
      </w:del>
      <w:del w:id="471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ورد</w:delText>
        </w:r>
      </w:del>
      <w:del w:id="472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73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في</w:delText>
        </w:r>
      </w:del>
      <w:del w:id="474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7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أثر</w:delText>
        </w:r>
      </w:del>
      <w:del w:id="476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7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عن</w:delText>
        </w:r>
      </w:del>
      <w:del w:id="478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79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بن</w:delText>
        </w:r>
      </w:del>
      <w:del w:id="480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81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مسعود</w:delText>
        </w:r>
      </w:del>
      <w:del w:id="482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83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تحذير</w:delText>
        </w:r>
      </w:del>
      <w:del w:id="484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8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من</w:delText>
        </w:r>
      </w:del>
      <w:del w:id="486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8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تخلف</w:delText>
        </w:r>
      </w:del>
      <w:del w:id="488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89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عن</w:delText>
        </w:r>
      </w:del>
      <w:del w:id="490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91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صلاة</w:delText>
        </w:r>
      </w:del>
      <w:del w:id="492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93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جماعة</w:delText>
        </w:r>
      </w:del>
      <w:del w:id="494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9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والترغيب</w:delText>
        </w:r>
      </w:del>
      <w:del w:id="496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9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في</w:delText>
        </w:r>
      </w:del>
      <w:del w:id="498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99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حضور</w:delText>
        </w:r>
      </w:del>
      <w:del w:id="500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501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إليها</w:delText>
        </w:r>
      </w:del>
      <w:del w:id="502" w:author="ابومحمد" w:date="2001-11-23T01:23:00Z">
        <w:r>
          <w:rPr>
            <w:color w:val="0000FF"/>
            <w:szCs w:val="36"/>
            <w:rtl w:val="true"/>
          </w:rPr>
          <w:delText xml:space="preserve">  </w:delText>
        </w:r>
      </w:del>
      <w:del w:id="503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فاذكر</w:delText>
        </w:r>
      </w:del>
      <w:del w:id="504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50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أثر</w:delText>
        </w:r>
      </w:del>
      <w:del w:id="506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50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؟</w:delText>
        </w:r>
      </w:del>
      <w:del w:id="508" w:author="ابومحمد" w:date="2001-11-23T01:23:00Z">
        <w:r>
          <w:rPr>
            <w:rtl w:val="true"/>
          </w:rPr>
          <w:delText xml:space="preserve">  </w:delText>
        </w:r>
      </w:del>
    </w:p>
    <w:p>
      <w:pPr>
        <w:pStyle w:val="Normal"/>
        <w:jc w:val="left"/>
        <w:rPr>
          <w:rFonts w:cs="Traditional Arabic"/>
          <w:del w:id="511" w:author="ابومحمد" w:date="2001-11-23T01:23:00Z"/>
        </w:rPr>
      </w:pPr>
      <w:del w:id="51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13" w:author="ابومحمد" w:date="2001-11-23T01:23:00Z"/>
        </w:rPr>
      </w:pPr>
      <w:del w:id="51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15" w:author="ابومحمد" w:date="2001-11-23T01:23:00Z"/>
        </w:rPr>
      </w:pPr>
      <w:del w:id="51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17" w:author="ابومحمد" w:date="2001-11-23T01:23:00Z"/>
        </w:rPr>
      </w:pPr>
      <w:del w:id="51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19" w:author="ابومحمد" w:date="2001-11-23T01:23:00Z"/>
        </w:rPr>
      </w:pPr>
      <w:del w:id="51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21" w:author="ابومحمد" w:date="2001-11-23T01:23:00Z"/>
        </w:rPr>
      </w:pPr>
      <w:del w:id="52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23" w:author="ابومحمد" w:date="2001-11-23T01:23:00Z"/>
        </w:rPr>
      </w:pPr>
      <w:del w:id="52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25" w:author="ابومحمد" w:date="2001-11-23T01:23:00Z"/>
        </w:rPr>
      </w:pPr>
      <w:del w:id="52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27" w:author="ابومحمد" w:date="2001-11-23T01:23:00Z"/>
        </w:rPr>
      </w:pPr>
      <w:del w:id="52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29" w:author="ابومحمد" w:date="2001-11-23T01:23:00Z"/>
        </w:rPr>
      </w:pPr>
      <w:del w:id="52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31" w:author="ابومحمد" w:date="2001-11-23T01:23:00Z"/>
        </w:rPr>
      </w:pPr>
      <w:del w:id="53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33" w:author="ابومحمد" w:date="2001-11-23T01:23:00Z"/>
        </w:rPr>
      </w:pPr>
      <w:del w:id="53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35" w:author="ابومحمد" w:date="2001-11-23T01:23:00Z"/>
        </w:rPr>
      </w:pPr>
      <w:del w:id="53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37" w:author="ابومحمد" w:date="2001-11-23T01:23:00Z"/>
        </w:rPr>
      </w:pPr>
      <w:del w:id="53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39" w:author="ابومحمد" w:date="2001-11-23T01:23:00Z"/>
        </w:rPr>
      </w:pPr>
      <w:del w:id="53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41" w:author="ابومحمد" w:date="2001-11-23T01:23:00Z"/>
        </w:rPr>
      </w:pPr>
      <w:del w:id="54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43" w:author="ابومحمد" w:date="2001-11-23T01:23:00Z"/>
        </w:rPr>
      </w:pPr>
      <w:del w:id="54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45" w:author="ابومحمد" w:date="2001-11-23T01:23:00Z"/>
        </w:rPr>
      </w:pPr>
      <w:del w:id="54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47" w:author="ابومحمد" w:date="2001-11-23T01:23:00Z"/>
        </w:rPr>
      </w:pPr>
      <w:del w:id="54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49" w:author="ابومحمد" w:date="2001-11-23T01:23:00Z"/>
        </w:rPr>
      </w:pPr>
      <w:del w:id="54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51" w:author="ابومحمد" w:date="2001-11-23T01:23:00Z"/>
        </w:rPr>
      </w:pPr>
      <w:del w:id="55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53" w:author="ابومحمد" w:date="2001-11-23T01:23:00Z"/>
        </w:rPr>
      </w:pPr>
      <w:del w:id="55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color w:val="FF0000"/>
          <w:szCs w:val="72"/>
          <w:del w:id="563" w:author="ابومحمد" w:date="2001-11-23T01:23:00Z"/>
        </w:rPr>
      </w:pPr>
      <w:del w:id="554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تساهل</w:delText>
        </w:r>
      </w:del>
      <w:del w:id="555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556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في</w:delText>
        </w:r>
      </w:del>
      <w:del w:id="557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558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تسوية</w:delText>
        </w:r>
      </w:del>
      <w:del w:id="559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560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صفوف</w:delText>
        </w:r>
      </w:del>
      <w:del w:id="561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562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:</w:delText>
        </w:r>
      </w:del>
    </w:p>
    <w:p>
      <w:pPr>
        <w:pStyle w:val="Normal"/>
        <w:jc w:val="left"/>
        <w:rPr>
          <w:del w:id="626" w:author="ابومحمد" w:date="2001-11-23T01:23:00Z"/>
        </w:rPr>
      </w:pPr>
      <w:del w:id="564" w:author="ابومحمد" w:date="2001-11-23T01:23:00Z">
        <w:r>
          <w:rPr>
            <w:rFonts w:cs="Traditional Arabic"/>
            <w:rtl w:val="true"/>
          </w:rPr>
          <w:delText>تسوية</w:delText>
        </w:r>
      </w:del>
      <w:del w:id="565" w:author="ابومحمد" w:date="2001-11-23T01:23:00Z">
        <w:r>
          <w:rPr>
            <w:rtl w:val="true"/>
          </w:rPr>
          <w:delText xml:space="preserve"> </w:delText>
        </w:r>
      </w:del>
      <w:del w:id="566" w:author="ابومحمد" w:date="2001-11-23T01:23:00Z">
        <w:r>
          <w:rPr>
            <w:rFonts w:cs="Traditional Arabic"/>
            <w:rtl w:val="true"/>
          </w:rPr>
          <w:delText>الصف</w:delText>
        </w:r>
      </w:del>
      <w:del w:id="567" w:author="ابومحمد" w:date="2001-11-23T01:23:00Z">
        <w:r>
          <w:rPr>
            <w:rtl w:val="true"/>
          </w:rPr>
          <w:delText xml:space="preserve"> </w:delText>
        </w:r>
      </w:del>
      <w:del w:id="568" w:author="ابومحمد" w:date="2001-11-23T01:23:00Z">
        <w:r>
          <w:rPr>
            <w:rFonts w:cs="Traditional Arabic"/>
            <w:rtl w:val="true"/>
          </w:rPr>
          <w:delText>أمر</w:delText>
        </w:r>
      </w:del>
      <w:del w:id="569" w:author="ابومحمد" w:date="2001-11-23T01:23:00Z">
        <w:r>
          <w:rPr>
            <w:rtl w:val="true"/>
          </w:rPr>
          <w:delText xml:space="preserve"> </w:delText>
        </w:r>
      </w:del>
      <w:del w:id="570" w:author="ابومحمد" w:date="2001-11-23T01:23:00Z">
        <w:r>
          <w:rPr>
            <w:rFonts w:cs="Traditional Arabic"/>
            <w:rtl w:val="true"/>
          </w:rPr>
          <w:delText>واجب</w:delText>
        </w:r>
      </w:del>
      <w:del w:id="571" w:author="ابومحمد" w:date="2001-11-23T01:23:00Z">
        <w:r>
          <w:rPr>
            <w:rtl w:val="true"/>
          </w:rPr>
          <w:delText xml:space="preserve">  </w:delText>
        </w:r>
      </w:del>
      <w:del w:id="572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573" w:author="ابومحمد" w:date="2001-11-23T01:23:00Z">
        <w:r>
          <w:rPr>
            <w:rtl w:val="true"/>
          </w:rPr>
          <w:delText xml:space="preserve"> </w:delText>
        </w:r>
      </w:del>
      <w:del w:id="574" w:author="ابومحمد" w:date="2001-11-23T01:23:00Z">
        <w:r>
          <w:rPr>
            <w:rFonts w:cs="Traditional Arabic"/>
            <w:rtl w:val="true"/>
          </w:rPr>
          <w:delText>كان</w:delText>
        </w:r>
      </w:del>
      <w:del w:id="575" w:author="ابومحمد" w:date="2001-11-23T01:23:00Z">
        <w:r>
          <w:rPr>
            <w:rtl w:val="true"/>
          </w:rPr>
          <w:delText xml:space="preserve"> </w:delText>
        </w:r>
      </w:del>
      <w:del w:id="576" w:author="ابومحمد" w:date="2001-11-23T01:23:00Z">
        <w:r>
          <w:rPr>
            <w:rFonts w:cs="Traditional Arabic"/>
            <w:rtl w:val="true"/>
          </w:rPr>
          <w:delText>النبي</w:delText>
        </w:r>
      </w:del>
      <w:del w:id="577" w:author="ابومحمد" w:date="2001-11-23T01:23:00Z">
        <w:r>
          <w:rPr>
            <w:rtl w:val="true"/>
          </w:rPr>
          <w:delText xml:space="preserve"> </w:delText>
        </w:r>
      </w:del>
      <w:del w:id="578" w:author="ابومحمد" w:date="2001-11-23T01:23:00Z">
        <w:r>
          <w:rPr>
            <w:rFonts w:cs="Traditional Arabic"/>
            <w:rtl w:val="true"/>
          </w:rPr>
          <w:delText>صلي</w:delText>
        </w:r>
      </w:del>
      <w:del w:id="579" w:author="ابومحمد" w:date="2001-11-23T01:23:00Z">
        <w:r>
          <w:rPr>
            <w:rtl w:val="true"/>
          </w:rPr>
          <w:delText xml:space="preserve"> </w:delText>
        </w:r>
      </w:del>
      <w:del w:id="580" w:author="ابومحمد" w:date="2001-11-23T01:23:00Z">
        <w:r>
          <w:rPr>
            <w:rFonts w:cs="Traditional Arabic"/>
            <w:rtl w:val="true"/>
          </w:rPr>
          <w:delText>اله</w:delText>
        </w:r>
      </w:del>
      <w:del w:id="581" w:author="ابومحمد" w:date="2001-11-23T01:23:00Z">
        <w:r>
          <w:rPr>
            <w:rtl w:val="true"/>
          </w:rPr>
          <w:delText xml:space="preserve"> </w:delText>
        </w:r>
      </w:del>
      <w:del w:id="582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583" w:author="ابومحمد" w:date="2001-11-23T01:23:00Z">
        <w:r>
          <w:rPr>
            <w:rtl w:val="true"/>
          </w:rPr>
          <w:delText xml:space="preserve"> </w:delText>
        </w:r>
      </w:del>
      <w:del w:id="584" w:author="ابومحمد" w:date="2001-11-23T01:23:00Z">
        <w:r>
          <w:rPr>
            <w:rFonts w:cs="Traditional Arabic"/>
            <w:rtl w:val="true"/>
          </w:rPr>
          <w:delText>وسلم</w:delText>
        </w:r>
      </w:del>
      <w:del w:id="585" w:author="ابومحمد" w:date="2001-11-23T01:23:00Z">
        <w:r>
          <w:rPr>
            <w:rtl w:val="true"/>
          </w:rPr>
          <w:delText xml:space="preserve"> </w:delText>
        </w:r>
      </w:del>
      <w:del w:id="586" w:author="ابومحمد" w:date="2001-11-23T01:23:00Z">
        <w:r>
          <w:rPr>
            <w:rFonts w:cs="Traditional Arabic"/>
            <w:rtl w:val="true"/>
          </w:rPr>
          <w:delText>حريصاً</w:delText>
        </w:r>
      </w:del>
      <w:del w:id="587" w:author="ابومحمد" w:date="2001-11-23T01:23:00Z">
        <w:r>
          <w:rPr>
            <w:rtl w:val="true"/>
          </w:rPr>
          <w:delText xml:space="preserve"> </w:delText>
        </w:r>
      </w:del>
      <w:del w:id="588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589" w:author="ابومحمد" w:date="2001-11-23T01:23:00Z">
        <w:r>
          <w:rPr>
            <w:rtl w:val="true"/>
          </w:rPr>
          <w:delText xml:space="preserve">  </w:delText>
        </w:r>
      </w:del>
      <w:del w:id="590" w:author="ابومحمد" w:date="2001-11-23T01:23:00Z">
        <w:r>
          <w:rPr>
            <w:rFonts w:cs="Traditional Arabic"/>
            <w:rtl w:val="true"/>
          </w:rPr>
          <w:delText>وكان</w:delText>
        </w:r>
      </w:del>
      <w:del w:id="591" w:author="ابومحمد" w:date="2001-11-23T01:23:00Z">
        <w:r>
          <w:rPr>
            <w:rtl w:val="true"/>
          </w:rPr>
          <w:delText xml:space="preserve"> </w:delText>
        </w:r>
      </w:del>
      <w:del w:id="592" w:author="ابومحمد" w:date="2001-11-23T01:23:00Z">
        <w:r>
          <w:rPr>
            <w:rFonts w:cs="Traditional Arabic"/>
            <w:rtl w:val="true"/>
          </w:rPr>
          <w:delText>يتعاهد</w:delText>
        </w:r>
      </w:del>
      <w:del w:id="593" w:author="ابومحمد" w:date="2001-11-23T01:23:00Z">
        <w:r>
          <w:rPr>
            <w:rtl w:val="true"/>
          </w:rPr>
          <w:delText xml:space="preserve"> </w:delText>
        </w:r>
      </w:del>
      <w:del w:id="594" w:author="ابومحمد" w:date="2001-11-23T01:23:00Z">
        <w:r>
          <w:rPr>
            <w:rFonts w:cs="Traditional Arabic"/>
            <w:rtl w:val="true"/>
          </w:rPr>
          <w:delText>أصحابه</w:delText>
        </w:r>
      </w:del>
      <w:del w:id="595" w:author="ابومحمد" w:date="2001-11-23T01:23:00Z">
        <w:r>
          <w:rPr>
            <w:rtl w:val="true"/>
          </w:rPr>
          <w:delText xml:space="preserve">  </w:delText>
        </w:r>
      </w:del>
      <w:del w:id="596" w:author="ابومحمد" w:date="2001-11-23T01:23:00Z">
        <w:r>
          <w:rPr>
            <w:rFonts w:cs="Traditional Arabic"/>
            <w:rtl w:val="true"/>
          </w:rPr>
          <w:delText>ويمر</w:delText>
        </w:r>
      </w:del>
      <w:del w:id="597" w:author="ابومحمد" w:date="2001-11-23T01:23:00Z">
        <w:r>
          <w:rPr>
            <w:rtl w:val="true"/>
          </w:rPr>
          <w:delText xml:space="preserve"> </w:delText>
        </w:r>
      </w:del>
      <w:del w:id="598" w:author="ابومحمد" w:date="2001-11-23T01:23:00Z">
        <w:r>
          <w:rPr>
            <w:rFonts w:cs="Traditional Arabic"/>
            <w:rtl w:val="true"/>
          </w:rPr>
          <w:delText>عليهم</w:delText>
        </w:r>
      </w:del>
      <w:del w:id="599" w:author="ابومحمد" w:date="2001-11-23T01:23:00Z">
        <w:r>
          <w:rPr>
            <w:rtl w:val="true"/>
          </w:rPr>
          <w:delText xml:space="preserve">  </w:delText>
        </w:r>
      </w:del>
      <w:del w:id="600" w:author="ابومحمد" w:date="2001-11-23T01:23:00Z">
        <w:r>
          <w:rPr>
            <w:rFonts w:cs="Traditional Arabic"/>
            <w:rtl w:val="true"/>
          </w:rPr>
          <w:delText>ويأمرهم</w:delText>
        </w:r>
      </w:del>
      <w:del w:id="601" w:author="ابومحمد" w:date="2001-11-23T01:23:00Z">
        <w:r>
          <w:rPr>
            <w:rtl w:val="true"/>
          </w:rPr>
          <w:delText xml:space="preserve"> </w:delText>
        </w:r>
      </w:del>
      <w:del w:id="602" w:author="ابومحمد" w:date="2001-11-23T01:23:00Z">
        <w:r>
          <w:rPr>
            <w:rFonts w:cs="Traditional Arabic"/>
            <w:rtl w:val="true"/>
          </w:rPr>
          <w:delText>بتسوية</w:delText>
        </w:r>
      </w:del>
      <w:del w:id="603" w:author="ابومحمد" w:date="2001-11-23T01:23:00Z">
        <w:r>
          <w:rPr>
            <w:rtl w:val="true"/>
          </w:rPr>
          <w:delText xml:space="preserve"> </w:delText>
        </w:r>
      </w:del>
      <w:del w:id="604" w:author="ابومحمد" w:date="2001-11-23T01:23:00Z">
        <w:r>
          <w:rPr>
            <w:rFonts w:cs="Traditional Arabic"/>
            <w:rtl w:val="true"/>
          </w:rPr>
          <w:delText>الصفوف</w:delText>
        </w:r>
      </w:del>
      <w:del w:id="605" w:author="ابومحمد" w:date="2001-11-23T01:23:00Z">
        <w:r>
          <w:rPr>
            <w:rtl w:val="true"/>
          </w:rPr>
          <w:delText xml:space="preserve"> </w:delText>
        </w:r>
      </w:del>
      <w:del w:id="606" w:author="ابومحمد" w:date="2001-11-23T01:23:00Z">
        <w:r>
          <w:rPr>
            <w:rFonts w:cs="Traditional Arabic"/>
            <w:rtl w:val="true"/>
          </w:rPr>
          <w:delText>ويحذرهم</w:delText>
        </w:r>
      </w:del>
      <w:del w:id="607" w:author="ابومحمد" w:date="2001-11-23T01:23:00Z">
        <w:r>
          <w:rPr>
            <w:rtl w:val="true"/>
          </w:rPr>
          <w:delText xml:space="preserve"> </w:delText>
        </w:r>
      </w:del>
      <w:del w:id="608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609" w:author="ابومحمد" w:date="2001-11-23T01:23:00Z">
        <w:r>
          <w:rPr>
            <w:rtl w:val="true"/>
          </w:rPr>
          <w:delText xml:space="preserve"> </w:delText>
        </w:r>
      </w:del>
      <w:del w:id="610" w:author="ابومحمد" w:date="2001-11-23T01:23:00Z">
        <w:r>
          <w:rPr>
            <w:rFonts w:cs="Traditional Arabic"/>
            <w:rtl w:val="true"/>
          </w:rPr>
          <w:delText>التساهل</w:delText>
        </w:r>
      </w:del>
      <w:del w:id="611" w:author="ابومحمد" w:date="2001-11-23T01:23:00Z">
        <w:r>
          <w:rPr>
            <w:rtl w:val="true"/>
          </w:rPr>
          <w:delText xml:space="preserve"> </w:delText>
        </w:r>
      </w:del>
      <w:del w:id="612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613" w:author="ابومحمد" w:date="2001-11-23T01:23:00Z">
        <w:r>
          <w:rPr>
            <w:rtl w:val="true"/>
          </w:rPr>
          <w:delText xml:space="preserve">  </w:delText>
        </w:r>
      </w:del>
      <w:del w:id="614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615" w:author="ابومحمد" w:date="2001-11-23T01:23:00Z">
        <w:r>
          <w:rPr>
            <w:rtl w:val="true"/>
          </w:rPr>
          <w:delText xml:space="preserve"> </w:delText>
        </w:r>
      </w:del>
      <w:del w:id="616" w:author="ابومحمد" w:date="2001-11-23T01:23:00Z">
        <w:r>
          <w:rPr>
            <w:rFonts w:cs="Traditional Arabic"/>
            <w:rtl w:val="true"/>
          </w:rPr>
          <w:delText>وردت</w:delText>
        </w:r>
      </w:del>
      <w:del w:id="617" w:author="ابومحمد" w:date="2001-11-23T01:23:00Z">
        <w:r>
          <w:rPr>
            <w:rtl w:val="true"/>
          </w:rPr>
          <w:delText xml:space="preserve"> </w:delText>
        </w:r>
      </w:del>
      <w:del w:id="618" w:author="ابومحمد" w:date="2001-11-23T01:23:00Z">
        <w:r>
          <w:rPr>
            <w:rFonts w:cs="Traditional Arabic"/>
            <w:rtl w:val="true"/>
          </w:rPr>
          <w:delText>أحاديث</w:delText>
        </w:r>
      </w:del>
      <w:del w:id="619" w:author="ابومحمد" w:date="2001-11-23T01:23:00Z">
        <w:r>
          <w:rPr>
            <w:rtl w:val="true"/>
          </w:rPr>
          <w:delText xml:space="preserve"> </w:delText>
        </w:r>
      </w:del>
      <w:del w:id="620" w:author="ابومحمد" w:date="2001-11-23T01:23:00Z">
        <w:r>
          <w:rPr>
            <w:rFonts w:cs="Traditional Arabic"/>
            <w:rtl w:val="true"/>
          </w:rPr>
          <w:delText>كثيرة</w:delText>
        </w:r>
      </w:del>
      <w:del w:id="621" w:author="ابومحمد" w:date="2001-11-23T01:23:00Z">
        <w:r>
          <w:rPr>
            <w:rtl w:val="true"/>
          </w:rPr>
          <w:delText xml:space="preserve"> </w:delText>
        </w:r>
      </w:del>
      <w:del w:id="622" w:author="ابومحمد" w:date="2001-11-23T01:23:00Z">
        <w:r>
          <w:rPr>
            <w:rFonts w:cs="Traditional Arabic"/>
            <w:rtl w:val="true"/>
          </w:rPr>
          <w:delText>منه</w:delText>
        </w:r>
      </w:del>
      <w:del w:id="623" w:author="ابومحمد" w:date="2001-11-23T01:23:00Z">
        <w:r>
          <w:rPr>
            <w:rFonts w:cs="Traditional Arabic"/>
            <w:rtl w:val="true"/>
          </w:rPr>
          <w:delText>ا</w:delText>
        </w:r>
      </w:del>
      <w:del w:id="624" w:author="ابومحمد" w:date="2001-11-23T01:23:00Z">
        <w:r>
          <w:rPr>
            <w:rtl w:val="true"/>
          </w:rPr>
          <w:delText xml:space="preserve"> </w:delText>
        </w:r>
      </w:del>
      <w:del w:id="625" w:author="ابومحمد" w:date="2001-11-23T01:23:00Z">
        <w:r>
          <w:rPr>
            <w:rFonts w:cs="Traditional Arabic"/>
            <w:rtl w:val="true"/>
          </w:rPr>
          <w:delText>..................................</w:delText>
        </w:r>
      </w:del>
    </w:p>
    <w:p>
      <w:pPr>
        <w:pStyle w:val="Normal"/>
        <w:jc w:val="left"/>
        <w:rPr>
          <w:ins w:id="662" w:author="ابومحمد" w:date="2001-11-23T01:23:00Z"/>
        </w:rPr>
      </w:pPr>
      <w:ins w:id="627" w:author="ابومحمد" w:date="2001-11-23T01:23:00Z">
        <w:r>
          <w:rPr>
            <w:rFonts w:cs="Traditional Arabic"/>
            <w:rtl w:val="true"/>
          </w:rPr>
          <w:t>فعلى</w:t>
        </w:r>
      </w:ins>
      <w:ins w:id="628" w:author="ابومحمد" w:date="2001-11-23T01:23:00Z">
        <w:r>
          <w:rPr>
            <w:rtl w:val="true"/>
          </w:rPr>
          <w:t xml:space="preserve"> </w:t>
        </w:r>
      </w:ins>
      <w:ins w:id="629" w:author="ابومحمد" w:date="2001-11-23T01:23:00Z">
        <w:r>
          <w:rPr>
            <w:rFonts w:cs="Traditional Arabic"/>
            <w:rtl w:val="true"/>
          </w:rPr>
          <w:t>المسلم</w:t>
        </w:r>
      </w:ins>
      <w:ins w:id="630" w:author="ابومحمد" w:date="2001-11-23T01:23:00Z">
        <w:r>
          <w:rPr>
            <w:rtl w:val="true"/>
          </w:rPr>
          <w:t xml:space="preserve"> </w:t>
        </w:r>
      </w:ins>
      <w:ins w:id="631" w:author="ابومحمد" w:date="2001-11-23T01:23:00Z">
        <w:r>
          <w:rPr>
            <w:rFonts w:cs="Traditional Arabic"/>
            <w:rtl w:val="true"/>
          </w:rPr>
          <w:t>ان</w:t>
        </w:r>
      </w:ins>
      <w:ins w:id="632" w:author="ابومحمد" w:date="2001-11-23T01:23:00Z">
        <w:r>
          <w:rPr>
            <w:rtl w:val="true"/>
          </w:rPr>
          <w:t xml:space="preserve"> </w:t>
        </w:r>
      </w:ins>
      <w:ins w:id="633" w:author="ابومحمد" w:date="2001-11-23T01:23:00Z">
        <w:r>
          <w:rPr>
            <w:rFonts w:cs="Traditional Arabic"/>
            <w:rtl w:val="true"/>
          </w:rPr>
          <w:t>يحرص</w:t>
        </w:r>
      </w:ins>
      <w:ins w:id="634" w:author="ابومحمد" w:date="2001-11-23T01:23:00Z">
        <w:r>
          <w:rPr>
            <w:rtl w:val="true"/>
          </w:rPr>
          <w:t xml:space="preserve"> </w:t>
        </w:r>
      </w:ins>
      <w:ins w:id="635" w:author="ابومحمد" w:date="2001-11-23T01:23:00Z">
        <w:r>
          <w:rPr>
            <w:rFonts w:cs="Traditional Arabic"/>
            <w:rtl w:val="true"/>
          </w:rPr>
          <w:t>على</w:t>
        </w:r>
      </w:ins>
      <w:ins w:id="636" w:author="ابومحمد" w:date="2001-11-23T01:23:00Z">
        <w:r>
          <w:rPr>
            <w:rtl w:val="true"/>
          </w:rPr>
          <w:t xml:space="preserve"> </w:t>
        </w:r>
      </w:ins>
      <w:ins w:id="637" w:author="ابومحمد" w:date="2001-11-23T01:23:00Z">
        <w:r>
          <w:rPr>
            <w:rFonts w:cs="Traditional Arabic"/>
            <w:rtl w:val="true"/>
          </w:rPr>
          <w:t>صلاة</w:t>
        </w:r>
      </w:ins>
      <w:ins w:id="638" w:author="ابومحمد" w:date="2001-11-23T01:23:00Z">
        <w:r>
          <w:rPr>
            <w:rtl w:val="true"/>
          </w:rPr>
          <w:t xml:space="preserve"> </w:t>
        </w:r>
      </w:ins>
      <w:ins w:id="639" w:author="ابومحمد" w:date="2001-11-23T01:23:00Z">
        <w:r>
          <w:rPr>
            <w:rFonts w:cs="Traditional Arabic"/>
            <w:rtl w:val="true"/>
          </w:rPr>
          <w:t>الجماعة</w:t>
        </w:r>
      </w:ins>
      <w:ins w:id="640" w:author="ابومحمد" w:date="2001-11-23T01:23:00Z">
        <w:r>
          <w:rPr>
            <w:rtl w:val="true"/>
          </w:rPr>
          <w:t xml:space="preserve"> </w:t>
        </w:r>
      </w:ins>
      <w:ins w:id="641" w:author="ابومحمد" w:date="2001-11-23T01:23:00Z">
        <w:r>
          <w:rPr>
            <w:rFonts w:cs="Traditional Arabic"/>
            <w:rtl w:val="true"/>
          </w:rPr>
          <w:t>في</w:t>
        </w:r>
      </w:ins>
      <w:ins w:id="642" w:author="ابومحمد" w:date="2001-11-23T01:23:00Z">
        <w:r>
          <w:rPr>
            <w:rtl w:val="true"/>
          </w:rPr>
          <w:t xml:space="preserve"> </w:t>
        </w:r>
      </w:ins>
      <w:ins w:id="643" w:author="ابومحمد" w:date="2001-11-23T01:23:00Z">
        <w:r>
          <w:rPr>
            <w:rFonts w:cs="Traditional Arabic"/>
            <w:rtl w:val="true"/>
          </w:rPr>
          <w:t>المساجد</w:t>
        </w:r>
      </w:ins>
      <w:ins w:id="644" w:author="ابومحمد" w:date="2001-11-23T01:23:00Z">
        <w:r>
          <w:rPr>
            <w:rtl w:val="true"/>
          </w:rPr>
          <w:t xml:space="preserve"> </w:t>
        </w:r>
      </w:ins>
      <w:ins w:id="645" w:author="ابومحمد" w:date="2001-11-23T01:23:00Z">
        <w:r>
          <w:rPr>
            <w:rFonts w:cs="Traditional Arabic"/>
            <w:rtl w:val="true"/>
          </w:rPr>
          <w:t>في</w:t>
        </w:r>
      </w:ins>
      <w:ins w:id="646" w:author="ابومحمد" w:date="2001-11-23T01:23:00Z">
        <w:r>
          <w:rPr>
            <w:rtl w:val="true"/>
          </w:rPr>
          <w:t xml:space="preserve"> </w:t>
        </w:r>
      </w:ins>
      <w:ins w:id="647" w:author="ابومحمد" w:date="2001-11-23T01:23:00Z">
        <w:r>
          <w:rPr>
            <w:rFonts w:cs="Traditional Arabic"/>
            <w:rtl w:val="true"/>
          </w:rPr>
          <w:t>رمضان</w:t>
        </w:r>
      </w:ins>
      <w:ins w:id="648" w:author="ابومحمد" w:date="2001-11-23T01:23:00Z">
        <w:r>
          <w:rPr>
            <w:rtl w:val="true"/>
          </w:rPr>
          <w:t xml:space="preserve"> </w:t>
        </w:r>
      </w:ins>
      <w:ins w:id="649" w:author="ابومحمد" w:date="2001-11-23T01:23:00Z">
        <w:r>
          <w:rPr>
            <w:rFonts w:cs="Traditional Arabic"/>
            <w:rtl w:val="true"/>
          </w:rPr>
          <w:t>وغيره</w:t>
        </w:r>
      </w:ins>
      <w:ins w:id="650" w:author="ابومحمد" w:date="2001-11-23T01:23:00Z">
        <w:r>
          <w:rPr>
            <w:rtl w:val="true"/>
          </w:rPr>
          <w:t xml:space="preserve"> </w:t>
        </w:r>
      </w:ins>
      <w:ins w:id="651" w:author="ابومحمد" w:date="2001-11-23T01:23:00Z">
        <w:r>
          <w:rPr>
            <w:rFonts w:cs="Traditional Arabic"/>
            <w:rtl w:val="true"/>
          </w:rPr>
          <w:t>وليحذر</w:t>
        </w:r>
      </w:ins>
      <w:ins w:id="652" w:author="ابومحمد" w:date="2001-11-23T01:23:00Z">
        <w:r>
          <w:rPr>
            <w:rtl w:val="true"/>
          </w:rPr>
          <w:t xml:space="preserve"> </w:t>
        </w:r>
      </w:ins>
      <w:ins w:id="653" w:author="ابومحمد" w:date="2001-11-23T01:23:00Z">
        <w:r>
          <w:rPr>
            <w:rFonts w:cs="Traditional Arabic"/>
            <w:rtl w:val="true"/>
          </w:rPr>
          <w:t>من</w:t>
        </w:r>
      </w:ins>
      <w:ins w:id="654" w:author="ابومحمد" w:date="2001-11-23T01:23:00Z">
        <w:r>
          <w:rPr>
            <w:rtl w:val="true"/>
          </w:rPr>
          <w:t xml:space="preserve"> </w:t>
        </w:r>
      </w:ins>
      <w:ins w:id="655" w:author="ابومحمد" w:date="2001-11-23T01:23:00Z">
        <w:r>
          <w:rPr>
            <w:rFonts w:cs="Traditional Arabic"/>
            <w:rtl w:val="true"/>
          </w:rPr>
          <w:t>تركها</w:t>
        </w:r>
      </w:ins>
      <w:ins w:id="656" w:author="ابومحمد" w:date="2001-11-23T01:23:00Z">
        <w:r>
          <w:rPr>
            <w:rtl w:val="true"/>
          </w:rPr>
          <w:t xml:space="preserve"> </w:t>
        </w:r>
      </w:ins>
      <w:ins w:id="657" w:author="ابومحمد" w:date="2001-11-23T01:23:00Z">
        <w:r>
          <w:rPr>
            <w:rFonts w:cs="Traditional Arabic"/>
            <w:rtl w:val="true"/>
          </w:rPr>
          <w:t>والتكاسل</w:t>
        </w:r>
      </w:ins>
      <w:ins w:id="658" w:author="ابومحمد" w:date="2001-11-23T01:23:00Z">
        <w:r>
          <w:rPr>
            <w:rtl w:val="true"/>
          </w:rPr>
          <w:t xml:space="preserve"> </w:t>
        </w:r>
      </w:ins>
      <w:ins w:id="659" w:author="ابومحمد" w:date="2001-11-23T01:23:00Z">
        <w:r>
          <w:rPr>
            <w:rFonts w:cs="Traditional Arabic"/>
            <w:rtl w:val="true"/>
          </w:rPr>
          <w:t>عنها</w:t>
        </w:r>
      </w:ins>
      <w:ins w:id="660" w:author="ابومحمد" w:date="2001-11-23T01:23:00Z">
        <w:r>
          <w:rPr>
            <w:rtl w:val="true"/>
          </w:rPr>
          <w:t xml:space="preserve"> </w:t>
        </w:r>
      </w:ins>
      <w:ins w:id="661" w:author="ابومحمد" w:date="2001-11-23T01:23:00Z">
        <w:r>
          <w:rPr>
            <w:rFonts w:cs="Traditional Arabic"/>
            <w:rtl w:val="true"/>
          </w:rPr>
          <w:t xml:space="preserve">.     </w:t>
        </w:r>
      </w:ins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ins w:id="704" w:author="ابومحمد" w:date="2001-11-23T01:23:00Z"/>
        </w:rPr>
      </w:pPr>
      <w:ins w:id="663" w:author="ابومحمد" w:date="2001-11-23T01:23:00Z">
        <w:r>
          <w:rPr>
            <w:rFonts w:cs="Times New Roman"/>
            <w:color w:val="0000FF"/>
            <w:szCs w:val="36"/>
            <w:rtl w:val="true"/>
          </w:rPr>
          <w:t xml:space="preserve"> </w:t>
        </w:r>
      </w:ins>
      <w:ins w:id="66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ورد</w:t>
        </w:r>
      </w:ins>
      <w:ins w:id="665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6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في</w:t>
        </w:r>
      </w:ins>
      <w:ins w:id="667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6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أثر</w:t>
        </w:r>
      </w:ins>
      <w:ins w:id="669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7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عن</w:t>
        </w:r>
      </w:ins>
      <w:ins w:id="671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72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بن</w:t>
        </w:r>
      </w:ins>
      <w:ins w:id="673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7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مسعود</w:t>
        </w:r>
      </w:ins>
      <w:ins w:id="675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7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تحذير</w:t>
        </w:r>
      </w:ins>
      <w:ins w:id="677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7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من</w:t>
        </w:r>
      </w:ins>
      <w:ins w:id="679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8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تخلف</w:t>
        </w:r>
      </w:ins>
      <w:ins w:id="681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82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عن</w:t>
        </w:r>
      </w:ins>
      <w:ins w:id="683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8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صلاة</w:t>
        </w:r>
      </w:ins>
      <w:ins w:id="685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8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جماعة</w:t>
        </w:r>
      </w:ins>
      <w:ins w:id="687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8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والترغيب</w:t>
        </w:r>
      </w:ins>
      <w:ins w:id="689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9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في</w:t>
        </w:r>
      </w:ins>
      <w:ins w:id="691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92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حضور</w:t>
        </w:r>
      </w:ins>
      <w:ins w:id="693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9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إليها</w:t>
        </w:r>
      </w:ins>
      <w:ins w:id="695" w:author="ابومحمد" w:date="2001-11-23T01:23:00Z">
        <w:r>
          <w:rPr>
            <w:color w:val="0000FF"/>
            <w:szCs w:val="36"/>
            <w:rtl w:val="true"/>
          </w:rPr>
          <w:t xml:space="preserve">  </w:t>
        </w:r>
      </w:ins>
      <w:ins w:id="69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فاذكر</w:t>
        </w:r>
      </w:ins>
      <w:ins w:id="697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9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ذلك</w:t>
        </w:r>
      </w:ins>
      <w:ins w:id="699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70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أثر</w:t>
        </w:r>
      </w:ins>
      <w:ins w:id="701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702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؟</w:t>
        </w:r>
      </w:ins>
      <w:ins w:id="703" w:author="ابومحمد" w:date="2001-11-23T01:23:00Z">
        <w:r>
          <w:rPr>
            <w:rtl w:val="true"/>
          </w:rPr>
          <w:t xml:space="preserve">  </w:t>
        </w:r>
      </w:ins>
    </w:p>
    <w:p>
      <w:pPr>
        <w:pStyle w:val="Normal"/>
        <w:jc w:val="left"/>
        <w:rPr>
          <w:rFonts w:cs="Traditional Arabic"/>
          <w:ins w:id="706" w:author="ابومحمد" w:date="2001-11-23T01:23:00Z"/>
        </w:rPr>
      </w:pPr>
      <w:ins w:id="705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08" w:author="ابومحمد" w:date="2001-11-23T01:23:00Z"/>
        </w:rPr>
      </w:pPr>
      <w:ins w:id="707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10" w:author="ابومحمد" w:date="2001-11-23T01:23:00Z"/>
        </w:rPr>
      </w:pPr>
      <w:ins w:id="709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12" w:author="ابومحمد" w:date="2001-11-23T01:23:00Z"/>
        </w:rPr>
      </w:pPr>
      <w:ins w:id="711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14" w:author="ابومحمد" w:date="2001-11-23T01:23:00Z"/>
        </w:rPr>
      </w:pPr>
      <w:ins w:id="713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16" w:author="ابومحمد" w:date="2001-11-23T01:23:00Z"/>
        </w:rPr>
      </w:pPr>
      <w:ins w:id="715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18" w:author="ابومحمد" w:date="2001-11-23T01:23:00Z"/>
        </w:rPr>
      </w:pPr>
      <w:ins w:id="717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20" w:author="ابومحمد" w:date="2001-11-23T01:23:00Z"/>
        </w:rPr>
      </w:pPr>
      <w:ins w:id="719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22" w:author="ابومحمد" w:date="2001-11-23T01:23:00Z"/>
        </w:rPr>
      </w:pPr>
      <w:ins w:id="721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24" w:author="ابومحمد" w:date="2001-11-23T01:23:00Z"/>
        </w:rPr>
      </w:pPr>
      <w:ins w:id="723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ins w:id="726" w:author="ابومحمد" w:date="2001-11-23T01:23:00Z"/>
        </w:rPr>
      </w:pPr>
      <w:ins w:id="725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35" w:author="ابومحمد" w:date="2001-11-23T01:23:00Z"/>
        </w:rPr>
      </w:pPr>
      <w:ins w:id="727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التساهل</w:t>
        </w:r>
      </w:ins>
      <w:ins w:id="728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729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في</w:t>
        </w:r>
      </w:ins>
      <w:ins w:id="730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731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تسوية</w:t>
        </w:r>
      </w:ins>
      <w:ins w:id="732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733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الصفوف</w:t>
        </w:r>
      </w:ins>
      <w:ins w:id="734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</w:p>
    <w:p>
      <w:pPr>
        <w:pStyle w:val="Normal"/>
        <w:jc w:val="left"/>
        <w:rPr>
          <w:ins w:id="1105" w:author="ابومحمد" w:date="2001-11-23T01:23:00Z"/>
        </w:rPr>
      </w:pPr>
      <w:ins w:id="736" w:author="ابومحمد" w:date="2001-11-23T01:23:00Z">
        <w:r>
          <w:rPr>
            <w:rFonts w:cs="Traditional Arabic"/>
            <w:rtl w:val="true"/>
          </w:rPr>
          <w:t>تسوية</w:t>
        </w:r>
      </w:ins>
      <w:ins w:id="737" w:author="ابومحمد" w:date="2001-11-23T01:23:00Z">
        <w:r>
          <w:rPr>
            <w:rtl w:val="true"/>
          </w:rPr>
          <w:t xml:space="preserve"> </w:t>
        </w:r>
      </w:ins>
      <w:ins w:id="738" w:author="ابومحمد" w:date="2001-11-23T01:23:00Z">
        <w:r>
          <w:rPr>
            <w:rFonts w:cs="Traditional Arabic"/>
            <w:rtl w:val="true"/>
          </w:rPr>
          <w:t>الصف</w:t>
        </w:r>
      </w:ins>
      <w:ins w:id="739" w:author="ابومحمد" w:date="2001-11-23T01:23:00Z">
        <w:r>
          <w:rPr>
            <w:rtl w:val="true"/>
          </w:rPr>
          <w:t xml:space="preserve"> </w:t>
        </w:r>
      </w:ins>
      <w:ins w:id="740" w:author="ابومحمد" w:date="2001-11-23T01:23:00Z">
        <w:r>
          <w:rPr>
            <w:rFonts w:cs="Traditional Arabic"/>
            <w:rtl w:val="true"/>
          </w:rPr>
          <w:t>أمر</w:t>
        </w:r>
      </w:ins>
      <w:ins w:id="741" w:author="ابومحمد" w:date="2001-11-23T01:23:00Z">
        <w:r>
          <w:rPr>
            <w:rtl w:val="true"/>
          </w:rPr>
          <w:t xml:space="preserve"> </w:t>
        </w:r>
      </w:ins>
      <w:ins w:id="742" w:author="ابومحمد" w:date="2001-11-23T01:23:00Z">
        <w:r>
          <w:rPr>
            <w:rFonts w:cs="Traditional Arabic"/>
            <w:rtl w:val="true"/>
          </w:rPr>
          <w:t>واجب</w:t>
        </w:r>
      </w:ins>
      <w:ins w:id="743" w:author="ابومحمد" w:date="2001-11-23T01:23:00Z">
        <w:r>
          <w:rPr>
            <w:rtl w:val="true"/>
          </w:rPr>
          <w:t xml:space="preserve">  </w:t>
        </w:r>
      </w:ins>
      <w:ins w:id="744" w:author="ابومحمد" w:date="2001-11-23T01:23:00Z">
        <w:r>
          <w:rPr>
            <w:rFonts w:cs="Traditional Arabic"/>
            <w:rtl w:val="true"/>
          </w:rPr>
          <w:t>وقد</w:t>
        </w:r>
      </w:ins>
      <w:ins w:id="745" w:author="ابومحمد" w:date="2001-11-23T01:23:00Z">
        <w:r>
          <w:rPr>
            <w:rtl w:val="true"/>
          </w:rPr>
          <w:t xml:space="preserve"> </w:t>
        </w:r>
      </w:ins>
      <w:ins w:id="746" w:author="ابومحمد" w:date="2001-11-23T01:23:00Z">
        <w:r>
          <w:rPr>
            <w:rFonts w:cs="Traditional Arabic"/>
            <w:rtl w:val="true"/>
          </w:rPr>
          <w:t>كان</w:t>
        </w:r>
      </w:ins>
      <w:ins w:id="747" w:author="ابومحمد" w:date="2001-11-23T01:23:00Z">
        <w:r>
          <w:rPr>
            <w:rtl w:val="true"/>
          </w:rPr>
          <w:t xml:space="preserve"> </w:t>
        </w:r>
      </w:ins>
      <w:ins w:id="748" w:author="ابومحمد" w:date="2001-11-23T01:23:00Z">
        <w:r>
          <w:rPr>
            <w:rFonts w:cs="Traditional Arabic"/>
            <w:rtl w:val="true"/>
          </w:rPr>
          <w:t>النبي</w:t>
        </w:r>
      </w:ins>
      <w:ins w:id="749" w:author="ابومحمد" w:date="2001-11-23T01:23:00Z">
        <w:r>
          <w:rPr>
            <w:rtl w:val="true"/>
          </w:rPr>
          <w:t xml:space="preserve"> </w:t>
        </w:r>
      </w:ins>
      <w:ins w:id="750" w:author="ابومحمد" w:date="2001-11-23T01:23:00Z">
        <w:r>
          <w:rPr>
            <w:rFonts w:cs="Traditional Arabic"/>
            <w:rtl w:val="true"/>
          </w:rPr>
          <w:t>صلى</w:t>
        </w:r>
      </w:ins>
      <w:ins w:id="751" w:author="ابومحمد" w:date="2001-11-23T01:23:00Z">
        <w:r>
          <w:rPr>
            <w:rtl w:val="true"/>
          </w:rPr>
          <w:t xml:space="preserve"> </w:t>
        </w:r>
      </w:ins>
      <w:ins w:id="752" w:author="ابومحمد" w:date="2001-11-23T01:23:00Z">
        <w:r>
          <w:rPr>
            <w:rFonts w:cs="Traditional Arabic"/>
            <w:rtl w:val="true"/>
          </w:rPr>
          <w:t>الله</w:t>
        </w:r>
      </w:ins>
      <w:ins w:id="753" w:author="ابومحمد" w:date="2001-11-23T01:23:00Z">
        <w:r>
          <w:rPr>
            <w:rtl w:val="true"/>
          </w:rPr>
          <w:t xml:space="preserve"> </w:t>
        </w:r>
      </w:ins>
      <w:ins w:id="754" w:author="ابومحمد" w:date="2001-11-23T01:23:00Z">
        <w:r>
          <w:rPr>
            <w:rFonts w:cs="Traditional Arabic"/>
            <w:rtl w:val="true"/>
          </w:rPr>
          <w:t>عليه</w:t>
        </w:r>
      </w:ins>
      <w:ins w:id="755" w:author="ابومحمد" w:date="2001-11-23T01:23:00Z">
        <w:r>
          <w:rPr>
            <w:rtl w:val="true"/>
          </w:rPr>
          <w:t xml:space="preserve"> </w:t>
        </w:r>
      </w:ins>
      <w:ins w:id="756" w:author="ابومحمد" w:date="2001-11-23T01:23:00Z">
        <w:r>
          <w:rPr>
            <w:rFonts w:cs="Traditional Arabic"/>
            <w:rtl w:val="true"/>
          </w:rPr>
          <w:t>وسلم</w:t>
        </w:r>
      </w:ins>
      <w:ins w:id="757" w:author="ابومحمد" w:date="2001-11-23T01:23:00Z">
        <w:r>
          <w:rPr>
            <w:rtl w:val="true"/>
          </w:rPr>
          <w:t xml:space="preserve"> </w:t>
        </w:r>
      </w:ins>
      <w:ins w:id="758" w:author="ابومحمد" w:date="2001-11-23T01:23:00Z">
        <w:r>
          <w:rPr>
            <w:rFonts w:cs="Traditional Arabic"/>
            <w:rtl w:val="true"/>
          </w:rPr>
          <w:t>حريصاً</w:t>
        </w:r>
      </w:ins>
      <w:ins w:id="759" w:author="ابومحمد" w:date="2001-11-23T01:23:00Z">
        <w:r>
          <w:rPr>
            <w:rtl w:val="true"/>
          </w:rPr>
          <w:t xml:space="preserve"> </w:t>
        </w:r>
      </w:ins>
      <w:ins w:id="760" w:author="ابومحمد" w:date="2001-11-23T01:23:00Z">
        <w:r>
          <w:rPr>
            <w:rFonts w:cs="Traditional Arabic"/>
            <w:rtl w:val="true"/>
          </w:rPr>
          <w:t>عليه</w:t>
        </w:r>
      </w:ins>
      <w:ins w:id="761" w:author="ابومحمد" w:date="2001-11-23T01:23:00Z">
        <w:r>
          <w:rPr>
            <w:rtl w:val="true"/>
          </w:rPr>
          <w:t xml:space="preserve">  </w:t>
        </w:r>
      </w:ins>
      <w:ins w:id="762" w:author="ابومحمد" w:date="2001-11-23T01:23:00Z">
        <w:r>
          <w:rPr>
            <w:rFonts w:cs="Traditional Arabic"/>
            <w:rtl w:val="true"/>
          </w:rPr>
          <w:t>وكان</w:t>
        </w:r>
      </w:ins>
      <w:ins w:id="763" w:author="ابومحمد" w:date="2001-11-23T01:23:00Z">
        <w:r>
          <w:rPr>
            <w:rtl w:val="true"/>
          </w:rPr>
          <w:t xml:space="preserve"> </w:t>
        </w:r>
      </w:ins>
      <w:ins w:id="764" w:author="ابومحمد" w:date="2001-11-23T01:23:00Z">
        <w:r>
          <w:rPr>
            <w:rFonts w:cs="Traditional Arabic"/>
            <w:rtl w:val="true"/>
          </w:rPr>
          <w:t>يتعاهد</w:t>
        </w:r>
      </w:ins>
      <w:ins w:id="765" w:author="ابومحمد" w:date="2001-11-23T01:23:00Z">
        <w:r>
          <w:rPr>
            <w:rtl w:val="true"/>
          </w:rPr>
          <w:t xml:space="preserve"> </w:t>
        </w:r>
      </w:ins>
      <w:ins w:id="766" w:author="ابومحمد" w:date="2001-11-23T01:23:00Z">
        <w:r>
          <w:rPr>
            <w:rFonts w:cs="Traditional Arabic"/>
            <w:rtl w:val="true"/>
          </w:rPr>
          <w:t>أصحابه</w:t>
        </w:r>
      </w:ins>
      <w:ins w:id="767" w:author="ابومحمد" w:date="2001-11-23T01:23:00Z">
        <w:r>
          <w:rPr>
            <w:rtl w:val="true"/>
          </w:rPr>
          <w:t xml:space="preserve">  </w:t>
        </w:r>
      </w:ins>
      <w:ins w:id="768" w:author="ابومحمد" w:date="2001-11-23T01:23:00Z">
        <w:r>
          <w:rPr>
            <w:rFonts w:cs="Traditional Arabic"/>
            <w:rtl w:val="true"/>
          </w:rPr>
          <w:t>ويمر</w:t>
        </w:r>
      </w:ins>
      <w:ins w:id="769" w:author="ابومحمد" w:date="2001-11-23T01:23:00Z">
        <w:r>
          <w:rPr>
            <w:rtl w:val="true"/>
          </w:rPr>
          <w:t xml:space="preserve"> </w:t>
        </w:r>
      </w:ins>
      <w:ins w:id="770" w:author="ابومحمد" w:date="2001-11-23T01:23:00Z">
        <w:r>
          <w:rPr>
            <w:rFonts w:cs="Traditional Arabic"/>
            <w:rtl w:val="true"/>
          </w:rPr>
          <w:t>عليهم</w:t>
        </w:r>
      </w:ins>
      <w:ins w:id="771" w:author="ابومحمد" w:date="2001-11-23T01:23:00Z">
        <w:r>
          <w:rPr>
            <w:rtl w:val="true"/>
          </w:rPr>
          <w:t xml:space="preserve">  </w:t>
        </w:r>
      </w:ins>
      <w:ins w:id="772" w:author="ابومحمد" w:date="2001-11-23T01:23:00Z">
        <w:r>
          <w:rPr>
            <w:rFonts w:cs="Traditional Arabic"/>
            <w:rtl w:val="true"/>
          </w:rPr>
          <w:t>ويأمرهم</w:t>
        </w:r>
      </w:ins>
      <w:ins w:id="773" w:author="ابومحمد" w:date="2001-11-23T01:23:00Z">
        <w:r>
          <w:rPr>
            <w:rtl w:val="true"/>
          </w:rPr>
          <w:t xml:space="preserve"> </w:t>
        </w:r>
      </w:ins>
      <w:ins w:id="774" w:author="ابومحمد" w:date="2001-11-23T01:23:00Z">
        <w:r>
          <w:rPr>
            <w:rFonts w:cs="Traditional Arabic"/>
            <w:rtl w:val="true"/>
          </w:rPr>
          <w:t>بتسوية</w:t>
        </w:r>
      </w:ins>
      <w:ins w:id="775" w:author="ابومحمد" w:date="2001-11-23T01:23:00Z">
        <w:r>
          <w:rPr>
            <w:rtl w:val="true"/>
          </w:rPr>
          <w:t xml:space="preserve"> </w:t>
        </w:r>
      </w:ins>
      <w:ins w:id="776" w:author="ابومحمد" w:date="2001-11-23T01:23:00Z">
        <w:r>
          <w:rPr>
            <w:rFonts w:cs="Traditional Arabic"/>
            <w:rtl w:val="true"/>
          </w:rPr>
          <w:t>الصفوف</w:t>
        </w:r>
      </w:ins>
      <w:ins w:id="777" w:author="ابومحمد" w:date="2001-11-23T01:23:00Z">
        <w:r>
          <w:rPr>
            <w:rtl w:val="true"/>
          </w:rPr>
          <w:t xml:space="preserve"> </w:t>
        </w:r>
      </w:ins>
      <w:ins w:id="778" w:author="ابومحمد" w:date="2001-11-23T01:23:00Z">
        <w:r>
          <w:rPr>
            <w:rFonts w:cs="Traditional Arabic"/>
            <w:rtl w:val="true"/>
          </w:rPr>
          <w:t>ويحذرهم</w:t>
        </w:r>
      </w:ins>
      <w:ins w:id="779" w:author="ابومحمد" w:date="2001-11-23T01:23:00Z">
        <w:r>
          <w:rPr>
            <w:rtl w:val="true"/>
          </w:rPr>
          <w:t xml:space="preserve"> </w:t>
        </w:r>
      </w:ins>
      <w:ins w:id="780" w:author="ابومحمد" w:date="2001-11-23T01:23:00Z">
        <w:r>
          <w:rPr>
            <w:rFonts w:cs="Traditional Arabic"/>
            <w:rtl w:val="true"/>
          </w:rPr>
          <w:t>من</w:t>
        </w:r>
      </w:ins>
      <w:ins w:id="781" w:author="ابومحمد" w:date="2001-11-23T01:23:00Z">
        <w:r>
          <w:rPr>
            <w:rtl w:val="true"/>
          </w:rPr>
          <w:t xml:space="preserve"> </w:t>
        </w:r>
      </w:ins>
      <w:ins w:id="782" w:author="ابومحمد" w:date="2001-11-23T01:23:00Z">
        <w:r>
          <w:rPr>
            <w:rFonts w:cs="Traditional Arabic"/>
            <w:rtl w:val="true"/>
          </w:rPr>
          <w:t>التساهل</w:t>
        </w:r>
      </w:ins>
      <w:ins w:id="783" w:author="ابومحمد" w:date="2001-11-23T01:23:00Z">
        <w:r>
          <w:rPr>
            <w:rtl w:val="true"/>
          </w:rPr>
          <w:t xml:space="preserve"> </w:t>
        </w:r>
      </w:ins>
      <w:ins w:id="784" w:author="ابومحمد" w:date="2001-11-23T01:23:00Z">
        <w:r>
          <w:rPr>
            <w:rFonts w:cs="Traditional Arabic"/>
            <w:rtl w:val="true"/>
          </w:rPr>
          <w:t>فيه</w:t>
        </w:r>
      </w:ins>
      <w:ins w:id="785" w:author="ابومحمد" w:date="2001-11-23T01:23:00Z">
        <w:r>
          <w:rPr>
            <w:rtl w:val="true"/>
          </w:rPr>
          <w:t xml:space="preserve">  </w:t>
        </w:r>
      </w:ins>
      <w:ins w:id="786" w:author="ابومحمد" w:date="2001-11-23T01:23:00Z">
        <w:r>
          <w:rPr>
            <w:rFonts w:cs="Traditional Arabic"/>
            <w:rtl w:val="true"/>
          </w:rPr>
          <w:t>وقد</w:t>
        </w:r>
      </w:ins>
      <w:ins w:id="787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ins w:id="788" w:author="ابومحمد" w:date="2001-11-23T01:23:00Z">
        <w:r>
          <w:rPr>
            <w:rFonts w:cs="Traditional Arabic"/>
            <w:rtl w:val="true"/>
          </w:rPr>
          <w:t>في</w:t>
        </w:r>
      </w:ins>
      <w:ins w:id="789" w:author="ابومحمد" w:date="2001-11-23T01:23:00Z">
        <w:r>
          <w:rPr>
            <w:rtl w:val="true"/>
          </w:rPr>
          <w:t xml:space="preserve"> </w:t>
        </w:r>
      </w:ins>
      <w:ins w:id="790" w:author="ابومحمد" w:date="2001-11-23T01:23:00Z">
        <w:r>
          <w:rPr>
            <w:rFonts w:cs="Traditional Arabic"/>
            <w:rtl w:val="true"/>
          </w:rPr>
          <w:t>ذلك</w:t>
        </w:r>
      </w:ins>
      <w:ins w:id="791" w:author="ابومحمد" w:date="2001-11-23T01:23:00Z">
        <w:r>
          <w:rPr>
            <w:rtl w:val="true"/>
          </w:rPr>
          <w:t xml:space="preserve"> </w:t>
        </w:r>
      </w:ins>
      <w:ins w:id="792" w:author="ابومحمد" w:date="2001-11-23T01:23:00Z">
        <w:r>
          <w:rPr>
            <w:rFonts w:cs="Traditional Arabic"/>
            <w:rtl w:val="true"/>
          </w:rPr>
          <w:t>أحاديث</w:t>
        </w:r>
      </w:ins>
      <w:ins w:id="793" w:author="ابومحمد" w:date="2001-11-23T01:23:00Z">
        <w:r>
          <w:rPr>
            <w:rtl w:val="true"/>
          </w:rPr>
          <w:t xml:space="preserve"> </w:t>
        </w:r>
      </w:ins>
      <w:ins w:id="794" w:author="ابومحمد" w:date="2001-11-23T01:23:00Z">
        <w:r>
          <w:rPr>
            <w:rFonts w:cs="Traditional Arabic"/>
            <w:rtl w:val="true"/>
          </w:rPr>
          <w:t>كثيرة</w:t>
        </w:r>
      </w:ins>
      <w:ins w:id="795" w:author="ابومحمد" w:date="2001-11-23T01:23:00Z">
        <w:r>
          <w:rPr>
            <w:rtl w:val="true"/>
          </w:rPr>
          <w:t xml:space="preserve"> </w:t>
        </w:r>
      </w:ins>
      <w:ins w:id="796" w:author="ابومحمد" w:date="2001-11-23T01:23:00Z">
        <w:r>
          <w:rPr>
            <w:rFonts w:cs="Traditional Arabic"/>
            <w:rtl w:val="true"/>
          </w:rPr>
          <w:t>منه</w:t>
        </w:r>
      </w:ins>
      <w:ins w:id="797" w:author="ابومحمد" w:date="2001-11-23T01:23:00Z">
        <w:r>
          <w:rPr>
            <w:rFonts w:cs="Traditional Arabic"/>
            <w:rtl w:val="true"/>
          </w:rPr>
          <w:t>ا</w:t>
        </w:r>
      </w:ins>
      <w:ins w:id="798" w:author="ابومحمد" w:date="2001-11-23T01:23:00Z">
        <w:r>
          <w:rPr>
            <w:rtl w:val="true"/>
          </w:rPr>
          <w:t xml:space="preserve"> </w:t>
        </w:r>
      </w:ins>
      <w:ins w:id="799" w:author="ابومحمد" w:date="2001-11-23T01:23:00Z">
        <w:r>
          <w:rPr>
            <w:rFonts w:cs="Traditional Arabic"/>
            <w:rtl w:val="true"/>
          </w:rPr>
          <w:t>ان</w:t>
        </w:r>
      </w:ins>
      <w:ins w:id="800" w:author="ابومحمد" w:date="2001-11-23T01:23:00Z">
        <w:r>
          <w:rPr>
            <w:rtl w:val="true"/>
          </w:rPr>
          <w:t xml:space="preserve"> </w:t>
        </w:r>
      </w:ins>
      <w:ins w:id="801" w:author="ابومحمد" w:date="2001-11-23T01:23:00Z">
        <w:r>
          <w:rPr>
            <w:rFonts w:cs="Traditional Arabic"/>
            <w:rtl w:val="true"/>
          </w:rPr>
          <w:t>النَّبِي</w:t>
        </w:r>
      </w:ins>
      <w:r>
        <w:rPr>
          <w:rtl w:val="true"/>
        </w:rPr>
        <w:t xml:space="preserve">  </w:t>
      </w:r>
      <w:r>
        <w:rPr>
          <w:rFonts w:cs="Traditional Arabic"/>
          <w:rtl w:val="true"/>
        </w:rPr>
        <w:t>ص</w:t>
      </w:r>
      <w:ins w:id="802" w:author="ابومحمد" w:date="2001-11-23T01:23:00Z">
        <w:r>
          <w:rPr>
            <w:rFonts w:cs="Traditional Arabic"/>
            <w:rtl w:val="true"/>
          </w:rPr>
          <w:t>َلَّى</w:t>
        </w:r>
      </w:ins>
      <w:ins w:id="803" w:author="ابومحمد" w:date="2001-11-23T01:23:00Z">
        <w:r>
          <w:rPr>
            <w:rtl w:val="true"/>
          </w:rPr>
          <w:t xml:space="preserve"> </w:t>
        </w:r>
      </w:ins>
      <w:ins w:id="804" w:author="ابومحمد" w:date="2001-11-23T01:23:00Z">
        <w:r>
          <w:rPr>
            <w:rFonts w:cs="Traditional Arabic"/>
            <w:rtl w:val="true"/>
          </w:rPr>
          <w:t>اللَّهُ</w:t>
        </w:r>
      </w:ins>
      <w:ins w:id="805" w:author="ابومحمد" w:date="2001-11-23T01:23:00Z">
        <w:r>
          <w:rPr>
            <w:rtl w:val="true"/>
          </w:rPr>
          <w:t xml:space="preserve"> </w:t>
        </w:r>
      </w:ins>
      <w:ins w:id="806" w:author="ابومحمد" w:date="2001-11-23T01:23:00Z">
        <w:r>
          <w:rPr>
            <w:rFonts w:cs="Traditional Arabic"/>
            <w:rtl w:val="true"/>
          </w:rPr>
          <w:t>عليه</w:t>
        </w:r>
      </w:ins>
      <w:ins w:id="807" w:author="ابومحمد" w:date="2001-11-23T01:23:00Z">
        <w:r>
          <w:rPr>
            <w:rtl w:val="true"/>
          </w:rPr>
          <w:t xml:space="preserve"> </w:t>
        </w:r>
      </w:ins>
      <w:ins w:id="808" w:author="ابومحمد" w:date="2001-11-23T01:23:00Z">
        <w:r>
          <w:rPr>
            <w:rFonts w:cs="Traditional Arabic"/>
            <w:rtl w:val="true"/>
          </w:rPr>
          <w:t>وَسَلَّمَ</w:t>
        </w:r>
      </w:ins>
      <w:ins w:id="809" w:author="ابومحمد" w:date="2001-11-23T01:23:00Z">
        <w:r>
          <w:rPr>
            <w:rtl w:val="true"/>
          </w:rPr>
          <w:t xml:space="preserve"> </w:t>
        </w:r>
      </w:ins>
      <w:ins w:id="810" w:author="ابومحمد" w:date="2001-11-23T01:23:00Z">
        <w:r>
          <w:rPr>
            <w:rFonts w:cs="Traditional Arabic"/>
            <w:rtl w:val="true"/>
          </w:rPr>
          <w:t>قَالَ</w:t>
        </w:r>
      </w:ins>
      <w:ins w:id="811" w:author="ابومحمد" w:date="2001-11-23T01:23:00Z">
        <w:r>
          <w:rPr>
            <w:rtl w:val="true"/>
          </w:rPr>
          <w:t xml:space="preserve"> </w:t>
        </w:r>
      </w:ins>
      <w:ins w:id="812" w:author="ابومحمد" w:date="2001-11-23T01:23:00Z">
        <w:r>
          <w:rPr>
            <w:rFonts w:cs="Traditional Arabic"/>
            <w:rtl w:val="true"/>
          </w:rPr>
          <w:t>سَوُّوا</w:t>
        </w:r>
      </w:ins>
      <w:ins w:id="813" w:author="ابومحمد" w:date="2001-11-23T01:23:00Z">
        <w:r>
          <w:rPr>
            <w:rtl w:val="true"/>
          </w:rPr>
          <w:t xml:space="preserve"> </w:t>
        </w:r>
      </w:ins>
      <w:ins w:id="814" w:author="ابومحمد" w:date="2001-11-23T01:23:00Z">
        <w:r>
          <w:rPr>
            <w:rFonts w:cs="Traditional Arabic"/>
            <w:rtl w:val="true"/>
          </w:rPr>
          <w:t>صُفُوفَكُمْ</w:t>
        </w:r>
      </w:ins>
      <w:ins w:id="815" w:author="ابومحمد" w:date="2001-11-23T01:23:00Z">
        <w:r>
          <w:rPr>
            <w:rtl w:val="true"/>
          </w:rPr>
          <w:t xml:space="preserve"> </w:t>
        </w:r>
      </w:ins>
      <w:ins w:id="816" w:author="ابومحمد" w:date="2001-11-23T01:23:00Z">
        <w:r>
          <w:rPr>
            <w:rFonts w:cs="Traditional Arabic"/>
            <w:rtl w:val="true"/>
          </w:rPr>
          <w:t>فَإِنَّ</w:t>
        </w:r>
      </w:ins>
      <w:ins w:id="817" w:author="ابومحمد" w:date="2001-11-23T01:23:00Z">
        <w:r>
          <w:rPr>
            <w:rtl w:val="true"/>
          </w:rPr>
          <w:t xml:space="preserve"> </w:t>
        </w:r>
      </w:ins>
      <w:ins w:id="818" w:author="ابومحمد" w:date="2001-11-23T01:23:00Z">
        <w:r>
          <w:rPr>
            <w:rFonts w:cs="Traditional Arabic"/>
            <w:rtl w:val="true"/>
          </w:rPr>
          <w:t>تَسْوِيَةَ</w:t>
        </w:r>
      </w:ins>
      <w:ins w:id="819" w:author="ابومحمد" w:date="2001-11-23T01:23:00Z">
        <w:r>
          <w:rPr>
            <w:rtl w:val="true"/>
          </w:rPr>
          <w:t xml:space="preserve"> </w:t>
        </w:r>
      </w:ins>
      <w:ins w:id="820" w:author="ابومحمد" w:date="2001-11-23T01:23:00Z">
        <w:r>
          <w:rPr>
            <w:rFonts w:cs="Traditional Arabic"/>
            <w:rtl w:val="true"/>
          </w:rPr>
          <w:t>الصُّفُوفِ</w:t>
        </w:r>
      </w:ins>
      <w:ins w:id="821" w:author="ابومحمد" w:date="2001-11-23T01:23:00Z">
        <w:r>
          <w:rPr>
            <w:rtl w:val="true"/>
          </w:rPr>
          <w:t xml:space="preserve"> </w:t>
        </w:r>
      </w:ins>
      <w:ins w:id="822" w:author="ابومحمد" w:date="2001-11-23T01:23:00Z">
        <w:r>
          <w:rPr>
            <w:rFonts w:cs="Traditional Arabic"/>
            <w:rtl w:val="true"/>
          </w:rPr>
          <w:t>مِنْ</w:t>
        </w:r>
      </w:ins>
      <w:ins w:id="823" w:author="ابومحمد" w:date="2001-11-23T01:23:00Z">
        <w:r>
          <w:rPr>
            <w:rtl w:val="true"/>
          </w:rPr>
          <w:t xml:space="preserve"> </w:t>
        </w:r>
      </w:ins>
      <w:ins w:id="824" w:author="ابومحمد" w:date="2001-11-23T01:23:00Z">
        <w:r>
          <w:rPr>
            <w:rFonts w:cs="Traditional Arabic"/>
            <w:rtl w:val="true"/>
          </w:rPr>
          <w:t>إِقَامَةِ</w:t>
        </w:r>
      </w:ins>
      <w:ins w:id="825" w:author="ابومحمد" w:date="2001-11-23T01:23:00Z">
        <w:r>
          <w:rPr>
            <w:rtl w:val="true"/>
          </w:rPr>
          <w:t xml:space="preserve"> </w:t>
        </w:r>
      </w:ins>
      <w:ins w:id="826" w:author="ابومحمد" w:date="2001-11-23T01:23:00Z">
        <w:r>
          <w:rPr>
            <w:rFonts w:cs="Traditional Arabic"/>
            <w:rtl w:val="true"/>
          </w:rPr>
          <w:t>الصَّلاةِ</w:t>
        </w:r>
      </w:ins>
      <w:ins w:id="827" w:author="ابومحمد" w:date="2001-11-23T01:23:00Z">
        <w:r>
          <w:rPr>
            <w:rtl w:val="true"/>
          </w:rPr>
          <w:t xml:space="preserve"> </w:t>
        </w:r>
      </w:ins>
      <w:ins w:id="828" w:author="ابومحمد" w:date="2001-11-23T01:23:00Z">
        <w:r>
          <w:rPr>
            <w:rFonts w:cs="Traditional Arabic"/>
            <w:rtl w:val="true"/>
          </w:rPr>
          <w:t>،</w:t>
        </w:r>
      </w:ins>
      <w:ins w:id="829" w:author="ابومحمد" w:date="2001-11-23T01:23:00Z">
        <w:r>
          <w:rPr>
            <w:rtl w:val="true"/>
          </w:rPr>
          <w:t xml:space="preserve"> </w:t>
        </w:r>
      </w:ins>
      <w:ins w:id="830" w:author="ابومحمد" w:date="2001-11-23T01:23:00Z">
        <w:r>
          <w:rPr>
            <w:rFonts w:cs="Traditional Arabic"/>
            <w:rtl w:val="true"/>
          </w:rPr>
          <w:t>وعن</w:t>
        </w:r>
      </w:ins>
      <w:ins w:id="831" w:author="ابومحمد" w:date="2001-11-23T01:23:00Z">
        <w:r>
          <w:rPr>
            <w:rtl w:val="true"/>
          </w:rPr>
          <w:t xml:space="preserve"> </w:t>
        </w:r>
      </w:ins>
      <w:ins w:id="832" w:author="ابومحمد" w:date="2001-11-23T01:23:00Z">
        <w:r>
          <w:rPr>
            <w:rFonts w:cs="Traditional Arabic"/>
            <w:rtl w:val="true"/>
          </w:rPr>
          <w:t>أنس</w:t>
        </w:r>
      </w:ins>
      <w:ins w:id="833" w:author="ابومحمد" w:date="2001-11-23T01:23:00Z">
        <w:r>
          <w:rPr>
            <w:rtl w:val="true"/>
          </w:rPr>
          <w:t xml:space="preserve"> </w:t>
        </w:r>
      </w:ins>
      <w:ins w:id="834" w:author="ابومحمد" w:date="2001-11-23T01:23:00Z">
        <w:r>
          <w:rPr>
            <w:rFonts w:cs="Traditional Arabic"/>
            <w:rtl w:val="true"/>
          </w:rPr>
          <w:t>أن</w:t>
        </w:r>
      </w:ins>
      <w:ins w:id="835" w:author="ابومحمد" w:date="2001-11-23T01:23:00Z">
        <w:r>
          <w:rPr>
            <w:rtl w:val="true"/>
          </w:rPr>
          <w:t xml:space="preserve"> </w:t>
        </w:r>
      </w:ins>
      <w:ins w:id="836" w:author="ابومحمد" w:date="2001-11-23T01:23:00Z">
        <w:r>
          <w:rPr>
            <w:rFonts w:cs="Traditional Arabic"/>
            <w:rtl w:val="true"/>
          </w:rPr>
          <w:t>نبي</w:t>
        </w:r>
      </w:ins>
      <w:ins w:id="837" w:author="ابومحمد" w:date="2001-11-23T01:23:00Z">
        <w:r>
          <w:rPr>
            <w:rtl w:val="true"/>
          </w:rPr>
          <w:t xml:space="preserve"> </w:t>
        </w:r>
      </w:ins>
      <w:ins w:id="838" w:author="ابومحمد" w:date="2001-11-23T01:23:00Z">
        <w:r>
          <w:rPr>
            <w:rFonts w:cs="Traditional Arabic"/>
            <w:rtl w:val="true"/>
          </w:rPr>
          <w:t>الله</w:t>
        </w:r>
      </w:ins>
      <w:ins w:id="839" w:author="ابومحمد" w:date="2001-11-23T01:23:00Z">
        <w:r>
          <w:rPr>
            <w:rtl w:val="true"/>
          </w:rPr>
          <w:t xml:space="preserve"> </w:t>
        </w:r>
      </w:ins>
      <w:ins w:id="840" w:author="ابومحمد" w:date="2001-11-23T01:23:00Z">
        <w:r>
          <w:rPr>
            <w:rFonts w:cs="Traditional Arabic"/>
            <w:rtl w:val="true"/>
          </w:rPr>
          <w:t>صلى</w:t>
        </w:r>
      </w:ins>
      <w:ins w:id="841" w:author="ابومحمد" w:date="2001-11-23T01:23:00Z">
        <w:r>
          <w:rPr>
            <w:rtl w:val="true"/>
          </w:rPr>
          <w:t xml:space="preserve"> </w:t>
        </w:r>
      </w:ins>
      <w:ins w:id="842" w:author="ابومحمد" w:date="2001-11-23T01:23:00Z">
        <w:r>
          <w:rPr>
            <w:rFonts w:cs="Traditional Arabic"/>
            <w:rtl w:val="true"/>
          </w:rPr>
          <w:t>الله</w:t>
        </w:r>
      </w:ins>
      <w:ins w:id="843" w:author="ابومحمد" w:date="2001-11-23T01:23:00Z">
        <w:r>
          <w:rPr>
            <w:rtl w:val="true"/>
          </w:rPr>
          <w:t xml:space="preserve"> </w:t>
        </w:r>
      </w:ins>
      <w:ins w:id="844" w:author="ابومحمد" w:date="2001-11-23T01:23:00Z">
        <w:r>
          <w:rPr>
            <w:rFonts w:cs="Traditional Arabic"/>
            <w:rtl w:val="true"/>
          </w:rPr>
          <w:t>عليه</w:t>
        </w:r>
      </w:ins>
      <w:ins w:id="845" w:author="ابومحمد" w:date="2001-11-23T01:23:00Z">
        <w:r>
          <w:rPr>
            <w:rtl w:val="true"/>
          </w:rPr>
          <w:t xml:space="preserve"> </w:t>
        </w:r>
      </w:ins>
      <w:ins w:id="846" w:author="ابومحمد" w:date="2001-11-23T01:23:00Z">
        <w:r>
          <w:rPr>
            <w:rFonts w:cs="Traditional Arabic"/>
            <w:rtl w:val="true"/>
          </w:rPr>
          <w:t>وسلم</w:t>
        </w:r>
      </w:ins>
      <w:ins w:id="847" w:author="ابومحمد" w:date="2001-11-23T01:23:00Z">
        <w:r>
          <w:rPr>
            <w:rtl w:val="true"/>
          </w:rPr>
          <w:t xml:space="preserve"> </w:t>
        </w:r>
      </w:ins>
      <w:ins w:id="848" w:author="ابومحمد" w:date="2001-11-23T01:23:00Z">
        <w:r>
          <w:rPr>
            <w:rFonts w:cs="Traditional Arabic"/>
            <w:rtl w:val="true"/>
          </w:rPr>
          <w:t>قال</w:t>
        </w:r>
      </w:ins>
      <w:ins w:id="849" w:author="ابومحمد" w:date="2001-11-23T01:23:00Z">
        <w:r>
          <w:rPr>
            <w:rtl w:val="true"/>
          </w:rPr>
          <w:t xml:space="preserve"> </w:t>
        </w:r>
      </w:ins>
      <w:ins w:id="850" w:author="ابومحمد" w:date="2001-11-23T01:23:00Z">
        <w:r>
          <w:rPr>
            <w:rFonts w:cs="Traditional Arabic"/>
            <w:rtl w:val="true"/>
          </w:rPr>
          <w:t>راصوا</w:t>
        </w:r>
      </w:ins>
      <w:ins w:id="851" w:author="ابومحمد" w:date="2001-11-23T01:23:00Z">
        <w:r>
          <w:rPr>
            <w:rtl w:val="true"/>
          </w:rPr>
          <w:t xml:space="preserve"> </w:t>
        </w:r>
      </w:ins>
      <w:ins w:id="852" w:author="ابومحمد" w:date="2001-11-23T01:23:00Z">
        <w:r>
          <w:rPr>
            <w:rFonts w:cs="Traditional Arabic"/>
            <w:rtl w:val="true"/>
          </w:rPr>
          <w:t>صفوفكم</w:t>
        </w:r>
      </w:ins>
      <w:ins w:id="853" w:author="ابومحمد" w:date="2001-11-23T01:23:00Z">
        <w:r>
          <w:rPr>
            <w:rtl w:val="true"/>
          </w:rPr>
          <w:t xml:space="preserve"> </w:t>
        </w:r>
      </w:ins>
      <w:ins w:id="854" w:author="ابومحمد" w:date="2001-11-23T01:23:00Z">
        <w:r>
          <w:rPr>
            <w:rFonts w:cs="Traditional Arabic"/>
            <w:rtl w:val="true"/>
          </w:rPr>
          <w:t>وقاربوا</w:t>
        </w:r>
      </w:ins>
      <w:ins w:id="855" w:author="ابومحمد" w:date="2001-11-23T01:23:00Z">
        <w:r>
          <w:rPr>
            <w:rtl w:val="true"/>
          </w:rPr>
          <w:t xml:space="preserve"> </w:t>
        </w:r>
      </w:ins>
      <w:ins w:id="856" w:author="ابومحمد" w:date="2001-11-23T01:23:00Z">
        <w:r>
          <w:rPr>
            <w:rFonts w:cs="Traditional Arabic"/>
            <w:rtl w:val="true"/>
          </w:rPr>
          <w:t>بينها</w:t>
        </w:r>
      </w:ins>
      <w:ins w:id="857" w:author="ابومحمد" w:date="2001-11-23T01:23:00Z">
        <w:r>
          <w:rPr>
            <w:rtl w:val="true"/>
          </w:rPr>
          <w:t xml:space="preserve"> </w:t>
        </w:r>
      </w:ins>
      <w:ins w:id="858" w:author="ابومحمد" w:date="2001-11-23T01:23:00Z">
        <w:r>
          <w:rPr>
            <w:rFonts w:cs="Traditional Arabic"/>
            <w:rtl w:val="true"/>
          </w:rPr>
          <w:t>وحاذوا</w:t>
        </w:r>
      </w:ins>
      <w:ins w:id="859" w:author="ابومحمد" w:date="2001-11-23T01:23:00Z">
        <w:r>
          <w:rPr>
            <w:rtl w:val="true"/>
          </w:rPr>
          <w:t xml:space="preserve"> </w:t>
        </w:r>
      </w:ins>
      <w:ins w:id="860" w:author="ابومحمد" w:date="2001-11-23T01:23:00Z">
        <w:r>
          <w:rPr>
            <w:rFonts w:cs="Traditional Arabic"/>
            <w:rtl w:val="true"/>
          </w:rPr>
          <w:t>بالأعناق</w:t>
        </w:r>
      </w:ins>
      <w:ins w:id="861" w:author="ابومحمد" w:date="2001-11-23T01:23:00Z">
        <w:r>
          <w:rPr>
            <w:rtl w:val="true"/>
          </w:rPr>
          <w:t xml:space="preserve"> </w:t>
        </w:r>
      </w:ins>
      <w:ins w:id="862" w:author="ابومحمد" w:date="2001-11-23T01:23:00Z">
        <w:r>
          <w:rPr>
            <w:rFonts w:cs="Traditional Arabic"/>
            <w:rtl w:val="true"/>
          </w:rPr>
          <w:t>فوالذي</w:t>
        </w:r>
      </w:ins>
      <w:ins w:id="863" w:author="ابومحمد" w:date="2001-11-23T01:23:00Z">
        <w:r>
          <w:rPr>
            <w:rtl w:val="true"/>
          </w:rPr>
          <w:t xml:space="preserve"> </w:t>
        </w:r>
      </w:ins>
      <w:ins w:id="864" w:author="ابومحمد" w:date="2001-11-23T01:23:00Z">
        <w:r>
          <w:rPr>
            <w:rFonts w:cs="Traditional Arabic"/>
            <w:rtl w:val="true"/>
          </w:rPr>
          <w:t>نفس</w:t>
        </w:r>
      </w:ins>
      <w:ins w:id="865" w:author="ابومحمد" w:date="2001-11-23T01:23:00Z">
        <w:r>
          <w:rPr>
            <w:rtl w:val="true"/>
          </w:rPr>
          <w:t xml:space="preserve"> </w:t>
        </w:r>
      </w:ins>
      <w:ins w:id="866" w:author="ابومحمد" w:date="2001-11-23T01:23:00Z">
        <w:r>
          <w:rPr>
            <w:rFonts w:cs="Traditional Arabic"/>
            <w:rtl w:val="true"/>
          </w:rPr>
          <w:t>محمد</w:t>
        </w:r>
      </w:ins>
      <w:ins w:id="867" w:author="ابومحمد" w:date="2001-11-23T01:23:00Z">
        <w:r>
          <w:rPr>
            <w:rtl w:val="true"/>
          </w:rPr>
          <w:t xml:space="preserve"> </w:t>
        </w:r>
      </w:ins>
      <w:ins w:id="868" w:author="ابومحمد" w:date="2001-11-23T01:23:00Z">
        <w:r>
          <w:rPr>
            <w:rFonts w:cs="Traditional Arabic"/>
            <w:rtl w:val="true"/>
          </w:rPr>
          <w:t>بيده</w:t>
        </w:r>
      </w:ins>
      <w:ins w:id="869" w:author="ابومحمد" w:date="2001-11-23T01:23:00Z">
        <w:r>
          <w:rPr>
            <w:rtl w:val="true"/>
          </w:rPr>
          <w:t xml:space="preserve"> </w:t>
        </w:r>
      </w:ins>
      <w:ins w:id="870" w:author="ابومحمد" w:date="2001-11-23T01:23:00Z">
        <w:r>
          <w:rPr>
            <w:rFonts w:cs="Traditional Arabic"/>
            <w:rtl w:val="true"/>
          </w:rPr>
          <w:t>إني</w:t>
        </w:r>
      </w:ins>
      <w:ins w:id="871" w:author="ابومحمد" w:date="2001-11-23T01:23:00Z">
        <w:r>
          <w:rPr>
            <w:rtl w:val="true"/>
          </w:rPr>
          <w:t xml:space="preserve"> </w:t>
        </w:r>
      </w:ins>
      <w:ins w:id="872" w:author="ابومحمد" w:date="2001-11-23T01:23:00Z">
        <w:r>
          <w:rPr>
            <w:rFonts w:cs="Traditional Arabic"/>
            <w:rtl w:val="true"/>
          </w:rPr>
          <w:t>لأرى</w:t>
        </w:r>
      </w:ins>
      <w:ins w:id="873" w:author="ابومحمد" w:date="2001-11-23T01:23:00Z">
        <w:r>
          <w:rPr>
            <w:rtl w:val="true"/>
          </w:rPr>
          <w:t xml:space="preserve"> </w:t>
        </w:r>
      </w:ins>
      <w:ins w:id="874" w:author="ابومحمد" w:date="2001-11-23T01:23:00Z">
        <w:r>
          <w:rPr>
            <w:rFonts w:cs="Traditional Arabic"/>
            <w:rtl w:val="true"/>
          </w:rPr>
          <w:t>الشياطين</w:t>
        </w:r>
      </w:ins>
      <w:ins w:id="875" w:author="ابومحمد" w:date="2001-11-23T01:23:00Z">
        <w:r>
          <w:rPr>
            <w:rtl w:val="true"/>
          </w:rPr>
          <w:t xml:space="preserve"> </w:t>
        </w:r>
      </w:ins>
      <w:ins w:id="876" w:author="ابومحمد" w:date="2001-11-23T01:23:00Z">
        <w:r>
          <w:rPr>
            <w:rFonts w:cs="Traditional Arabic"/>
            <w:rtl w:val="true"/>
          </w:rPr>
          <w:t>تدخل</w:t>
        </w:r>
      </w:ins>
      <w:ins w:id="877" w:author="ابومحمد" w:date="2001-11-23T01:23:00Z">
        <w:r>
          <w:rPr>
            <w:rtl w:val="true"/>
          </w:rPr>
          <w:t xml:space="preserve"> </w:t>
        </w:r>
      </w:ins>
      <w:ins w:id="878" w:author="ابومحمد" w:date="2001-11-23T01:23:00Z">
        <w:r>
          <w:rPr>
            <w:rFonts w:cs="Traditional Arabic"/>
            <w:rtl w:val="true"/>
          </w:rPr>
          <w:t>من</w:t>
        </w:r>
      </w:ins>
      <w:ins w:id="879" w:author="ابومحمد" w:date="2001-11-23T01:23:00Z">
        <w:r>
          <w:rPr>
            <w:rtl w:val="true"/>
          </w:rPr>
          <w:t xml:space="preserve"> </w:t>
        </w:r>
      </w:ins>
      <w:ins w:id="880" w:author="ابومحمد" w:date="2001-11-23T01:23:00Z">
        <w:r>
          <w:rPr>
            <w:rFonts w:cs="Traditional Arabic"/>
            <w:rtl w:val="true"/>
          </w:rPr>
          <w:t>خلل</w:t>
        </w:r>
      </w:ins>
      <w:ins w:id="881" w:author="ابومحمد" w:date="2001-11-23T01:23:00Z">
        <w:r>
          <w:rPr>
            <w:rtl w:val="true"/>
          </w:rPr>
          <w:t xml:space="preserve"> </w:t>
        </w:r>
      </w:ins>
      <w:ins w:id="882" w:author="ابومحمد" w:date="2001-11-23T01:23:00Z">
        <w:r>
          <w:rPr>
            <w:rFonts w:cs="Traditional Arabic"/>
            <w:rtl w:val="true"/>
          </w:rPr>
          <w:t>الصف</w:t>
        </w:r>
      </w:ins>
      <w:ins w:id="883" w:author="ابومحمد" w:date="2001-11-23T01:23:00Z">
        <w:r>
          <w:rPr>
            <w:rtl w:val="true"/>
          </w:rPr>
          <w:t xml:space="preserve"> </w:t>
        </w:r>
      </w:ins>
      <w:ins w:id="884" w:author="ابومحمد" w:date="2001-11-23T01:23:00Z">
        <w:r>
          <w:rPr>
            <w:rFonts w:cs="Traditional Arabic"/>
            <w:rtl w:val="true"/>
          </w:rPr>
          <w:t>كأنها</w:t>
        </w:r>
      </w:ins>
      <w:ins w:id="885" w:author="ابومحمد" w:date="2001-11-23T01:23:00Z">
        <w:r>
          <w:rPr>
            <w:rtl w:val="true"/>
          </w:rPr>
          <w:t xml:space="preserve"> </w:t>
        </w:r>
      </w:ins>
      <w:ins w:id="886" w:author="ابومحمد" w:date="2001-11-23T01:23:00Z">
        <w:r>
          <w:rPr>
            <w:rFonts w:cs="Traditional Arabic"/>
            <w:rtl w:val="true"/>
          </w:rPr>
          <w:t>الحذف</w:t>
        </w:r>
      </w:ins>
      <w:r>
        <w:rPr>
          <w:rFonts w:cs="Traditional Arabic"/>
          <w:rtl w:val="true"/>
        </w:rPr>
        <w:t>)</w:t>
      </w:r>
      <w:ins w:id="887" w:author="ابومحمد" w:date="2001-11-23T01:23:00Z">
        <w:r>
          <w:rPr>
            <w:rFonts w:cs="Traditional Arabic"/>
            <w:rtl w:val="true"/>
          </w:rPr>
          <w:t xml:space="preserve"> </w:t>
        </w:r>
      </w:ins>
      <w:ins w:id="888" w:author="ابومحمد" w:date="2001-11-23T01:23:00Z">
        <w:r>
          <w:rPr>
            <w:rFonts w:cs="Traditional Arabic"/>
            <w:rtl w:val="true"/>
          </w:rPr>
          <w:t>،</w:t>
        </w:r>
      </w:ins>
      <w:ins w:id="889" w:author="ابومحمد" w:date="2001-11-23T01:23:00Z">
        <w:r>
          <w:rPr>
            <w:rtl w:val="true"/>
          </w:rPr>
          <w:t xml:space="preserve"> </w:t>
        </w:r>
      </w:ins>
      <w:ins w:id="890" w:author="ابومحمد" w:date="2001-11-23T01:23:00Z">
        <w:r>
          <w:rPr>
            <w:rFonts w:cs="Traditional Arabic"/>
            <w:rtl w:val="true"/>
          </w:rPr>
          <w:t>وعن</w:t>
        </w:r>
      </w:ins>
      <w:ins w:id="891" w:author="ابومحمد" w:date="2001-11-23T01:23:00Z">
        <w:r>
          <w:rPr>
            <w:rtl w:val="true"/>
          </w:rPr>
          <w:t xml:space="preserve"> </w:t>
        </w:r>
      </w:ins>
      <w:ins w:id="892" w:author="ابومحمد" w:date="2001-11-23T01:23:00Z">
        <w:r>
          <w:rPr>
            <w:rFonts w:cs="Traditional Arabic"/>
            <w:rtl w:val="true"/>
          </w:rPr>
          <w:t>ابن</w:t>
        </w:r>
      </w:ins>
      <w:ins w:id="893" w:author="ابومحمد" w:date="2001-11-23T01:23:00Z">
        <w:r>
          <w:rPr>
            <w:rtl w:val="true"/>
          </w:rPr>
          <w:t xml:space="preserve"> </w:t>
        </w:r>
      </w:ins>
      <w:ins w:id="894" w:author="ابومحمد" w:date="2001-11-23T01:23:00Z">
        <w:r>
          <w:rPr>
            <w:rFonts w:cs="Traditional Arabic"/>
            <w:rtl w:val="true"/>
          </w:rPr>
          <w:t>عمر</w:t>
        </w:r>
      </w:ins>
      <w:ins w:id="895" w:author="ابومحمد" w:date="2001-11-23T01:23:00Z">
        <w:r>
          <w:rPr>
            <w:rtl w:val="true"/>
          </w:rPr>
          <w:t xml:space="preserve"> </w:t>
        </w:r>
      </w:ins>
      <w:ins w:id="896" w:author="ابومحمد" w:date="2001-11-23T01:23:00Z">
        <w:r>
          <w:rPr>
            <w:rFonts w:cs="Traditional Arabic"/>
            <w:rtl w:val="true"/>
          </w:rPr>
          <w:t>أن</w:t>
        </w:r>
      </w:ins>
      <w:ins w:id="897" w:author="ابومحمد" w:date="2001-11-23T01:23:00Z">
        <w:r>
          <w:rPr>
            <w:rtl w:val="true"/>
          </w:rPr>
          <w:t xml:space="preserve"> </w:t>
        </w:r>
      </w:ins>
      <w:ins w:id="898" w:author="ابومحمد" w:date="2001-11-23T01:23:00Z">
        <w:r>
          <w:rPr>
            <w:rFonts w:cs="Traditional Arabic"/>
            <w:rtl w:val="true"/>
          </w:rPr>
          <w:t>رسول</w:t>
        </w:r>
      </w:ins>
      <w:ins w:id="899" w:author="ابومحمد" w:date="2001-11-23T01:23:00Z">
        <w:r>
          <w:rPr>
            <w:rtl w:val="true"/>
          </w:rPr>
          <w:t xml:space="preserve"> </w:t>
        </w:r>
      </w:ins>
      <w:ins w:id="900" w:author="ابومحمد" w:date="2001-11-23T01:23:00Z">
        <w:r>
          <w:rPr>
            <w:rFonts w:cs="Traditional Arabic"/>
            <w:rtl w:val="true"/>
          </w:rPr>
          <w:t>الله</w:t>
        </w:r>
      </w:ins>
      <w:ins w:id="901" w:author="ابومحمد" w:date="2001-11-23T01:23:00Z">
        <w:r>
          <w:rPr>
            <w:rtl w:val="true"/>
          </w:rPr>
          <w:t xml:space="preserve"> </w:t>
        </w:r>
      </w:ins>
      <w:ins w:id="902" w:author="ابومحمد" w:date="2001-11-23T01:23:00Z">
        <w:r>
          <w:rPr>
            <w:rFonts w:cs="Traditional Arabic"/>
            <w:rtl w:val="true"/>
          </w:rPr>
          <w:t>صلى</w:t>
        </w:r>
      </w:ins>
      <w:ins w:id="903" w:author="ابومحمد" w:date="2001-11-23T01:23:00Z">
        <w:r>
          <w:rPr>
            <w:rtl w:val="true"/>
          </w:rPr>
          <w:t xml:space="preserve"> </w:t>
        </w:r>
      </w:ins>
      <w:ins w:id="904" w:author="ابومحمد" w:date="2001-11-23T01:23:00Z">
        <w:r>
          <w:rPr>
            <w:rFonts w:cs="Traditional Arabic"/>
            <w:rtl w:val="true"/>
          </w:rPr>
          <w:t>الله</w:t>
        </w:r>
      </w:ins>
      <w:ins w:id="905" w:author="ابومحمد" w:date="2001-11-23T01:23:00Z">
        <w:r>
          <w:rPr>
            <w:rtl w:val="true"/>
          </w:rPr>
          <w:t xml:space="preserve"> </w:t>
        </w:r>
      </w:ins>
      <w:ins w:id="906" w:author="ابومحمد" w:date="2001-11-23T01:23:00Z">
        <w:r>
          <w:rPr>
            <w:rFonts w:cs="Traditional Arabic"/>
            <w:rtl w:val="true"/>
          </w:rPr>
          <w:t>عليه</w:t>
        </w:r>
      </w:ins>
      <w:ins w:id="907" w:author="ابومحمد" w:date="2001-11-23T01:23:00Z">
        <w:r>
          <w:rPr>
            <w:rtl w:val="true"/>
          </w:rPr>
          <w:t xml:space="preserve"> </w:t>
        </w:r>
      </w:ins>
      <w:ins w:id="908" w:author="ابومحمد" w:date="2001-11-23T01:23:00Z">
        <w:r>
          <w:rPr>
            <w:rFonts w:cs="Traditional Arabic"/>
            <w:rtl w:val="true"/>
          </w:rPr>
          <w:t>وسلم</w:t>
        </w:r>
      </w:ins>
      <w:ins w:id="909" w:author="ابومحمد" w:date="2001-11-23T01:23:00Z">
        <w:r>
          <w:rPr>
            <w:rtl w:val="true"/>
          </w:rPr>
          <w:t xml:space="preserve"> </w:t>
        </w:r>
      </w:ins>
      <w:ins w:id="910" w:author="ابومحمد" w:date="2001-11-23T01:23:00Z">
        <w:r>
          <w:rPr>
            <w:rFonts w:cs="Traditional Arabic"/>
            <w:rtl w:val="true"/>
          </w:rPr>
          <w:t>قال</w:t>
        </w:r>
      </w:ins>
      <w:ins w:id="911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 xml:space="preserve">( </w:t>
      </w:r>
      <w:ins w:id="912" w:author="ابومحمد" w:date="2001-11-23T01:23:00Z">
        <w:r>
          <w:rPr>
            <w:rFonts w:cs="Traditional Arabic"/>
            <w:rtl w:val="true"/>
          </w:rPr>
          <w:t>أقيموا</w:t>
        </w:r>
      </w:ins>
      <w:ins w:id="913" w:author="ابومحمد" w:date="2001-11-23T01:23:00Z">
        <w:r>
          <w:rPr>
            <w:rtl w:val="true"/>
          </w:rPr>
          <w:t xml:space="preserve"> </w:t>
        </w:r>
      </w:ins>
      <w:ins w:id="914" w:author="ابومحمد" w:date="2001-11-23T01:23:00Z">
        <w:r>
          <w:rPr>
            <w:rFonts w:cs="Traditional Arabic"/>
            <w:rtl w:val="true"/>
          </w:rPr>
          <w:t>الصفوف</w:t>
        </w:r>
      </w:ins>
      <w:ins w:id="915" w:author="ابومحمد" w:date="2001-11-23T01:23:00Z">
        <w:r>
          <w:rPr>
            <w:rtl w:val="true"/>
          </w:rPr>
          <w:t xml:space="preserve"> </w:t>
        </w:r>
      </w:ins>
      <w:ins w:id="916" w:author="ابومحمد" w:date="2001-11-23T01:23:00Z">
        <w:r>
          <w:rPr>
            <w:rFonts w:cs="Traditional Arabic"/>
            <w:rtl w:val="true"/>
          </w:rPr>
          <w:t>وحاذوا</w:t>
        </w:r>
      </w:ins>
      <w:ins w:id="917" w:author="ابومحمد" w:date="2001-11-23T01:23:00Z">
        <w:r>
          <w:rPr>
            <w:rtl w:val="true"/>
          </w:rPr>
          <w:t xml:space="preserve"> </w:t>
        </w:r>
      </w:ins>
      <w:ins w:id="918" w:author="ابومحمد" w:date="2001-11-23T01:23:00Z">
        <w:r>
          <w:rPr>
            <w:rFonts w:cs="Traditional Arabic"/>
            <w:rtl w:val="true"/>
          </w:rPr>
          <w:t>بين</w:t>
        </w:r>
      </w:ins>
      <w:ins w:id="919" w:author="ابومحمد" w:date="2001-11-23T01:23:00Z">
        <w:r>
          <w:rPr>
            <w:rtl w:val="true"/>
          </w:rPr>
          <w:t xml:space="preserve"> </w:t>
        </w:r>
      </w:ins>
      <w:ins w:id="920" w:author="ابومحمد" w:date="2001-11-23T01:23:00Z">
        <w:r>
          <w:rPr>
            <w:rFonts w:cs="Traditional Arabic"/>
            <w:rtl w:val="true"/>
          </w:rPr>
          <w:t>المناكب</w:t>
        </w:r>
      </w:ins>
      <w:ins w:id="921" w:author="ابومحمد" w:date="2001-11-23T01:23:00Z">
        <w:r>
          <w:rPr>
            <w:rtl w:val="true"/>
          </w:rPr>
          <w:t xml:space="preserve"> </w:t>
        </w:r>
      </w:ins>
      <w:ins w:id="922" w:author="ابومحمد" w:date="2001-11-23T01:23:00Z">
        <w:r>
          <w:rPr>
            <w:rFonts w:cs="Traditional Arabic"/>
            <w:rtl w:val="true"/>
          </w:rPr>
          <w:t>وسدوا</w:t>
        </w:r>
      </w:ins>
      <w:ins w:id="923" w:author="ابومحمد" w:date="2001-11-23T01:23:00Z">
        <w:r>
          <w:rPr>
            <w:rtl w:val="true"/>
          </w:rPr>
          <w:t xml:space="preserve"> </w:t>
        </w:r>
      </w:ins>
      <w:ins w:id="924" w:author="ابومحمد" w:date="2001-11-23T01:23:00Z">
        <w:r>
          <w:rPr>
            <w:rFonts w:cs="Traditional Arabic"/>
            <w:rtl w:val="true"/>
          </w:rPr>
          <w:t>الخلل</w:t>
        </w:r>
      </w:ins>
      <w:ins w:id="925" w:author="ابومحمد" w:date="2001-11-23T01:23:00Z">
        <w:r>
          <w:rPr>
            <w:rtl w:val="true"/>
          </w:rPr>
          <w:t xml:space="preserve"> </w:t>
        </w:r>
      </w:ins>
      <w:ins w:id="926" w:author="ابومحمد" w:date="2001-11-23T01:23:00Z">
        <w:r>
          <w:rPr>
            <w:rFonts w:cs="Traditional Arabic"/>
            <w:rtl w:val="true"/>
          </w:rPr>
          <w:t>ولينوا</w:t>
        </w:r>
      </w:ins>
      <w:ins w:id="927" w:author="ابومحمد" w:date="2001-11-23T01:23:00Z">
        <w:r>
          <w:rPr>
            <w:rtl w:val="true"/>
          </w:rPr>
          <w:t xml:space="preserve"> </w:t>
        </w:r>
      </w:ins>
      <w:ins w:id="928" w:author="ابومحمد" w:date="2001-11-23T01:23:00Z">
        <w:r>
          <w:rPr>
            <w:rFonts w:cs="Traditional Arabic"/>
            <w:rtl w:val="true"/>
          </w:rPr>
          <w:t>بأيدي</w:t>
        </w:r>
      </w:ins>
      <w:ins w:id="929" w:author="ابومحمد" w:date="2001-11-23T01:23:00Z">
        <w:r>
          <w:rPr>
            <w:rtl w:val="true"/>
          </w:rPr>
          <w:t xml:space="preserve"> </w:t>
        </w:r>
      </w:ins>
      <w:ins w:id="930" w:author="ابومحمد" w:date="2001-11-23T01:23:00Z">
        <w:r>
          <w:rPr>
            <w:rFonts w:cs="Traditional Arabic"/>
            <w:rtl w:val="true"/>
          </w:rPr>
          <w:t>إخوانكم</w:t>
        </w:r>
      </w:ins>
      <w:ins w:id="931" w:author="ابومحمد" w:date="2001-11-23T01:23:00Z">
        <w:r>
          <w:rPr>
            <w:rtl w:val="true"/>
          </w:rPr>
          <w:t xml:space="preserve"> </w:t>
        </w:r>
      </w:ins>
      <w:ins w:id="932" w:author="ابومحمد" w:date="2001-11-23T01:23:00Z">
        <w:r>
          <w:rPr>
            <w:rFonts w:cs="Traditional Arabic"/>
            <w:rtl w:val="true"/>
          </w:rPr>
          <w:t>ولا</w:t>
        </w:r>
      </w:ins>
      <w:ins w:id="933" w:author="ابومحمد" w:date="2001-11-23T01:23:00Z">
        <w:r>
          <w:rPr>
            <w:rtl w:val="true"/>
          </w:rPr>
          <w:t xml:space="preserve"> </w:t>
        </w:r>
      </w:ins>
      <w:ins w:id="934" w:author="ابومحمد" w:date="2001-11-23T01:23:00Z">
        <w:r>
          <w:rPr>
            <w:rFonts w:cs="Traditional Arabic"/>
            <w:rtl w:val="true"/>
          </w:rPr>
          <w:t>تذروا</w:t>
        </w:r>
      </w:ins>
      <w:ins w:id="935" w:author="ابومحمد" w:date="2001-11-23T01:23:00Z">
        <w:r>
          <w:rPr>
            <w:rtl w:val="true"/>
          </w:rPr>
          <w:t xml:space="preserve"> </w:t>
        </w:r>
      </w:ins>
      <w:ins w:id="936" w:author="ابومحمد" w:date="2001-11-23T01:23:00Z">
        <w:r>
          <w:rPr>
            <w:rFonts w:cs="Traditional Arabic"/>
            <w:rtl w:val="true"/>
          </w:rPr>
          <w:t>فرجات</w:t>
        </w:r>
      </w:ins>
      <w:ins w:id="937" w:author="ابومحمد" w:date="2001-11-23T01:23:00Z">
        <w:r>
          <w:rPr>
            <w:rtl w:val="true"/>
          </w:rPr>
          <w:t xml:space="preserve"> </w:t>
        </w:r>
      </w:ins>
      <w:ins w:id="938" w:author="ابومحمد" w:date="2001-11-23T01:23:00Z">
        <w:r>
          <w:rPr>
            <w:rFonts w:cs="Traditional Arabic"/>
            <w:rtl w:val="true"/>
          </w:rPr>
          <w:t>للشيطان</w:t>
        </w:r>
      </w:ins>
      <w:ins w:id="939" w:author="ابومحمد" w:date="2001-11-23T01:23:00Z">
        <w:r>
          <w:rPr>
            <w:rtl w:val="true"/>
          </w:rPr>
          <w:t xml:space="preserve"> </w:t>
        </w:r>
      </w:ins>
      <w:ins w:id="940" w:author="ابومحمد" w:date="2001-11-23T01:23:00Z">
        <w:r>
          <w:rPr>
            <w:rFonts w:cs="Traditional Arabic"/>
            <w:rtl w:val="true"/>
          </w:rPr>
          <w:t>ومن</w:t>
        </w:r>
      </w:ins>
      <w:ins w:id="941" w:author="ابومحمد" w:date="2001-11-23T01:23:00Z">
        <w:r>
          <w:rPr>
            <w:rtl w:val="true"/>
          </w:rPr>
          <w:t xml:space="preserve"> </w:t>
        </w:r>
      </w:ins>
      <w:ins w:id="942" w:author="ابومحمد" w:date="2001-11-23T01:23:00Z">
        <w:r>
          <w:rPr>
            <w:rFonts w:cs="Traditional Arabic"/>
            <w:rtl w:val="true"/>
          </w:rPr>
          <w:t>وصل</w:t>
        </w:r>
      </w:ins>
      <w:ins w:id="943" w:author="ابومحمد" w:date="2001-11-23T01:23:00Z">
        <w:r>
          <w:rPr>
            <w:rtl w:val="true"/>
          </w:rPr>
          <w:t xml:space="preserve"> </w:t>
        </w:r>
      </w:ins>
      <w:ins w:id="944" w:author="ابومحمد" w:date="2001-11-23T01:23:00Z">
        <w:r>
          <w:rPr>
            <w:rFonts w:cs="Traditional Arabic"/>
            <w:rtl w:val="true"/>
          </w:rPr>
          <w:t>صفا</w:t>
        </w:r>
      </w:ins>
      <w:ins w:id="945" w:author="ابومحمد" w:date="2001-11-23T01:23:00Z">
        <w:r>
          <w:rPr>
            <w:rtl w:val="true"/>
          </w:rPr>
          <w:t xml:space="preserve"> </w:t>
        </w:r>
      </w:ins>
      <w:ins w:id="946" w:author="ابومحمد" w:date="2001-11-23T01:23:00Z">
        <w:r>
          <w:rPr>
            <w:rFonts w:cs="Traditional Arabic"/>
            <w:rtl w:val="true"/>
          </w:rPr>
          <w:t>وصله</w:t>
        </w:r>
      </w:ins>
      <w:ins w:id="947" w:author="ابومحمد" w:date="2001-11-23T01:23:00Z">
        <w:r>
          <w:rPr>
            <w:rtl w:val="true"/>
          </w:rPr>
          <w:t xml:space="preserve"> </w:t>
        </w:r>
      </w:ins>
      <w:ins w:id="948" w:author="ابومحمد" w:date="2001-11-23T01:23:00Z">
        <w:r>
          <w:rPr>
            <w:rFonts w:cs="Traditional Arabic"/>
            <w:rtl w:val="true"/>
          </w:rPr>
          <w:t>الله</w:t>
        </w:r>
      </w:ins>
      <w:ins w:id="949" w:author="ابومحمد" w:date="2001-11-23T01:23:00Z">
        <w:r>
          <w:rPr>
            <w:rtl w:val="true"/>
          </w:rPr>
          <w:t xml:space="preserve"> </w:t>
        </w:r>
      </w:ins>
      <w:ins w:id="950" w:author="ابومحمد" w:date="2001-11-23T01:23:00Z">
        <w:r>
          <w:rPr>
            <w:rFonts w:cs="Traditional Arabic"/>
            <w:rtl w:val="true"/>
          </w:rPr>
          <w:t>ومن</w:t>
        </w:r>
      </w:ins>
      <w:ins w:id="951" w:author="ابومحمد" w:date="2001-11-23T01:23:00Z">
        <w:r>
          <w:rPr>
            <w:rtl w:val="true"/>
          </w:rPr>
          <w:t xml:space="preserve"> </w:t>
        </w:r>
      </w:ins>
      <w:ins w:id="952" w:author="ابومحمد" w:date="2001-11-23T01:23:00Z">
        <w:r>
          <w:rPr>
            <w:rFonts w:cs="Traditional Arabic"/>
            <w:rtl w:val="true"/>
          </w:rPr>
          <w:t>قطع</w:t>
        </w:r>
      </w:ins>
      <w:ins w:id="953" w:author="ابومحمد" w:date="2001-11-23T01:23:00Z">
        <w:r>
          <w:rPr>
            <w:rtl w:val="true"/>
          </w:rPr>
          <w:t xml:space="preserve"> </w:t>
        </w:r>
      </w:ins>
      <w:ins w:id="954" w:author="ابومحمد" w:date="2001-11-23T01:23:00Z">
        <w:r>
          <w:rPr>
            <w:rFonts w:cs="Traditional Arabic"/>
            <w:rtl w:val="true"/>
          </w:rPr>
          <w:t>صفا</w:t>
        </w:r>
      </w:ins>
      <w:ins w:id="955" w:author="ابومحمد" w:date="2001-11-23T01:23:00Z">
        <w:r>
          <w:rPr>
            <w:rtl w:val="true"/>
          </w:rPr>
          <w:t xml:space="preserve"> </w:t>
        </w:r>
      </w:ins>
      <w:ins w:id="956" w:author="ابومحمد" w:date="2001-11-23T01:23:00Z">
        <w:r>
          <w:rPr>
            <w:rFonts w:cs="Traditional Arabic"/>
            <w:rtl w:val="true"/>
          </w:rPr>
          <w:t>قطعه</w:t>
        </w:r>
      </w:ins>
      <w:ins w:id="957" w:author="ابومحمد" w:date="2001-11-23T01:23:00Z">
        <w:r>
          <w:rPr>
            <w:rtl w:val="true"/>
          </w:rPr>
          <w:t xml:space="preserve"> </w:t>
        </w:r>
      </w:ins>
      <w:ins w:id="958" w:author="ابومحمد" w:date="2001-11-23T01:23:00Z">
        <w:r>
          <w:rPr>
            <w:rFonts w:cs="Traditional Arabic"/>
            <w:rtl w:val="true"/>
          </w:rPr>
          <w:t>الله</w:t>
        </w:r>
      </w:ins>
      <w:ins w:id="959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)</w:t>
      </w:r>
      <w:ins w:id="960" w:author="ابومحمد" w:date="2001-11-23T01:23:00Z">
        <w:r>
          <w:rPr>
            <w:rFonts w:cs="Traditional Arabic"/>
            <w:rtl w:val="true"/>
          </w:rPr>
          <w:t>،و</w:t>
        </w:r>
      </w:ins>
      <w:ins w:id="961" w:author="ابومحمد" w:date="2001-11-23T01:23:00Z">
        <w:r>
          <w:rPr>
            <w:rtl w:val="true"/>
          </w:rPr>
          <w:t xml:space="preserve"> </w:t>
        </w:r>
      </w:ins>
      <w:ins w:id="962" w:author="ابومحمد" w:date="2001-11-23T01:23:00Z">
        <w:r>
          <w:rPr>
            <w:rFonts w:cs="Traditional Arabic"/>
            <w:rtl w:val="true"/>
          </w:rPr>
          <w:t>ثبت</w:t>
        </w:r>
      </w:ins>
      <w:ins w:id="963" w:author="ابومحمد" w:date="2001-11-23T01:23:00Z">
        <w:r>
          <w:rPr>
            <w:rtl w:val="true"/>
          </w:rPr>
          <w:t xml:space="preserve"> </w:t>
        </w:r>
      </w:ins>
      <w:ins w:id="964" w:author="ابومحمد" w:date="2001-11-23T01:23:00Z">
        <w:r>
          <w:rPr>
            <w:rFonts w:cs="Traditional Arabic"/>
            <w:rtl w:val="true"/>
          </w:rPr>
          <w:t>عن</w:t>
        </w:r>
      </w:ins>
      <w:ins w:id="965" w:author="ابومحمد" w:date="2001-11-23T01:23:00Z">
        <w:r>
          <w:rPr>
            <w:rtl w:val="true"/>
          </w:rPr>
          <w:t xml:space="preserve"> </w:t>
        </w:r>
      </w:ins>
      <w:ins w:id="966" w:author="ابومحمد" w:date="2001-11-23T01:23:00Z">
        <w:r>
          <w:rPr>
            <w:rFonts w:cs="Traditional Arabic"/>
            <w:rtl w:val="true"/>
          </w:rPr>
          <w:t>عمر</w:t>
        </w:r>
      </w:ins>
      <w:ins w:id="967" w:author="ابومحمد" w:date="2001-11-23T01:23:00Z">
        <w:r>
          <w:rPr>
            <w:rtl w:val="true"/>
          </w:rPr>
          <w:t xml:space="preserve"> </w:t>
        </w:r>
      </w:ins>
      <w:ins w:id="968" w:author="ابومحمد" w:date="2001-11-23T01:23:00Z">
        <w:r>
          <w:rPr>
            <w:rFonts w:cs="Traditional Arabic"/>
            <w:rtl w:val="true"/>
          </w:rPr>
          <w:t>بن</w:t>
        </w:r>
      </w:ins>
      <w:ins w:id="969" w:author="ابومحمد" w:date="2001-11-23T01:23:00Z">
        <w:r>
          <w:rPr>
            <w:rtl w:val="true"/>
          </w:rPr>
          <w:t xml:space="preserve"> </w:t>
        </w:r>
      </w:ins>
      <w:ins w:id="970" w:author="ابومحمد" w:date="2001-11-23T01:23:00Z">
        <w:r>
          <w:rPr>
            <w:rFonts w:cs="Traditional Arabic"/>
            <w:rtl w:val="true"/>
          </w:rPr>
          <w:t>الخطاب</w:t>
        </w:r>
      </w:ins>
      <w:ins w:id="971" w:author="ابومحمد" w:date="2001-11-23T01:23:00Z">
        <w:r>
          <w:rPr>
            <w:rtl w:val="true"/>
          </w:rPr>
          <w:t xml:space="preserve"> </w:t>
        </w:r>
      </w:ins>
      <w:ins w:id="972" w:author="ابومحمد" w:date="2001-11-23T01:23:00Z">
        <w:r>
          <w:rPr>
            <w:rFonts w:cs="Traditional Arabic"/>
            <w:rtl w:val="true"/>
          </w:rPr>
          <w:t>انه</w:t>
        </w:r>
      </w:ins>
      <w:ins w:id="973" w:author="ابومحمد" w:date="2001-11-23T01:23:00Z">
        <w:r>
          <w:rPr>
            <w:rtl w:val="true"/>
          </w:rPr>
          <w:t xml:space="preserve"> </w:t>
        </w:r>
      </w:ins>
      <w:ins w:id="974" w:author="ابومحمد" w:date="2001-11-23T01:23:00Z">
        <w:r>
          <w:rPr>
            <w:rFonts w:cs="Traditional Arabic"/>
            <w:rtl w:val="true"/>
          </w:rPr>
          <w:t>كان</w:t>
        </w:r>
      </w:ins>
      <w:ins w:id="975" w:author="ابومحمد" w:date="2001-11-23T01:23:00Z">
        <w:r>
          <w:rPr>
            <w:rtl w:val="true"/>
          </w:rPr>
          <w:t xml:space="preserve"> </w:t>
        </w:r>
      </w:ins>
      <w:ins w:id="976" w:author="ابومحمد" w:date="2001-11-23T01:23:00Z">
        <w:r>
          <w:rPr>
            <w:rFonts w:cs="Traditional Arabic"/>
            <w:rtl w:val="true"/>
          </w:rPr>
          <w:t>يأمر</w:t>
        </w:r>
      </w:ins>
      <w:ins w:id="977" w:author="ابومحمد" w:date="2001-11-23T01:23:00Z">
        <w:r>
          <w:rPr>
            <w:rtl w:val="true"/>
          </w:rPr>
          <w:t xml:space="preserve"> </w:t>
        </w:r>
      </w:ins>
      <w:ins w:id="978" w:author="ابومحمد" w:date="2001-11-23T01:23:00Z">
        <w:r>
          <w:rPr>
            <w:rFonts w:cs="Traditional Arabic"/>
            <w:rtl w:val="true"/>
          </w:rPr>
          <w:t>بتسوية</w:t>
        </w:r>
      </w:ins>
      <w:ins w:id="979" w:author="ابومحمد" w:date="2001-11-23T01:23:00Z">
        <w:r>
          <w:rPr>
            <w:rtl w:val="true"/>
          </w:rPr>
          <w:t xml:space="preserve"> </w:t>
        </w:r>
      </w:ins>
      <w:ins w:id="980" w:author="ابومحمد" w:date="2001-11-23T01:23:00Z">
        <w:r>
          <w:rPr>
            <w:rFonts w:cs="Traditional Arabic"/>
            <w:rtl w:val="true"/>
          </w:rPr>
          <w:t>الصفوف</w:t>
        </w:r>
      </w:ins>
      <w:ins w:id="981" w:author="ابومحمد" w:date="2001-11-23T01:23:00Z">
        <w:r>
          <w:rPr>
            <w:rtl w:val="true"/>
          </w:rPr>
          <w:t xml:space="preserve"> </w:t>
        </w:r>
      </w:ins>
      <w:ins w:id="982" w:author="ابومحمد" w:date="2001-11-23T01:23:00Z">
        <w:r>
          <w:rPr>
            <w:rFonts w:cs="Traditional Arabic"/>
            <w:rtl w:val="true"/>
          </w:rPr>
          <w:t>فإذا</w:t>
        </w:r>
      </w:ins>
      <w:ins w:id="983" w:author="ابومحمد" w:date="2001-11-23T01:23:00Z">
        <w:r>
          <w:rPr>
            <w:rtl w:val="true"/>
          </w:rPr>
          <w:t xml:space="preserve"> </w:t>
        </w:r>
      </w:ins>
      <w:ins w:id="984" w:author="ابومحمد" w:date="2001-11-23T01:23:00Z">
        <w:r>
          <w:rPr>
            <w:rFonts w:cs="Traditional Arabic"/>
            <w:rtl w:val="true"/>
          </w:rPr>
          <w:t>جاءوه</w:t>
        </w:r>
      </w:ins>
      <w:ins w:id="985" w:author="ابومحمد" w:date="2001-11-23T01:23:00Z">
        <w:r>
          <w:rPr>
            <w:rtl w:val="true"/>
          </w:rPr>
          <w:t xml:space="preserve"> </w:t>
        </w:r>
      </w:ins>
      <w:ins w:id="986" w:author="ابومحمد" w:date="2001-11-23T01:23:00Z">
        <w:r>
          <w:rPr>
            <w:rFonts w:cs="Traditional Arabic"/>
            <w:rtl w:val="true"/>
          </w:rPr>
          <w:t>فأخبروه</w:t>
        </w:r>
      </w:ins>
      <w:ins w:id="987" w:author="ابومحمد" w:date="2001-11-23T01:23:00Z">
        <w:r>
          <w:rPr>
            <w:rtl w:val="true"/>
          </w:rPr>
          <w:t xml:space="preserve"> </w:t>
        </w:r>
      </w:ins>
      <w:ins w:id="988" w:author="ابومحمد" w:date="2001-11-23T01:23:00Z">
        <w:r>
          <w:rPr>
            <w:rFonts w:cs="Traditional Arabic"/>
            <w:rtl w:val="true"/>
          </w:rPr>
          <w:t>أن</w:t>
        </w:r>
      </w:ins>
      <w:ins w:id="989" w:author="ابومحمد" w:date="2001-11-23T01:23:00Z">
        <w:r>
          <w:rPr>
            <w:rtl w:val="true"/>
          </w:rPr>
          <w:t xml:space="preserve"> </w:t>
        </w:r>
      </w:ins>
      <w:ins w:id="990" w:author="ابومحمد" w:date="2001-11-23T01:23:00Z">
        <w:r>
          <w:rPr>
            <w:rFonts w:cs="Traditional Arabic"/>
            <w:rtl w:val="true"/>
          </w:rPr>
          <w:t>قد</w:t>
        </w:r>
      </w:ins>
      <w:ins w:id="991" w:author="ابومحمد" w:date="2001-11-23T01:23:00Z">
        <w:r>
          <w:rPr>
            <w:rtl w:val="true"/>
          </w:rPr>
          <w:t xml:space="preserve"> </w:t>
        </w:r>
      </w:ins>
      <w:ins w:id="992" w:author="ابومحمد" w:date="2001-11-23T01:23:00Z">
        <w:r>
          <w:rPr>
            <w:rFonts w:cs="Traditional Arabic"/>
            <w:rtl w:val="true"/>
          </w:rPr>
          <w:t>استوت</w:t>
        </w:r>
      </w:ins>
      <w:ins w:id="993" w:author="ابومحمد" w:date="2001-11-23T01:23:00Z">
        <w:r>
          <w:rPr>
            <w:rtl w:val="true"/>
          </w:rPr>
          <w:t xml:space="preserve"> </w:t>
        </w:r>
      </w:ins>
      <w:ins w:id="994" w:author="ابومحمد" w:date="2001-11-23T01:23:00Z">
        <w:r>
          <w:rPr>
            <w:rFonts w:cs="Traditional Arabic"/>
            <w:rtl w:val="true"/>
          </w:rPr>
          <w:t>كبر</w:t>
        </w:r>
      </w:ins>
      <w:ins w:id="995" w:author="ابومحمد" w:date="2001-11-23T01:23:00Z">
        <w:r>
          <w:rPr>
            <w:rtl w:val="true"/>
          </w:rPr>
          <w:t xml:space="preserve"> </w:t>
        </w:r>
      </w:ins>
      <w:ins w:id="996" w:author="ابومحمد" w:date="2001-11-23T01:23:00Z">
        <w:r>
          <w:rPr>
            <w:rFonts w:cs="Traditional Arabic"/>
            <w:rtl w:val="true"/>
          </w:rPr>
          <w:t>،</w:t>
        </w:r>
      </w:ins>
      <w:ins w:id="997" w:author="ابومحمد" w:date="2001-11-23T01:23:00Z">
        <w:r>
          <w:rPr>
            <w:rtl w:val="true"/>
          </w:rPr>
          <w:t xml:space="preserve"> </w:t>
        </w:r>
      </w:ins>
      <w:ins w:id="998" w:author="ابومحمد" w:date="2001-11-23T01:23:00Z">
        <w:r>
          <w:rPr>
            <w:rFonts w:cs="Traditional Arabic"/>
            <w:rtl w:val="true"/>
          </w:rPr>
          <w:t>و</w:t>
        </w:r>
      </w:ins>
      <w:ins w:id="999" w:author="ابومحمد" w:date="2001-11-23T01:23:00Z">
        <w:r>
          <w:rPr>
            <w:rtl w:val="true"/>
          </w:rPr>
          <w:t xml:space="preserve"> </w:t>
        </w:r>
      </w:ins>
      <w:ins w:id="1000" w:author="ابومحمد" w:date="2001-11-23T01:23:00Z">
        <w:r>
          <w:rPr>
            <w:rFonts w:cs="Traditional Arabic"/>
            <w:rtl w:val="true"/>
          </w:rPr>
          <w:t>عن</w:t>
        </w:r>
      </w:ins>
      <w:ins w:id="1001" w:author="ابومحمد" w:date="2001-11-23T01:23:00Z">
        <w:r>
          <w:rPr>
            <w:rtl w:val="true"/>
          </w:rPr>
          <w:t xml:space="preserve"> </w:t>
        </w:r>
      </w:ins>
      <w:ins w:id="1002" w:author="ابومحمد" w:date="2001-11-23T01:23:00Z">
        <w:r>
          <w:rPr>
            <w:rFonts w:cs="Traditional Arabic"/>
            <w:rtl w:val="true"/>
          </w:rPr>
          <w:t>مالك</w:t>
        </w:r>
      </w:ins>
      <w:ins w:id="1003" w:author="ابومحمد" w:date="2001-11-23T01:23:00Z">
        <w:r>
          <w:rPr>
            <w:rtl w:val="true"/>
          </w:rPr>
          <w:t xml:space="preserve"> </w:t>
        </w:r>
      </w:ins>
      <w:ins w:id="1004" w:author="ابومحمد" w:date="2001-11-23T01:23:00Z">
        <w:r>
          <w:rPr>
            <w:rFonts w:cs="Traditional Arabic"/>
            <w:rtl w:val="true"/>
          </w:rPr>
          <w:t>عن</w:t>
        </w:r>
      </w:ins>
      <w:ins w:id="1005" w:author="ابومحمد" w:date="2001-11-23T01:23:00Z">
        <w:r>
          <w:rPr>
            <w:rtl w:val="true"/>
          </w:rPr>
          <w:t xml:space="preserve"> </w:t>
        </w:r>
      </w:ins>
      <w:ins w:id="1006" w:author="ابومحمد" w:date="2001-11-23T01:23:00Z">
        <w:r>
          <w:rPr>
            <w:rFonts w:cs="Traditional Arabic"/>
            <w:rtl w:val="true"/>
          </w:rPr>
          <w:t>عمه</w:t>
        </w:r>
      </w:ins>
      <w:ins w:id="1007" w:author="ابومحمد" w:date="2001-11-23T01:23:00Z">
        <w:r>
          <w:rPr>
            <w:rtl w:val="true"/>
          </w:rPr>
          <w:t xml:space="preserve"> </w:t>
        </w:r>
      </w:ins>
      <w:ins w:id="1008" w:author="ابومحمد" w:date="2001-11-23T01:23:00Z">
        <w:r>
          <w:rPr>
            <w:rFonts w:cs="Traditional Arabic"/>
            <w:rtl w:val="true"/>
          </w:rPr>
          <w:t>أبي</w:t>
        </w:r>
      </w:ins>
      <w:ins w:id="1009" w:author="ابومحمد" w:date="2001-11-23T01:23:00Z">
        <w:r>
          <w:rPr>
            <w:rtl w:val="true"/>
          </w:rPr>
          <w:t xml:space="preserve"> </w:t>
        </w:r>
      </w:ins>
      <w:ins w:id="1010" w:author="ابومحمد" w:date="2001-11-23T01:23:00Z">
        <w:r>
          <w:rPr>
            <w:rFonts w:cs="Traditional Arabic"/>
            <w:rtl w:val="true"/>
          </w:rPr>
          <w:t>سهيل</w:t>
        </w:r>
      </w:ins>
      <w:ins w:id="1011" w:author="ابومحمد" w:date="2001-11-23T01:23:00Z">
        <w:r>
          <w:rPr>
            <w:rtl w:val="true"/>
          </w:rPr>
          <w:t xml:space="preserve"> </w:t>
        </w:r>
      </w:ins>
      <w:ins w:id="1012" w:author="ابومحمد" w:date="2001-11-23T01:23:00Z">
        <w:r>
          <w:rPr>
            <w:rFonts w:cs="Traditional Arabic"/>
            <w:rtl w:val="true"/>
          </w:rPr>
          <w:t>بن</w:t>
        </w:r>
      </w:ins>
      <w:ins w:id="1013" w:author="ابومحمد" w:date="2001-11-23T01:23:00Z">
        <w:r>
          <w:rPr>
            <w:rtl w:val="true"/>
          </w:rPr>
          <w:t xml:space="preserve"> </w:t>
        </w:r>
      </w:ins>
      <w:ins w:id="1014" w:author="ابومحمد" w:date="2001-11-23T01:23:00Z">
        <w:r>
          <w:rPr>
            <w:rFonts w:cs="Traditional Arabic"/>
            <w:rtl w:val="true"/>
          </w:rPr>
          <w:t>مالك</w:t>
        </w:r>
      </w:ins>
      <w:ins w:id="1015" w:author="ابومحمد" w:date="2001-11-23T01:23:00Z">
        <w:r>
          <w:rPr>
            <w:rtl w:val="true"/>
          </w:rPr>
          <w:t xml:space="preserve"> </w:t>
        </w:r>
      </w:ins>
      <w:ins w:id="1016" w:author="ابومحمد" w:date="2001-11-23T01:23:00Z">
        <w:r>
          <w:rPr>
            <w:rFonts w:cs="Traditional Arabic"/>
            <w:rtl w:val="true"/>
          </w:rPr>
          <w:t>عن</w:t>
        </w:r>
      </w:ins>
      <w:ins w:id="1017" w:author="ابومحمد" w:date="2001-11-23T01:23:00Z">
        <w:r>
          <w:rPr>
            <w:rtl w:val="true"/>
          </w:rPr>
          <w:t xml:space="preserve"> </w:t>
        </w:r>
      </w:ins>
      <w:ins w:id="1018" w:author="ابومحمد" w:date="2001-11-23T01:23:00Z">
        <w:r>
          <w:rPr>
            <w:rFonts w:cs="Traditional Arabic"/>
            <w:rtl w:val="true"/>
          </w:rPr>
          <w:t>أبيه</w:t>
        </w:r>
      </w:ins>
      <w:ins w:id="1019" w:author="ابومحمد" w:date="2001-11-23T01:23:00Z">
        <w:r>
          <w:rPr>
            <w:rtl w:val="true"/>
          </w:rPr>
          <w:t xml:space="preserve"> </w:t>
        </w:r>
      </w:ins>
      <w:ins w:id="1020" w:author="ابومحمد" w:date="2001-11-23T01:23:00Z">
        <w:r>
          <w:rPr>
            <w:rFonts w:cs="Traditional Arabic"/>
            <w:rtl w:val="true"/>
          </w:rPr>
          <w:t>أنه</w:t>
        </w:r>
      </w:ins>
      <w:ins w:id="1021" w:author="ابومحمد" w:date="2001-11-23T01:23:00Z">
        <w:r>
          <w:rPr>
            <w:rtl w:val="true"/>
          </w:rPr>
          <w:t xml:space="preserve"> </w:t>
        </w:r>
      </w:ins>
      <w:ins w:id="1022" w:author="ابومحمد" w:date="2001-11-23T01:23:00Z">
        <w:r>
          <w:rPr>
            <w:rFonts w:cs="Traditional Arabic"/>
            <w:rtl w:val="true"/>
          </w:rPr>
          <w:t>قال</w:t>
        </w:r>
      </w:ins>
      <w:ins w:id="1023" w:author="ابومحمد" w:date="2001-11-23T01:23:00Z">
        <w:r>
          <w:rPr>
            <w:rtl w:val="true"/>
          </w:rPr>
          <w:t xml:space="preserve"> </w:t>
        </w:r>
      </w:ins>
      <w:ins w:id="1024" w:author="ابومحمد" w:date="2001-11-23T01:23:00Z">
        <w:r>
          <w:rPr>
            <w:rFonts w:cs="Traditional Arabic"/>
            <w:rtl w:val="true"/>
          </w:rPr>
          <w:t>كنت</w:t>
        </w:r>
      </w:ins>
      <w:ins w:id="1025" w:author="ابومحمد" w:date="2001-11-23T01:23:00Z">
        <w:r>
          <w:rPr>
            <w:rtl w:val="true"/>
          </w:rPr>
          <w:t xml:space="preserve"> </w:t>
        </w:r>
      </w:ins>
      <w:ins w:id="1026" w:author="ابومحمد" w:date="2001-11-23T01:23:00Z">
        <w:r>
          <w:rPr>
            <w:rFonts w:cs="Traditional Arabic"/>
            <w:rtl w:val="true"/>
          </w:rPr>
          <w:t>مع</w:t>
        </w:r>
      </w:ins>
      <w:ins w:id="1027" w:author="ابومحمد" w:date="2001-11-23T01:23:00Z">
        <w:r>
          <w:rPr>
            <w:rtl w:val="true"/>
          </w:rPr>
          <w:t xml:space="preserve"> </w:t>
        </w:r>
      </w:ins>
      <w:ins w:id="1028" w:author="ابومحمد" w:date="2001-11-23T01:23:00Z">
        <w:r>
          <w:rPr>
            <w:rFonts w:cs="Traditional Arabic"/>
            <w:rtl w:val="true"/>
          </w:rPr>
          <w:t>عثمان</w:t>
        </w:r>
      </w:ins>
      <w:ins w:id="1029" w:author="ابومحمد" w:date="2001-11-23T01:23:00Z">
        <w:r>
          <w:rPr>
            <w:rtl w:val="true"/>
          </w:rPr>
          <w:t xml:space="preserve"> </w:t>
        </w:r>
      </w:ins>
      <w:ins w:id="1030" w:author="ابومحمد" w:date="2001-11-23T01:23:00Z">
        <w:r>
          <w:rPr>
            <w:rFonts w:cs="Traditional Arabic"/>
            <w:rtl w:val="true"/>
          </w:rPr>
          <w:t>بن</w:t>
        </w:r>
      </w:ins>
      <w:ins w:id="1031" w:author="ابومحمد" w:date="2001-11-23T01:23:00Z">
        <w:r>
          <w:rPr>
            <w:rtl w:val="true"/>
          </w:rPr>
          <w:t xml:space="preserve"> </w:t>
        </w:r>
      </w:ins>
      <w:ins w:id="1032" w:author="ابومحمد" w:date="2001-11-23T01:23:00Z">
        <w:r>
          <w:rPr>
            <w:rFonts w:cs="Traditional Arabic"/>
            <w:rtl w:val="true"/>
          </w:rPr>
          <w:t>عفان</w:t>
        </w:r>
      </w:ins>
      <w:ins w:id="1033" w:author="ابومحمد" w:date="2001-11-23T01:23:00Z">
        <w:r>
          <w:rPr>
            <w:rtl w:val="true"/>
          </w:rPr>
          <w:t xml:space="preserve"> </w:t>
        </w:r>
      </w:ins>
      <w:ins w:id="1034" w:author="ابومحمد" w:date="2001-11-23T01:23:00Z">
        <w:r>
          <w:rPr>
            <w:rFonts w:cs="Traditional Arabic"/>
            <w:rtl w:val="true"/>
          </w:rPr>
          <w:t>فقامت</w:t>
        </w:r>
      </w:ins>
      <w:ins w:id="1035" w:author="ابومحمد" w:date="2001-11-23T01:23:00Z">
        <w:r>
          <w:rPr>
            <w:rtl w:val="true"/>
          </w:rPr>
          <w:t xml:space="preserve"> </w:t>
        </w:r>
      </w:ins>
      <w:ins w:id="1036" w:author="ابومحمد" w:date="2001-11-23T01:23:00Z">
        <w:r>
          <w:rPr>
            <w:rFonts w:cs="Traditional Arabic"/>
            <w:rtl w:val="true"/>
          </w:rPr>
          <w:t>الصلاة</w:t>
        </w:r>
      </w:ins>
      <w:ins w:id="1037" w:author="ابومحمد" w:date="2001-11-23T01:23:00Z">
        <w:r>
          <w:rPr>
            <w:rtl w:val="true"/>
          </w:rPr>
          <w:t xml:space="preserve"> </w:t>
        </w:r>
      </w:ins>
      <w:ins w:id="1038" w:author="ابومحمد" w:date="2001-11-23T01:23:00Z">
        <w:r>
          <w:rPr>
            <w:rFonts w:cs="Traditional Arabic"/>
            <w:rtl w:val="true"/>
          </w:rPr>
          <w:t>وأنا</w:t>
        </w:r>
      </w:ins>
      <w:ins w:id="1039" w:author="ابومحمد" w:date="2001-11-23T01:23:00Z">
        <w:r>
          <w:rPr>
            <w:rtl w:val="true"/>
          </w:rPr>
          <w:t xml:space="preserve"> </w:t>
        </w:r>
      </w:ins>
      <w:ins w:id="1040" w:author="ابومحمد" w:date="2001-11-23T01:23:00Z">
        <w:r>
          <w:rPr>
            <w:rFonts w:cs="Traditional Arabic"/>
            <w:rtl w:val="true"/>
          </w:rPr>
          <w:t>أكلمه</w:t>
        </w:r>
      </w:ins>
      <w:ins w:id="1041" w:author="ابومحمد" w:date="2001-11-23T01:23:00Z">
        <w:r>
          <w:rPr>
            <w:rtl w:val="true"/>
          </w:rPr>
          <w:t xml:space="preserve"> </w:t>
        </w:r>
      </w:ins>
      <w:ins w:id="1042" w:author="ابومحمد" w:date="2001-11-23T01:23:00Z">
        <w:r>
          <w:rPr>
            <w:rFonts w:cs="Traditional Arabic"/>
            <w:rtl w:val="true"/>
          </w:rPr>
          <w:t>في</w:t>
        </w:r>
      </w:ins>
      <w:ins w:id="1043" w:author="ابومحمد" w:date="2001-11-23T01:23:00Z">
        <w:r>
          <w:rPr>
            <w:rtl w:val="true"/>
          </w:rPr>
          <w:t xml:space="preserve"> </w:t>
        </w:r>
      </w:ins>
      <w:ins w:id="1044" w:author="ابومحمد" w:date="2001-11-23T01:23:00Z">
        <w:r>
          <w:rPr>
            <w:rFonts w:cs="Traditional Arabic"/>
            <w:rtl w:val="true"/>
          </w:rPr>
          <w:t>أن</w:t>
        </w:r>
      </w:ins>
      <w:ins w:id="1045" w:author="ابومحمد" w:date="2001-11-23T01:23:00Z">
        <w:r>
          <w:rPr>
            <w:rtl w:val="true"/>
          </w:rPr>
          <w:t xml:space="preserve"> </w:t>
        </w:r>
      </w:ins>
      <w:ins w:id="1046" w:author="ابومحمد" w:date="2001-11-23T01:23:00Z">
        <w:r>
          <w:rPr>
            <w:rFonts w:cs="Traditional Arabic"/>
            <w:rtl w:val="true"/>
          </w:rPr>
          <w:t>يفرض</w:t>
        </w:r>
      </w:ins>
      <w:ins w:id="1047" w:author="ابومحمد" w:date="2001-11-23T01:23:00Z">
        <w:r>
          <w:rPr>
            <w:rtl w:val="true"/>
          </w:rPr>
          <w:t xml:space="preserve"> </w:t>
        </w:r>
      </w:ins>
      <w:ins w:id="1048" w:author="ابومحمد" w:date="2001-11-23T01:23:00Z">
        <w:r>
          <w:rPr>
            <w:rFonts w:cs="Traditional Arabic"/>
            <w:rtl w:val="true"/>
          </w:rPr>
          <w:t>لي</w:t>
        </w:r>
      </w:ins>
      <w:ins w:id="1049" w:author="ابومحمد" w:date="2001-11-23T01:23:00Z">
        <w:r>
          <w:rPr>
            <w:rtl w:val="true"/>
          </w:rPr>
          <w:t xml:space="preserve"> </w:t>
        </w:r>
      </w:ins>
      <w:ins w:id="1050" w:author="ابومحمد" w:date="2001-11-23T01:23:00Z">
        <w:r>
          <w:rPr>
            <w:rFonts w:cs="Traditional Arabic"/>
            <w:rtl w:val="true"/>
          </w:rPr>
          <w:t>فلم</w:t>
        </w:r>
      </w:ins>
      <w:ins w:id="1051" w:author="ابومحمد" w:date="2001-11-23T01:23:00Z">
        <w:r>
          <w:rPr>
            <w:rtl w:val="true"/>
          </w:rPr>
          <w:t xml:space="preserve"> </w:t>
        </w:r>
      </w:ins>
      <w:ins w:id="1052" w:author="ابومحمد" w:date="2001-11-23T01:23:00Z">
        <w:r>
          <w:rPr>
            <w:rFonts w:cs="Traditional Arabic"/>
            <w:rtl w:val="true"/>
          </w:rPr>
          <w:t>أزل</w:t>
        </w:r>
      </w:ins>
      <w:ins w:id="1053" w:author="ابومحمد" w:date="2001-11-23T01:23:00Z">
        <w:r>
          <w:rPr>
            <w:rtl w:val="true"/>
          </w:rPr>
          <w:t xml:space="preserve"> </w:t>
        </w:r>
      </w:ins>
      <w:ins w:id="1054" w:author="ابومحمد" w:date="2001-11-23T01:23:00Z">
        <w:r>
          <w:rPr>
            <w:rFonts w:cs="Traditional Arabic"/>
            <w:rtl w:val="true"/>
          </w:rPr>
          <w:t>أكلمه</w:t>
        </w:r>
      </w:ins>
      <w:ins w:id="1055" w:author="ابومحمد" w:date="2001-11-23T01:23:00Z">
        <w:r>
          <w:rPr>
            <w:rtl w:val="true"/>
          </w:rPr>
          <w:t xml:space="preserve"> </w:t>
        </w:r>
      </w:ins>
      <w:ins w:id="1056" w:author="ابومحمد" w:date="2001-11-23T01:23:00Z">
        <w:r>
          <w:rPr>
            <w:rFonts w:cs="Traditional Arabic"/>
            <w:rtl w:val="true"/>
          </w:rPr>
          <w:t>وهو</w:t>
        </w:r>
      </w:ins>
      <w:ins w:id="1057" w:author="ابومحمد" w:date="2001-11-23T01:23:00Z">
        <w:r>
          <w:rPr>
            <w:rtl w:val="true"/>
          </w:rPr>
          <w:t xml:space="preserve"> </w:t>
        </w:r>
      </w:ins>
      <w:ins w:id="1058" w:author="ابومحمد" w:date="2001-11-23T01:23:00Z">
        <w:r>
          <w:rPr>
            <w:rFonts w:cs="Traditional Arabic"/>
            <w:rtl w:val="true"/>
          </w:rPr>
          <w:t>يسوي</w:t>
        </w:r>
      </w:ins>
      <w:ins w:id="1059" w:author="ابومحمد" w:date="2001-11-23T01:23:00Z">
        <w:r>
          <w:rPr>
            <w:rtl w:val="true"/>
          </w:rPr>
          <w:t xml:space="preserve"> </w:t>
        </w:r>
      </w:ins>
      <w:ins w:id="1060" w:author="ابومحمد" w:date="2001-11-23T01:23:00Z">
        <w:r>
          <w:rPr>
            <w:rFonts w:cs="Traditional Arabic"/>
            <w:rtl w:val="true"/>
          </w:rPr>
          <w:t>الحصباء</w:t>
        </w:r>
      </w:ins>
      <w:ins w:id="1061" w:author="ابومحمد" w:date="2001-11-23T01:23:00Z">
        <w:r>
          <w:rPr>
            <w:rtl w:val="true"/>
          </w:rPr>
          <w:t xml:space="preserve"> </w:t>
        </w:r>
      </w:ins>
      <w:ins w:id="1062" w:author="ابومحمد" w:date="2001-11-23T01:23:00Z">
        <w:r>
          <w:rPr>
            <w:rFonts w:cs="Traditional Arabic"/>
            <w:rtl w:val="true"/>
          </w:rPr>
          <w:t>بنعليه</w:t>
        </w:r>
      </w:ins>
      <w:ins w:id="1063" w:author="ابومحمد" w:date="2001-11-23T01:23:00Z">
        <w:r>
          <w:rPr>
            <w:rtl w:val="true"/>
          </w:rPr>
          <w:t xml:space="preserve"> </w:t>
        </w:r>
      </w:ins>
      <w:ins w:id="1064" w:author="ابومحمد" w:date="2001-11-23T01:23:00Z">
        <w:r>
          <w:rPr>
            <w:rFonts w:cs="Traditional Arabic"/>
            <w:rtl w:val="true"/>
          </w:rPr>
          <w:t>حتى</w:t>
        </w:r>
      </w:ins>
      <w:ins w:id="1065" w:author="ابومحمد" w:date="2001-11-23T01:23:00Z">
        <w:r>
          <w:rPr>
            <w:rtl w:val="true"/>
          </w:rPr>
          <w:t xml:space="preserve"> </w:t>
        </w:r>
      </w:ins>
      <w:ins w:id="1066" w:author="ابومحمد" w:date="2001-11-23T01:23:00Z">
        <w:r>
          <w:rPr>
            <w:rFonts w:cs="Traditional Arabic"/>
            <w:rtl w:val="true"/>
          </w:rPr>
          <w:t>جاءه</w:t>
        </w:r>
      </w:ins>
      <w:ins w:id="1067" w:author="ابومحمد" w:date="2001-11-23T01:23:00Z">
        <w:r>
          <w:rPr>
            <w:rtl w:val="true"/>
          </w:rPr>
          <w:t xml:space="preserve"> </w:t>
        </w:r>
      </w:ins>
      <w:ins w:id="1068" w:author="ابومحمد" w:date="2001-11-23T01:23:00Z">
        <w:r>
          <w:rPr>
            <w:rFonts w:cs="Traditional Arabic"/>
            <w:rtl w:val="true"/>
          </w:rPr>
          <w:t>رجال</w:t>
        </w:r>
      </w:ins>
      <w:ins w:id="1069" w:author="ابومحمد" w:date="2001-11-23T01:23:00Z">
        <w:r>
          <w:rPr>
            <w:rtl w:val="true"/>
          </w:rPr>
          <w:t xml:space="preserve"> </w:t>
        </w:r>
      </w:ins>
      <w:ins w:id="1070" w:author="ابومحمد" w:date="2001-11-23T01:23:00Z">
        <w:r>
          <w:rPr>
            <w:rFonts w:cs="Traditional Arabic"/>
            <w:rtl w:val="true"/>
          </w:rPr>
          <w:t>قد</w:t>
        </w:r>
      </w:ins>
      <w:ins w:id="1071" w:author="ابومحمد" w:date="2001-11-23T01:23:00Z">
        <w:r>
          <w:rPr>
            <w:rtl w:val="true"/>
          </w:rPr>
          <w:t xml:space="preserve"> </w:t>
        </w:r>
      </w:ins>
      <w:ins w:id="1072" w:author="ابومحمد" w:date="2001-11-23T01:23:00Z">
        <w:r>
          <w:rPr>
            <w:rFonts w:cs="Traditional Arabic"/>
            <w:rtl w:val="true"/>
          </w:rPr>
          <w:t>كان</w:t>
        </w:r>
      </w:ins>
      <w:ins w:id="1073" w:author="ابومحمد" w:date="2001-11-23T01:23:00Z">
        <w:r>
          <w:rPr>
            <w:rtl w:val="true"/>
          </w:rPr>
          <w:t xml:space="preserve"> </w:t>
        </w:r>
      </w:ins>
      <w:ins w:id="1074" w:author="ابومحمد" w:date="2001-11-23T01:23:00Z">
        <w:r>
          <w:rPr>
            <w:rFonts w:cs="Traditional Arabic"/>
            <w:rtl w:val="true"/>
          </w:rPr>
          <w:t>وكلهم</w:t>
        </w:r>
      </w:ins>
      <w:ins w:id="1075" w:author="ابومحمد" w:date="2001-11-23T01:23:00Z">
        <w:r>
          <w:rPr>
            <w:rtl w:val="true"/>
          </w:rPr>
          <w:t xml:space="preserve"> </w:t>
        </w:r>
      </w:ins>
      <w:ins w:id="1076" w:author="ابومحمد" w:date="2001-11-23T01:23:00Z">
        <w:r>
          <w:rPr>
            <w:rFonts w:cs="Traditional Arabic"/>
            <w:rtl w:val="true"/>
          </w:rPr>
          <w:t>بتسوية</w:t>
        </w:r>
      </w:ins>
      <w:ins w:id="1077" w:author="ابومحمد" w:date="2001-11-23T01:23:00Z">
        <w:r>
          <w:rPr>
            <w:rtl w:val="true"/>
          </w:rPr>
          <w:t xml:space="preserve"> </w:t>
        </w:r>
      </w:ins>
      <w:ins w:id="1078" w:author="ابومحمد" w:date="2001-11-23T01:23:00Z">
        <w:r>
          <w:rPr>
            <w:rFonts w:cs="Traditional Arabic"/>
            <w:rtl w:val="true"/>
          </w:rPr>
          <w:t>الصفوف</w:t>
        </w:r>
      </w:ins>
      <w:ins w:id="1079" w:author="ابومحمد" w:date="2001-11-23T01:23:00Z">
        <w:r>
          <w:rPr>
            <w:rtl w:val="true"/>
          </w:rPr>
          <w:t xml:space="preserve"> </w:t>
        </w:r>
      </w:ins>
      <w:ins w:id="1080" w:author="ابومحمد" w:date="2001-11-23T01:23:00Z">
        <w:r>
          <w:rPr>
            <w:rFonts w:cs="Traditional Arabic"/>
            <w:rtl w:val="true"/>
          </w:rPr>
          <w:t>فأخبروه</w:t>
        </w:r>
      </w:ins>
      <w:ins w:id="1081" w:author="ابومحمد" w:date="2001-11-23T01:23:00Z">
        <w:r>
          <w:rPr>
            <w:rtl w:val="true"/>
          </w:rPr>
          <w:t xml:space="preserve"> </w:t>
        </w:r>
      </w:ins>
      <w:ins w:id="1082" w:author="ابومحمد" w:date="2001-11-23T01:23:00Z">
        <w:r>
          <w:rPr>
            <w:rFonts w:cs="Traditional Arabic"/>
            <w:rtl w:val="true"/>
          </w:rPr>
          <w:t>أن</w:t>
        </w:r>
      </w:ins>
      <w:ins w:id="1083" w:author="ابومحمد" w:date="2001-11-23T01:23:00Z">
        <w:r>
          <w:rPr>
            <w:rtl w:val="true"/>
          </w:rPr>
          <w:t xml:space="preserve"> </w:t>
        </w:r>
      </w:ins>
      <w:ins w:id="1084" w:author="ابومحمد" w:date="2001-11-23T01:23:00Z">
        <w:r>
          <w:rPr>
            <w:rFonts w:cs="Traditional Arabic"/>
            <w:rtl w:val="true"/>
          </w:rPr>
          <w:t>الصفوف</w:t>
        </w:r>
      </w:ins>
      <w:ins w:id="1085" w:author="ابومحمد" w:date="2001-11-23T01:23:00Z">
        <w:r>
          <w:rPr>
            <w:rtl w:val="true"/>
          </w:rPr>
          <w:t xml:space="preserve"> </w:t>
        </w:r>
      </w:ins>
      <w:ins w:id="1086" w:author="ابومحمد" w:date="2001-11-23T01:23:00Z">
        <w:r>
          <w:rPr>
            <w:rFonts w:cs="Traditional Arabic"/>
            <w:rtl w:val="true"/>
          </w:rPr>
          <w:t>قد</w:t>
        </w:r>
      </w:ins>
      <w:ins w:id="1087" w:author="ابومحمد" w:date="2001-11-23T01:23:00Z">
        <w:r>
          <w:rPr>
            <w:rtl w:val="true"/>
          </w:rPr>
          <w:t xml:space="preserve"> </w:t>
        </w:r>
      </w:ins>
      <w:ins w:id="1088" w:author="ابومحمد" w:date="2001-11-23T01:23:00Z">
        <w:r>
          <w:rPr>
            <w:rFonts w:cs="Traditional Arabic"/>
            <w:rtl w:val="true"/>
          </w:rPr>
          <w:t>استوت</w:t>
        </w:r>
      </w:ins>
      <w:ins w:id="1089" w:author="ابومحمد" w:date="2001-11-23T01:23:00Z">
        <w:r>
          <w:rPr>
            <w:rtl w:val="true"/>
          </w:rPr>
          <w:t xml:space="preserve"> </w:t>
        </w:r>
      </w:ins>
      <w:ins w:id="1090" w:author="ابومحمد" w:date="2001-11-23T01:23:00Z">
        <w:r>
          <w:rPr>
            <w:rFonts w:cs="Traditional Arabic"/>
            <w:rtl w:val="true"/>
          </w:rPr>
          <w:t>فقال</w:t>
        </w:r>
      </w:ins>
      <w:ins w:id="1091" w:author="ابومحمد" w:date="2001-11-23T01:23:00Z">
        <w:r>
          <w:rPr>
            <w:rtl w:val="true"/>
          </w:rPr>
          <w:t xml:space="preserve"> </w:t>
        </w:r>
      </w:ins>
      <w:ins w:id="1092" w:author="ابومحمد" w:date="2001-11-23T01:23:00Z">
        <w:r>
          <w:rPr>
            <w:rFonts w:cs="Traditional Arabic"/>
            <w:rtl w:val="true"/>
          </w:rPr>
          <w:t>لي</w:t>
        </w:r>
      </w:ins>
      <w:ins w:id="1093" w:author="ابومحمد" w:date="2001-11-23T01:23:00Z">
        <w:r>
          <w:rPr>
            <w:rtl w:val="true"/>
          </w:rPr>
          <w:t xml:space="preserve"> </w:t>
        </w:r>
      </w:ins>
      <w:ins w:id="1094" w:author="ابومحمد" w:date="2001-11-23T01:23:00Z">
        <w:r>
          <w:rPr>
            <w:rFonts w:cs="Traditional Arabic"/>
            <w:rtl w:val="true"/>
          </w:rPr>
          <w:t>استو</w:t>
        </w:r>
      </w:ins>
      <w:ins w:id="1095" w:author="ابومحمد" w:date="2001-11-23T01:23:00Z">
        <w:r>
          <w:rPr>
            <w:rtl w:val="true"/>
          </w:rPr>
          <w:t xml:space="preserve"> </w:t>
        </w:r>
      </w:ins>
      <w:ins w:id="1096" w:author="ابومحمد" w:date="2001-11-23T01:23:00Z">
        <w:r>
          <w:rPr>
            <w:rFonts w:cs="Traditional Arabic"/>
            <w:rtl w:val="true"/>
          </w:rPr>
          <w:t>في</w:t>
        </w:r>
      </w:ins>
      <w:ins w:id="1097" w:author="ابومحمد" w:date="2001-11-23T01:23:00Z">
        <w:r>
          <w:rPr>
            <w:rtl w:val="true"/>
          </w:rPr>
          <w:t xml:space="preserve"> </w:t>
        </w:r>
      </w:ins>
      <w:ins w:id="1098" w:author="ابومحمد" w:date="2001-11-23T01:23:00Z">
        <w:r>
          <w:rPr>
            <w:rFonts w:cs="Traditional Arabic"/>
            <w:rtl w:val="true"/>
          </w:rPr>
          <w:t>الصف</w:t>
        </w:r>
      </w:ins>
      <w:ins w:id="1099" w:author="ابومحمد" w:date="2001-11-23T01:23:00Z">
        <w:r>
          <w:rPr>
            <w:rtl w:val="true"/>
          </w:rPr>
          <w:t xml:space="preserve"> </w:t>
        </w:r>
      </w:ins>
      <w:ins w:id="1100" w:author="ابومحمد" w:date="2001-11-23T01:23:00Z">
        <w:r>
          <w:rPr>
            <w:rFonts w:cs="Traditional Arabic"/>
            <w:rtl w:val="true"/>
          </w:rPr>
          <w:t>ثم</w:t>
        </w:r>
      </w:ins>
      <w:ins w:id="1101" w:author="ابومحمد" w:date="2001-11-23T01:23:00Z">
        <w:r>
          <w:rPr>
            <w:rtl w:val="true"/>
          </w:rPr>
          <w:t xml:space="preserve"> </w:t>
        </w:r>
      </w:ins>
      <w:ins w:id="1102" w:author="ابومحمد" w:date="2001-11-23T01:23:00Z">
        <w:r>
          <w:rPr>
            <w:rFonts w:cs="Traditional Arabic"/>
            <w:rtl w:val="true"/>
          </w:rPr>
          <w:t>كبر</w:t>
        </w:r>
      </w:ins>
      <w:ins w:id="1103" w:author="ابومحمد" w:date="2001-11-23T01:23:00Z">
        <w:r>
          <w:rPr>
            <w:rtl w:val="true"/>
          </w:rPr>
          <w:t xml:space="preserve"> </w:t>
        </w:r>
      </w:ins>
      <w:ins w:id="1104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ins w:id="1113" w:author="ابومحمد" w:date="2001-11-23T01:23:00Z"/>
        </w:rPr>
      </w:pPr>
      <w:ins w:id="1106" w:author="ابومحمد" w:date="2001-11-23T01:23:00Z">
        <w:r>
          <w:rPr>
            <w:rFonts w:cs="Traditional Arabic"/>
            <w:rtl w:val="true"/>
          </w:rPr>
          <w:t>وتسوية</w:t>
        </w:r>
      </w:ins>
      <w:ins w:id="1107" w:author="ابومحمد" w:date="2001-11-23T01:23:00Z">
        <w:r>
          <w:rPr>
            <w:rtl w:val="true"/>
          </w:rPr>
          <w:t xml:space="preserve"> </w:t>
        </w:r>
      </w:ins>
      <w:ins w:id="1108" w:author="ابومحمد" w:date="2001-11-23T01:23:00Z">
        <w:r>
          <w:rPr>
            <w:rFonts w:cs="Traditional Arabic"/>
            <w:rtl w:val="true"/>
          </w:rPr>
          <w:t>الصفوف</w:t>
        </w:r>
      </w:ins>
      <w:ins w:id="1109" w:author="ابومحمد" w:date="2001-11-23T01:23:00Z">
        <w:r>
          <w:rPr>
            <w:rtl w:val="true"/>
          </w:rPr>
          <w:t xml:space="preserve"> </w:t>
        </w:r>
      </w:ins>
      <w:ins w:id="1110" w:author="ابومحمد" w:date="2001-11-23T01:23:00Z">
        <w:r>
          <w:rPr>
            <w:rFonts w:cs="Traditional Arabic"/>
            <w:rtl w:val="true"/>
          </w:rPr>
          <w:t>تقتضي</w:t>
        </w:r>
      </w:ins>
      <w:ins w:id="1111" w:author="ابومحمد" w:date="2001-11-23T01:23:00Z">
        <w:r>
          <w:rPr>
            <w:rtl w:val="true"/>
          </w:rPr>
          <w:t xml:space="preserve"> </w:t>
        </w:r>
      </w:ins>
      <w:ins w:id="1112" w:author="ابومحمد" w:date="2001-11-23T01:23:00Z">
        <w:r>
          <w:rPr>
            <w:rFonts w:cs="Traditional Arabic"/>
            <w:rtl w:val="true"/>
          </w:rPr>
          <w:t>:</w:t>
        </w:r>
      </w:ins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ins w:id="1122" w:author="ابومحمد" w:date="2001-11-23T01:23:00Z"/>
        </w:rPr>
      </w:pPr>
      <w:ins w:id="1114" w:author="ابومحمد" w:date="2001-11-23T01:23:00Z">
        <w:r>
          <w:rPr>
            <w:rFonts w:cs="Traditional Arabic"/>
            <w:rtl w:val="true"/>
          </w:rPr>
          <w:t>اكمال</w:t>
        </w:r>
      </w:ins>
      <w:ins w:id="1115" w:author="ابومحمد" w:date="2001-11-23T01:23:00Z">
        <w:r>
          <w:rPr>
            <w:rtl w:val="true"/>
          </w:rPr>
          <w:t xml:space="preserve"> </w:t>
        </w:r>
      </w:ins>
      <w:ins w:id="1116" w:author="ابومحمد" w:date="2001-11-23T01:23:00Z">
        <w:r>
          <w:rPr>
            <w:rFonts w:cs="Traditional Arabic"/>
            <w:rtl w:val="true"/>
          </w:rPr>
          <w:t>الصف</w:t>
        </w:r>
      </w:ins>
      <w:ins w:id="1117" w:author="ابومحمد" w:date="2001-11-23T01:23:00Z">
        <w:r>
          <w:rPr>
            <w:rtl w:val="true"/>
          </w:rPr>
          <w:t xml:space="preserve"> </w:t>
        </w:r>
      </w:ins>
      <w:ins w:id="1118" w:author="ابومحمد" w:date="2001-11-23T01:23:00Z">
        <w:r>
          <w:rPr>
            <w:rFonts w:cs="Traditional Arabic"/>
            <w:rtl w:val="true"/>
          </w:rPr>
          <w:t>الاول</w:t>
        </w:r>
      </w:ins>
      <w:ins w:id="1119" w:author="ابومحمد" w:date="2001-11-23T01:23:00Z">
        <w:r>
          <w:rPr>
            <w:rtl w:val="true"/>
          </w:rPr>
          <w:t xml:space="preserve"> </w:t>
        </w:r>
      </w:ins>
      <w:ins w:id="1120" w:author="ابومحمد" w:date="2001-11-23T01:23:00Z">
        <w:r>
          <w:rPr>
            <w:rFonts w:cs="Traditional Arabic"/>
            <w:rtl w:val="true"/>
          </w:rPr>
          <w:t>فالاول</w:t>
        </w:r>
      </w:ins>
      <w:ins w:id="1121" w:author="ابومحمد" w:date="2001-11-23T01:23:00Z">
        <w:r>
          <w:rPr>
            <w:rtl w:val="true"/>
          </w:rPr>
          <w:t xml:space="preserve"> </w:t>
        </w:r>
      </w:ins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ins w:id="1147" w:author="ابومحمد" w:date="2001-11-23T01:23:00Z"/>
        </w:rPr>
      </w:pPr>
      <w:ins w:id="1123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124" w:author="ابومحمد" w:date="2001-11-23T01:23:00Z">
        <w:r>
          <w:rPr>
            <w:rFonts w:cs="Traditional Arabic"/>
            <w:rtl w:val="true"/>
          </w:rPr>
          <w:t>المحاذاة</w:t>
        </w:r>
      </w:ins>
      <w:ins w:id="1125" w:author="ابومحمد" w:date="2001-11-23T01:23:00Z">
        <w:r>
          <w:rPr>
            <w:rtl w:val="true"/>
          </w:rPr>
          <w:t xml:space="preserve"> </w:t>
        </w:r>
      </w:ins>
      <w:ins w:id="1126" w:author="ابومحمد" w:date="2001-11-23T01:23:00Z">
        <w:r>
          <w:rPr>
            <w:rFonts w:cs="Traditional Arabic"/>
            <w:rtl w:val="true"/>
          </w:rPr>
          <w:t>بين</w:t>
        </w:r>
      </w:ins>
      <w:ins w:id="1127" w:author="ابومحمد" w:date="2001-11-23T01:23:00Z">
        <w:r>
          <w:rPr>
            <w:rtl w:val="true"/>
          </w:rPr>
          <w:t xml:space="preserve"> </w:t>
        </w:r>
      </w:ins>
      <w:ins w:id="1128" w:author="ابومحمد" w:date="2001-11-23T01:23:00Z">
        <w:r>
          <w:rPr>
            <w:rFonts w:cs="Traditional Arabic"/>
            <w:rtl w:val="true"/>
          </w:rPr>
          <w:t>المصلين</w:t>
        </w:r>
      </w:ins>
      <w:ins w:id="1129" w:author="ابومحمد" w:date="2001-11-23T01:23:00Z">
        <w:r>
          <w:rPr>
            <w:rtl w:val="true"/>
          </w:rPr>
          <w:t xml:space="preserve"> </w:t>
        </w:r>
      </w:ins>
      <w:ins w:id="1130" w:author="ابومحمد" w:date="2001-11-23T01:23:00Z">
        <w:r>
          <w:rPr>
            <w:rFonts w:cs="Traditional Arabic"/>
            <w:rtl w:val="true"/>
          </w:rPr>
          <w:t>بكعوبهم</w:t>
        </w:r>
      </w:ins>
      <w:ins w:id="1131" w:author="ابومحمد" w:date="2001-11-23T01:23:00Z">
        <w:r>
          <w:rPr>
            <w:rtl w:val="true"/>
          </w:rPr>
          <w:t xml:space="preserve"> </w:t>
        </w:r>
      </w:ins>
      <w:ins w:id="1132" w:author="ابومحمد" w:date="2001-11-23T01:23:00Z">
        <w:r>
          <w:rPr>
            <w:rFonts w:cs="Traditional Arabic"/>
            <w:rtl w:val="true"/>
          </w:rPr>
          <w:t>ومناكبهم</w:t>
        </w:r>
      </w:ins>
      <w:ins w:id="1133" w:author="ابومحمد" w:date="2001-11-23T01:23:00Z">
        <w:r>
          <w:rPr>
            <w:rtl w:val="true"/>
          </w:rPr>
          <w:t xml:space="preserve"> </w:t>
        </w:r>
      </w:ins>
      <w:ins w:id="1134" w:author="ابومحمد" w:date="2001-11-23T01:23:00Z">
        <w:r>
          <w:rPr>
            <w:rFonts w:cs="Traditional Arabic"/>
            <w:rtl w:val="true"/>
          </w:rPr>
          <w:t>بحيث</w:t>
        </w:r>
      </w:ins>
      <w:ins w:id="1135" w:author="ابومحمد" w:date="2001-11-23T01:23:00Z">
        <w:r>
          <w:rPr>
            <w:rtl w:val="true"/>
          </w:rPr>
          <w:t xml:space="preserve"> </w:t>
        </w:r>
      </w:ins>
      <w:ins w:id="1136" w:author="ابومحمد" w:date="2001-11-23T01:23:00Z">
        <w:r>
          <w:rPr>
            <w:rFonts w:cs="Traditional Arabic"/>
            <w:rtl w:val="true"/>
          </w:rPr>
          <w:t>لا</w:t>
        </w:r>
      </w:ins>
      <w:ins w:id="1137" w:author="ابومحمد" w:date="2001-11-23T01:23:00Z">
        <w:r>
          <w:rPr>
            <w:rtl w:val="true"/>
          </w:rPr>
          <w:t xml:space="preserve"> </w:t>
        </w:r>
      </w:ins>
      <w:ins w:id="1138" w:author="ابومحمد" w:date="2001-11-23T01:23:00Z">
        <w:r>
          <w:rPr>
            <w:rFonts w:cs="Traditional Arabic"/>
            <w:rtl w:val="true"/>
          </w:rPr>
          <w:t>يكون</w:t>
        </w:r>
      </w:ins>
      <w:ins w:id="1139" w:author="ابومحمد" w:date="2001-11-23T01:23:00Z">
        <w:r>
          <w:rPr>
            <w:rtl w:val="true"/>
          </w:rPr>
          <w:t xml:space="preserve"> </w:t>
        </w:r>
      </w:ins>
      <w:ins w:id="1140" w:author="ابومحمد" w:date="2001-11-23T01:23:00Z">
        <w:r>
          <w:rPr>
            <w:rFonts w:cs="Traditional Arabic"/>
            <w:rtl w:val="true"/>
          </w:rPr>
          <w:t>هناك</w:t>
        </w:r>
      </w:ins>
      <w:ins w:id="1141" w:author="ابومحمد" w:date="2001-11-23T01:23:00Z">
        <w:r>
          <w:rPr>
            <w:rtl w:val="true"/>
          </w:rPr>
          <w:t xml:space="preserve"> </w:t>
        </w:r>
      </w:ins>
      <w:ins w:id="1142" w:author="ابومحمد" w:date="2001-11-23T01:23:00Z">
        <w:r>
          <w:rPr>
            <w:rFonts w:cs="Traditional Arabic"/>
            <w:rtl w:val="true"/>
          </w:rPr>
          <w:t>ميلان</w:t>
        </w:r>
      </w:ins>
      <w:ins w:id="1143" w:author="ابومحمد" w:date="2001-11-23T01:23:00Z">
        <w:r>
          <w:rPr>
            <w:rtl w:val="true"/>
          </w:rPr>
          <w:t xml:space="preserve"> </w:t>
        </w:r>
      </w:ins>
      <w:ins w:id="1144" w:author="ابومحمد" w:date="2001-11-23T01:23:00Z">
        <w:r>
          <w:rPr>
            <w:rFonts w:cs="Traditional Arabic"/>
            <w:rtl w:val="true"/>
          </w:rPr>
          <w:t>في</w:t>
        </w:r>
      </w:ins>
      <w:ins w:id="1145" w:author="ابومحمد" w:date="2001-11-23T01:23:00Z">
        <w:r>
          <w:rPr>
            <w:rtl w:val="true"/>
          </w:rPr>
          <w:t xml:space="preserve"> </w:t>
        </w:r>
      </w:ins>
      <w:ins w:id="1146" w:author="ابومحمد" w:date="2001-11-23T01:23:00Z">
        <w:r>
          <w:rPr>
            <w:rFonts w:cs="Traditional Arabic"/>
            <w:rtl w:val="true"/>
          </w:rPr>
          <w:t>الصف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ذ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ins w:id="1160" w:author="ابومحمد" w:date="2001-11-23T01:23:00Z"/>
        </w:rPr>
      </w:pPr>
      <w:ins w:id="1148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149" w:author="ابومحمد" w:date="2001-11-23T01:23:00Z">
        <w:r>
          <w:rPr>
            <w:rFonts w:cs="Traditional Arabic"/>
            <w:rtl w:val="true"/>
          </w:rPr>
          <w:t>التقارب</w:t>
        </w:r>
      </w:ins>
      <w:ins w:id="1150" w:author="ابومحمد" w:date="2001-11-23T01:23:00Z">
        <w:r>
          <w:rPr>
            <w:rtl w:val="true"/>
          </w:rPr>
          <w:t xml:space="preserve"> </w:t>
        </w:r>
      </w:ins>
      <w:ins w:id="1151" w:author="ابومحمد" w:date="2001-11-23T01:23:00Z">
        <w:r>
          <w:rPr>
            <w:rFonts w:cs="Traditional Arabic"/>
            <w:rtl w:val="true"/>
          </w:rPr>
          <w:t>بين</w:t>
        </w:r>
      </w:ins>
      <w:ins w:id="1152" w:author="ابومحمد" w:date="2001-11-23T01:23:00Z">
        <w:r>
          <w:rPr>
            <w:rtl w:val="true"/>
          </w:rPr>
          <w:t xml:space="preserve"> </w:t>
        </w:r>
      </w:ins>
      <w:ins w:id="1153" w:author="ابومحمد" w:date="2001-11-23T01:23:00Z">
        <w:r>
          <w:rPr>
            <w:rFonts w:cs="Traditional Arabic"/>
            <w:rtl w:val="true"/>
          </w:rPr>
          <w:t>المصلين</w:t>
        </w:r>
      </w:ins>
      <w:ins w:id="1154" w:author="ابومحمد" w:date="2001-11-23T01:23:00Z">
        <w:r>
          <w:rPr>
            <w:rtl w:val="true"/>
          </w:rPr>
          <w:t xml:space="preserve"> </w:t>
        </w:r>
      </w:ins>
      <w:ins w:id="1155" w:author="ابومحمد" w:date="2001-11-23T01:23:00Z">
        <w:r>
          <w:rPr>
            <w:rFonts w:cs="Traditional Arabic"/>
            <w:rtl w:val="true"/>
          </w:rPr>
          <w:t>في</w:t>
        </w:r>
      </w:ins>
      <w:ins w:id="1156" w:author="ابومحمد" w:date="2001-11-23T01:23:00Z">
        <w:r>
          <w:rPr>
            <w:rtl w:val="true"/>
          </w:rPr>
          <w:t xml:space="preserve"> </w:t>
        </w:r>
      </w:ins>
      <w:ins w:id="1157" w:author="ابومحمد" w:date="2001-11-23T01:23:00Z">
        <w:r>
          <w:rPr>
            <w:rFonts w:cs="Traditional Arabic"/>
            <w:rtl w:val="true"/>
          </w:rPr>
          <w:t>الصف</w:t>
        </w:r>
      </w:ins>
      <w:ins w:id="1158" w:author="ابومحمد" w:date="2001-11-23T01:23:00Z">
        <w:r>
          <w:rPr>
            <w:rtl w:val="true"/>
          </w:rPr>
          <w:t xml:space="preserve"> </w:t>
        </w:r>
      </w:ins>
      <w:ins w:id="1159" w:author="ابومحمد" w:date="2001-11-23T01:23:00Z">
        <w:r>
          <w:rPr>
            <w:rFonts w:cs="Traditional Arabic"/>
            <w:rtl w:val="true"/>
          </w:rPr>
          <w:t>الواحد</w:t>
        </w:r>
      </w:ins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ins w:id="1185" w:author="ابومحمد" w:date="2001-11-23T01:23:00Z"/>
        </w:rPr>
      </w:pPr>
      <w:ins w:id="1161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162" w:author="ابومحمد" w:date="2001-11-23T01:23:00Z">
        <w:r>
          <w:rPr>
            <w:rFonts w:cs="Traditional Arabic"/>
            <w:rtl w:val="true"/>
          </w:rPr>
          <w:t>التقارب</w:t>
        </w:r>
      </w:ins>
      <w:ins w:id="1163" w:author="ابومحمد" w:date="2001-11-23T01:23:00Z">
        <w:r>
          <w:rPr>
            <w:rtl w:val="true"/>
          </w:rPr>
          <w:t xml:space="preserve"> </w:t>
        </w:r>
      </w:ins>
      <w:ins w:id="1164" w:author="ابومحمد" w:date="2001-11-23T01:23:00Z">
        <w:r>
          <w:rPr>
            <w:rFonts w:cs="Traditional Arabic"/>
            <w:rtl w:val="true"/>
          </w:rPr>
          <w:t>بين</w:t>
        </w:r>
      </w:ins>
      <w:ins w:id="1165" w:author="ابومحمد" w:date="2001-11-23T01:23:00Z">
        <w:r>
          <w:rPr>
            <w:rtl w:val="true"/>
          </w:rPr>
          <w:t xml:space="preserve"> </w:t>
        </w:r>
      </w:ins>
      <w:ins w:id="1166" w:author="ابومحمد" w:date="2001-11-23T01:23:00Z">
        <w:r>
          <w:rPr>
            <w:rFonts w:cs="Traditional Arabic"/>
            <w:rtl w:val="true"/>
          </w:rPr>
          <w:t>الصفوف</w:t>
        </w:r>
      </w:ins>
      <w:ins w:id="1167" w:author="ابومحمد" w:date="2001-11-23T01:23:00Z">
        <w:r>
          <w:rPr>
            <w:rtl w:val="true"/>
          </w:rPr>
          <w:t xml:space="preserve"> </w:t>
        </w:r>
      </w:ins>
      <w:ins w:id="1168" w:author="ابومحمد" w:date="2001-11-23T01:23:00Z">
        <w:r>
          <w:rPr>
            <w:rFonts w:cs="Traditional Arabic"/>
            <w:rtl w:val="true"/>
          </w:rPr>
          <w:t>فلا</w:t>
        </w:r>
      </w:ins>
      <w:ins w:id="1169" w:author="ابومحمد" w:date="2001-11-23T01:23:00Z">
        <w:r>
          <w:rPr>
            <w:rtl w:val="true"/>
          </w:rPr>
          <w:t xml:space="preserve"> </w:t>
        </w:r>
      </w:ins>
      <w:ins w:id="1170" w:author="ابومحمد" w:date="2001-11-23T01:23:00Z">
        <w:r>
          <w:rPr>
            <w:rFonts w:cs="Traditional Arabic"/>
            <w:rtl w:val="true"/>
          </w:rPr>
          <w:t>يكون</w:t>
        </w:r>
      </w:ins>
      <w:ins w:id="1171" w:author="ابومحمد" w:date="2001-11-23T01:23:00Z">
        <w:r>
          <w:rPr>
            <w:rtl w:val="true"/>
          </w:rPr>
          <w:t xml:space="preserve"> </w:t>
        </w:r>
      </w:ins>
      <w:ins w:id="1172" w:author="ابومحمد" w:date="2001-11-23T01:23:00Z">
        <w:r>
          <w:rPr>
            <w:rFonts w:cs="Traditional Arabic"/>
            <w:rtl w:val="true"/>
          </w:rPr>
          <w:t>الصف</w:t>
        </w:r>
      </w:ins>
      <w:ins w:id="1173" w:author="ابومحمد" w:date="2001-11-23T01:23:00Z">
        <w:r>
          <w:rPr>
            <w:rtl w:val="true"/>
          </w:rPr>
          <w:t xml:space="preserve"> </w:t>
        </w:r>
      </w:ins>
      <w:ins w:id="1174" w:author="ابومحمد" w:date="2001-11-23T01:23:00Z">
        <w:r>
          <w:rPr>
            <w:rFonts w:cs="Traditional Arabic"/>
            <w:rtl w:val="true"/>
          </w:rPr>
          <w:t>بعيدا</w:t>
        </w:r>
      </w:ins>
      <w:ins w:id="1175" w:author="ابومحمد" w:date="2001-11-23T01:23:00Z">
        <w:r>
          <w:rPr>
            <w:rtl w:val="true"/>
          </w:rPr>
          <w:t xml:space="preserve"> </w:t>
        </w:r>
      </w:ins>
      <w:ins w:id="1176" w:author="ابومحمد" w:date="2001-11-23T01:23:00Z">
        <w:r>
          <w:rPr>
            <w:rFonts w:cs="Traditional Arabic"/>
            <w:rtl w:val="true"/>
          </w:rPr>
          <w:t>عن</w:t>
        </w:r>
      </w:ins>
      <w:ins w:id="1177" w:author="ابومحمد" w:date="2001-11-23T01:23:00Z">
        <w:r>
          <w:rPr>
            <w:rtl w:val="true"/>
          </w:rPr>
          <w:t xml:space="preserve"> </w:t>
        </w:r>
      </w:ins>
      <w:ins w:id="1178" w:author="ابومحمد" w:date="2001-11-23T01:23:00Z">
        <w:r>
          <w:rPr>
            <w:rFonts w:cs="Traditional Arabic"/>
            <w:rtl w:val="true"/>
          </w:rPr>
          <w:t>الصف</w:t>
        </w:r>
      </w:ins>
      <w:ins w:id="1179" w:author="ابومحمد" w:date="2001-11-23T01:23:00Z">
        <w:r>
          <w:rPr>
            <w:rtl w:val="true"/>
          </w:rPr>
          <w:t xml:space="preserve"> </w:t>
        </w:r>
      </w:ins>
      <w:ins w:id="1180" w:author="ابومحمد" w:date="2001-11-23T01:23:00Z">
        <w:r>
          <w:rPr>
            <w:rFonts w:cs="Traditional Arabic"/>
            <w:rtl w:val="true"/>
          </w:rPr>
          <w:t>الذي</w:t>
        </w:r>
      </w:ins>
      <w:ins w:id="1181" w:author="ابومحمد" w:date="2001-11-23T01:23:00Z">
        <w:r>
          <w:rPr>
            <w:rtl w:val="true"/>
          </w:rPr>
          <w:t xml:space="preserve"> </w:t>
        </w:r>
      </w:ins>
      <w:ins w:id="1182" w:author="ابومحمد" w:date="2001-11-23T01:23:00Z">
        <w:r>
          <w:rPr>
            <w:rFonts w:cs="Traditional Arabic"/>
            <w:rtl w:val="true"/>
          </w:rPr>
          <w:t>يليه</w:t>
        </w:r>
      </w:ins>
      <w:ins w:id="1183" w:author="ابومحمد" w:date="2001-11-23T01:23:00Z">
        <w:r>
          <w:rPr>
            <w:rtl w:val="true"/>
          </w:rPr>
          <w:t xml:space="preserve"> </w:t>
        </w:r>
      </w:ins>
      <w:ins w:id="1184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rFonts w:cs="Traditional Arabic"/>
          <w:ins w:id="1187" w:author="ابومحمد" w:date="2001-11-23T01:23:00Z"/>
        </w:rPr>
      </w:pPr>
      <w:ins w:id="1186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189" w:author="ابومحمد" w:date="2001-11-23T01:23:00Z"/>
        </w:rPr>
      </w:pPr>
      <w:ins w:id="1188" w:author="ابومحمد" w:date="2001-11-23T01:23:00Z">
        <w:r>
          <w:rPr>
            <w:rFonts w:cs="Traditional Arabic"/>
            <w:rtl w:val="true"/>
          </w:rPr>
          <w:t>والسؤال</w:t>
        </w:r>
      </w:ins>
    </w:p>
    <w:p>
      <w:pPr>
        <w:pStyle w:val="Normal"/>
        <w:ind w:left="360" w:right="360" w:hanging="0"/>
        <w:jc w:val="left"/>
        <w:rPr>
          <w:rFonts w:cs="Traditional Arabic"/>
          <w:ins w:id="1203" w:author="ابومحمد" w:date="2001-11-23T01:23:00Z"/>
        </w:rPr>
      </w:pPr>
      <w:ins w:id="119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ورد</w:t>
        </w:r>
      </w:ins>
      <w:ins w:id="1191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1192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حديث</w:t>
        </w:r>
      </w:ins>
      <w:ins w:id="1193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119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فيه</w:t>
        </w:r>
      </w:ins>
      <w:ins w:id="1195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r>
        <w:rPr>
          <w:rFonts w:cs="Traditional Arabic"/>
          <w:color w:val="0000FF"/>
          <w:szCs w:val="36"/>
          <w:rtl w:val="true"/>
        </w:rPr>
        <w:t>عقوبة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وتحذير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لمن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لا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يقومو</w:t>
      </w:r>
      <w:r>
        <w:rPr>
          <w:rFonts w:cs="Traditional Arabic"/>
          <w:color w:val="0000FF"/>
          <w:szCs w:val="36"/>
          <w:rtl w:val="true"/>
        </w:rPr>
        <w:t>ن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بتسوية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صفوف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ما</w:t>
      </w:r>
      <w:r>
        <w:rPr>
          <w:color w:val="0000FF"/>
          <w:szCs w:val="36"/>
          <w:rtl w:val="true"/>
        </w:rPr>
        <w:t xml:space="preserve"> </w:t>
      </w:r>
      <w:del w:id="1196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هي</w:delText>
        </w:r>
      </w:del>
      <w:del w:id="1197" w:author="ابومحمد" w:date="2001-11-23T01:23:00Z">
        <w:r>
          <w:rPr>
            <w:color w:val="0000FF"/>
            <w:szCs w:val="36"/>
            <w:rtl w:val="true"/>
          </w:rPr>
          <w:delText xml:space="preserve">    </w:delText>
        </w:r>
      </w:del>
      <w:del w:id="1198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:</w:delText>
        </w:r>
      </w:del>
      <w:ins w:id="1199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هو</w:t>
        </w:r>
      </w:ins>
      <w:ins w:id="1200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1201" w:author="ابومحمد" w:date="2001-11-23T01:23:00Z">
        <w:r>
          <w:rPr>
            <w:rtl w:val="true"/>
          </w:rPr>
          <w:t xml:space="preserve"> </w:t>
        </w:r>
      </w:ins>
      <w:ins w:id="1202" w:author="ابومحمد" w:date="2001-11-23T01:23:00Z">
        <w:r>
          <w:rPr>
            <w:rFonts w:cs="Traditional Arabic"/>
            <w:rtl w:val="true"/>
          </w:rPr>
          <w:t>؟</w:t>
        </w:r>
      </w:ins>
    </w:p>
    <w:p>
      <w:pPr>
        <w:pStyle w:val="Normal"/>
        <w:jc w:val="left"/>
        <w:rPr>
          <w:rFonts w:cs="Traditional Arabic"/>
          <w:ins w:id="1205" w:author="ابومحمد" w:date="2001-11-23T01:23:00Z"/>
        </w:rPr>
      </w:pPr>
      <w:ins w:id="1204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07" w:author="ابومحمد" w:date="2001-11-23T01:23:00Z"/>
        </w:rPr>
      </w:pPr>
      <w:ins w:id="1206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09" w:author="ابومحمد" w:date="2001-11-23T01:23:00Z"/>
        </w:rPr>
      </w:pPr>
      <w:ins w:id="1208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11" w:author="ابومحمد" w:date="2001-11-23T01:23:00Z"/>
        </w:rPr>
      </w:pPr>
      <w:ins w:id="1210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13" w:author="ابومحمد" w:date="2001-11-23T01:23:00Z"/>
        </w:rPr>
      </w:pPr>
      <w:ins w:id="1212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15" w:author="ابومحمد" w:date="2001-11-23T01:23:00Z"/>
        </w:rPr>
      </w:pPr>
      <w:ins w:id="1214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17" w:author="ابومحمد" w:date="2001-11-23T01:23:00Z"/>
        </w:rPr>
      </w:pPr>
      <w:ins w:id="1216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19" w:author="ابومحمد" w:date="2001-11-23T01:23:00Z"/>
        </w:rPr>
      </w:pPr>
      <w:ins w:id="1218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21" w:author="ابومحمد" w:date="2001-11-23T01:23:00Z"/>
        </w:rPr>
      </w:pPr>
      <w:ins w:id="1220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23" w:author="ابومحمد" w:date="2001-11-23T01:23:00Z"/>
        </w:rPr>
      </w:pPr>
      <w:ins w:id="1222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25" w:author="ابومحمد" w:date="2001-11-23T01:23:00Z"/>
        </w:rPr>
      </w:pPr>
      <w:ins w:id="1224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38" w:author="ابومحمد" w:date="2001-11-23T01:23:00Z"/>
        </w:rPr>
      </w:pPr>
      <w:ins w:id="1226" w:author="ابومحمد" w:date="2001-11-23T01:23:00Z">
        <w:r>
          <w:rPr>
            <w:rFonts w:cs="Traditional Arabic"/>
            <w:color w:val="FF0000"/>
            <w:szCs w:val="36"/>
            <w:rtl w:val="true"/>
          </w:rPr>
          <w:t>إحضار</w:t>
        </w:r>
      </w:ins>
      <w:ins w:id="1227" w:author="ابومحمد" w:date="2001-11-23T01:23:00Z">
        <w:r>
          <w:rPr>
            <w:color w:val="FF0000"/>
            <w:szCs w:val="36"/>
            <w:rtl w:val="true"/>
          </w:rPr>
          <w:t xml:space="preserve"> </w:t>
        </w:r>
      </w:ins>
      <w:ins w:id="1228" w:author="ابومحمد" w:date="2001-11-23T01:23:00Z">
        <w:r>
          <w:rPr>
            <w:rFonts w:cs="Traditional Arabic"/>
            <w:color w:val="FF0000"/>
            <w:szCs w:val="36"/>
            <w:rtl w:val="true"/>
          </w:rPr>
          <w:t>ما</w:t>
        </w:r>
      </w:ins>
      <w:ins w:id="1229" w:author="ابومحمد" w:date="2001-11-23T01:23:00Z">
        <w:r>
          <w:rPr>
            <w:color w:val="FF0000"/>
            <w:szCs w:val="36"/>
            <w:rtl w:val="true"/>
          </w:rPr>
          <w:t xml:space="preserve"> </w:t>
        </w:r>
      </w:ins>
      <w:ins w:id="1230" w:author="ابومحمد" w:date="2001-11-23T01:23:00Z">
        <w:r>
          <w:rPr>
            <w:rFonts w:cs="Traditional Arabic"/>
            <w:color w:val="FF0000"/>
            <w:szCs w:val="36"/>
            <w:rtl w:val="true"/>
          </w:rPr>
          <w:t>يزع</w:t>
        </w:r>
      </w:ins>
      <w:ins w:id="1231" w:author="ابومحمد" w:date="2001-11-23T01:23:00Z">
        <w:r>
          <w:rPr>
            <w:rFonts w:cs="Traditional Arabic"/>
            <w:color w:val="FF0000"/>
            <w:szCs w:val="36"/>
            <w:rtl w:val="true"/>
          </w:rPr>
          <w:t>ج</w:t>
        </w:r>
      </w:ins>
      <w:ins w:id="1232" w:author="ابومحمد" w:date="2001-11-23T01:23:00Z">
        <w:r>
          <w:rPr>
            <w:color w:val="FF0000"/>
            <w:szCs w:val="36"/>
            <w:rtl w:val="true"/>
          </w:rPr>
          <w:t xml:space="preserve"> </w:t>
        </w:r>
      </w:ins>
      <w:ins w:id="1233" w:author="ابومحمد" w:date="2001-11-23T01:23:00Z">
        <w:r>
          <w:rPr>
            <w:rFonts w:cs="Traditional Arabic"/>
            <w:color w:val="FF0000"/>
            <w:szCs w:val="36"/>
            <w:rtl w:val="true"/>
          </w:rPr>
          <w:t>ويشوش</w:t>
        </w:r>
      </w:ins>
      <w:ins w:id="1234" w:author="ابومحمد" w:date="2001-11-23T01:23:00Z">
        <w:r>
          <w:rPr>
            <w:color w:val="FF0000"/>
            <w:szCs w:val="36"/>
            <w:rtl w:val="true"/>
          </w:rPr>
          <w:t xml:space="preserve"> </w:t>
        </w:r>
      </w:ins>
      <w:ins w:id="1235" w:author="ابومحمد" w:date="2001-11-23T01:23:00Z">
        <w:r>
          <w:rPr>
            <w:rFonts w:cs="Traditional Arabic"/>
            <w:color w:val="FF0000"/>
            <w:szCs w:val="36"/>
            <w:rtl w:val="true"/>
          </w:rPr>
          <w:t>الى</w:t>
        </w:r>
      </w:ins>
      <w:ins w:id="1236" w:author="ابومحمد" w:date="2001-11-23T01:23:00Z">
        <w:r>
          <w:rPr>
            <w:color w:val="FF0000"/>
            <w:szCs w:val="36"/>
            <w:rtl w:val="true"/>
          </w:rPr>
          <w:t xml:space="preserve"> </w:t>
        </w:r>
      </w:ins>
      <w:ins w:id="1237" w:author="ابومحمد" w:date="2001-11-23T01:23:00Z">
        <w:r>
          <w:rPr>
            <w:rFonts w:cs="Traditional Arabic"/>
            <w:color w:val="FF0000"/>
            <w:szCs w:val="36"/>
            <w:rtl w:val="true"/>
          </w:rPr>
          <w:t>المساجد</w:t>
        </w:r>
      </w:ins>
    </w:p>
    <w:p>
      <w:pPr>
        <w:pStyle w:val="Normal"/>
        <w:jc w:val="left"/>
        <w:rPr>
          <w:rFonts w:cs="Traditional Arabic"/>
          <w:ins w:id="1240" w:author="ابومحمد" w:date="2001-11-23T01:23:00Z"/>
        </w:rPr>
      </w:pPr>
      <w:ins w:id="1239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ins w:id="1332" w:author="ابومحمد" w:date="2001-11-23T01:23:00Z"/>
        </w:rPr>
      </w:pPr>
      <w:ins w:id="1241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242" w:author="ابومحمد" w:date="2001-11-23T01:23:00Z">
        <w:r>
          <w:rPr>
            <w:rFonts w:cs="Traditional Arabic"/>
            <w:rtl w:val="true"/>
          </w:rPr>
          <w:t>المساجد</w:t>
        </w:r>
      </w:ins>
      <w:ins w:id="1243" w:author="ابومحمد" w:date="2001-11-23T01:23:00Z">
        <w:r>
          <w:rPr>
            <w:rtl w:val="true"/>
          </w:rPr>
          <w:t xml:space="preserve"> </w:t>
        </w:r>
      </w:ins>
      <w:ins w:id="1244" w:author="ابومحمد" w:date="2001-11-23T01:23:00Z">
        <w:r>
          <w:rPr>
            <w:rFonts w:cs="Traditional Arabic"/>
            <w:rtl w:val="true"/>
          </w:rPr>
          <w:t>بيوت</w:t>
        </w:r>
      </w:ins>
      <w:ins w:id="1245" w:author="ابومحمد" w:date="2001-11-23T01:23:00Z">
        <w:r>
          <w:rPr>
            <w:rtl w:val="true"/>
          </w:rPr>
          <w:t xml:space="preserve"> </w:t>
        </w:r>
      </w:ins>
      <w:ins w:id="1246" w:author="ابومحمد" w:date="2001-11-23T01:23:00Z">
        <w:r>
          <w:rPr>
            <w:rFonts w:cs="Traditional Arabic"/>
            <w:rtl w:val="true"/>
          </w:rPr>
          <w:t>الله</w:t>
        </w:r>
      </w:ins>
      <w:ins w:id="1247" w:author="ابومحمد" w:date="2001-11-23T01:23:00Z">
        <w:r>
          <w:rPr>
            <w:rtl w:val="true"/>
          </w:rPr>
          <w:t xml:space="preserve"> </w:t>
        </w:r>
      </w:ins>
      <w:ins w:id="1248" w:author="ابومحمد" w:date="2001-11-23T01:23:00Z">
        <w:r>
          <w:rPr>
            <w:rFonts w:cs="Traditional Arabic"/>
            <w:rtl w:val="true"/>
          </w:rPr>
          <w:t>وقد</w:t>
        </w:r>
      </w:ins>
      <w:ins w:id="1249" w:author="ابومحمد" w:date="2001-11-23T01:23:00Z">
        <w:r>
          <w:rPr>
            <w:rtl w:val="true"/>
          </w:rPr>
          <w:t xml:space="preserve"> </w:t>
        </w:r>
      </w:ins>
      <w:ins w:id="1250" w:author="ابومحمد" w:date="2001-11-23T01:23:00Z">
        <w:r>
          <w:rPr>
            <w:rFonts w:cs="Traditional Arabic"/>
            <w:rtl w:val="true"/>
          </w:rPr>
          <w:t>أذن</w:t>
        </w:r>
      </w:ins>
      <w:ins w:id="1251" w:author="ابومحمد" w:date="2001-11-23T01:23:00Z">
        <w:r>
          <w:rPr>
            <w:rtl w:val="true"/>
          </w:rPr>
          <w:t xml:space="preserve"> </w:t>
        </w:r>
      </w:ins>
      <w:ins w:id="1252" w:author="ابومحمد" w:date="2001-11-23T01:23:00Z">
        <w:r>
          <w:rPr>
            <w:rFonts w:cs="Traditional Arabic"/>
            <w:rtl w:val="true"/>
          </w:rPr>
          <w:t>الله</w:t>
        </w:r>
      </w:ins>
      <w:ins w:id="1253" w:author="ابومحمد" w:date="2001-11-23T01:23:00Z">
        <w:r>
          <w:rPr>
            <w:rtl w:val="true"/>
          </w:rPr>
          <w:t xml:space="preserve"> </w:t>
        </w:r>
      </w:ins>
      <w:ins w:id="1254" w:author="ابومحمد" w:date="2001-11-23T01:23:00Z">
        <w:r>
          <w:rPr>
            <w:rFonts w:cs="Traditional Arabic"/>
            <w:rtl w:val="true"/>
          </w:rPr>
          <w:t>أن</w:t>
        </w:r>
      </w:ins>
      <w:ins w:id="1255" w:author="ابومحمد" w:date="2001-11-23T01:23:00Z">
        <w:r>
          <w:rPr>
            <w:rtl w:val="true"/>
          </w:rPr>
          <w:t xml:space="preserve"> </w:t>
        </w:r>
      </w:ins>
      <w:ins w:id="1256" w:author="ابومحمد" w:date="2001-11-23T01:23:00Z">
        <w:r>
          <w:rPr>
            <w:rFonts w:cs="Traditional Arabic"/>
            <w:rtl w:val="true"/>
          </w:rPr>
          <w:t>ترفع</w:t>
        </w:r>
      </w:ins>
      <w:ins w:id="1257" w:author="ابومحمد" w:date="2001-11-23T01:23:00Z">
        <w:r>
          <w:rPr>
            <w:rtl w:val="true"/>
          </w:rPr>
          <w:t xml:space="preserve"> </w:t>
        </w:r>
      </w:ins>
      <w:ins w:id="1258" w:author="ابومحمد" w:date="2001-11-23T01:23:00Z">
        <w:r>
          <w:rPr>
            <w:rFonts w:cs="Traditional Arabic"/>
            <w:rtl w:val="true"/>
          </w:rPr>
          <w:t>ويذكر</w:t>
        </w:r>
      </w:ins>
      <w:ins w:id="1259" w:author="ابومحمد" w:date="2001-11-23T01:23:00Z">
        <w:r>
          <w:rPr>
            <w:rtl w:val="true"/>
          </w:rPr>
          <w:t xml:space="preserve"> </w:t>
        </w:r>
      </w:ins>
      <w:ins w:id="1260" w:author="ابومحمد" w:date="2001-11-23T01:23:00Z">
        <w:r>
          <w:rPr>
            <w:rFonts w:cs="Traditional Arabic"/>
            <w:rtl w:val="true"/>
          </w:rPr>
          <w:t>فيها</w:t>
        </w:r>
      </w:ins>
      <w:ins w:id="1261" w:author="ابومحمد" w:date="2001-11-23T01:23:00Z">
        <w:r>
          <w:rPr>
            <w:rtl w:val="true"/>
          </w:rPr>
          <w:t xml:space="preserve"> </w:t>
        </w:r>
      </w:ins>
      <w:ins w:id="1262" w:author="ابومحمد" w:date="2001-11-23T01:23:00Z">
        <w:r>
          <w:rPr>
            <w:rFonts w:cs="Traditional Arabic"/>
            <w:rtl w:val="true"/>
          </w:rPr>
          <w:t>اسمه</w:t>
        </w:r>
      </w:ins>
      <w:ins w:id="1263" w:author="ابومحمد" w:date="2001-11-23T01:23:00Z">
        <w:r>
          <w:rPr>
            <w:rtl w:val="true"/>
          </w:rPr>
          <w:t xml:space="preserve">  </w:t>
        </w:r>
      </w:ins>
      <w:ins w:id="1264" w:author="ابومحمد" w:date="2001-11-23T01:23:00Z">
        <w:r>
          <w:rPr>
            <w:rFonts w:cs="Traditional Arabic"/>
            <w:rtl w:val="true"/>
          </w:rPr>
          <w:t>وحق</w:t>
        </w:r>
      </w:ins>
      <w:ins w:id="1265" w:author="ابومحمد" w:date="2001-11-23T01:23:00Z">
        <w:r>
          <w:rPr>
            <w:rtl w:val="true"/>
          </w:rPr>
          <w:t xml:space="preserve"> </w:t>
        </w:r>
      </w:ins>
      <w:ins w:id="1266" w:author="ابومحمد" w:date="2001-11-23T01:23:00Z">
        <w:r>
          <w:rPr>
            <w:rFonts w:cs="Traditional Arabic"/>
            <w:rtl w:val="true"/>
          </w:rPr>
          <w:t>بيوت</w:t>
        </w:r>
      </w:ins>
      <w:ins w:id="1267" w:author="ابومحمد" w:date="2001-11-23T01:23:00Z">
        <w:r>
          <w:rPr>
            <w:rtl w:val="true"/>
          </w:rPr>
          <w:t xml:space="preserve"> </w:t>
        </w:r>
      </w:ins>
      <w:ins w:id="1268" w:author="ابومحمد" w:date="2001-11-23T01:23:00Z">
        <w:r>
          <w:rPr>
            <w:rFonts w:cs="Traditional Arabic"/>
            <w:rtl w:val="true"/>
          </w:rPr>
          <w:t>الله</w:t>
        </w:r>
      </w:ins>
      <w:ins w:id="1269" w:author="ابومحمد" w:date="2001-11-23T01:23:00Z">
        <w:r>
          <w:rPr>
            <w:rtl w:val="true"/>
          </w:rPr>
          <w:t xml:space="preserve"> </w:t>
        </w:r>
      </w:ins>
      <w:ins w:id="1270" w:author="ابومحمد" w:date="2001-11-23T01:23:00Z">
        <w:r>
          <w:rPr>
            <w:rFonts w:cs="Traditional Arabic"/>
            <w:rtl w:val="true"/>
          </w:rPr>
          <w:t>العناية</w:t>
        </w:r>
      </w:ins>
      <w:ins w:id="1271" w:author="ابومحمد" w:date="2001-11-23T01:23:00Z">
        <w:r>
          <w:rPr>
            <w:rtl w:val="true"/>
          </w:rPr>
          <w:t xml:space="preserve"> </w:t>
        </w:r>
      </w:ins>
      <w:ins w:id="1272" w:author="ابومحمد" w:date="2001-11-23T01:23:00Z">
        <w:r>
          <w:rPr>
            <w:rFonts w:cs="Traditional Arabic"/>
            <w:rtl w:val="true"/>
          </w:rPr>
          <w:t>بها</w:t>
        </w:r>
      </w:ins>
      <w:ins w:id="1273" w:author="ابومحمد" w:date="2001-11-23T01:23:00Z">
        <w:r>
          <w:rPr>
            <w:rtl w:val="true"/>
          </w:rPr>
          <w:t xml:space="preserve">  </w:t>
        </w:r>
      </w:ins>
      <w:ins w:id="1274" w:author="ابومحمد" w:date="2001-11-23T01:23:00Z">
        <w:r>
          <w:rPr>
            <w:rFonts w:cs="Traditional Arabic"/>
            <w:rtl w:val="true"/>
          </w:rPr>
          <w:t>وتعهدها</w:t>
        </w:r>
      </w:ins>
      <w:ins w:id="1275" w:author="ابومحمد" w:date="2001-11-23T01:23:00Z">
        <w:r>
          <w:rPr>
            <w:rtl w:val="true"/>
          </w:rPr>
          <w:t xml:space="preserve"> </w:t>
        </w:r>
      </w:ins>
      <w:ins w:id="1276" w:author="ابومحمد" w:date="2001-11-23T01:23:00Z">
        <w:r>
          <w:rPr>
            <w:rFonts w:cs="Traditional Arabic"/>
            <w:rtl w:val="true"/>
          </w:rPr>
          <w:t>بالنظافة</w:t>
        </w:r>
      </w:ins>
      <w:ins w:id="1277" w:author="ابومحمد" w:date="2001-11-23T01:23:00Z">
        <w:r>
          <w:rPr>
            <w:rtl w:val="true"/>
          </w:rPr>
          <w:t xml:space="preserve"> </w:t>
        </w:r>
      </w:ins>
      <w:ins w:id="1278" w:author="ابومحمد" w:date="2001-11-23T01:23:00Z">
        <w:r>
          <w:rPr>
            <w:rFonts w:cs="Traditional Arabic"/>
            <w:rtl w:val="true"/>
          </w:rPr>
          <w:t>والطيب</w:t>
        </w:r>
      </w:ins>
      <w:ins w:id="1279" w:author="ابومحمد" w:date="2001-11-23T01:23:00Z">
        <w:r>
          <w:rPr>
            <w:rtl w:val="true"/>
          </w:rPr>
          <w:t xml:space="preserve"> </w:t>
        </w:r>
      </w:ins>
      <w:ins w:id="1280" w:author="ابومحمد" w:date="2001-11-23T01:23:00Z">
        <w:r>
          <w:rPr>
            <w:rFonts w:cs="Traditional Arabic"/>
            <w:rtl w:val="true"/>
          </w:rPr>
          <w:t>،</w:t>
        </w:r>
      </w:ins>
      <w:ins w:id="1281" w:author="ابومحمد" w:date="2001-11-23T01:23:00Z">
        <w:r>
          <w:rPr>
            <w:rtl w:val="true"/>
          </w:rPr>
          <w:t xml:space="preserve"> </w:t>
        </w:r>
      </w:ins>
      <w:ins w:id="1282" w:author="ابومحمد" w:date="2001-11-23T01:23:00Z">
        <w:r>
          <w:rPr>
            <w:rFonts w:cs="Traditional Arabic"/>
            <w:rtl w:val="true"/>
          </w:rPr>
          <w:t>وعلى</w:t>
        </w:r>
      </w:ins>
      <w:ins w:id="1283" w:author="ابومحمد" w:date="2001-11-23T01:23:00Z">
        <w:r>
          <w:rPr>
            <w:rtl w:val="true"/>
          </w:rPr>
          <w:t xml:space="preserve"> </w:t>
        </w:r>
      </w:ins>
      <w:ins w:id="1284" w:author="ابومحمد" w:date="2001-11-23T01:23:00Z">
        <w:r>
          <w:rPr>
            <w:rFonts w:cs="Traditional Arabic"/>
            <w:rtl w:val="true"/>
          </w:rPr>
          <w:t>المسلم</w:t>
        </w:r>
      </w:ins>
      <w:ins w:id="1285" w:author="ابومحمد" w:date="2001-11-23T01:23:00Z">
        <w:r>
          <w:rPr>
            <w:rtl w:val="true"/>
          </w:rPr>
          <w:t xml:space="preserve"> </w:t>
        </w:r>
      </w:ins>
      <w:ins w:id="1286" w:author="ابومحمد" w:date="2001-11-23T01:23:00Z">
        <w:r>
          <w:rPr>
            <w:rFonts w:cs="Traditional Arabic"/>
            <w:rtl w:val="true"/>
          </w:rPr>
          <w:t>ان</w:t>
        </w:r>
      </w:ins>
      <w:ins w:id="1287" w:author="ابومحمد" w:date="2001-11-23T01:23:00Z">
        <w:r>
          <w:rPr>
            <w:rtl w:val="true"/>
          </w:rPr>
          <w:t xml:space="preserve"> </w:t>
        </w:r>
      </w:ins>
      <w:ins w:id="1288" w:author="ابومحمد" w:date="2001-11-23T01:23:00Z">
        <w:r>
          <w:rPr>
            <w:rFonts w:cs="Traditional Arabic"/>
            <w:rtl w:val="true"/>
          </w:rPr>
          <w:t>يحرص</w:t>
        </w:r>
      </w:ins>
      <w:ins w:id="1289" w:author="ابومحمد" w:date="2001-11-23T01:23:00Z">
        <w:r>
          <w:rPr>
            <w:rtl w:val="true"/>
          </w:rPr>
          <w:t xml:space="preserve"> </w:t>
        </w:r>
      </w:ins>
      <w:ins w:id="1290" w:author="ابومحمد" w:date="2001-11-23T01:23:00Z">
        <w:r>
          <w:rPr>
            <w:rFonts w:cs="Traditional Arabic"/>
            <w:rtl w:val="true"/>
          </w:rPr>
          <w:t>على</w:t>
        </w:r>
      </w:ins>
      <w:ins w:id="1291" w:author="ابومحمد" w:date="2001-11-23T01:23:00Z">
        <w:r>
          <w:rPr>
            <w:rtl w:val="true"/>
          </w:rPr>
          <w:t xml:space="preserve"> </w:t>
        </w:r>
      </w:ins>
      <w:ins w:id="1292" w:author="ابومحمد" w:date="2001-11-23T01:23:00Z">
        <w:r>
          <w:rPr>
            <w:rFonts w:cs="Traditional Arabic"/>
            <w:rtl w:val="true"/>
          </w:rPr>
          <w:t>الحضور</w:t>
        </w:r>
      </w:ins>
      <w:ins w:id="1293" w:author="ابومحمد" w:date="2001-11-23T01:23:00Z">
        <w:r>
          <w:rPr>
            <w:rtl w:val="true"/>
          </w:rPr>
          <w:t xml:space="preserve"> </w:t>
        </w:r>
      </w:ins>
      <w:ins w:id="1294" w:author="ابومحمد" w:date="2001-11-23T01:23:00Z">
        <w:r>
          <w:rPr>
            <w:rFonts w:cs="Traditional Arabic"/>
            <w:rtl w:val="true"/>
          </w:rPr>
          <w:t>اليها</w:t>
        </w:r>
      </w:ins>
      <w:ins w:id="1295" w:author="ابومحمد" w:date="2001-11-23T01:23:00Z">
        <w:r>
          <w:rPr>
            <w:rtl w:val="true"/>
          </w:rPr>
          <w:t xml:space="preserve"> </w:t>
        </w:r>
      </w:ins>
      <w:ins w:id="1296" w:author="ابومحمد" w:date="2001-11-23T01:23:00Z">
        <w:r>
          <w:rPr>
            <w:rFonts w:cs="Traditional Arabic"/>
            <w:rtl w:val="true"/>
          </w:rPr>
          <w:t>وهو</w:t>
        </w:r>
      </w:ins>
      <w:ins w:id="1297" w:author="ابومحمد" w:date="2001-11-23T01:23:00Z">
        <w:r>
          <w:rPr>
            <w:rtl w:val="true"/>
          </w:rPr>
          <w:t xml:space="preserve"> </w:t>
        </w:r>
      </w:ins>
      <w:ins w:id="1298" w:author="ابومحمد" w:date="2001-11-23T01:23:00Z">
        <w:r>
          <w:rPr>
            <w:rFonts w:cs="Traditional Arabic"/>
            <w:rtl w:val="true"/>
          </w:rPr>
          <w:t>على</w:t>
        </w:r>
      </w:ins>
      <w:ins w:id="1299" w:author="ابومحمد" w:date="2001-11-23T01:23:00Z">
        <w:r>
          <w:rPr>
            <w:rtl w:val="true"/>
          </w:rPr>
          <w:t xml:space="preserve"> </w:t>
        </w:r>
      </w:ins>
      <w:ins w:id="1300" w:author="ابومحمد" w:date="2001-11-23T01:23:00Z">
        <w:r>
          <w:rPr>
            <w:rFonts w:cs="Traditional Arabic"/>
            <w:rtl w:val="true"/>
          </w:rPr>
          <w:t>حال</w:t>
        </w:r>
      </w:ins>
      <w:ins w:id="1301" w:author="ابومحمد" w:date="2001-11-23T01:23:00Z">
        <w:r>
          <w:rPr>
            <w:rtl w:val="true"/>
          </w:rPr>
          <w:t xml:space="preserve"> </w:t>
        </w:r>
      </w:ins>
      <w:ins w:id="1302" w:author="ابومحمد" w:date="2001-11-23T01:23:00Z">
        <w:r>
          <w:rPr>
            <w:rFonts w:cs="Traditional Arabic"/>
            <w:rtl w:val="true"/>
          </w:rPr>
          <w:t>مناسبة</w:t>
        </w:r>
      </w:ins>
      <w:ins w:id="1303" w:author="ابومحمد" w:date="2001-11-23T01:23:00Z">
        <w:r>
          <w:rPr>
            <w:rtl w:val="true"/>
          </w:rPr>
          <w:t xml:space="preserve"> </w:t>
        </w:r>
      </w:ins>
      <w:ins w:id="1304" w:author="ابومحمد" w:date="2001-11-23T01:23:00Z">
        <w:r>
          <w:rPr>
            <w:rFonts w:cs="Traditional Arabic"/>
            <w:rtl w:val="true"/>
          </w:rPr>
          <w:t>من</w:t>
        </w:r>
      </w:ins>
      <w:ins w:id="1305" w:author="ابومحمد" w:date="2001-11-23T01:23:00Z">
        <w:r>
          <w:rPr>
            <w:rtl w:val="true"/>
          </w:rPr>
          <w:t xml:space="preserve"> </w:t>
        </w:r>
      </w:ins>
      <w:ins w:id="1306" w:author="ابومحمد" w:date="2001-11-23T01:23:00Z">
        <w:r>
          <w:rPr>
            <w:rFonts w:cs="Traditional Arabic"/>
            <w:rtl w:val="true"/>
          </w:rPr>
          <w:t>حيث</w:t>
        </w:r>
      </w:ins>
      <w:ins w:id="1307" w:author="ابومحمد" w:date="2001-11-23T01:23:00Z">
        <w:r>
          <w:rPr>
            <w:rtl w:val="true"/>
          </w:rPr>
          <w:t xml:space="preserve"> </w:t>
        </w:r>
      </w:ins>
      <w:ins w:id="1308" w:author="ابومحمد" w:date="2001-11-23T01:23:00Z">
        <w:r>
          <w:rPr>
            <w:rFonts w:cs="Traditional Arabic"/>
            <w:rtl w:val="true"/>
          </w:rPr>
          <w:t>الملبس</w:t>
        </w:r>
      </w:ins>
      <w:ins w:id="1309" w:author="ابومحمد" w:date="2001-11-23T01:23:00Z">
        <w:r>
          <w:rPr>
            <w:rtl w:val="true"/>
          </w:rPr>
          <w:t xml:space="preserve"> </w:t>
        </w:r>
      </w:ins>
      <w:ins w:id="1310" w:author="ابومحمد" w:date="2001-11-23T01:23:00Z">
        <w:r>
          <w:rPr>
            <w:rFonts w:cs="Traditional Arabic"/>
            <w:rtl w:val="true"/>
          </w:rPr>
          <w:t>وكذلك</w:t>
        </w:r>
      </w:ins>
      <w:ins w:id="1311" w:author="ابومحمد" w:date="2001-11-23T01:23:00Z">
        <w:r>
          <w:rPr>
            <w:rtl w:val="true"/>
          </w:rPr>
          <w:t xml:space="preserve"> </w:t>
        </w:r>
      </w:ins>
      <w:ins w:id="1312" w:author="ابومحمد" w:date="2001-11-23T01:23:00Z">
        <w:r>
          <w:rPr>
            <w:rFonts w:cs="Traditional Arabic"/>
            <w:rtl w:val="true"/>
          </w:rPr>
          <w:t>اجتناب</w:t>
        </w:r>
      </w:ins>
      <w:ins w:id="1313" w:author="ابومحمد" w:date="2001-11-23T01:23:00Z">
        <w:r>
          <w:rPr>
            <w:rtl w:val="true"/>
          </w:rPr>
          <w:t xml:space="preserve"> </w:t>
        </w:r>
      </w:ins>
      <w:ins w:id="1314" w:author="ابومحمد" w:date="2001-11-23T01:23:00Z">
        <w:r>
          <w:rPr>
            <w:rFonts w:cs="Traditional Arabic"/>
            <w:rtl w:val="true"/>
          </w:rPr>
          <w:t>كل</w:t>
        </w:r>
      </w:ins>
      <w:ins w:id="1315" w:author="ابومحمد" w:date="2001-11-23T01:23:00Z">
        <w:r>
          <w:rPr>
            <w:rtl w:val="true"/>
          </w:rPr>
          <w:t xml:space="preserve"> </w:t>
        </w:r>
      </w:ins>
      <w:ins w:id="1316" w:author="ابومحمد" w:date="2001-11-23T01:23:00Z">
        <w:r>
          <w:rPr>
            <w:rFonts w:cs="Traditional Arabic"/>
            <w:rtl w:val="true"/>
          </w:rPr>
          <w:t>ما</w:t>
        </w:r>
      </w:ins>
      <w:ins w:id="1317" w:author="ابومحمد" w:date="2001-11-23T01:23:00Z">
        <w:r>
          <w:rPr>
            <w:rtl w:val="true"/>
          </w:rPr>
          <w:t xml:space="preserve"> </w:t>
        </w:r>
      </w:ins>
      <w:ins w:id="1318" w:author="ابومحمد" w:date="2001-11-23T01:23:00Z">
        <w:r>
          <w:rPr>
            <w:rFonts w:cs="Traditional Arabic"/>
            <w:rtl w:val="true"/>
          </w:rPr>
          <w:t>يشو</w:t>
        </w:r>
      </w:ins>
      <w:ins w:id="1319" w:author="ابومحمد" w:date="2001-11-23T01:23:00Z">
        <w:r>
          <w:rPr>
            <w:rFonts w:cs="Traditional Arabic"/>
            <w:rtl w:val="true"/>
          </w:rPr>
          <w:t>ش</w:t>
        </w:r>
      </w:ins>
      <w:ins w:id="1320" w:author="ابومحمد" w:date="2001-11-23T01:23:00Z">
        <w:r>
          <w:rPr>
            <w:rtl w:val="true"/>
          </w:rPr>
          <w:t xml:space="preserve"> </w:t>
        </w:r>
      </w:ins>
      <w:ins w:id="1321" w:author="ابومحمد" w:date="2001-11-23T01:23:00Z">
        <w:r>
          <w:rPr>
            <w:rFonts w:cs="Traditional Arabic"/>
            <w:rtl w:val="true"/>
          </w:rPr>
          <w:t>ويؤذي</w:t>
        </w:r>
      </w:ins>
      <w:ins w:id="1322" w:author="ابومحمد" w:date="2001-11-23T01:23:00Z">
        <w:r>
          <w:rPr>
            <w:rtl w:val="true"/>
          </w:rPr>
          <w:t xml:space="preserve"> </w:t>
        </w:r>
      </w:ins>
      <w:ins w:id="1323" w:author="ابومحمد" w:date="2001-11-23T01:23:00Z">
        <w:r>
          <w:rPr>
            <w:rFonts w:cs="Traditional Arabic"/>
            <w:rtl w:val="true"/>
          </w:rPr>
          <w:t>المسلمين</w:t>
        </w:r>
      </w:ins>
      <w:ins w:id="1324" w:author="ابومحمد" w:date="2001-11-23T01:23:00Z">
        <w:r>
          <w:rPr>
            <w:rtl w:val="true"/>
          </w:rPr>
          <w:t xml:space="preserve"> </w:t>
        </w:r>
      </w:ins>
      <w:ins w:id="1325" w:author="ابومحمد" w:date="2001-11-23T01:23:00Z">
        <w:r>
          <w:rPr>
            <w:rFonts w:cs="Traditional Arabic"/>
            <w:rtl w:val="true"/>
          </w:rPr>
          <w:t>والملائكة</w:t>
        </w:r>
      </w:ins>
      <w:ins w:id="1326" w:author="ابومحمد" w:date="2001-11-23T01:23:00Z">
        <w:r>
          <w:rPr>
            <w:rtl w:val="true"/>
          </w:rPr>
          <w:t xml:space="preserve"> </w:t>
        </w:r>
      </w:ins>
      <w:ins w:id="1327" w:author="ابومحمد" w:date="2001-11-23T01:23:00Z">
        <w:r>
          <w:rPr>
            <w:rFonts w:cs="Traditional Arabic"/>
            <w:rtl w:val="true"/>
          </w:rPr>
          <w:t>ومن</w:t>
        </w:r>
      </w:ins>
      <w:ins w:id="1328" w:author="ابومحمد" w:date="2001-11-23T01:23:00Z">
        <w:r>
          <w:rPr>
            <w:rtl w:val="true"/>
          </w:rPr>
          <w:t xml:space="preserve"> </w:t>
        </w:r>
      </w:ins>
      <w:ins w:id="1329" w:author="ابومحمد" w:date="2001-11-23T01:23:00Z">
        <w:r>
          <w:rPr>
            <w:rFonts w:cs="Traditional Arabic"/>
            <w:rtl w:val="true"/>
          </w:rPr>
          <w:t>ذلك</w:t>
        </w:r>
      </w:ins>
      <w:ins w:id="1330" w:author="ابومحمد" w:date="2001-11-23T01:23:00Z">
        <w:r>
          <w:rPr>
            <w:rtl w:val="true"/>
          </w:rPr>
          <w:t xml:space="preserve"> </w:t>
        </w:r>
      </w:ins>
      <w:ins w:id="1331" w:author="ابومحمد" w:date="2001-11-23T01:23:00Z">
        <w:r>
          <w:rPr>
            <w:rFonts w:cs="Traditional Arabic"/>
            <w:rtl w:val="true"/>
          </w:rPr>
          <w:t>:</w:t>
        </w:r>
      </w:ins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ins w:id="1363" w:author="ابومحمد" w:date="2001-11-23T01:23:00Z"/>
        </w:rPr>
      </w:pPr>
      <w:ins w:id="1333" w:author="ابومحمد" w:date="2001-11-23T01:23:00Z">
        <w:r>
          <w:rPr>
            <w:rFonts w:cs="Traditional Arabic"/>
            <w:rtl w:val="true"/>
          </w:rPr>
          <w:t>تجنب</w:t>
        </w:r>
      </w:ins>
      <w:ins w:id="1334" w:author="ابومحمد" w:date="2001-11-23T01:23:00Z">
        <w:r>
          <w:rPr>
            <w:rtl w:val="true"/>
          </w:rPr>
          <w:t xml:space="preserve"> </w:t>
        </w:r>
      </w:ins>
      <w:ins w:id="1335" w:author="ابومحمد" w:date="2001-11-23T01:23:00Z">
        <w:r>
          <w:rPr>
            <w:rFonts w:cs="Traditional Arabic"/>
            <w:rtl w:val="true"/>
          </w:rPr>
          <w:t>ما</w:t>
        </w:r>
      </w:ins>
      <w:ins w:id="1336" w:author="ابومحمد" w:date="2001-11-23T01:23:00Z">
        <w:r>
          <w:rPr>
            <w:rtl w:val="true"/>
          </w:rPr>
          <w:t xml:space="preserve"> </w:t>
        </w:r>
      </w:ins>
      <w:ins w:id="1337" w:author="ابومحمد" w:date="2001-11-23T01:23:00Z">
        <w:r>
          <w:rPr>
            <w:rFonts w:cs="Traditional Arabic"/>
            <w:rtl w:val="true"/>
          </w:rPr>
          <w:t>يسبب</w:t>
        </w:r>
      </w:ins>
      <w:ins w:id="1338" w:author="ابومحمد" w:date="2001-11-23T01:23:00Z">
        <w:r>
          <w:rPr>
            <w:rtl w:val="true"/>
          </w:rPr>
          <w:t xml:space="preserve"> </w:t>
        </w:r>
      </w:ins>
      <w:ins w:id="1339" w:author="ابومحمد" w:date="2001-11-23T01:23:00Z">
        <w:r>
          <w:rPr>
            <w:rFonts w:cs="Traditional Arabic"/>
            <w:rtl w:val="true"/>
          </w:rPr>
          <w:t>الروائح</w:t>
        </w:r>
      </w:ins>
      <w:ins w:id="1340" w:author="ابومحمد" w:date="2001-11-23T01:23:00Z">
        <w:r>
          <w:rPr>
            <w:rtl w:val="true"/>
          </w:rPr>
          <w:t xml:space="preserve"> </w:t>
        </w:r>
      </w:ins>
      <w:ins w:id="1341" w:author="ابومحمد" w:date="2001-11-23T01:23:00Z">
        <w:r>
          <w:rPr>
            <w:rFonts w:cs="Traditional Arabic"/>
            <w:rtl w:val="true"/>
          </w:rPr>
          <w:t>الكريهة</w:t>
        </w:r>
      </w:ins>
      <w:ins w:id="1342" w:author="ابومحمد" w:date="2001-11-23T01:23:00Z">
        <w:r>
          <w:rPr>
            <w:rtl w:val="true"/>
          </w:rPr>
          <w:t xml:space="preserve"> </w:t>
        </w:r>
      </w:ins>
      <w:ins w:id="1343" w:author="ابومحمد" w:date="2001-11-23T01:23:00Z">
        <w:r>
          <w:rPr>
            <w:rFonts w:cs="Traditional Arabic"/>
            <w:rtl w:val="true"/>
          </w:rPr>
          <w:t>كالدخان</w:t>
        </w:r>
      </w:ins>
      <w:ins w:id="1344" w:author="ابومحمد" w:date="2001-11-23T01:23:00Z">
        <w:r>
          <w:rPr>
            <w:rtl w:val="true"/>
          </w:rPr>
          <w:t xml:space="preserve"> </w:t>
        </w:r>
      </w:ins>
      <w:ins w:id="1345" w:author="ابومحمد" w:date="2001-11-23T01:23:00Z">
        <w:r>
          <w:rPr>
            <w:rFonts w:cs="Traditional Arabic"/>
            <w:rtl w:val="true"/>
          </w:rPr>
          <w:t>والبصل</w:t>
        </w:r>
      </w:ins>
      <w:ins w:id="1346" w:author="ابومحمد" w:date="2001-11-23T01:23:00Z">
        <w:r>
          <w:rPr>
            <w:rtl w:val="true"/>
          </w:rPr>
          <w:t xml:space="preserve"> </w:t>
        </w:r>
      </w:ins>
      <w:ins w:id="1347" w:author="ابومحمد" w:date="2001-11-23T01:23:00Z">
        <w:r>
          <w:rPr>
            <w:rFonts w:cs="Traditional Arabic"/>
            <w:rtl w:val="true"/>
          </w:rPr>
          <w:t>والثوم</w:t>
        </w:r>
      </w:ins>
      <w:ins w:id="1348" w:author="ابومحمد" w:date="2001-11-23T01:23:00Z">
        <w:r>
          <w:rPr>
            <w:rtl w:val="true"/>
          </w:rPr>
          <w:t xml:space="preserve">  </w:t>
        </w:r>
      </w:ins>
      <w:ins w:id="1349" w:author="ابومحمد" w:date="2001-11-23T01:23:00Z">
        <w:r>
          <w:rPr>
            <w:rFonts w:cs="Traditional Arabic"/>
            <w:rtl w:val="true"/>
          </w:rPr>
          <w:t>وغير</w:t>
        </w:r>
      </w:ins>
      <w:ins w:id="1350" w:author="ابومحمد" w:date="2001-11-23T01:23:00Z">
        <w:r>
          <w:rPr>
            <w:rtl w:val="true"/>
          </w:rPr>
          <w:t xml:space="preserve"> </w:t>
        </w:r>
      </w:ins>
      <w:ins w:id="1351" w:author="ابومحمد" w:date="2001-11-23T01:23:00Z">
        <w:r>
          <w:rPr>
            <w:rFonts w:cs="Traditional Arabic"/>
            <w:rtl w:val="true"/>
          </w:rPr>
          <w:t>ذلك</w:t>
        </w:r>
      </w:ins>
      <w:ins w:id="1352" w:author="ابومحمد" w:date="2001-11-23T01:23:00Z">
        <w:r>
          <w:rPr>
            <w:rtl w:val="true"/>
          </w:rPr>
          <w:t xml:space="preserve"> </w:t>
        </w:r>
      </w:ins>
      <w:ins w:id="1353" w:author="ابومحمد" w:date="2001-11-23T01:23:00Z">
        <w:r>
          <w:rPr>
            <w:rFonts w:cs="Traditional Arabic"/>
            <w:rtl w:val="true"/>
          </w:rPr>
          <w:t>مما</w:t>
        </w:r>
      </w:ins>
      <w:ins w:id="1354" w:author="ابومحمد" w:date="2001-11-23T01:23:00Z">
        <w:r>
          <w:rPr>
            <w:rtl w:val="true"/>
          </w:rPr>
          <w:t xml:space="preserve"> </w:t>
        </w:r>
      </w:ins>
      <w:ins w:id="1355" w:author="ابومحمد" w:date="2001-11-23T01:23:00Z">
        <w:r>
          <w:rPr>
            <w:rFonts w:cs="Traditional Arabic"/>
            <w:rtl w:val="true"/>
          </w:rPr>
          <w:t>يتأذى</w:t>
        </w:r>
      </w:ins>
      <w:ins w:id="1356" w:author="ابومحمد" w:date="2001-11-23T01:23:00Z">
        <w:r>
          <w:rPr>
            <w:rtl w:val="true"/>
          </w:rPr>
          <w:t xml:space="preserve"> </w:t>
        </w:r>
      </w:ins>
      <w:ins w:id="1357" w:author="ابومحمد" w:date="2001-11-23T01:23:00Z">
        <w:r>
          <w:rPr>
            <w:rFonts w:cs="Traditional Arabic"/>
            <w:rtl w:val="true"/>
          </w:rPr>
          <w:t>منه</w:t>
        </w:r>
      </w:ins>
      <w:ins w:id="1358" w:author="ابومحمد" w:date="2001-11-23T01:23:00Z">
        <w:r>
          <w:rPr>
            <w:rtl w:val="true"/>
          </w:rPr>
          <w:t xml:space="preserve"> </w:t>
        </w:r>
      </w:ins>
      <w:ins w:id="1359" w:author="ابومحمد" w:date="2001-11-23T01:23:00Z">
        <w:r>
          <w:rPr>
            <w:rFonts w:cs="Traditional Arabic"/>
            <w:rtl w:val="true"/>
          </w:rPr>
          <w:t>عباد</w:t>
        </w:r>
      </w:ins>
      <w:ins w:id="1360" w:author="ابومحمد" w:date="2001-11-23T01:23:00Z">
        <w:r>
          <w:rPr>
            <w:rtl w:val="true"/>
          </w:rPr>
          <w:t xml:space="preserve"> </w:t>
        </w:r>
      </w:ins>
      <w:ins w:id="1361" w:author="ابومحمد" w:date="2001-11-23T01:23:00Z">
        <w:r>
          <w:rPr>
            <w:rFonts w:cs="Traditional Arabic"/>
            <w:rtl w:val="true"/>
          </w:rPr>
          <w:t>الله</w:t>
        </w:r>
      </w:ins>
      <w:ins w:id="1362" w:author="ابومحمد" w:date="2001-11-23T01:23:00Z">
        <w:r>
          <w:rPr>
            <w:rtl w:val="true"/>
          </w:rPr>
          <w:t xml:space="preserve"> </w:t>
        </w:r>
      </w:ins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ins w:id="1382" w:author="ابومحمد" w:date="2001-11-23T01:23:00Z"/>
        </w:rPr>
      </w:pPr>
      <w:ins w:id="1364" w:author="ابومحمد" w:date="2001-11-23T01:23:00Z">
        <w:r>
          <w:rPr>
            <w:rFonts w:cs="Traditional Arabic"/>
            <w:rtl w:val="true"/>
          </w:rPr>
          <w:t>تجنب</w:t>
        </w:r>
      </w:ins>
      <w:ins w:id="1365" w:author="ابومحمد" w:date="2001-11-23T01:23:00Z">
        <w:r>
          <w:rPr>
            <w:rtl w:val="true"/>
          </w:rPr>
          <w:t xml:space="preserve"> </w:t>
        </w:r>
      </w:ins>
      <w:ins w:id="1366" w:author="ابومحمد" w:date="2001-11-23T01:23:00Z">
        <w:r>
          <w:rPr>
            <w:rFonts w:cs="Traditional Arabic"/>
            <w:rtl w:val="true"/>
          </w:rPr>
          <w:t>الحضور</w:t>
        </w:r>
      </w:ins>
      <w:ins w:id="1367" w:author="ابومحمد" w:date="2001-11-23T01:23:00Z">
        <w:r>
          <w:rPr>
            <w:rtl w:val="true"/>
          </w:rPr>
          <w:t xml:space="preserve"> </w:t>
        </w:r>
      </w:ins>
      <w:ins w:id="1368" w:author="ابومحمد" w:date="2001-11-23T01:23:00Z">
        <w:r>
          <w:rPr>
            <w:rFonts w:cs="Traditional Arabic"/>
            <w:rtl w:val="true"/>
          </w:rPr>
          <w:t>بالملابس</w:t>
        </w:r>
      </w:ins>
      <w:ins w:id="1369" w:author="ابومحمد" w:date="2001-11-23T01:23:00Z">
        <w:r>
          <w:rPr>
            <w:rtl w:val="true"/>
          </w:rPr>
          <w:t xml:space="preserve"> </w:t>
        </w:r>
      </w:ins>
      <w:ins w:id="1370" w:author="ابومحمد" w:date="2001-11-23T01:23:00Z">
        <w:r>
          <w:rPr>
            <w:rFonts w:cs="Traditional Arabic"/>
            <w:rtl w:val="true"/>
          </w:rPr>
          <w:t>غير</w:t>
        </w:r>
      </w:ins>
      <w:ins w:id="1371" w:author="ابومحمد" w:date="2001-11-23T01:23:00Z">
        <w:r>
          <w:rPr>
            <w:rtl w:val="true"/>
          </w:rPr>
          <w:t xml:space="preserve"> </w:t>
        </w:r>
      </w:ins>
      <w:ins w:id="1372" w:author="ابومحمد" w:date="2001-11-23T01:23:00Z">
        <w:r>
          <w:rPr>
            <w:rFonts w:cs="Traditional Arabic"/>
            <w:rtl w:val="true"/>
          </w:rPr>
          <w:t>المناسبة</w:t>
        </w:r>
      </w:ins>
      <w:ins w:id="1373" w:author="ابومحمد" w:date="2001-11-23T01:23:00Z">
        <w:r>
          <w:rPr>
            <w:rtl w:val="true"/>
          </w:rPr>
          <w:t xml:space="preserve"> </w:t>
        </w:r>
      </w:ins>
      <w:ins w:id="1374" w:author="ابومحمد" w:date="2001-11-23T01:23:00Z">
        <w:r>
          <w:rPr>
            <w:rFonts w:cs="Traditional Arabic"/>
            <w:rtl w:val="true"/>
          </w:rPr>
          <w:t>كملابس</w:t>
        </w:r>
      </w:ins>
      <w:ins w:id="1375" w:author="ابومحمد" w:date="2001-11-23T01:23:00Z">
        <w:r>
          <w:rPr>
            <w:rtl w:val="true"/>
          </w:rPr>
          <w:t xml:space="preserve"> </w:t>
        </w:r>
      </w:ins>
      <w:ins w:id="1376" w:author="ابومحمد" w:date="2001-11-23T01:23:00Z">
        <w:r>
          <w:rPr>
            <w:rFonts w:cs="Traditional Arabic"/>
            <w:rtl w:val="true"/>
          </w:rPr>
          <w:t>الرياضة</w:t>
        </w:r>
      </w:ins>
      <w:ins w:id="1377" w:author="ابومحمد" w:date="2001-11-23T01:23:00Z">
        <w:r>
          <w:rPr>
            <w:rtl w:val="true"/>
          </w:rPr>
          <w:t xml:space="preserve"> </w:t>
        </w:r>
      </w:ins>
      <w:ins w:id="1378" w:author="ابومحمد" w:date="2001-11-23T01:23:00Z">
        <w:r>
          <w:rPr>
            <w:rFonts w:cs="Traditional Arabic"/>
            <w:rtl w:val="true"/>
          </w:rPr>
          <w:t>وملابس</w:t>
        </w:r>
      </w:ins>
      <w:ins w:id="1379" w:author="ابومحمد" w:date="2001-11-23T01:23:00Z">
        <w:r>
          <w:rPr>
            <w:rtl w:val="true"/>
          </w:rPr>
          <w:t xml:space="preserve"> </w:t>
        </w:r>
      </w:ins>
      <w:ins w:id="1380" w:author="ابومحمد" w:date="2001-11-23T01:23:00Z">
        <w:r>
          <w:rPr>
            <w:rFonts w:cs="Traditional Arabic"/>
            <w:rtl w:val="true"/>
          </w:rPr>
          <w:t>النوم</w:t>
        </w:r>
      </w:ins>
      <w:ins w:id="1381" w:author="ابومحمد" w:date="2001-11-23T01:23:00Z">
        <w:r>
          <w:rPr>
            <w:rtl w:val="true"/>
          </w:rPr>
          <w:t xml:space="preserve"> </w:t>
        </w:r>
      </w:ins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ins w:id="1397" w:author="ابومحمد" w:date="2001-11-23T01:23:00Z"/>
        </w:rPr>
      </w:pPr>
      <w:ins w:id="1383" w:author="ابومحمد" w:date="2001-11-23T01:23:00Z">
        <w:r>
          <w:rPr>
            <w:rFonts w:cs="Traditional Arabic"/>
            <w:rtl w:val="true"/>
          </w:rPr>
          <w:t>تجنب</w:t>
        </w:r>
      </w:ins>
      <w:ins w:id="1384" w:author="ابومحمد" w:date="2001-11-23T01:23:00Z">
        <w:r>
          <w:rPr>
            <w:rtl w:val="true"/>
          </w:rPr>
          <w:t xml:space="preserve"> </w:t>
        </w:r>
      </w:ins>
      <w:ins w:id="1385" w:author="ابومحمد" w:date="2001-11-23T01:23:00Z">
        <w:r>
          <w:rPr>
            <w:rFonts w:cs="Traditional Arabic"/>
            <w:rtl w:val="true"/>
          </w:rPr>
          <w:t>إحضار</w:t>
        </w:r>
      </w:ins>
      <w:ins w:id="1386" w:author="ابومحمد" w:date="2001-11-23T01:23:00Z">
        <w:r>
          <w:rPr>
            <w:rtl w:val="true"/>
          </w:rPr>
          <w:t xml:space="preserve"> </w:t>
        </w:r>
      </w:ins>
      <w:ins w:id="1387" w:author="ابومحمد" w:date="2001-11-23T01:23:00Z">
        <w:r>
          <w:rPr>
            <w:rFonts w:cs="Traditional Arabic"/>
            <w:rtl w:val="true"/>
          </w:rPr>
          <w:t>الأطفال</w:t>
        </w:r>
      </w:ins>
      <w:ins w:id="1388" w:author="ابومحمد" w:date="2001-11-23T01:23:00Z">
        <w:r>
          <w:rPr>
            <w:rtl w:val="true"/>
          </w:rPr>
          <w:t xml:space="preserve"> </w:t>
        </w:r>
      </w:ins>
      <w:ins w:id="1389" w:author="ابومحمد" w:date="2001-11-23T01:23:00Z">
        <w:r>
          <w:rPr>
            <w:rFonts w:cs="Traditional Arabic"/>
            <w:rtl w:val="true"/>
          </w:rPr>
          <w:t>الصغار</w:t>
        </w:r>
      </w:ins>
      <w:ins w:id="1390" w:author="ابومحمد" w:date="2001-11-23T01:23:00Z">
        <w:r>
          <w:rPr>
            <w:rtl w:val="true"/>
          </w:rPr>
          <w:t xml:space="preserve">  </w:t>
        </w:r>
      </w:ins>
      <w:ins w:id="1391" w:author="ابومحمد" w:date="2001-11-23T01:23:00Z">
        <w:r>
          <w:rPr>
            <w:rFonts w:cs="Traditional Arabic"/>
            <w:rtl w:val="true"/>
          </w:rPr>
          <w:t>دون</w:t>
        </w:r>
      </w:ins>
      <w:ins w:id="1392" w:author="ابومحمد" w:date="2001-11-23T01:23:00Z">
        <w:r>
          <w:rPr>
            <w:rtl w:val="true"/>
          </w:rPr>
          <w:t xml:space="preserve"> </w:t>
        </w:r>
      </w:ins>
      <w:ins w:id="1393" w:author="ابومحمد" w:date="2001-11-23T01:23:00Z">
        <w:r>
          <w:rPr>
            <w:rFonts w:cs="Traditional Arabic"/>
            <w:rtl w:val="true"/>
          </w:rPr>
          <w:t>سن</w:t>
        </w:r>
      </w:ins>
      <w:ins w:id="1394" w:author="ابومحمد" w:date="2001-11-23T01:23:00Z">
        <w:r>
          <w:rPr>
            <w:rtl w:val="true"/>
          </w:rPr>
          <w:t xml:space="preserve"> </w:t>
        </w:r>
      </w:ins>
      <w:ins w:id="1395" w:author="ابومحمد" w:date="2001-11-23T01:23:00Z">
        <w:r>
          <w:rPr>
            <w:rFonts w:cs="Traditional Arabic"/>
            <w:rtl w:val="true"/>
          </w:rPr>
          <w:t>التمي</w:t>
        </w:r>
      </w:ins>
      <w:r>
        <w:rPr>
          <w:rFonts w:cs="Traditional Arabic"/>
          <w:rtl w:val="true"/>
        </w:rPr>
        <w:t>ي</w:t>
      </w:r>
      <w:ins w:id="1396" w:author="ابومحمد" w:date="2001-11-23T01:23:00Z">
        <w:r>
          <w:rPr>
            <w:rFonts w:cs="Traditional Arabic"/>
            <w:rtl w:val="true"/>
          </w:rPr>
          <w:t>ز</w:t>
        </w:r>
      </w:ins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</w:rPr>
      </w:pPr>
      <w:ins w:id="1398" w:author="ابومحمد" w:date="2001-11-23T01:23:00Z">
        <w:r>
          <w:rPr>
            <w:rFonts w:cs="Traditional Arabic"/>
            <w:rtl w:val="true"/>
          </w:rPr>
          <w:t>اجتناب</w:t>
        </w:r>
      </w:ins>
      <w:ins w:id="1399" w:author="ابومحمد" w:date="2001-11-23T01:23:00Z">
        <w:r>
          <w:rPr>
            <w:rtl w:val="true"/>
          </w:rPr>
          <w:t xml:space="preserve"> </w:t>
        </w:r>
      </w:ins>
      <w:ins w:id="1400" w:author="ابومحمد" w:date="2001-11-23T01:23:00Z">
        <w:r>
          <w:rPr>
            <w:rFonts w:cs="Traditional Arabic"/>
            <w:rtl w:val="true"/>
          </w:rPr>
          <w:t>إحضار</w:t>
        </w:r>
      </w:ins>
      <w:ins w:id="1401" w:author="ابومحمد" w:date="2001-11-23T01:23:00Z">
        <w:r>
          <w:rPr>
            <w:rtl w:val="true"/>
          </w:rPr>
          <w:t xml:space="preserve"> </w:t>
        </w:r>
      </w:ins>
      <w:ins w:id="1402" w:author="ابومحمد" w:date="2001-11-23T01:23:00Z">
        <w:r>
          <w:rPr>
            <w:rFonts w:cs="Traditional Arabic"/>
            <w:rtl w:val="true"/>
          </w:rPr>
          <w:t>الأجهزة</w:t>
        </w:r>
      </w:ins>
      <w:ins w:id="1403" w:author="ابومحمد" w:date="2001-11-23T01:23:00Z">
        <w:r>
          <w:rPr>
            <w:rtl w:val="true"/>
          </w:rPr>
          <w:t xml:space="preserve"> </w:t>
        </w:r>
      </w:ins>
      <w:ins w:id="1404" w:author="ابومحمد" w:date="2001-11-23T01:23:00Z">
        <w:r>
          <w:rPr>
            <w:rFonts w:cs="Traditional Arabic"/>
            <w:rtl w:val="true"/>
          </w:rPr>
          <w:t>التي</w:t>
        </w:r>
      </w:ins>
      <w:ins w:id="1405" w:author="ابومحمد" w:date="2001-11-23T01:23:00Z">
        <w:r>
          <w:rPr>
            <w:rtl w:val="true"/>
          </w:rPr>
          <w:t xml:space="preserve"> </w:t>
        </w:r>
      </w:ins>
      <w:ins w:id="1406" w:author="ابومحمد" w:date="2001-11-23T01:23:00Z">
        <w:r>
          <w:rPr>
            <w:rFonts w:cs="Traditional Arabic"/>
            <w:rtl w:val="true"/>
          </w:rPr>
          <w:t>تسبب</w:t>
        </w:r>
      </w:ins>
      <w:ins w:id="1407" w:author="ابومحمد" w:date="2001-11-23T01:23:00Z">
        <w:r>
          <w:rPr>
            <w:rtl w:val="true"/>
          </w:rPr>
          <w:t xml:space="preserve"> </w:t>
        </w:r>
      </w:ins>
      <w:ins w:id="1408" w:author="ابومحمد" w:date="2001-11-23T01:23:00Z">
        <w:r>
          <w:rPr>
            <w:rFonts w:cs="Traditional Arabic"/>
            <w:rtl w:val="true"/>
          </w:rPr>
          <w:t>إزعاجا</w:t>
        </w:r>
      </w:ins>
      <w:ins w:id="1409" w:author="ابومحمد" w:date="2001-11-23T01:23:00Z">
        <w:r>
          <w:rPr>
            <w:rtl w:val="true"/>
          </w:rPr>
          <w:t xml:space="preserve"> </w:t>
        </w:r>
      </w:ins>
      <w:ins w:id="1410" w:author="ابومحمد" w:date="2001-11-23T01:23:00Z">
        <w:r>
          <w:rPr>
            <w:rFonts w:cs="Traditional Arabic"/>
            <w:rtl w:val="true"/>
          </w:rPr>
          <w:t>مثل</w:t>
        </w:r>
      </w:ins>
      <w:ins w:id="1411" w:author="ابومحمد" w:date="2001-11-23T01:23:00Z">
        <w:r>
          <w:rPr>
            <w:rtl w:val="true"/>
          </w:rPr>
          <w:t xml:space="preserve"> </w:t>
        </w:r>
      </w:ins>
      <w:ins w:id="1412" w:author="ابومحمد" w:date="2001-11-23T01:23:00Z">
        <w:r>
          <w:rPr>
            <w:rFonts w:cs="Traditional Arabic"/>
            <w:rtl w:val="true"/>
          </w:rPr>
          <w:t>الجوالات</w:t>
        </w:r>
      </w:ins>
      <w:ins w:id="1413" w:author="ابومحمد" w:date="2001-11-23T01:23:00Z">
        <w:r>
          <w:rPr>
            <w:rtl w:val="true"/>
          </w:rPr>
          <w:t xml:space="preserve"> </w:t>
        </w:r>
      </w:ins>
      <w:ins w:id="1414" w:author="ابومحمد" w:date="2001-11-23T01:23:00Z">
        <w:r>
          <w:rPr>
            <w:rFonts w:cs="Traditional Arabic"/>
            <w:rtl w:val="true"/>
          </w:rPr>
          <w:t>واجهزة</w:t>
        </w:r>
      </w:ins>
      <w:ins w:id="1415" w:author="ابومحمد" w:date="2001-11-23T01:23:00Z">
        <w:r>
          <w:rPr>
            <w:rtl w:val="true"/>
          </w:rPr>
          <w:t xml:space="preserve"> </w:t>
        </w:r>
      </w:ins>
      <w:ins w:id="1416" w:author="ابومحمد" w:date="2001-11-23T01:23:00Z">
        <w:r>
          <w:rPr>
            <w:rFonts w:cs="Traditional Arabic"/>
            <w:rtl w:val="true"/>
          </w:rPr>
          <w:t>النداء</w:t>
        </w:r>
      </w:ins>
      <w:ins w:id="1417" w:author="ابومحمد" w:date="2001-11-23T01:23:00Z">
        <w:r>
          <w:rPr>
            <w:rtl w:val="true"/>
          </w:rPr>
          <w:t xml:space="preserve">  </w:t>
        </w:r>
      </w:ins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غ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ي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ins w:id="1419" w:author="ابومحمد" w:date="2001-11-23T01:23:00Z"/>
        </w:rPr>
      </w:pPr>
      <w:ins w:id="1418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ind w:left="360" w:right="0" w:hanging="0"/>
        <w:jc w:val="left"/>
        <w:rPr>
          <w:rFonts w:cs="Traditional Arabic"/>
          <w:ins w:id="1488" w:author="ابومحمد" w:date="2001-11-23T01:23:00Z"/>
        </w:rPr>
      </w:pPr>
      <w:ins w:id="1420" w:author="ابومحمد" w:date="2001-11-23T01:23:00Z">
        <w:r>
          <w:rPr>
            <w:rFonts w:cs="Traditional Arabic"/>
            <w:rtl w:val="true"/>
          </w:rPr>
          <w:t>وذلك</w:t>
        </w:r>
      </w:ins>
      <w:ins w:id="1421" w:author="ابومحمد" w:date="2001-11-23T01:23:00Z">
        <w:r>
          <w:rPr>
            <w:rtl w:val="true"/>
          </w:rPr>
          <w:t xml:space="preserve"> </w:t>
        </w:r>
      </w:ins>
      <w:ins w:id="1422" w:author="ابومحمد" w:date="2001-11-23T01:23:00Z">
        <w:r>
          <w:rPr>
            <w:rFonts w:cs="Traditional Arabic"/>
            <w:rtl w:val="true"/>
          </w:rPr>
          <w:t>كله</w:t>
        </w:r>
      </w:ins>
      <w:ins w:id="1423" w:author="ابومحمد" w:date="2001-11-23T01:23:00Z">
        <w:r>
          <w:rPr>
            <w:rtl w:val="true"/>
          </w:rPr>
          <w:t xml:space="preserve"> </w:t>
        </w:r>
      </w:ins>
      <w:ins w:id="1424" w:author="ابومحمد" w:date="2001-11-23T01:23:00Z">
        <w:r>
          <w:rPr>
            <w:rFonts w:cs="Traditional Arabic"/>
            <w:rtl w:val="true"/>
          </w:rPr>
          <w:t>توقيراً</w:t>
        </w:r>
      </w:ins>
      <w:ins w:id="1425" w:author="ابومحمد" w:date="2001-11-23T01:23:00Z">
        <w:r>
          <w:rPr>
            <w:rtl w:val="true"/>
          </w:rPr>
          <w:t xml:space="preserve"> </w:t>
        </w:r>
      </w:ins>
      <w:ins w:id="1426" w:author="ابومحمد" w:date="2001-11-23T01:23:00Z">
        <w:r>
          <w:rPr>
            <w:rFonts w:cs="Traditional Arabic"/>
            <w:rtl w:val="true"/>
          </w:rPr>
          <w:t>لبيوت</w:t>
        </w:r>
      </w:ins>
      <w:ins w:id="1427" w:author="ابومحمد" w:date="2001-11-23T01:23:00Z">
        <w:r>
          <w:rPr>
            <w:rtl w:val="true"/>
          </w:rPr>
          <w:t xml:space="preserve"> </w:t>
        </w:r>
      </w:ins>
      <w:ins w:id="1428" w:author="ابومحمد" w:date="2001-11-23T01:23:00Z">
        <w:r>
          <w:rPr>
            <w:rFonts w:cs="Traditional Arabic"/>
            <w:rtl w:val="true"/>
          </w:rPr>
          <w:t>الله</w:t>
        </w:r>
      </w:ins>
      <w:ins w:id="1429" w:author="ابومحمد" w:date="2001-11-23T01:23:00Z">
        <w:r>
          <w:rPr>
            <w:rtl w:val="true"/>
          </w:rPr>
          <w:t xml:space="preserve">  </w:t>
        </w:r>
      </w:ins>
      <w:ins w:id="1430" w:author="ابومحمد" w:date="2001-11-23T01:23:00Z">
        <w:r>
          <w:rPr>
            <w:rFonts w:cs="Traditional Arabic"/>
            <w:rtl w:val="true"/>
          </w:rPr>
          <w:t>وحفاظا</w:t>
        </w:r>
      </w:ins>
      <w:ins w:id="1431" w:author="ابومحمد" w:date="2001-11-23T01:23:00Z">
        <w:r>
          <w:rPr>
            <w:rtl w:val="true"/>
          </w:rPr>
          <w:t xml:space="preserve"> </w:t>
        </w:r>
      </w:ins>
      <w:ins w:id="1432" w:author="ابومحمد" w:date="2001-11-23T01:23:00Z">
        <w:r>
          <w:rPr>
            <w:rFonts w:cs="Traditional Arabic"/>
            <w:rtl w:val="true"/>
          </w:rPr>
          <w:t>على</w:t>
        </w:r>
      </w:ins>
      <w:ins w:id="1433" w:author="ابومحمد" w:date="2001-11-23T01:23:00Z">
        <w:r>
          <w:rPr>
            <w:rtl w:val="true"/>
          </w:rPr>
          <w:t xml:space="preserve"> </w:t>
        </w:r>
      </w:ins>
      <w:ins w:id="1434" w:author="ابومحمد" w:date="2001-11-23T01:23:00Z">
        <w:r>
          <w:rPr>
            <w:rFonts w:cs="Traditional Arabic"/>
            <w:rtl w:val="true"/>
          </w:rPr>
          <w:t>الخشوع</w:t>
        </w:r>
      </w:ins>
      <w:ins w:id="1435" w:author="ابومحمد" w:date="2001-11-23T01:23:00Z">
        <w:r>
          <w:rPr>
            <w:rtl w:val="true"/>
          </w:rPr>
          <w:t xml:space="preserve"> </w:t>
        </w:r>
      </w:ins>
      <w:ins w:id="1436" w:author="ابومحمد" w:date="2001-11-23T01:23:00Z">
        <w:r>
          <w:rPr>
            <w:rFonts w:cs="Traditional Arabic"/>
            <w:rtl w:val="true"/>
          </w:rPr>
          <w:t>فيها</w:t>
        </w:r>
      </w:ins>
      <w:ins w:id="1437" w:author="ابومحمد" w:date="2001-11-23T01:23:00Z">
        <w:r>
          <w:rPr>
            <w:rtl w:val="true"/>
          </w:rPr>
          <w:t xml:space="preserve"> </w:t>
        </w:r>
      </w:ins>
      <w:ins w:id="1438" w:author="ابومحمد" w:date="2001-11-23T01:23:00Z">
        <w:r>
          <w:rPr>
            <w:rFonts w:cs="Traditional Arabic"/>
            <w:rtl w:val="true"/>
          </w:rPr>
          <w:t>وامتثالا</w:t>
        </w:r>
      </w:ins>
      <w:ins w:id="1439" w:author="ابومحمد" w:date="2001-11-23T01:23:00Z">
        <w:r>
          <w:rPr>
            <w:rtl w:val="true"/>
          </w:rPr>
          <w:t xml:space="preserve"> </w:t>
        </w:r>
      </w:ins>
      <w:ins w:id="1440" w:author="ابومحمد" w:date="2001-11-23T01:23:00Z">
        <w:r>
          <w:rPr>
            <w:rFonts w:cs="Traditional Arabic"/>
            <w:rtl w:val="true"/>
          </w:rPr>
          <w:t>لأمر</w:t>
        </w:r>
      </w:ins>
      <w:ins w:id="1441" w:author="ابومحمد" w:date="2001-11-23T01:23:00Z">
        <w:r>
          <w:rPr>
            <w:rtl w:val="true"/>
          </w:rPr>
          <w:t xml:space="preserve"> </w:t>
        </w:r>
      </w:ins>
      <w:ins w:id="1442" w:author="ابومحمد" w:date="2001-11-23T01:23:00Z">
        <w:r>
          <w:rPr>
            <w:rFonts w:cs="Traditional Arabic"/>
            <w:rtl w:val="true"/>
          </w:rPr>
          <w:t>الله</w:t>
        </w:r>
      </w:ins>
      <w:ins w:id="1443" w:author="ابومحمد" w:date="2001-11-23T01:23:00Z">
        <w:r>
          <w:rPr>
            <w:rtl w:val="true"/>
          </w:rPr>
          <w:t xml:space="preserve"> </w:t>
        </w:r>
      </w:ins>
      <w:ins w:id="1444" w:author="ابومحمد" w:date="2001-11-23T01:23:00Z">
        <w:r>
          <w:rPr>
            <w:rFonts w:cs="Traditional Arabic"/>
            <w:rtl w:val="true"/>
          </w:rPr>
          <w:t>حيث</w:t>
        </w:r>
      </w:ins>
      <w:ins w:id="1445" w:author="ابومحمد" w:date="2001-11-23T01:23:00Z">
        <w:r>
          <w:rPr>
            <w:rtl w:val="true"/>
          </w:rPr>
          <w:t xml:space="preserve"> </w:t>
        </w:r>
      </w:ins>
      <w:ins w:id="1446" w:author="ابومحمد" w:date="2001-11-23T01:23:00Z">
        <w:r>
          <w:rPr>
            <w:rFonts w:cs="Traditional Arabic"/>
            <w:rtl w:val="true"/>
          </w:rPr>
          <w:t>يقول</w:t>
        </w:r>
      </w:ins>
      <w:ins w:id="1447" w:author="ابومحمد" w:date="2001-11-23T01:23:00Z">
        <w:r>
          <w:rPr>
            <w:rtl w:val="true"/>
          </w:rPr>
          <w:t xml:space="preserve"> </w:t>
        </w:r>
      </w:ins>
      <w:ins w:id="1448" w:author="ابومحمد" w:date="2001-11-23T01:23:00Z">
        <w:r>
          <w:rPr>
            <w:rFonts w:cs="Traditional Arabic"/>
            <w:rtl w:val="true"/>
          </w:rPr>
          <w:t xml:space="preserve">( </w:t>
        </w:r>
      </w:ins>
      <w:ins w:id="1449" w:author="ابومحمد" w:date="2001-11-23T01:23:00Z">
        <w:r>
          <w:rPr>
            <w:rFonts w:cs="Traditional Arabic"/>
            <w:rtl w:val="true"/>
          </w:rPr>
          <w:t>يابني</w:t>
        </w:r>
      </w:ins>
      <w:ins w:id="1450" w:author="ابومحمد" w:date="2001-11-23T01:23:00Z">
        <w:r>
          <w:rPr>
            <w:rtl w:val="true"/>
          </w:rPr>
          <w:t xml:space="preserve"> </w:t>
        </w:r>
      </w:ins>
      <w:ins w:id="1451" w:author="ابومحمد" w:date="2001-11-23T01:23:00Z">
        <w:r>
          <w:rPr>
            <w:rFonts w:cs="Traditional Arabic"/>
            <w:rtl w:val="true"/>
          </w:rPr>
          <w:t>آدم</w:t>
        </w:r>
      </w:ins>
      <w:ins w:id="1452" w:author="ابومحمد" w:date="2001-11-23T01:23:00Z">
        <w:r>
          <w:rPr>
            <w:rtl w:val="true"/>
          </w:rPr>
          <w:t xml:space="preserve"> </w:t>
        </w:r>
      </w:ins>
      <w:ins w:id="1453" w:author="ابومحمد" w:date="2001-11-23T01:23:00Z">
        <w:r>
          <w:rPr>
            <w:rFonts w:cs="Traditional Arabic"/>
            <w:rtl w:val="true"/>
          </w:rPr>
          <w:t>خذوا</w:t>
        </w:r>
      </w:ins>
      <w:ins w:id="1454" w:author="ابومحمد" w:date="2001-11-23T01:23:00Z">
        <w:r>
          <w:rPr>
            <w:rtl w:val="true"/>
          </w:rPr>
          <w:t xml:space="preserve"> </w:t>
        </w:r>
      </w:ins>
      <w:ins w:id="1455" w:author="ابومحمد" w:date="2001-11-23T01:23:00Z">
        <w:r>
          <w:rPr>
            <w:rFonts w:cs="Traditional Arabic"/>
            <w:rtl w:val="true"/>
          </w:rPr>
          <w:t>زينتكم</w:t>
        </w:r>
      </w:ins>
      <w:ins w:id="1456" w:author="ابومحمد" w:date="2001-11-23T01:23:00Z">
        <w:r>
          <w:rPr>
            <w:rtl w:val="true"/>
          </w:rPr>
          <w:t xml:space="preserve"> </w:t>
        </w:r>
      </w:ins>
      <w:ins w:id="1457" w:author="ابومحمد" w:date="2001-11-23T01:23:00Z">
        <w:r>
          <w:rPr>
            <w:rFonts w:cs="Traditional Arabic"/>
            <w:rtl w:val="true"/>
          </w:rPr>
          <w:t>عند</w:t>
        </w:r>
      </w:ins>
      <w:ins w:id="1458" w:author="ابومحمد" w:date="2001-11-23T01:23:00Z">
        <w:r>
          <w:rPr>
            <w:rtl w:val="true"/>
          </w:rPr>
          <w:t xml:space="preserve"> </w:t>
        </w:r>
      </w:ins>
      <w:ins w:id="1459" w:author="ابومحمد" w:date="2001-11-23T01:23:00Z">
        <w:r>
          <w:rPr>
            <w:rFonts w:cs="Traditional Arabic"/>
            <w:rtl w:val="true"/>
          </w:rPr>
          <w:t>كل</w:t>
        </w:r>
      </w:ins>
      <w:ins w:id="1460" w:author="ابومحمد" w:date="2001-11-23T01:23:00Z">
        <w:r>
          <w:rPr>
            <w:rtl w:val="true"/>
          </w:rPr>
          <w:t xml:space="preserve"> </w:t>
        </w:r>
      </w:ins>
      <w:ins w:id="1461" w:author="ابومحمد" w:date="2001-11-23T01:23:00Z">
        <w:r>
          <w:rPr>
            <w:rFonts w:cs="Traditional Arabic"/>
            <w:rtl w:val="true"/>
          </w:rPr>
          <w:t>مسجد</w:t>
        </w:r>
      </w:ins>
      <w:ins w:id="1462" w:author="ابومحمد" w:date="2001-11-23T01:23:00Z">
        <w:r>
          <w:rPr>
            <w:rtl w:val="true"/>
          </w:rPr>
          <w:t xml:space="preserve">   </w:t>
        </w:r>
      </w:ins>
      <w:ins w:id="1463" w:author="ابومحمد" w:date="2001-11-23T01:23:00Z">
        <w:r>
          <w:rPr>
            <w:rFonts w:cs="Traditional Arabic"/>
            <w:rtl w:val="true"/>
          </w:rPr>
          <w:t xml:space="preserve">) </w:t>
        </w:r>
      </w:ins>
      <w:ins w:id="1464" w:author="ابومحمد" w:date="2001-11-23T01:23:00Z">
        <w:r>
          <w:rPr>
            <w:rFonts w:cs="Traditional Arabic"/>
            <w:rtl w:val="true"/>
          </w:rPr>
          <w:t>وقوله</w:t>
        </w:r>
      </w:ins>
      <w:ins w:id="1465" w:author="ابومحمد" w:date="2001-11-23T01:23:00Z">
        <w:r>
          <w:rPr>
            <w:rtl w:val="true"/>
          </w:rPr>
          <w:t xml:space="preserve"> </w:t>
        </w:r>
      </w:ins>
      <w:ins w:id="1466" w:author="ابومحمد" w:date="2001-11-23T01:23:00Z">
        <w:r>
          <w:rPr>
            <w:rFonts w:cs="Traditional Arabic"/>
            <w:rtl w:val="true"/>
          </w:rPr>
          <w:t>تعالى</w:t>
        </w:r>
      </w:ins>
      <w:ins w:id="1467" w:author="ابومحمد" w:date="2001-11-23T01:23:00Z">
        <w:r>
          <w:rPr>
            <w:rtl w:val="true"/>
          </w:rPr>
          <w:t xml:space="preserve"> </w:t>
        </w:r>
      </w:ins>
      <w:ins w:id="1468" w:author="ابومحمد" w:date="2001-11-23T01:23:00Z">
        <w:r>
          <w:rPr>
            <w:rFonts w:cs="Traditional Arabic"/>
            <w:rtl w:val="true"/>
          </w:rPr>
          <w:t xml:space="preserve">: ( </w:t>
        </w:r>
      </w:ins>
      <w:ins w:id="1469" w:author="ابومحمد" w:date="2001-11-23T01:23:00Z">
        <w:r>
          <w:rPr>
            <w:rFonts w:cs="Traditional Arabic"/>
            <w:rtl w:val="true"/>
          </w:rPr>
          <w:t>في</w:t>
        </w:r>
      </w:ins>
      <w:ins w:id="1470" w:author="ابومحمد" w:date="2001-11-23T01:23:00Z">
        <w:r>
          <w:rPr>
            <w:rtl w:val="true"/>
          </w:rPr>
          <w:t xml:space="preserve"> </w:t>
        </w:r>
      </w:ins>
      <w:ins w:id="1471" w:author="ابومحمد" w:date="2001-11-23T01:23:00Z">
        <w:r>
          <w:rPr>
            <w:rFonts w:cs="Traditional Arabic"/>
            <w:rtl w:val="true"/>
          </w:rPr>
          <w:t>بيوت</w:t>
        </w:r>
      </w:ins>
      <w:ins w:id="1472" w:author="ابومحمد" w:date="2001-11-23T01:23:00Z">
        <w:r>
          <w:rPr>
            <w:rtl w:val="true"/>
          </w:rPr>
          <w:t xml:space="preserve"> </w:t>
        </w:r>
      </w:ins>
      <w:ins w:id="1473" w:author="ابومحمد" w:date="2001-11-23T01:23:00Z">
        <w:r>
          <w:rPr>
            <w:rFonts w:cs="Traditional Arabic"/>
            <w:rtl w:val="true"/>
          </w:rPr>
          <w:t>أذن</w:t>
        </w:r>
      </w:ins>
      <w:ins w:id="1474" w:author="ابومحمد" w:date="2001-11-23T01:23:00Z">
        <w:r>
          <w:rPr>
            <w:rtl w:val="true"/>
          </w:rPr>
          <w:t xml:space="preserve"> </w:t>
        </w:r>
      </w:ins>
      <w:ins w:id="1475" w:author="ابومحمد" w:date="2001-11-23T01:23:00Z">
        <w:r>
          <w:rPr>
            <w:rFonts w:cs="Traditional Arabic"/>
            <w:rtl w:val="true"/>
          </w:rPr>
          <w:t>الله</w:t>
        </w:r>
      </w:ins>
      <w:ins w:id="1476" w:author="ابومحمد" w:date="2001-11-23T01:23:00Z">
        <w:r>
          <w:rPr>
            <w:rtl w:val="true"/>
          </w:rPr>
          <w:t xml:space="preserve"> </w:t>
        </w:r>
      </w:ins>
      <w:ins w:id="1477" w:author="ابومحمد" w:date="2001-11-23T01:23:00Z">
        <w:r>
          <w:rPr>
            <w:rFonts w:cs="Traditional Arabic"/>
            <w:rtl w:val="true"/>
          </w:rPr>
          <w:t>ان</w:t>
        </w:r>
      </w:ins>
      <w:ins w:id="1478" w:author="ابومحمد" w:date="2001-11-23T01:23:00Z">
        <w:r>
          <w:rPr>
            <w:rtl w:val="true"/>
          </w:rPr>
          <w:t xml:space="preserve"> </w:t>
        </w:r>
      </w:ins>
      <w:ins w:id="1479" w:author="ابومحمد" w:date="2001-11-23T01:23:00Z">
        <w:r>
          <w:rPr>
            <w:rFonts w:cs="Traditional Arabic"/>
            <w:rtl w:val="true"/>
          </w:rPr>
          <w:t>ترفع</w:t>
        </w:r>
      </w:ins>
      <w:ins w:id="1480" w:author="ابومحمد" w:date="2001-11-23T01:23:00Z">
        <w:r>
          <w:rPr>
            <w:rtl w:val="true"/>
          </w:rPr>
          <w:t xml:space="preserve"> </w:t>
        </w:r>
      </w:ins>
      <w:ins w:id="1481" w:author="ابومحمد" w:date="2001-11-23T01:23:00Z">
        <w:r>
          <w:rPr>
            <w:rFonts w:cs="Traditional Arabic"/>
            <w:rtl w:val="true"/>
          </w:rPr>
          <w:t>ويذكر</w:t>
        </w:r>
      </w:ins>
      <w:ins w:id="1482" w:author="ابومحمد" w:date="2001-11-23T01:23:00Z">
        <w:r>
          <w:rPr>
            <w:rtl w:val="true"/>
          </w:rPr>
          <w:t xml:space="preserve"> </w:t>
        </w:r>
      </w:ins>
      <w:ins w:id="1483" w:author="ابومحمد" w:date="2001-11-23T01:23:00Z">
        <w:r>
          <w:rPr>
            <w:rFonts w:cs="Traditional Arabic"/>
            <w:rtl w:val="true"/>
          </w:rPr>
          <w:t>فيه</w:t>
        </w:r>
      </w:ins>
      <w:ins w:id="1484" w:author="ابومحمد" w:date="2001-11-23T01:23:00Z">
        <w:r>
          <w:rPr>
            <w:rtl w:val="true"/>
          </w:rPr>
          <w:t xml:space="preserve"> </w:t>
        </w:r>
      </w:ins>
      <w:ins w:id="1485" w:author="ابومحمد" w:date="2001-11-23T01:23:00Z">
        <w:r>
          <w:rPr>
            <w:rFonts w:cs="Traditional Arabic"/>
            <w:rtl w:val="true"/>
          </w:rPr>
          <w:t>اسمه</w:t>
        </w:r>
      </w:ins>
      <w:ins w:id="1486" w:author="ابومحمد" w:date="2001-11-23T01:23:00Z">
        <w:r>
          <w:rPr>
            <w:rtl w:val="true"/>
          </w:rPr>
          <w:t xml:space="preserve"> </w:t>
        </w:r>
      </w:ins>
      <w:ins w:id="1487" w:author="ابومحمد" w:date="2001-11-23T01:23:00Z">
        <w:r>
          <w:rPr>
            <w:rFonts w:cs="Traditional Arabic"/>
            <w:rtl w:val="true"/>
          </w:rPr>
          <w:t>)</w:t>
        </w:r>
      </w:ins>
    </w:p>
    <w:p>
      <w:pPr>
        <w:pStyle w:val="Normal"/>
        <w:jc w:val="left"/>
        <w:rPr>
          <w:rFonts w:cs="Traditional Arabic"/>
          <w:ins w:id="1492" w:author="ابومحمد" w:date="2001-11-23T01:23:00Z"/>
        </w:rPr>
      </w:pPr>
      <w:ins w:id="1489" w:author="ابومحمد" w:date="2001-11-23T01:23:00Z">
        <w:r>
          <w:rPr>
            <w:rFonts w:cs="Times New Roman"/>
            <w:color w:val="FF0000"/>
            <w:szCs w:val="72"/>
            <w:rtl w:val="true"/>
          </w:rPr>
          <w:t xml:space="preserve"> </w:t>
        </w:r>
      </w:ins>
      <w:ins w:id="1490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والسؤال</w:t>
        </w:r>
      </w:ins>
      <w:ins w:id="1491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</w:p>
    <w:p>
      <w:pPr>
        <w:pStyle w:val="Heading2"/>
        <w:ind w:left="360" w:right="360" w:hanging="0"/>
        <w:jc w:val="left"/>
        <w:rPr>
          <w:rFonts w:cs="Traditional Arabic"/>
          <w:ins w:id="1515" w:author="ابومحمد" w:date="2001-11-23T01:23:00Z"/>
        </w:rPr>
      </w:pPr>
      <w:ins w:id="1493" w:author="ابومحمد" w:date="2001-11-23T01:23:00Z">
        <w:r>
          <w:rPr>
            <w:rFonts w:cs="Traditional Arabic"/>
            <w:rtl w:val="true"/>
          </w:rPr>
          <w:t>اذكر</w:t>
        </w:r>
      </w:ins>
      <w:ins w:id="1494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95" w:author="ابومحمد" w:date="2001-11-23T01:23:00Z">
        <w:r>
          <w:rPr>
            <w:rFonts w:cs="Traditional Arabic"/>
            <w:rtl w:val="true"/>
          </w:rPr>
          <w:t>حديثا</w:t>
        </w:r>
      </w:ins>
      <w:ins w:id="1496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97" w:author="ابومحمد" w:date="2001-11-23T01:23:00Z">
        <w:r>
          <w:rPr>
            <w:rFonts w:cs="Traditional Arabic"/>
            <w:rtl w:val="true"/>
          </w:rPr>
          <w:t>فيه</w:t>
        </w:r>
      </w:ins>
      <w:ins w:id="1498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99" w:author="ابومحمد" w:date="2001-11-23T01:23:00Z">
        <w:r>
          <w:rPr>
            <w:rFonts w:cs="Traditional Arabic"/>
            <w:rtl w:val="true"/>
          </w:rPr>
          <w:t>نهي</w:t>
        </w:r>
      </w:ins>
      <w:ins w:id="1500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501" w:author="ابومحمد" w:date="2001-11-23T01:23:00Z">
        <w:r>
          <w:rPr>
            <w:rFonts w:cs="Traditional Arabic"/>
            <w:rtl w:val="true"/>
          </w:rPr>
          <w:t>عن</w:t>
        </w:r>
      </w:ins>
      <w:ins w:id="1502" w:author="ابومحمد" w:date="2001-11-23T01:23:00Z">
        <w:r>
          <w:rPr>
            <w:rFonts w:cs="Times New Roman"/>
            <w:rtl w:val="true"/>
          </w:rPr>
          <w:t xml:space="preserve">  </w:t>
        </w:r>
      </w:ins>
      <w:ins w:id="1503" w:author="ابومحمد" w:date="2001-11-23T01:23:00Z">
        <w:r>
          <w:rPr>
            <w:rFonts w:cs="Traditional Arabic"/>
            <w:rtl w:val="true"/>
          </w:rPr>
          <w:t>شيء</w:t>
        </w:r>
      </w:ins>
      <w:ins w:id="1504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505" w:author="ابومحمد" w:date="2001-11-23T01:23:00Z">
        <w:r>
          <w:rPr>
            <w:rFonts w:cs="Traditional Arabic"/>
            <w:rtl w:val="true"/>
          </w:rPr>
          <w:t>مما</w:t>
        </w:r>
      </w:ins>
      <w:ins w:id="1506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507" w:author="ابومحمد" w:date="2001-11-23T01:23:00Z">
        <w:r>
          <w:rPr>
            <w:rFonts w:cs="Traditional Arabic"/>
            <w:rtl w:val="true"/>
          </w:rPr>
          <w:t>ذكر</w:t>
        </w:r>
      </w:ins>
      <w:ins w:id="1508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509" w:author="ابومحمد" w:date="2001-11-23T01:23:00Z">
        <w:r>
          <w:rPr>
            <w:rFonts w:cs="Traditional Arabic"/>
            <w:rtl w:val="true"/>
          </w:rPr>
          <w:t>في</w:t>
        </w:r>
      </w:ins>
      <w:ins w:id="1510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511" w:author="ابومحمد" w:date="2001-11-23T01:23:00Z">
        <w:r>
          <w:rPr>
            <w:rFonts w:cs="Traditional Arabic"/>
            <w:rtl w:val="true"/>
          </w:rPr>
          <w:t>هذا</w:t>
        </w:r>
      </w:ins>
      <w:ins w:id="1512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513" w:author="ابومحمد" w:date="2001-11-23T01:23:00Z">
        <w:r>
          <w:rPr>
            <w:rFonts w:cs="Traditional Arabic"/>
            <w:rtl w:val="true"/>
          </w:rPr>
          <w:t>الموضوع</w:t>
        </w:r>
      </w:ins>
      <w:ins w:id="1514" w:author="ابومحمد" w:date="2001-11-23T01:23:00Z">
        <w:r>
          <w:rPr>
            <w:rFonts w:cs="Times New Roman"/>
            <w:rtl w:val="true"/>
          </w:rPr>
          <w:t xml:space="preserve"> </w:t>
        </w:r>
      </w:ins>
    </w:p>
    <w:p>
      <w:pPr>
        <w:pStyle w:val="Normal"/>
        <w:jc w:val="left"/>
        <w:rPr>
          <w:rFonts w:cs="Traditional Arabic"/>
          <w:ins w:id="1517" w:author="ابومحمد" w:date="2001-11-23T01:23:00Z"/>
        </w:rPr>
      </w:pPr>
      <w:ins w:id="1516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19" w:author="ابومحمد" w:date="2001-11-23T01:23:00Z"/>
        </w:rPr>
      </w:pPr>
      <w:ins w:id="1518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21" w:author="ابومحمد" w:date="2001-11-23T01:23:00Z"/>
        </w:rPr>
      </w:pPr>
      <w:ins w:id="1520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23" w:author="ابومحمد" w:date="2001-11-23T01:23:00Z"/>
        </w:rPr>
      </w:pPr>
      <w:ins w:id="1522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25" w:author="ابومحمد" w:date="2001-11-23T01:23:00Z"/>
        </w:rPr>
      </w:pPr>
      <w:ins w:id="1524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27" w:author="ابومحمد" w:date="2001-11-23T01:23:00Z"/>
        </w:rPr>
      </w:pPr>
      <w:ins w:id="1526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29" w:author="ابومحمد" w:date="2001-11-23T01:23:00Z"/>
        </w:rPr>
      </w:pPr>
      <w:ins w:id="1528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31" w:author="ابومحمد" w:date="2001-11-23T01:23:00Z"/>
        </w:rPr>
      </w:pPr>
      <w:ins w:id="1530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33" w:author="ابومحمد" w:date="2001-11-23T01:23:00Z"/>
        </w:rPr>
      </w:pPr>
      <w:ins w:id="1532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color w:val="FF0000"/>
          <w:szCs w:val="72"/>
          <w:ins w:id="1540" w:author="ابومحمد" w:date="2001-11-23T01:23:00Z"/>
        </w:rPr>
      </w:pPr>
      <w:ins w:id="1534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من</w:t>
        </w:r>
      </w:ins>
      <w:ins w:id="1535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1536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أخطاء</w:t>
        </w:r>
      </w:ins>
      <w:ins w:id="1537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1538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الصلاة</w:t>
        </w:r>
      </w:ins>
      <w:ins w:id="1539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:</w:t>
        </w:r>
      </w:ins>
    </w:p>
    <w:p>
      <w:pPr>
        <w:pStyle w:val="Normal"/>
        <w:jc w:val="left"/>
        <w:rPr>
          <w:ins w:id="1570" w:author="ابومحمد" w:date="2001-11-23T01:23:00Z"/>
        </w:rPr>
      </w:pPr>
      <w:ins w:id="1541" w:author="ابومحمد" w:date="2001-11-23T01:23:00Z">
        <w:r>
          <w:rPr>
            <w:rFonts w:cs="Times New Roman"/>
            <w:rtl w:val="true"/>
          </w:rPr>
          <w:t xml:space="preserve">          </w:t>
        </w:r>
      </w:ins>
      <w:ins w:id="1542" w:author="ابومحمد" w:date="2001-11-23T01:23:00Z">
        <w:r>
          <w:rPr>
            <w:rFonts w:cs="Traditional Arabic"/>
            <w:rtl w:val="true"/>
          </w:rPr>
          <w:t>هناك</w:t>
        </w:r>
      </w:ins>
      <w:ins w:id="1543" w:author="ابومحمد" w:date="2001-11-23T01:23:00Z">
        <w:r>
          <w:rPr>
            <w:rtl w:val="true"/>
          </w:rPr>
          <w:t xml:space="preserve"> </w:t>
        </w:r>
      </w:ins>
      <w:ins w:id="1544" w:author="ابومحمد" w:date="2001-11-23T01:23:00Z">
        <w:r>
          <w:rPr>
            <w:rFonts w:cs="Traditional Arabic"/>
            <w:rtl w:val="true"/>
          </w:rPr>
          <w:t>أخطاء</w:t>
        </w:r>
      </w:ins>
      <w:ins w:id="1545" w:author="ابومحمد" w:date="2001-11-23T01:23:00Z">
        <w:r>
          <w:rPr>
            <w:rtl w:val="true"/>
          </w:rPr>
          <w:t xml:space="preserve"> </w:t>
        </w:r>
      </w:ins>
      <w:ins w:id="1546" w:author="ابومحمد" w:date="2001-11-23T01:23:00Z">
        <w:r>
          <w:rPr>
            <w:rFonts w:cs="Traditional Arabic"/>
            <w:rtl w:val="true"/>
          </w:rPr>
          <w:t>يقع</w:t>
        </w:r>
      </w:ins>
      <w:ins w:id="1547" w:author="ابومحمد" w:date="2001-11-23T01:23:00Z">
        <w:r>
          <w:rPr>
            <w:rtl w:val="true"/>
          </w:rPr>
          <w:t xml:space="preserve"> </w:t>
        </w:r>
      </w:ins>
      <w:ins w:id="1548" w:author="ابومحمد" w:date="2001-11-23T01:23:00Z">
        <w:r>
          <w:rPr>
            <w:rFonts w:cs="Traditional Arabic"/>
            <w:rtl w:val="true"/>
          </w:rPr>
          <w:t>فيها</w:t>
        </w:r>
      </w:ins>
      <w:ins w:id="1549" w:author="ابومحمد" w:date="2001-11-23T01:23:00Z">
        <w:r>
          <w:rPr>
            <w:rtl w:val="true"/>
          </w:rPr>
          <w:t xml:space="preserve"> </w:t>
        </w:r>
      </w:ins>
      <w:ins w:id="1550" w:author="ابومحمد" w:date="2001-11-23T01:23:00Z">
        <w:r>
          <w:rPr>
            <w:rFonts w:cs="Traditional Arabic"/>
            <w:rtl w:val="true"/>
          </w:rPr>
          <w:t>كثير</w:t>
        </w:r>
      </w:ins>
      <w:ins w:id="1551" w:author="ابومحمد" w:date="2001-11-23T01:23:00Z">
        <w:r>
          <w:rPr>
            <w:rtl w:val="true"/>
          </w:rPr>
          <w:t xml:space="preserve"> </w:t>
        </w:r>
      </w:ins>
      <w:ins w:id="1552" w:author="ابومحمد" w:date="2001-11-23T01:23:00Z">
        <w:r>
          <w:rPr>
            <w:rFonts w:cs="Traditional Arabic"/>
            <w:rtl w:val="true"/>
          </w:rPr>
          <w:t>من</w:t>
        </w:r>
      </w:ins>
      <w:ins w:id="1553" w:author="ابومحمد" w:date="2001-11-23T01:23:00Z">
        <w:r>
          <w:rPr>
            <w:rtl w:val="true"/>
          </w:rPr>
          <w:t xml:space="preserve"> </w:t>
        </w:r>
      </w:ins>
      <w:ins w:id="1554" w:author="ابومحمد" w:date="2001-11-23T01:23:00Z">
        <w:r>
          <w:rPr>
            <w:rFonts w:cs="Traditional Arabic"/>
            <w:rtl w:val="true"/>
          </w:rPr>
          <w:t>الناس</w:t>
        </w:r>
      </w:ins>
      <w:ins w:id="1555" w:author="ابومحمد" w:date="2001-11-23T01:23:00Z">
        <w:r>
          <w:rPr>
            <w:rtl w:val="true"/>
          </w:rPr>
          <w:t xml:space="preserve"> </w:t>
        </w:r>
      </w:ins>
      <w:ins w:id="1556" w:author="ابومحمد" w:date="2001-11-23T01:23:00Z">
        <w:r>
          <w:rPr>
            <w:rFonts w:cs="Traditional Arabic"/>
            <w:rtl w:val="true"/>
          </w:rPr>
          <w:t>في</w:t>
        </w:r>
      </w:ins>
      <w:ins w:id="1557" w:author="ابومحمد" w:date="2001-11-23T01:23:00Z">
        <w:r>
          <w:rPr>
            <w:rtl w:val="true"/>
          </w:rPr>
          <w:t xml:space="preserve"> </w:t>
        </w:r>
      </w:ins>
      <w:ins w:id="1558" w:author="ابومحمد" w:date="2001-11-23T01:23:00Z">
        <w:r>
          <w:rPr>
            <w:rFonts w:cs="Traditional Arabic"/>
            <w:rtl w:val="true"/>
          </w:rPr>
          <w:t>الصلاة</w:t>
        </w:r>
      </w:ins>
      <w:ins w:id="1559" w:author="ابومحمد" w:date="2001-11-23T01:23:00Z">
        <w:r>
          <w:rPr>
            <w:rtl w:val="true"/>
          </w:rPr>
          <w:t xml:space="preserve"> </w:t>
        </w:r>
      </w:ins>
      <w:ins w:id="1560" w:author="ابومحمد" w:date="2001-11-23T01:23:00Z">
        <w:r>
          <w:rPr>
            <w:rFonts w:cs="Traditional Arabic"/>
            <w:rtl w:val="true"/>
          </w:rPr>
          <w:t>وذلك</w:t>
        </w:r>
      </w:ins>
      <w:ins w:id="1561" w:author="ابومحمد" w:date="2001-11-23T01:23:00Z">
        <w:r>
          <w:rPr>
            <w:rtl w:val="true"/>
          </w:rPr>
          <w:t xml:space="preserve"> </w:t>
        </w:r>
      </w:ins>
      <w:ins w:id="1562" w:author="ابومحمد" w:date="2001-11-23T01:23:00Z">
        <w:r>
          <w:rPr>
            <w:rFonts w:cs="Traditional Arabic"/>
            <w:rtl w:val="true"/>
          </w:rPr>
          <w:t>جهلا</w:t>
        </w:r>
      </w:ins>
      <w:ins w:id="1563" w:author="ابومحمد" w:date="2001-11-23T01:23:00Z">
        <w:r>
          <w:rPr>
            <w:rtl w:val="true"/>
          </w:rPr>
          <w:t xml:space="preserve"> </w:t>
        </w:r>
      </w:ins>
      <w:ins w:id="1564" w:author="ابومحمد" w:date="2001-11-23T01:23:00Z">
        <w:r>
          <w:rPr>
            <w:rFonts w:cs="Traditional Arabic"/>
            <w:rtl w:val="true"/>
          </w:rPr>
          <w:t>منهم</w:t>
        </w:r>
      </w:ins>
      <w:ins w:id="1565" w:author="ابومحمد" w:date="2001-11-23T01:23:00Z">
        <w:r>
          <w:rPr>
            <w:rtl w:val="true"/>
          </w:rPr>
          <w:t xml:space="preserve"> </w:t>
        </w:r>
      </w:ins>
      <w:ins w:id="1566" w:author="ابومحمد" w:date="2001-11-23T01:23:00Z">
        <w:r>
          <w:rPr>
            <w:rFonts w:cs="Traditional Arabic"/>
            <w:rtl w:val="true"/>
          </w:rPr>
          <w:t>أو</w:t>
        </w:r>
      </w:ins>
      <w:ins w:id="1567" w:author="ابومحمد" w:date="2001-11-23T01:23:00Z">
        <w:r>
          <w:rPr>
            <w:rtl w:val="true"/>
          </w:rPr>
          <w:t xml:space="preserve"> </w:t>
        </w:r>
      </w:ins>
      <w:ins w:id="1568" w:author="ابومحمد" w:date="2001-11-23T01:23:00Z">
        <w:r>
          <w:rPr>
            <w:rFonts w:cs="Traditional Arabic"/>
            <w:rtl w:val="true"/>
          </w:rPr>
          <w:t>تساهلا</w:t>
        </w:r>
      </w:ins>
      <w:ins w:id="1569" w:author="ابومحمد" w:date="2001-11-23T01:23:00Z">
        <w:r>
          <w:rPr>
            <w:rFonts w:cs="Traditional Arabic"/>
            <w:rtl w:val="true"/>
          </w:rPr>
          <w:t xml:space="preserve">, </w:t>
        </w:r>
      </w:ins>
    </w:p>
    <w:p>
      <w:pPr>
        <w:pStyle w:val="Normal"/>
        <w:jc w:val="left"/>
        <w:rPr>
          <w:ins w:id="1638" w:author="ابومحمد" w:date="2001-11-23T01:23:00Z"/>
        </w:rPr>
      </w:pPr>
      <w:ins w:id="1571" w:author="ابومحمد" w:date="2001-11-23T01:23:00Z">
        <w:r>
          <w:rPr>
            <w:rFonts w:cs="Traditional Arabic"/>
            <w:rtl w:val="true"/>
          </w:rPr>
          <w:t>ومن</w:t>
        </w:r>
      </w:ins>
      <w:ins w:id="1572" w:author="ابومحمد" w:date="2001-11-23T01:23:00Z">
        <w:r>
          <w:rPr>
            <w:rtl w:val="true"/>
          </w:rPr>
          <w:t xml:space="preserve"> </w:t>
        </w:r>
      </w:ins>
      <w:ins w:id="1573" w:author="ابومحمد" w:date="2001-11-23T01:23:00Z">
        <w:r>
          <w:rPr>
            <w:rFonts w:cs="Traditional Arabic"/>
            <w:rtl w:val="true"/>
          </w:rPr>
          <w:t>المهم</w:t>
        </w:r>
      </w:ins>
      <w:ins w:id="1574" w:author="ابومحمد" w:date="2001-11-23T01:23:00Z">
        <w:r>
          <w:rPr>
            <w:rtl w:val="true"/>
          </w:rPr>
          <w:t xml:space="preserve"> </w:t>
        </w:r>
      </w:ins>
      <w:ins w:id="1575" w:author="ابومحمد" w:date="2001-11-23T01:23:00Z">
        <w:r>
          <w:rPr>
            <w:rFonts w:cs="Traditional Arabic"/>
            <w:rtl w:val="true"/>
          </w:rPr>
          <w:t>التعاون</w:t>
        </w:r>
      </w:ins>
      <w:ins w:id="1576" w:author="ابومحمد" w:date="2001-11-23T01:23:00Z">
        <w:r>
          <w:rPr>
            <w:rtl w:val="true"/>
          </w:rPr>
          <w:t xml:space="preserve"> </w:t>
        </w:r>
      </w:ins>
      <w:ins w:id="1577" w:author="ابومحمد" w:date="2001-11-23T01:23:00Z">
        <w:r>
          <w:rPr>
            <w:rFonts w:cs="Traditional Arabic"/>
            <w:rtl w:val="true"/>
          </w:rPr>
          <w:t>في</w:t>
        </w:r>
      </w:ins>
      <w:ins w:id="1578" w:author="ابومحمد" w:date="2001-11-23T01:23:00Z">
        <w:r>
          <w:rPr>
            <w:rtl w:val="true"/>
          </w:rPr>
          <w:t xml:space="preserve"> </w:t>
        </w:r>
      </w:ins>
      <w:ins w:id="1579" w:author="ابومحمد" w:date="2001-11-23T01:23:00Z">
        <w:r>
          <w:rPr>
            <w:rFonts w:cs="Traditional Arabic"/>
            <w:rtl w:val="true"/>
          </w:rPr>
          <w:t>بيانها</w:t>
        </w:r>
      </w:ins>
      <w:ins w:id="1580" w:author="ابومحمد" w:date="2001-11-23T01:23:00Z">
        <w:r>
          <w:rPr>
            <w:rtl w:val="true"/>
          </w:rPr>
          <w:t xml:space="preserve"> </w:t>
        </w:r>
      </w:ins>
      <w:ins w:id="1581" w:author="ابومحمد" w:date="2001-11-23T01:23:00Z">
        <w:r>
          <w:rPr>
            <w:rFonts w:cs="Traditional Arabic"/>
            <w:rtl w:val="true"/>
          </w:rPr>
          <w:t>والتحذير</w:t>
        </w:r>
      </w:ins>
      <w:ins w:id="1582" w:author="ابومحمد" w:date="2001-11-23T01:23:00Z">
        <w:r>
          <w:rPr>
            <w:rtl w:val="true"/>
          </w:rPr>
          <w:t xml:space="preserve"> </w:t>
        </w:r>
      </w:ins>
      <w:ins w:id="1583" w:author="ابومحمد" w:date="2001-11-23T01:23:00Z">
        <w:r>
          <w:rPr>
            <w:rFonts w:cs="Traditional Arabic"/>
            <w:rtl w:val="true"/>
          </w:rPr>
          <w:t>من</w:t>
        </w:r>
      </w:ins>
      <w:ins w:id="1584" w:author="ابومحمد" w:date="2001-11-23T01:23:00Z">
        <w:r>
          <w:rPr>
            <w:rtl w:val="true"/>
          </w:rPr>
          <w:t xml:space="preserve"> </w:t>
        </w:r>
      </w:ins>
      <w:ins w:id="1585" w:author="ابومحمد" w:date="2001-11-23T01:23:00Z">
        <w:r>
          <w:rPr>
            <w:rFonts w:cs="Traditional Arabic"/>
            <w:rtl w:val="true"/>
          </w:rPr>
          <w:t>الوقوع</w:t>
        </w:r>
      </w:ins>
      <w:ins w:id="1586" w:author="ابومحمد" w:date="2001-11-23T01:23:00Z">
        <w:r>
          <w:rPr>
            <w:rtl w:val="true"/>
          </w:rPr>
          <w:t xml:space="preserve"> </w:t>
        </w:r>
      </w:ins>
      <w:ins w:id="1587" w:author="ابومحمد" w:date="2001-11-23T01:23:00Z">
        <w:r>
          <w:rPr>
            <w:rFonts w:cs="Traditional Arabic"/>
            <w:rtl w:val="true"/>
          </w:rPr>
          <w:t>فيها</w:t>
        </w:r>
      </w:ins>
      <w:ins w:id="1588" w:author="ابومحمد" w:date="2001-11-23T01:23:00Z">
        <w:r>
          <w:rPr>
            <w:rtl w:val="true"/>
          </w:rPr>
          <w:t xml:space="preserve"> </w:t>
        </w:r>
      </w:ins>
      <w:ins w:id="1589" w:author="ابومحمد" w:date="2001-11-23T01:23:00Z">
        <w:r>
          <w:rPr>
            <w:rFonts w:cs="Traditional Arabic"/>
            <w:rtl w:val="true"/>
          </w:rPr>
          <w:t>ودلالة</w:t>
        </w:r>
      </w:ins>
      <w:ins w:id="1590" w:author="ابومحمد" w:date="2001-11-23T01:23:00Z">
        <w:r>
          <w:rPr>
            <w:rtl w:val="true"/>
          </w:rPr>
          <w:t xml:space="preserve"> </w:t>
        </w:r>
      </w:ins>
      <w:ins w:id="1591" w:author="ابومحمد" w:date="2001-11-23T01:23:00Z">
        <w:r>
          <w:rPr>
            <w:rFonts w:cs="Traditional Arabic"/>
            <w:rtl w:val="true"/>
          </w:rPr>
          <w:t>الآخرين</w:t>
        </w:r>
      </w:ins>
      <w:ins w:id="1592" w:author="ابومحمد" w:date="2001-11-23T01:23:00Z">
        <w:r>
          <w:rPr>
            <w:rtl w:val="true"/>
          </w:rPr>
          <w:t xml:space="preserve"> </w:t>
        </w:r>
      </w:ins>
      <w:ins w:id="1593" w:author="ابومحمد" w:date="2001-11-23T01:23:00Z">
        <w:r>
          <w:rPr>
            <w:rFonts w:cs="Traditional Arabic"/>
            <w:rtl w:val="true"/>
          </w:rPr>
          <w:t>على</w:t>
        </w:r>
      </w:ins>
      <w:ins w:id="1594" w:author="ابومحمد" w:date="2001-11-23T01:23:00Z">
        <w:r>
          <w:rPr>
            <w:rtl w:val="true"/>
          </w:rPr>
          <w:t xml:space="preserve"> </w:t>
        </w:r>
      </w:ins>
      <w:ins w:id="1595" w:author="ابومحمد" w:date="2001-11-23T01:23:00Z">
        <w:r>
          <w:rPr>
            <w:rFonts w:cs="Traditional Arabic"/>
            <w:rtl w:val="true"/>
          </w:rPr>
          <w:t>أخطائهم</w:t>
        </w:r>
      </w:ins>
      <w:ins w:id="1596" w:author="ابومحمد" w:date="2001-11-23T01:23:00Z">
        <w:r>
          <w:rPr>
            <w:rtl w:val="true"/>
          </w:rPr>
          <w:t xml:space="preserve"> </w:t>
        </w:r>
      </w:ins>
      <w:ins w:id="1597" w:author="ابومحمد" w:date="2001-11-23T01:23:00Z">
        <w:r>
          <w:rPr>
            <w:rFonts w:cs="Traditional Arabic"/>
            <w:rtl w:val="true"/>
          </w:rPr>
          <w:t>لينال</w:t>
        </w:r>
      </w:ins>
      <w:ins w:id="1598" w:author="ابومحمد" w:date="2001-11-23T01:23:00Z">
        <w:r>
          <w:rPr>
            <w:rtl w:val="true"/>
          </w:rPr>
          <w:t xml:space="preserve"> </w:t>
        </w:r>
      </w:ins>
      <w:ins w:id="1599" w:author="ابومحمد" w:date="2001-11-23T01:23:00Z">
        <w:r>
          <w:rPr>
            <w:rFonts w:cs="Traditional Arabic"/>
            <w:rtl w:val="true"/>
          </w:rPr>
          <w:t>الإنسان</w:t>
        </w:r>
      </w:ins>
      <w:ins w:id="1600" w:author="ابومحمد" w:date="2001-11-23T01:23:00Z">
        <w:r>
          <w:rPr>
            <w:rtl w:val="true"/>
          </w:rPr>
          <w:t xml:space="preserve"> </w:t>
        </w:r>
      </w:ins>
      <w:ins w:id="1601" w:author="ابومحمد" w:date="2001-11-23T01:23:00Z">
        <w:r>
          <w:rPr>
            <w:rFonts w:cs="Traditional Arabic"/>
            <w:rtl w:val="true"/>
          </w:rPr>
          <w:t>الأجر</w:t>
        </w:r>
      </w:ins>
      <w:ins w:id="1602" w:author="ابومحمد" w:date="2001-11-23T01:23:00Z">
        <w:r>
          <w:rPr>
            <w:rtl w:val="true"/>
          </w:rPr>
          <w:t xml:space="preserve"> </w:t>
        </w:r>
      </w:ins>
      <w:ins w:id="1603" w:author="ابومحمد" w:date="2001-11-23T01:23:00Z">
        <w:r>
          <w:rPr>
            <w:rFonts w:cs="Traditional Arabic"/>
            <w:rtl w:val="true"/>
          </w:rPr>
          <w:t>قال</w:t>
        </w:r>
      </w:ins>
      <w:ins w:id="1604" w:author="ابومحمد" w:date="2001-11-23T01:23:00Z">
        <w:r>
          <w:rPr>
            <w:rtl w:val="true"/>
          </w:rPr>
          <w:t xml:space="preserve"> </w:t>
        </w:r>
      </w:ins>
      <w:ins w:id="1605" w:author="ابومحمد" w:date="2001-11-23T01:23:00Z">
        <w:r>
          <w:rPr>
            <w:rFonts w:cs="Traditional Arabic"/>
            <w:rtl w:val="true"/>
          </w:rPr>
          <w:t>صلى</w:t>
        </w:r>
      </w:ins>
      <w:ins w:id="1606" w:author="ابومحمد" w:date="2001-11-23T01:23:00Z">
        <w:r>
          <w:rPr>
            <w:rtl w:val="true"/>
          </w:rPr>
          <w:t xml:space="preserve"> </w:t>
        </w:r>
      </w:ins>
      <w:ins w:id="1607" w:author="ابومحمد" w:date="2001-11-23T01:23:00Z">
        <w:r>
          <w:rPr>
            <w:rFonts w:cs="Traditional Arabic"/>
            <w:rtl w:val="true"/>
          </w:rPr>
          <w:t>الله</w:t>
        </w:r>
      </w:ins>
      <w:ins w:id="1608" w:author="ابومحمد" w:date="2001-11-23T01:23:00Z">
        <w:r>
          <w:rPr>
            <w:rtl w:val="true"/>
          </w:rPr>
          <w:t xml:space="preserve"> </w:t>
        </w:r>
      </w:ins>
      <w:ins w:id="1609" w:author="ابومحمد" w:date="2001-11-23T01:23:00Z">
        <w:r>
          <w:rPr>
            <w:rFonts w:cs="Traditional Arabic"/>
            <w:rtl w:val="true"/>
          </w:rPr>
          <w:t>عليه</w:t>
        </w:r>
      </w:ins>
      <w:ins w:id="1610" w:author="ابومحمد" w:date="2001-11-23T01:23:00Z">
        <w:r>
          <w:rPr>
            <w:rtl w:val="true"/>
          </w:rPr>
          <w:t xml:space="preserve"> </w:t>
        </w:r>
      </w:ins>
      <w:ins w:id="1611" w:author="ابومحمد" w:date="2001-11-23T01:23:00Z">
        <w:r>
          <w:rPr>
            <w:rFonts w:cs="Traditional Arabic"/>
            <w:rtl w:val="true"/>
          </w:rPr>
          <w:t>وسلم</w:t>
        </w:r>
      </w:ins>
      <w:ins w:id="1612" w:author="ابومحمد" w:date="2001-11-23T01:23:00Z">
        <w:r>
          <w:rPr>
            <w:rFonts w:cs="Traditional Arabic"/>
            <w:rtl w:val="true"/>
          </w:rPr>
          <w:t xml:space="preserve">: </w:t>
        </w:r>
      </w:ins>
      <w:ins w:id="1613" w:author="ابومحمد" w:date="2001-11-23T01:23:00Z">
        <w:r>
          <w:rPr>
            <w:rFonts w:cs="Traditional Arabic"/>
            <w:rtl w:val="true"/>
          </w:rPr>
          <w:t>من</w:t>
        </w:r>
      </w:ins>
      <w:ins w:id="1614" w:author="ابومحمد" w:date="2001-11-23T01:23:00Z">
        <w:r>
          <w:rPr>
            <w:rtl w:val="true"/>
          </w:rPr>
          <w:t xml:space="preserve"> </w:t>
        </w:r>
      </w:ins>
      <w:ins w:id="1615" w:author="ابومحمد" w:date="2001-11-23T01:23:00Z">
        <w:r>
          <w:rPr>
            <w:rFonts w:cs="Traditional Arabic"/>
            <w:rtl w:val="true"/>
          </w:rPr>
          <w:t>دل</w:t>
        </w:r>
      </w:ins>
      <w:ins w:id="1616" w:author="ابومحمد" w:date="2001-11-23T01:23:00Z">
        <w:r>
          <w:rPr>
            <w:rtl w:val="true"/>
          </w:rPr>
          <w:t xml:space="preserve"> </w:t>
        </w:r>
      </w:ins>
      <w:ins w:id="1617" w:author="ابومحمد" w:date="2001-11-23T01:23:00Z">
        <w:r>
          <w:rPr>
            <w:rFonts w:cs="Traditional Arabic"/>
            <w:rtl w:val="true"/>
          </w:rPr>
          <w:t>على</w:t>
        </w:r>
      </w:ins>
      <w:ins w:id="1618" w:author="ابومحمد" w:date="2001-11-23T01:23:00Z">
        <w:r>
          <w:rPr>
            <w:rtl w:val="true"/>
          </w:rPr>
          <w:t xml:space="preserve"> </w:t>
        </w:r>
      </w:ins>
      <w:ins w:id="1619" w:author="ابومحمد" w:date="2001-11-23T01:23:00Z">
        <w:r>
          <w:rPr>
            <w:rFonts w:cs="Traditional Arabic"/>
            <w:rtl w:val="true"/>
          </w:rPr>
          <w:t>هدى</w:t>
        </w:r>
      </w:ins>
      <w:ins w:id="1620" w:author="ابومحمد" w:date="2001-11-23T01:23:00Z">
        <w:r>
          <w:rPr>
            <w:rtl w:val="true"/>
          </w:rPr>
          <w:t xml:space="preserve"> </w:t>
        </w:r>
      </w:ins>
      <w:ins w:id="1621" w:author="ابومحمد" w:date="2001-11-23T01:23:00Z">
        <w:r>
          <w:rPr>
            <w:rFonts w:cs="Traditional Arabic"/>
            <w:rtl w:val="true"/>
          </w:rPr>
          <w:t>كان</w:t>
        </w:r>
      </w:ins>
      <w:ins w:id="1622" w:author="ابومحمد" w:date="2001-11-23T01:23:00Z">
        <w:r>
          <w:rPr>
            <w:rtl w:val="true"/>
          </w:rPr>
          <w:t xml:space="preserve"> </w:t>
        </w:r>
      </w:ins>
      <w:ins w:id="1623" w:author="ابومحمد" w:date="2001-11-23T01:23:00Z">
        <w:r>
          <w:rPr>
            <w:rFonts w:cs="Traditional Arabic"/>
            <w:rtl w:val="true"/>
          </w:rPr>
          <w:t>له</w:t>
        </w:r>
      </w:ins>
      <w:ins w:id="1624" w:author="ابومحمد" w:date="2001-11-23T01:23:00Z">
        <w:r>
          <w:rPr>
            <w:rtl w:val="true"/>
          </w:rPr>
          <w:t xml:space="preserve"> </w:t>
        </w:r>
      </w:ins>
      <w:ins w:id="1625" w:author="ابومحمد" w:date="2001-11-23T01:23:00Z">
        <w:r>
          <w:rPr>
            <w:rFonts w:cs="Traditional Arabic"/>
            <w:rtl w:val="true"/>
          </w:rPr>
          <w:t>من</w:t>
        </w:r>
      </w:ins>
      <w:ins w:id="1626" w:author="ابومحمد" w:date="2001-11-23T01:23:00Z">
        <w:r>
          <w:rPr>
            <w:rtl w:val="true"/>
          </w:rPr>
          <w:t xml:space="preserve"> </w:t>
        </w:r>
      </w:ins>
      <w:ins w:id="1627" w:author="ابومحمد" w:date="2001-11-23T01:23:00Z">
        <w:r>
          <w:rPr>
            <w:rFonts w:cs="Traditional Arabic"/>
            <w:rtl w:val="true"/>
          </w:rPr>
          <w:t>الأجر</w:t>
        </w:r>
      </w:ins>
      <w:ins w:id="1628" w:author="ابومحمد" w:date="2001-11-23T01:23:00Z">
        <w:r>
          <w:rPr>
            <w:rtl w:val="true"/>
          </w:rPr>
          <w:t xml:space="preserve"> </w:t>
        </w:r>
      </w:ins>
      <w:ins w:id="1629" w:author="ابومحمد" w:date="2001-11-23T01:23:00Z">
        <w:r>
          <w:rPr>
            <w:rFonts w:cs="Traditional Arabic"/>
            <w:rtl w:val="true"/>
          </w:rPr>
          <w:t>مثل</w:t>
        </w:r>
      </w:ins>
      <w:ins w:id="1630" w:author="ابومحمد" w:date="2001-11-23T01:23:00Z">
        <w:r>
          <w:rPr>
            <w:rtl w:val="true"/>
          </w:rPr>
          <w:t xml:space="preserve"> </w:t>
        </w:r>
      </w:ins>
      <w:ins w:id="1631" w:author="ابومحمد" w:date="2001-11-23T01:23:00Z">
        <w:r>
          <w:rPr>
            <w:rFonts w:cs="Traditional Arabic"/>
            <w:rtl w:val="true"/>
          </w:rPr>
          <w:t>أجور</w:t>
        </w:r>
      </w:ins>
      <w:ins w:id="1632" w:author="ابومحمد" w:date="2001-11-23T01:23:00Z">
        <w:r>
          <w:rPr>
            <w:rtl w:val="true"/>
          </w:rPr>
          <w:t xml:space="preserve"> </w:t>
        </w:r>
      </w:ins>
      <w:ins w:id="1633" w:author="ابومحمد" w:date="2001-11-23T01:23:00Z">
        <w:r>
          <w:rPr>
            <w:rFonts w:cs="Traditional Arabic"/>
            <w:rtl w:val="true"/>
          </w:rPr>
          <w:t>من</w:t>
        </w:r>
      </w:ins>
      <w:ins w:id="1634" w:author="ابومحمد" w:date="2001-11-23T01:23:00Z">
        <w:r>
          <w:rPr>
            <w:rtl w:val="true"/>
          </w:rPr>
          <w:t xml:space="preserve"> </w:t>
        </w:r>
      </w:ins>
      <w:ins w:id="1635" w:author="ابومحمد" w:date="2001-11-23T01:23:00Z">
        <w:r>
          <w:rPr>
            <w:rFonts w:cs="Traditional Arabic"/>
            <w:rtl w:val="true"/>
          </w:rPr>
          <w:t>تبعه</w:t>
        </w:r>
      </w:ins>
      <w:ins w:id="1636" w:author="ابومحمد" w:date="2001-11-23T01:23:00Z">
        <w:r>
          <w:rPr>
            <w:rtl w:val="true"/>
          </w:rPr>
          <w:t xml:space="preserve"> </w:t>
        </w:r>
      </w:ins>
      <w:ins w:id="1637" w:author="ابومحمد" w:date="2001-11-23T01:23:00Z">
        <w:r>
          <w:rPr>
            <w:rFonts w:cs="Traditional Arabic"/>
            <w:rtl w:val="true"/>
          </w:rPr>
          <w:t xml:space="preserve">.   </w:t>
        </w:r>
      </w:ins>
    </w:p>
    <w:p>
      <w:pPr>
        <w:pStyle w:val="Normal"/>
        <w:jc w:val="left"/>
        <w:rPr>
          <w:rFonts w:cs="Traditional Arabic"/>
          <w:ins w:id="1650" w:author="ابومحمد" w:date="2001-11-23T01:23:00Z"/>
        </w:rPr>
      </w:pPr>
      <w:ins w:id="1639" w:author="ابومحمد" w:date="2001-11-23T01:23:00Z">
        <w:r>
          <w:rPr>
            <w:rFonts w:cs="Times New Roman"/>
            <w:color w:val="FF0000"/>
            <w:sz w:val="52"/>
            <w:szCs w:val="52"/>
            <w:rtl w:val="true"/>
          </w:rPr>
          <w:t xml:space="preserve">  </w:t>
        </w:r>
      </w:ins>
      <w:ins w:id="1640" w:author="ابومحمد" w:date="2001-11-23T01:23:00Z">
        <w:r>
          <w:rPr>
            <w:rFonts w:cs="Traditional Arabic"/>
            <w:color w:val="FF0000"/>
            <w:sz w:val="52"/>
            <w:sz w:val="52"/>
            <w:szCs w:val="52"/>
            <w:rtl w:val="true"/>
          </w:rPr>
          <w:t>ومن</w:t>
        </w:r>
      </w:ins>
      <w:ins w:id="1641" w:author="ابومحمد" w:date="2001-11-23T01:23:00Z">
        <w:r>
          <w:rPr>
            <w:color w:val="FF0000"/>
            <w:sz w:val="52"/>
            <w:sz w:val="52"/>
            <w:szCs w:val="52"/>
            <w:rtl w:val="true"/>
          </w:rPr>
          <w:t xml:space="preserve"> </w:t>
        </w:r>
      </w:ins>
      <w:ins w:id="1642" w:author="ابومحمد" w:date="2001-11-23T01:23:00Z">
        <w:r>
          <w:rPr>
            <w:rFonts w:cs="Traditional Arabic"/>
            <w:color w:val="FF0000"/>
            <w:sz w:val="52"/>
            <w:sz w:val="52"/>
            <w:szCs w:val="52"/>
            <w:rtl w:val="true"/>
          </w:rPr>
          <w:t>ابرز</w:t>
        </w:r>
      </w:ins>
      <w:ins w:id="1643" w:author="ابومحمد" w:date="2001-11-23T01:23:00Z">
        <w:r>
          <w:rPr>
            <w:color w:val="FF0000"/>
            <w:sz w:val="52"/>
            <w:sz w:val="52"/>
            <w:szCs w:val="52"/>
            <w:rtl w:val="true"/>
          </w:rPr>
          <w:t xml:space="preserve"> </w:t>
        </w:r>
      </w:ins>
      <w:ins w:id="1644" w:author="ابومحمد" w:date="2001-11-23T01:23:00Z">
        <w:r>
          <w:rPr>
            <w:rFonts w:cs="Traditional Arabic"/>
            <w:color w:val="FF0000"/>
            <w:sz w:val="52"/>
            <w:sz w:val="52"/>
            <w:szCs w:val="52"/>
            <w:rtl w:val="true"/>
          </w:rPr>
          <w:t>الأخطاء</w:t>
        </w:r>
      </w:ins>
      <w:ins w:id="1645" w:author="ابومحمد" w:date="2001-11-23T01:23:00Z">
        <w:r>
          <w:rPr>
            <w:color w:val="FF0000"/>
            <w:sz w:val="52"/>
            <w:sz w:val="52"/>
            <w:szCs w:val="52"/>
            <w:rtl w:val="true"/>
          </w:rPr>
          <w:t xml:space="preserve"> </w:t>
        </w:r>
      </w:ins>
      <w:ins w:id="1646" w:author="ابومحمد" w:date="2001-11-23T01:23:00Z">
        <w:r>
          <w:rPr>
            <w:rFonts w:cs="Traditional Arabic"/>
            <w:color w:val="FF0000"/>
            <w:sz w:val="52"/>
            <w:sz w:val="52"/>
            <w:szCs w:val="52"/>
            <w:rtl w:val="true"/>
          </w:rPr>
          <w:t>الشائعة</w:t>
        </w:r>
      </w:ins>
      <w:ins w:id="1647" w:author="ابومحمد" w:date="2001-11-23T01:23:00Z">
        <w:r>
          <w:rPr>
            <w:color w:val="FF0000"/>
            <w:sz w:val="52"/>
            <w:sz w:val="52"/>
            <w:szCs w:val="52"/>
            <w:rtl w:val="true"/>
          </w:rPr>
          <w:t xml:space="preserve"> </w:t>
        </w:r>
      </w:ins>
      <w:ins w:id="1648" w:author="ابومحمد" w:date="2001-11-23T01:23:00Z">
        <w:r>
          <w:rPr>
            <w:rFonts w:cs="Traditional Arabic"/>
            <w:color w:val="FF0000"/>
            <w:sz w:val="52"/>
            <w:sz w:val="52"/>
            <w:szCs w:val="52"/>
            <w:rtl w:val="true"/>
          </w:rPr>
          <w:t>هنا</w:t>
        </w:r>
      </w:ins>
      <w:ins w:id="1649" w:author="ابومحمد" w:date="2001-11-23T01:23:00Z">
        <w:r>
          <w:rPr>
            <w:color w:val="FF0000"/>
            <w:sz w:val="52"/>
            <w:sz w:val="52"/>
            <w:szCs w:val="52"/>
            <w:rtl w:val="true"/>
          </w:rPr>
          <w:t xml:space="preserve"> </w:t>
        </w:r>
      </w:ins>
    </w:p>
    <w:p>
      <w:pPr>
        <w:pStyle w:val="Normal"/>
        <w:jc w:val="left"/>
        <w:rPr>
          <w:rFonts w:cs="Traditional Arabic"/>
          <w:ins w:id="1662" w:author="ابومحمد" w:date="2001-11-23T01:23:00Z"/>
        </w:rPr>
      </w:pPr>
      <w:ins w:id="1651" w:author="ابومحمد" w:date="2001-11-23T01:23:00Z">
        <w:r>
          <w:rPr>
            <w:rFonts w:cs="Traditional Arabic"/>
            <w:color w:val="FF0000"/>
            <w:sz w:val="36"/>
            <w:szCs w:val="36"/>
          </w:rPr>
          <w:t>1</w:t>
        </w:r>
      </w:ins>
      <w:ins w:id="1652" w:author="ابومحمد" w:date="2001-11-23T01:23:00Z">
        <w:r>
          <w:rPr>
            <w:rFonts w:cs="Traditional Arabic"/>
            <w:color w:val="FF0000"/>
            <w:sz w:val="36"/>
            <w:szCs w:val="36"/>
            <w:rtl w:val="true"/>
          </w:rPr>
          <w:t xml:space="preserve">- </w:t>
        </w:r>
      </w:ins>
      <w:ins w:id="1653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مسابقة</w:t>
        </w:r>
      </w:ins>
      <w:ins w:id="1654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</w:t>
        </w:r>
      </w:ins>
      <w:ins w:id="1655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الإمام</w:t>
        </w:r>
      </w:ins>
      <w:ins w:id="1656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</w:t>
        </w:r>
      </w:ins>
      <w:ins w:id="1657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أو</w:t>
        </w:r>
      </w:ins>
      <w:ins w:id="1658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</w:t>
        </w:r>
      </w:ins>
      <w:ins w:id="1659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مساوات</w:t>
        </w:r>
      </w:ins>
      <w:ins w:id="1660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ه</w:t>
        </w:r>
      </w:ins>
      <w:ins w:id="1661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 </w:t>
        </w:r>
      </w:ins>
    </w:p>
    <w:p>
      <w:pPr>
        <w:pStyle w:val="Normal"/>
        <w:ind w:left="360" w:right="360" w:hanging="0"/>
        <w:jc w:val="left"/>
        <w:rPr>
          <w:rFonts w:cs="Traditional Arabic"/>
          <w:ins w:id="1773" w:author="ابومحمد" w:date="2001-11-23T01:23:00Z"/>
        </w:rPr>
      </w:pPr>
      <w:ins w:id="1663" w:author="ابومحمد" w:date="2001-11-23T01:23:00Z">
        <w:r>
          <w:rPr>
            <w:rFonts w:cs="Traditional Arabic"/>
            <w:rtl w:val="true"/>
          </w:rPr>
          <w:t>والواجب</w:t>
        </w:r>
      </w:ins>
      <w:ins w:id="1664" w:author="ابومحمد" w:date="2001-11-23T01:23:00Z">
        <w:r>
          <w:rPr>
            <w:rtl w:val="true"/>
          </w:rPr>
          <w:t xml:space="preserve"> </w:t>
        </w:r>
      </w:ins>
      <w:ins w:id="1665" w:author="ابومحمد" w:date="2001-11-23T01:23:00Z">
        <w:r>
          <w:rPr>
            <w:rFonts w:cs="Traditional Arabic"/>
            <w:rtl w:val="true"/>
          </w:rPr>
          <w:t>هو</w:t>
        </w:r>
      </w:ins>
      <w:ins w:id="1666" w:author="ابومحمد" w:date="2001-11-23T01:23:00Z">
        <w:r>
          <w:rPr>
            <w:rtl w:val="true"/>
          </w:rPr>
          <w:t xml:space="preserve"> </w:t>
        </w:r>
      </w:ins>
      <w:ins w:id="1667" w:author="ابومحمد" w:date="2001-11-23T01:23:00Z">
        <w:r>
          <w:rPr>
            <w:rFonts w:cs="Traditional Arabic"/>
            <w:rtl w:val="true"/>
          </w:rPr>
          <w:t>الإقتداء</w:t>
        </w:r>
      </w:ins>
      <w:ins w:id="1668" w:author="ابومحمد" w:date="2001-11-23T01:23:00Z">
        <w:r>
          <w:rPr>
            <w:rtl w:val="true"/>
          </w:rPr>
          <w:t xml:space="preserve"> </w:t>
        </w:r>
      </w:ins>
      <w:ins w:id="1669" w:author="ابومحمد" w:date="2001-11-23T01:23:00Z">
        <w:r>
          <w:rPr>
            <w:rFonts w:cs="Traditional Arabic"/>
            <w:rtl w:val="true"/>
          </w:rPr>
          <w:t>بالإمام</w:t>
        </w:r>
      </w:ins>
      <w:ins w:id="1670" w:author="ابومحمد" w:date="2001-11-23T01:23:00Z">
        <w:r>
          <w:rPr>
            <w:rtl w:val="true"/>
          </w:rPr>
          <w:t xml:space="preserve"> </w:t>
        </w:r>
      </w:ins>
      <w:ins w:id="1671" w:author="ابومحمد" w:date="2001-11-23T01:23:00Z">
        <w:r>
          <w:rPr>
            <w:rFonts w:cs="Traditional Arabic"/>
            <w:rtl w:val="true"/>
          </w:rPr>
          <w:t>بألا</w:t>
        </w:r>
      </w:ins>
      <w:ins w:id="1672" w:author="ابومحمد" w:date="2001-11-23T01:23:00Z">
        <w:r>
          <w:rPr>
            <w:rtl w:val="true"/>
          </w:rPr>
          <w:t xml:space="preserve"> </w:t>
        </w:r>
      </w:ins>
      <w:ins w:id="1673" w:author="ابومحمد" w:date="2001-11-23T01:23:00Z">
        <w:r>
          <w:rPr>
            <w:rFonts w:cs="Traditional Arabic"/>
            <w:rtl w:val="true"/>
          </w:rPr>
          <w:t>تسبقه</w:t>
        </w:r>
      </w:ins>
      <w:ins w:id="1674" w:author="ابومحمد" w:date="2001-11-23T01:23:00Z">
        <w:r>
          <w:rPr>
            <w:rtl w:val="true"/>
          </w:rPr>
          <w:t xml:space="preserve"> </w:t>
        </w:r>
      </w:ins>
      <w:ins w:id="1675" w:author="ابومحمد" w:date="2001-11-23T01:23:00Z">
        <w:r>
          <w:rPr>
            <w:rFonts w:cs="Traditional Arabic"/>
            <w:rtl w:val="true"/>
          </w:rPr>
          <w:t>ولا</w:t>
        </w:r>
      </w:ins>
      <w:ins w:id="1676" w:author="ابومحمد" w:date="2001-11-23T01:23:00Z">
        <w:r>
          <w:rPr>
            <w:rtl w:val="true"/>
          </w:rPr>
          <w:t xml:space="preserve"> </w:t>
        </w:r>
      </w:ins>
      <w:ins w:id="1677" w:author="ابومحمد" w:date="2001-11-23T01:23:00Z">
        <w:r>
          <w:rPr>
            <w:rFonts w:cs="Traditional Arabic"/>
            <w:rtl w:val="true"/>
          </w:rPr>
          <w:t>توافقه</w:t>
        </w:r>
      </w:ins>
      <w:ins w:id="1678" w:author="ابومحمد" w:date="2001-11-23T01:23:00Z">
        <w:r>
          <w:rPr>
            <w:rtl w:val="true"/>
          </w:rPr>
          <w:t xml:space="preserve"> </w:t>
        </w:r>
      </w:ins>
      <w:ins w:id="1679" w:author="ابومحمد" w:date="2001-11-23T01:23:00Z">
        <w:r>
          <w:rPr>
            <w:rFonts w:cs="Traditional Arabic"/>
            <w:rtl w:val="true"/>
          </w:rPr>
          <w:t>في</w:t>
        </w:r>
      </w:ins>
      <w:ins w:id="1680" w:author="ابومحمد" w:date="2001-11-23T01:23:00Z">
        <w:r>
          <w:rPr>
            <w:rtl w:val="true"/>
          </w:rPr>
          <w:t xml:space="preserve"> </w:t>
        </w:r>
      </w:ins>
      <w:ins w:id="1681" w:author="ابومحمد" w:date="2001-11-23T01:23:00Z">
        <w:r>
          <w:rPr>
            <w:rFonts w:cs="Traditional Arabic"/>
            <w:rtl w:val="true"/>
          </w:rPr>
          <w:t>أي</w:t>
        </w:r>
      </w:ins>
      <w:ins w:id="1682" w:author="ابومحمد" w:date="2001-11-23T01:23:00Z">
        <w:r>
          <w:rPr>
            <w:rtl w:val="true"/>
          </w:rPr>
          <w:t xml:space="preserve"> </w:t>
        </w:r>
      </w:ins>
      <w:ins w:id="1683" w:author="ابومحمد" w:date="2001-11-23T01:23:00Z">
        <w:r>
          <w:rPr>
            <w:rFonts w:cs="Traditional Arabic"/>
            <w:rtl w:val="true"/>
          </w:rPr>
          <w:t>ركن</w:t>
        </w:r>
      </w:ins>
      <w:ins w:id="1684" w:author="ابومحمد" w:date="2001-11-23T01:23:00Z">
        <w:r>
          <w:rPr>
            <w:rtl w:val="true"/>
          </w:rPr>
          <w:t xml:space="preserve"> </w:t>
        </w:r>
      </w:ins>
      <w:ins w:id="1685" w:author="ابومحمد" w:date="2001-11-23T01:23:00Z">
        <w:r>
          <w:rPr>
            <w:rFonts w:cs="Traditional Arabic"/>
            <w:rtl w:val="true"/>
          </w:rPr>
          <w:t>من</w:t>
        </w:r>
      </w:ins>
      <w:ins w:id="1686" w:author="ابومحمد" w:date="2001-11-23T01:23:00Z">
        <w:r>
          <w:rPr>
            <w:rtl w:val="true"/>
          </w:rPr>
          <w:t xml:space="preserve"> </w:t>
        </w:r>
      </w:ins>
      <w:ins w:id="1687" w:author="ابومحمد" w:date="2001-11-23T01:23:00Z">
        <w:r>
          <w:rPr>
            <w:rFonts w:cs="Traditional Arabic"/>
            <w:rtl w:val="true"/>
          </w:rPr>
          <w:t>أركان</w:t>
        </w:r>
      </w:ins>
      <w:ins w:id="1688" w:author="ابومحمد" w:date="2001-11-23T01:23:00Z">
        <w:r>
          <w:rPr>
            <w:rtl w:val="true"/>
          </w:rPr>
          <w:t xml:space="preserve"> </w:t>
        </w:r>
      </w:ins>
      <w:ins w:id="1689" w:author="ابومحمد" w:date="2001-11-23T01:23:00Z">
        <w:r>
          <w:rPr>
            <w:rFonts w:cs="Traditional Arabic"/>
            <w:rtl w:val="true"/>
          </w:rPr>
          <w:t>الصلاة</w:t>
        </w:r>
      </w:ins>
      <w:ins w:id="1690" w:author="ابومحمد" w:date="2001-11-23T01:23:00Z">
        <w:r>
          <w:rPr>
            <w:rtl w:val="true"/>
          </w:rPr>
          <w:t xml:space="preserve"> </w:t>
        </w:r>
      </w:ins>
      <w:ins w:id="1691" w:author="ابومحمد" w:date="2001-11-23T01:23:00Z">
        <w:r>
          <w:rPr>
            <w:rFonts w:cs="Traditional Arabic"/>
            <w:rtl w:val="true"/>
          </w:rPr>
          <w:t>أو</w:t>
        </w:r>
      </w:ins>
      <w:ins w:id="1692" w:author="ابومحمد" w:date="2001-11-23T01:23:00Z">
        <w:r>
          <w:rPr>
            <w:rtl w:val="true"/>
          </w:rPr>
          <w:t xml:space="preserve"> </w:t>
        </w:r>
      </w:ins>
      <w:ins w:id="1693" w:author="ابومحمد" w:date="2001-11-23T01:23:00Z">
        <w:r>
          <w:rPr>
            <w:rFonts w:cs="Traditional Arabic"/>
            <w:rtl w:val="true"/>
          </w:rPr>
          <w:t>واجباتها</w:t>
        </w:r>
      </w:ins>
      <w:ins w:id="1694" w:author="ابومحمد" w:date="2001-11-23T01:23:00Z">
        <w:r>
          <w:rPr>
            <w:rtl w:val="true"/>
          </w:rPr>
          <w:t xml:space="preserve">  </w:t>
        </w:r>
      </w:ins>
      <w:ins w:id="1695" w:author="ابومحمد" w:date="2001-11-23T01:23:00Z">
        <w:r>
          <w:rPr>
            <w:rFonts w:cs="Traditional Arabic"/>
            <w:rtl w:val="true"/>
          </w:rPr>
          <w:t>بحيث</w:t>
        </w:r>
      </w:ins>
      <w:ins w:id="1696" w:author="ابومحمد" w:date="2001-11-23T01:23:00Z">
        <w:r>
          <w:rPr>
            <w:rtl w:val="true"/>
          </w:rPr>
          <w:t xml:space="preserve"> </w:t>
        </w:r>
      </w:ins>
      <w:ins w:id="1697" w:author="ابومحمد" w:date="2001-11-23T01:23:00Z">
        <w:r>
          <w:rPr>
            <w:rFonts w:cs="Traditional Arabic"/>
            <w:rtl w:val="true"/>
          </w:rPr>
          <w:t>ينتظر</w:t>
        </w:r>
      </w:ins>
      <w:ins w:id="1698" w:author="ابومحمد" w:date="2001-11-23T01:23:00Z">
        <w:r>
          <w:rPr>
            <w:rtl w:val="true"/>
          </w:rPr>
          <w:t xml:space="preserve"> </w:t>
        </w:r>
      </w:ins>
      <w:ins w:id="1699" w:author="ابومحمد" w:date="2001-11-23T01:23:00Z">
        <w:r>
          <w:rPr>
            <w:rFonts w:cs="Traditional Arabic"/>
            <w:rtl w:val="true"/>
          </w:rPr>
          <w:t>المأموم</w:t>
        </w:r>
      </w:ins>
      <w:ins w:id="1700" w:author="ابومحمد" w:date="2001-11-23T01:23:00Z">
        <w:r>
          <w:rPr>
            <w:rtl w:val="true"/>
          </w:rPr>
          <w:t xml:space="preserve"> </w:t>
        </w:r>
      </w:ins>
      <w:ins w:id="1701" w:author="ابومحمد" w:date="2001-11-23T01:23:00Z">
        <w:r>
          <w:rPr>
            <w:rFonts w:cs="Traditional Arabic"/>
            <w:rtl w:val="true"/>
          </w:rPr>
          <w:t>حتى</w:t>
        </w:r>
      </w:ins>
      <w:ins w:id="1702" w:author="ابومحمد" w:date="2001-11-23T01:23:00Z">
        <w:r>
          <w:rPr>
            <w:rtl w:val="true"/>
          </w:rPr>
          <w:t xml:space="preserve"> </w:t>
        </w:r>
      </w:ins>
      <w:ins w:id="1703" w:author="ابومحمد" w:date="2001-11-23T01:23:00Z">
        <w:r>
          <w:rPr>
            <w:rFonts w:cs="Traditional Arabic"/>
            <w:rtl w:val="true"/>
          </w:rPr>
          <w:t>ينهي</w:t>
        </w:r>
      </w:ins>
      <w:ins w:id="1704" w:author="ابومحمد" w:date="2001-11-23T01:23:00Z">
        <w:r>
          <w:rPr>
            <w:rtl w:val="true"/>
          </w:rPr>
          <w:t xml:space="preserve"> </w:t>
        </w:r>
      </w:ins>
      <w:ins w:id="1705" w:author="ابومحمد" w:date="2001-11-23T01:23:00Z">
        <w:r>
          <w:rPr>
            <w:rFonts w:cs="Traditional Arabic"/>
            <w:rtl w:val="true"/>
          </w:rPr>
          <w:t>الإمام</w:t>
        </w:r>
      </w:ins>
      <w:ins w:id="1706" w:author="ابومحمد" w:date="2001-11-23T01:23:00Z">
        <w:r>
          <w:rPr>
            <w:rtl w:val="true"/>
          </w:rPr>
          <w:t xml:space="preserve"> </w:t>
        </w:r>
      </w:ins>
      <w:ins w:id="1707" w:author="ابومحمد" w:date="2001-11-23T01:23:00Z">
        <w:r>
          <w:rPr>
            <w:rFonts w:cs="Traditional Arabic"/>
            <w:rtl w:val="true"/>
          </w:rPr>
          <w:t>الركن</w:t>
        </w:r>
      </w:ins>
      <w:ins w:id="1708" w:author="ابومحمد" w:date="2001-11-23T01:23:00Z">
        <w:r>
          <w:rPr>
            <w:rtl w:val="true"/>
          </w:rPr>
          <w:t xml:space="preserve"> </w:t>
        </w:r>
      </w:ins>
      <w:ins w:id="1709" w:author="ابومحمد" w:date="2001-11-23T01:23:00Z">
        <w:r>
          <w:rPr>
            <w:rFonts w:cs="Traditional Arabic"/>
            <w:rtl w:val="true"/>
          </w:rPr>
          <w:t>من</w:t>
        </w:r>
      </w:ins>
      <w:ins w:id="1710" w:author="ابومحمد" w:date="2001-11-23T01:23:00Z">
        <w:r>
          <w:rPr>
            <w:rtl w:val="true"/>
          </w:rPr>
          <w:t xml:space="preserve"> </w:t>
        </w:r>
      </w:ins>
      <w:ins w:id="1711" w:author="ابومحمد" w:date="2001-11-23T01:23:00Z">
        <w:r>
          <w:rPr>
            <w:rFonts w:cs="Traditional Arabic"/>
            <w:rtl w:val="true"/>
          </w:rPr>
          <w:t>أركان</w:t>
        </w:r>
      </w:ins>
      <w:ins w:id="1712" w:author="ابومحمد" w:date="2001-11-23T01:23:00Z">
        <w:r>
          <w:rPr>
            <w:rtl w:val="true"/>
          </w:rPr>
          <w:t xml:space="preserve"> </w:t>
        </w:r>
      </w:ins>
      <w:ins w:id="1713" w:author="ابومحمد" w:date="2001-11-23T01:23:00Z">
        <w:r>
          <w:rPr>
            <w:rFonts w:cs="Traditional Arabic"/>
            <w:rtl w:val="true"/>
          </w:rPr>
          <w:t>الصلاة</w:t>
        </w:r>
      </w:ins>
      <w:ins w:id="1714" w:author="ابومحمد" w:date="2001-11-23T01:23:00Z">
        <w:r>
          <w:rPr>
            <w:rtl w:val="true"/>
          </w:rPr>
          <w:t xml:space="preserve"> </w:t>
        </w:r>
      </w:ins>
      <w:ins w:id="1715" w:author="ابومحمد" w:date="2001-11-23T01:23:00Z">
        <w:r>
          <w:rPr>
            <w:rFonts w:cs="Traditional Arabic"/>
            <w:rtl w:val="true"/>
          </w:rPr>
          <w:t>قولا</w:t>
        </w:r>
      </w:ins>
      <w:ins w:id="1716" w:author="ابومحمد" w:date="2001-11-23T01:23:00Z">
        <w:r>
          <w:rPr>
            <w:rtl w:val="true"/>
          </w:rPr>
          <w:t xml:space="preserve"> </w:t>
        </w:r>
      </w:ins>
      <w:ins w:id="1717" w:author="ابومحمد" w:date="2001-11-23T01:23:00Z">
        <w:r>
          <w:rPr>
            <w:rFonts w:cs="Traditional Arabic"/>
            <w:rtl w:val="true"/>
          </w:rPr>
          <w:t>وفعلا</w:t>
        </w:r>
      </w:ins>
      <w:ins w:id="1718" w:author="ابومحمد" w:date="2001-11-23T01:23:00Z">
        <w:r>
          <w:rPr>
            <w:rtl w:val="true"/>
          </w:rPr>
          <w:t xml:space="preserve"> </w:t>
        </w:r>
      </w:ins>
      <w:ins w:id="1719" w:author="ابومحمد" w:date="2001-11-23T01:23:00Z">
        <w:r>
          <w:rPr>
            <w:rFonts w:cs="Traditional Arabic"/>
            <w:rtl w:val="true"/>
          </w:rPr>
          <w:t>فلا</w:t>
        </w:r>
      </w:ins>
      <w:ins w:id="1720" w:author="ابومحمد" w:date="2001-11-23T01:23:00Z">
        <w:r>
          <w:rPr>
            <w:rtl w:val="true"/>
          </w:rPr>
          <w:t xml:space="preserve"> </w:t>
        </w:r>
      </w:ins>
      <w:ins w:id="1721" w:author="ابومحمد" w:date="2001-11-23T01:23:00Z">
        <w:r>
          <w:rPr>
            <w:rFonts w:cs="Traditional Arabic"/>
            <w:rtl w:val="true"/>
          </w:rPr>
          <w:t>يركع</w:t>
        </w:r>
      </w:ins>
      <w:ins w:id="1722" w:author="ابومحمد" w:date="2001-11-23T01:23:00Z">
        <w:r>
          <w:rPr>
            <w:rtl w:val="true"/>
          </w:rPr>
          <w:t xml:space="preserve"> </w:t>
        </w:r>
      </w:ins>
      <w:ins w:id="1723" w:author="ابومحمد" w:date="2001-11-23T01:23:00Z">
        <w:r>
          <w:rPr>
            <w:rFonts w:cs="Traditional Arabic"/>
            <w:rtl w:val="true"/>
          </w:rPr>
          <w:t>المأموم</w:t>
        </w:r>
      </w:ins>
      <w:ins w:id="1724" w:author="ابومحمد" w:date="2001-11-23T01:23:00Z">
        <w:r>
          <w:rPr>
            <w:rtl w:val="true"/>
          </w:rPr>
          <w:t xml:space="preserve"> </w:t>
        </w:r>
      </w:ins>
      <w:ins w:id="1725" w:author="ابومحمد" w:date="2001-11-23T01:23:00Z">
        <w:r>
          <w:rPr>
            <w:rFonts w:cs="Traditional Arabic"/>
            <w:rtl w:val="true"/>
          </w:rPr>
          <w:t>حتى</w:t>
        </w:r>
      </w:ins>
      <w:ins w:id="1726" w:author="ابومحمد" w:date="2001-11-23T01:23:00Z">
        <w:r>
          <w:rPr>
            <w:rtl w:val="true"/>
          </w:rPr>
          <w:t xml:space="preserve"> </w:t>
        </w:r>
      </w:ins>
      <w:ins w:id="1727" w:author="ابومحمد" w:date="2001-11-23T01:23:00Z">
        <w:r>
          <w:rPr>
            <w:rFonts w:cs="Traditional Arabic"/>
            <w:rtl w:val="true"/>
          </w:rPr>
          <w:t>ينهي</w:t>
        </w:r>
      </w:ins>
      <w:ins w:id="1728" w:author="ابومحمد" w:date="2001-11-23T01:23:00Z">
        <w:r>
          <w:rPr>
            <w:rtl w:val="true"/>
          </w:rPr>
          <w:t xml:space="preserve"> </w:t>
        </w:r>
      </w:ins>
      <w:ins w:id="1729" w:author="ابومحمد" w:date="2001-11-23T01:23:00Z">
        <w:r>
          <w:rPr>
            <w:rFonts w:cs="Traditional Arabic"/>
            <w:rtl w:val="true"/>
          </w:rPr>
          <w:t>الإمام</w:t>
        </w:r>
      </w:ins>
      <w:ins w:id="1730" w:author="ابومحمد" w:date="2001-11-23T01:23:00Z">
        <w:r>
          <w:rPr>
            <w:rtl w:val="true"/>
          </w:rPr>
          <w:t xml:space="preserve"> </w:t>
        </w:r>
      </w:ins>
      <w:ins w:id="1731" w:author="ابومحمد" w:date="2001-11-23T01:23:00Z">
        <w:r>
          <w:rPr>
            <w:rFonts w:cs="Traditional Arabic"/>
            <w:rtl w:val="true"/>
          </w:rPr>
          <w:t>حني</w:t>
        </w:r>
      </w:ins>
      <w:ins w:id="1732" w:author="ابومحمد" w:date="2001-11-23T01:23:00Z">
        <w:r>
          <w:rPr>
            <w:rtl w:val="true"/>
          </w:rPr>
          <w:t xml:space="preserve">  </w:t>
        </w:r>
      </w:ins>
      <w:ins w:id="1733" w:author="ابومحمد" w:date="2001-11-23T01:23:00Z">
        <w:r>
          <w:rPr>
            <w:rFonts w:cs="Traditional Arabic"/>
            <w:rtl w:val="true"/>
          </w:rPr>
          <w:t>ظهره</w:t>
        </w:r>
      </w:ins>
      <w:ins w:id="1734" w:author="ابومحمد" w:date="2001-11-23T01:23:00Z">
        <w:r>
          <w:rPr>
            <w:rtl w:val="true"/>
          </w:rPr>
          <w:t xml:space="preserve"> </w:t>
        </w:r>
      </w:ins>
      <w:ins w:id="1735" w:author="ابومحمد" w:date="2001-11-23T01:23:00Z">
        <w:r>
          <w:rPr>
            <w:rFonts w:cs="Traditional Arabic"/>
            <w:rtl w:val="true"/>
          </w:rPr>
          <w:t>وينهي</w:t>
        </w:r>
      </w:ins>
      <w:ins w:id="1736" w:author="ابومحمد" w:date="2001-11-23T01:23:00Z">
        <w:r>
          <w:rPr>
            <w:rtl w:val="true"/>
          </w:rPr>
          <w:t xml:space="preserve"> </w:t>
        </w:r>
      </w:ins>
      <w:ins w:id="1737" w:author="ابومحمد" w:date="2001-11-23T01:23:00Z">
        <w:r>
          <w:rPr>
            <w:rFonts w:cs="Traditional Arabic"/>
            <w:rtl w:val="true"/>
          </w:rPr>
          <w:t>تكبيرة</w:t>
        </w:r>
      </w:ins>
      <w:ins w:id="1738" w:author="ابومحمد" w:date="2001-11-23T01:23:00Z">
        <w:r>
          <w:rPr>
            <w:rtl w:val="true"/>
          </w:rPr>
          <w:t xml:space="preserve"> </w:t>
        </w:r>
      </w:ins>
      <w:ins w:id="1739" w:author="ابومحمد" w:date="2001-11-23T01:23:00Z">
        <w:r>
          <w:rPr>
            <w:rFonts w:cs="Traditional Arabic"/>
            <w:rtl w:val="true"/>
          </w:rPr>
          <w:t>الركوع</w:t>
        </w:r>
      </w:ins>
      <w:ins w:id="1740" w:author="ابومحمد" w:date="2001-11-23T01:23:00Z">
        <w:r>
          <w:rPr>
            <w:rtl w:val="true"/>
          </w:rPr>
          <w:t xml:space="preserve">  </w:t>
        </w:r>
      </w:ins>
      <w:ins w:id="1741" w:author="ابومحمد" w:date="2001-11-23T01:23:00Z">
        <w:r>
          <w:rPr>
            <w:rFonts w:cs="Traditional Arabic"/>
            <w:rtl w:val="true"/>
          </w:rPr>
          <w:t>،</w:t>
        </w:r>
      </w:ins>
      <w:ins w:id="1742" w:author="ابومحمد" w:date="2001-11-23T01:23:00Z">
        <w:r>
          <w:rPr>
            <w:rtl w:val="true"/>
          </w:rPr>
          <w:t xml:space="preserve"> </w:t>
        </w:r>
      </w:ins>
      <w:ins w:id="1743" w:author="ابومحمد" w:date="2001-11-23T01:23:00Z">
        <w:r>
          <w:rPr>
            <w:rFonts w:cs="Traditional Arabic"/>
            <w:rtl w:val="true"/>
          </w:rPr>
          <w:t>وهكذا</w:t>
        </w:r>
      </w:ins>
      <w:ins w:id="1744" w:author="ابومحمد" w:date="2001-11-23T01:23:00Z">
        <w:r>
          <w:rPr>
            <w:rtl w:val="true"/>
          </w:rPr>
          <w:t xml:space="preserve"> </w:t>
        </w:r>
      </w:ins>
      <w:ins w:id="1745" w:author="ابومحمد" w:date="2001-11-23T01:23:00Z">
        <w:r>
          <w:rPr>
            <w:rFonts w:cs="Traditional Arabic"/>
            <w:rtl w:val="true"/>
          </w:rPr>
          <w:t>في</w:t>
        </w:r>
      </w:ins>
      <w:ins w:id="1746" w:author="ابومحمد" w:date="2001-11-23T01:23:00Z">
        <w:r>
          <w:rPr>
            <w:rtl w:val="true"/>
          </w:rPr>
          <w:t xml:space="preserve"> </w:t>
        </w:r>
      </w:ins>
      <w:ins w:id="1747" w:author="ابومحمد" w:date="2001-11-23T01:23:00Z">
        <w:r>
          <w:rPr>
            <w:rFonts w:cs="Traditional Arabic"/>
            <w:rtl w:val="true"/>
          </w:rPr>
          <w:t>السجود</w:t>
        </w:r>
      </w:ins>
      <w:ins w:id="1748" w:author="ابومحمد" w:date="2001-11-23T01:23:00Z">
        <w:r>
          <w:rPr>
            <w:rtl w:val="true"/>
          </w:rPr>
          <w:t xml:space="preserve">  </w:t>
        </w:r>
      </w:ins>
      <w:ins w:id="1749" w:author="ابومحمد" w:date="2001-11-23T01:23:00Z">
        <w:r>
          <w:rPr>
            <w:rFonts w:cs="Traditional Arabic"/>
            <w:rtl w:val="true"/>
          </w:rPr>
          <w:t>وهكذا</w:t>
        </w:r>
      </w:ins>
      <w:ins w:id="1750" w:author="ابومحمد" w:date="2001-11-23T01:23:00Z">
        <w:r>
          <w:rPr>
            <w:rtl w:val="true"/>
          </w:rPr>
          <w:t xml:space="preserve"> </w:t>
        </w:r>
      </w:ins>
      <w:ins w:id="1751" w:author="ابومحمد" w:date="2001-11-23T01:23:00Z">
        <w:r>
          <w:rPr>
            <w:rFonts w:cs="Traditional Arabic"/>
            <w:rtl w:val="true"/>
          </w:rPr>
          <w:t>الحال</w:t>
        </w:r>
      </w:ins>
      <w:ins w:id="1752" w:author="ابومحمد" w:date="2001-11-23T01:23:00Z">
        <w:r>
          <w:rPr>
            <w:rtl w:val="true"/>
          </w:rPr>
          <w:t xml:space="preserve"> </w:t>
        </w:r>
      </w:ins>
      <w:ins w:id="1753" w:author="ابومحمد" w:date="2001-11-23T01:23:00Z">
        <w:r>
          <w:rPr>
            <w:rFonts w:cs="Traditional Arabic"/>
            <w:rtl w:val="true"/>
          </w:rPr>
          <w:t>في</w:t>
        </w:r>
      </w:ins>
      <w:ins w:id="1754" w:author="ابومحمد" w:date="2001-11-23T01:23:00Z">
        <w:r>
          <w:rPr>
            <w:rtl w:val="true"/>
          </w:rPr>
          <w:t xml:space="preserve"> </w:t>
        </w:r>
      </w:ins>
      <w:ins w:id="1755" w:author="ابومحمد" w:date="2001-11-23T01:23:00Z">
        <w:r>
          <w:rPr>
            <w:rFonts w:cs="Traditional Arabic"/>
            <w:rtl w:val="true"/>
          </w:rPr>
          <w:t>جميع</w:t>
        </w:r>
      </w:ins>
      <w:ins w:id="1756" w:author="ابومحمد" w:date="2001-11-23T01:23:00Z">
        <w:r>
          <w:rPr>
            <w:rtl w:val="true"/>
          </w:rPr>
          <w:t xml:space="preserve">  </w:t>
        </w:r>
      </w:ins>
      <w:ins w:id="1757" w:author="ابومحمد" w:date="2001-11-23T01:23:00Z">
        <w:r>
          <w:rPr>
            <w:rFonts w:cs="Traditional Arabic"/>
            <w:rtl w:val="true"/>
          </w:rPr>
          <w:t>أحوال</w:t>
        </w:r>
      </w:ins>
      <w:ins w:id="1758" w:author="ابومحمد" w:date="2001-11-23T01:23:00Z">
        <w:r>
          <w:rPr>
            <w:rtl w:val="true"/>
          </w:rPr>
          <w:t xml:space="preserve"> </w:t>
        </w:r>
      </w:ins>
      <w:ins w:id="1759" w:author="ابومحمد" w:date="2001-11-23T01:23:00Z">
        <w:r>
          <w:rPr>
            <w:rFonts w:cs="Traditional Arabic"/>
            <w:rtl w:val="true"/>
          </w:rPr>
          <w:t>الصلاة</w:t>
        </w:r>
      </w:ins>
      <w:ins w:id="1760" w:author="ابومحمد" w:date="2001-11-23T01:23:00Z">
        <w:r>
          <w:rPr>
            <w:rtl w:val="true"/>
          </w:rPr>
          <w:t xml:space="preserve">  </w:t>
        </w:r>
      </w:ins>
      <w:ins w:id="1761" w:author="ابومحمد" w:date="2001-11-23T01:23:00Z">
        <w:r>
          <w:rPr>
            <w:rFonts w:cs="Traditional Arabic"/>
            <w:rtl w:val="true"/>
          </w:rPr>
          <w:t>يكون</w:t>
        </w:r>
      </w:ins>
      <w:ins w:id="1762" w:author="ابومحمد" w:date="2001-11-23T01:23:00Z">
        <w:r>
          <w:rPr>
            <w:rtl w:val="true"/>
          </w:rPr>
          <w:t xml:space="preserve"> </w:t>
        </w:r>
      </w:ins>
      <w:ins w:id="1763" w:author="ابومحمد" w:date="2001-11-23T01:23:00Z">
        <w:r>
          <w:rPr>
            <w:rFonts w:cs="Traditional Arabic"/>
            <w:rtl w:val="true"/>
          </w:rPr>
          <w:t>المأموم</w:t>
        </w:r>
      </w:ins>
      <w:ins w:id="1764" w:author="ابومحمد" w:date="2001-11-23T01:23:00Z">
        <w:r>
          <w:rPr>
            <w:rtl w:val="true"/>
          </w:rPr>
          <w:t xml:space="preserve"> </w:t>
        </w:r>
      </w:ins>
      <w:ins w:id="1765" w:author="ابومحمد" w:date="2001-11-23T01:23:00Z">
        <w:r>
          <w:rPr>
            <w:rFonts w:cs="Traditional Arabic"/>
            <w:rtl w:val="true"/>
          </w:rPr>
          <w:t>متأخرا</w:t>
        </w:r>
      </w:ins>
      <w:ins w:id="1766" w:author="ابومحمد" w:date="2001-11-23T01:23:00Z">
        <w:r>
          <w:rPr>
            <w:rtl w:val="true"/>
          </w:rPr>
          <w:t xml:space="preserve"> </w:t>
        </w:r>
      </w:ins>
      <w:ins w:id="1767" w:author="ابومحمد" w:date="2001-11-23T01:23:00Z">
        <w:r>
          <w:rPr>
            <w:rFonts w:cs="Traditional Arabic"/>
            <w:rtl w:val="true"/>
          </w:rPr>
          <w:t>عن</w:t>
        </w:r>
      </w:ins>
      <w:ins w:id="1768" w:author="ابومحمد" w:date="2001-11-23T01:23:00Z">
        <w:r>
          <w:rPr>
            <w:rtl w:val="true"/>
          </w:rPr>
          <w:t xml:space="preserve"> </w:t>
        </w:r>
      </w:ins>
      <w:ins w:id="1769" w:author="ابومحمد" w:date="2001-11-23T01:23:00Z">
        <w:r>
          <w:rPr>
            <w:rFonts w:cs="Traditional Arabic"/>
            <w:rtl w:val="true"/>
          </w:rPr>
          <w:t>الإمام</w:t>
        </w:r>
      </w:ins>
      <w:ins w:id="1770" w:author="ابومحمد" w:date="2001-11-23T01:23:00Z">
        <w:r>
          <w:rPr>
            <w:rtl w:val="true"/>
          </w:rPr>
          <w:t xml:space="preserve"> </w:t>
        </w:r>
      </w:ins>
      <w:ins w:id="1771" w:author="ابومحمد" w:date="2001-11-23T01:23:00Z">
        <w:r>
          <w:rPr>
            <w:rFonts w:cs="Traditional Arabic"/>
            <w:rtl w:val="true"/>
          </w:rPr>
          <w:t>فيها</w:t>
        </w:r>
      </w:ins>
      <w:ins w:id="1772" w:author="ابومحمد" w:date="2001-11-23T01:23:00Z">
        <w:r>
          <w:rPr>
            <w:rtl w:val="true"/>
          </w:rPr>
          <w:t xml:space="preserve"> </w:t>
        </w:r>
      </w:ins>
    </w:p>
    <w:p>
      <w:pPr>
        <w:pStyle w:val="Normal"/>
        <w:ind w:left="360" w:right="360" w:hanging="0"/>
        <w:jc w:val="left"/>
        <w:rPr>
          <w:rFonts w:cs="Traditional Arabic"/>
          <w:ins w:id="1775" w:author="ابومحمد" w:date="2001-11-23T01:23:00Z"/>
        </w:rPr>
      </w:pPr>
      <w:ins w:id="1774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ind w:left="360" w:right="360" w:hanging="0"/>
        <w:jc w:val="left"/>
        <w:rPr>
          <w:ins w:id="1795" w:author="ابومحمد" w:date="2001-11-23T01:23:00Z"/>
        </w:rPr>
      </w:pPr>
      <w:ins w:id="1776" w:author="ابومحمد" w:date="2001-11-23T01:23:00Z">
        <w:r>
          <w:rPr>
            <w:rFonts w:cs="Traditional Arabic"/>
          </w:rPr>
          <w:t>2</w:t>
        </w:r>
      </w:ins>
      <w:ins w:id="1777" w:author="ابومحمد" w:date="2001-11-23T01:23:00Z">
        <w:r>
          <w:rPr>
            <w:rFonts w:cs="Traditional Arabic"/>
            <w:rtl w:val="true"/>
          </w:rPr>
          <w:t xml:space="preserve">- </w:t>
        </w:r>
      </w:ins>
      <w:ins w:id="1778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القيام</w:t>
        </w:r>
      </w:ins>
      <w:ins w:id="1779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</w:t>
        </w:r>
      </w:ins>
      <w:ins w:id="1780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لقضاء</w:t>
        </w:r>
      </w:ins>
      <w:ins w:id="1781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</w:t>
        </w:r>
      </w:ins>
      <w:ins w:id="1782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الركعة</w:t>
        </w:r>
      </w:ins>
      <w:ins w:id="1783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84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الفائتة</w:t>
        </w:r>
      </w:ins>
      <w:ins w:id="1785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86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قبل</w:t>
        </w:r>
      </w:ins>
      <w:ins w:id="1787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88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إنتهاء</w:t>
        </w:r>
      </w:ins>
      <w:ins w:id="1789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90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الإمام</w:t>
        </w:r>
      </w:ins>
      <w:ins w:id="1791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92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من</w:t>
        </w:r>
      </w:ins>
      <w:ins w:id="1793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94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التسليمتين</w:t>
        </w:r>
      </w:ins>
    </w:p>
    <w:p>
      <w:pPr>
        <w:pStyle w:val="Normal"/>
        <w:ind w:left="360" w:right="360" w:hanging="0"/>
        <w:jc w:val="left"/>
        <w:rPr>
          <w:ins w:id="1866" w:author="ابومحمد" w:date="2001-11-23T01:23:00Z"/>
        </w:rPr>
      </w:pPr>
      <w:ins w:id="1796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797" w:author="ابومحمد" w:date="2001-11-23T01:23:00Z">
        <w:r>
          <w:rPr>
            <w:rFonts w:cs="Traditional Arabic"/>
            <w:rtl w:val="true"/>
          </w:rPr>
          <w:t>حيث</w:t>
        </w:r>
      </w:ins>
      <w:ins w:id="1798" w:author="ابومحمد" w:date="2001-11-23T01:23:00Z">
        <w:r>
          <w:rPr>
            <w:rtl w:val="true"/>
          </w:rPr>
          <w:t xml:space="preserve"> </w:t>
        </w:r>
      </w:ins>
      <w:ins w:id="1799" w:author="ابومحمد" w:date="2001-11-23T01:23:00Z">
        <w:r>
          <w:rPr>
            <w:rFonts w:cs="Traditional Arabic"/>
            <w:rtl w:val="true"/>
          </w:rPr>
          <w:t>يقوم</w:t>
        </w:r>
      </w:ins>
      <w:ins w:id="1800" w:author="ابومحمد" w:date="2001-11-23T01:23:00Z">
        <w:r>
          <w:rPr>
            <w:rtl w:val="true"/>
          </w:rPr>
          <w:t xml:space="preserve"> </w:t>
        </w:r>
      </w:ins>
      <w:ins w:id="1801" w:author="ابومحمد" w:date="2001-11-23T01:23:00Z">
        <w:r>
          <w:rPr>
            <w:rFonts w:cs="Traditional Arabic"/>
            <w:rtl w:val="true"/>
          </w:rPr>
          <w:t>بعض</w:t>
        </w:r>
      </w:ins>
      <w:ins w:id="1802" w:author="ابومحمد" w:date="2001-11-23T01:23:00Z">
        <w:r>
          <w:rPr>
            <w:rtl w:val="true"/>
          </w:rPr>
          <w:t xml:space="preserve"> </w:t>
        </w:r>
      </w:ins>
      <w:ins w:id="1803" w:author="ابومحمد" w:date="2001-11-23T01:23:00Z">
        <w:r>
          <w:rPr>
            <w:rFonts w:cs="Traditional Arabic"/>
            <w:rtl w:val="true"/>
          </w:rPr>
          <w:t>المأمومين</w:t>
        </w:r>
      </w:ins>
      <w:ins w:id="1804" w:author="ابومحمد" w:date="2001-11-23T01:23:00Z">
        <w:r>
          <w:rPr>
            <w:rtl w:val="true"/>
          </w:rPr>
          <w:t xml:space="preserve">  </w:t>
        </w:r>
      </w:ins>
      <w:ins w:id="1805" w:author="ابومحمد" w:date="2001-11-23T01:23:00Z">
        <w:r>
          <w:rPr>
            <w:rFonts w:cs="Traditional Arabic"/>
            <w:rtl w:val="true"/>
          </w:rPr>
          <w:t>لقضاء</w:t>
        </w:r>
      </w:ins>
      <w:ins w:id="1806" w:author="ابومحمد" w:date="2001-11-23T01:23:00Z">
        <w:r>
          <w:rPr>
            <w:rtl w:val="true"/>
          </w:rPr>
          <w:t xml:space="preserve"> </w:t>
        </w:r>
      </w:ins>
      <w:ins w:id="1807" w:author="ابومحمد" w:date="2001-11-23T01:23:00Z">
        <w:r>
          <w:rPr>
            <w:rFonts w:cs="Traditional Arabic"/>
            <w:rtl w:val="true"/>
          </w:rPr>
          <w:t>الركعة</w:t>
        </w:r>
      </w:ins>
      <w:ins w:id="1808" w:author="ابومحمد" w:date="2001-11-23T01:23:00Z">
        <w:r>
          <w:rPr>
            <w:rtl w:val="true"/>
          </w:rPr>
          <w:t xml:space="preserve"> </w:t>
        </w:r>
      </w:ins>
      <w:ins w:id="1809" w:author="ابومحمد" w:date="2001-11-23T01:23:00Z">
        <w:r>
          <w:rPr>
            <w:rFonts w:cs="Traditional Arabic"/>
            <w:rtl w:val="true"/>
          </w:rPr>
          <w:t>الفائتة</w:t>
        </w:r>
      </w:ins>
      <w:ins w:id="1810" w:author="ابومحمد" w:date="2001-11-23T01:23:00Z">
        <w:r>
          <w:rPr>
            <w:rtl w:val="true"/>
          </w:rPr>
          <w:t xml:space="preserve"> </w:t>
        </w:r>
      </w:ins>
      <w:ins w:id="1811" w:author="ابومحمد" w:date="2001-11-23T01:23:00Z">
        <w:r>
          <w:rPr>
            <w:rFonts w:cs="Traditional Arabic"/>
            <w:rtl w:val="true"/>
          </w:rPr>
          <w:t>بعد</w:t>
        </w:r>
      </w:ins>
      <w:ins w:id="1812" w:author="ابومحمد" w:date="2001-11-23T01:23:00Z">
        <w:r>
          <w:rPr>
            <w:rtl w:val="true"/>
          </w:rPr>
          <w:t xml:space="preserve"> </w:t>
        </w:r>
      </w:ins>
      <w:ins w:id="1813" w:author="ابومحمد" w:date="2001-11-23T01:23:00Z">
        <w:r>
          <w:rPr>
            <w:rFonts w:cs="Traditional Arabic"/>
            <w:rtl w:val="true"/>
          </w:rPr>
          <w:t>التسليمة</w:t>
        </w:r>
      </w:ins>
      <w:ins w:id="1814" w:author="ابومحمد" w:date="2001-11-23T01:23:00Z">
        <w:r>
          <w:rPr>
            <w:rtl w:val="true"/>
          </w:rPr>
          <w:t xml:space="preserve"> </w:t>
        </w:r>
      </w:ins>
      <w:ins w:id="1815" w:author="ابومحمد" w:date="2001-11-23T01:23:00Z">
        <w:r>
          <w:rPr>
            <w:rFonts w:cs="Traditional Arabic"/>
            <w:rtl w:val="true"/>
          </w:rPr>
          <w:t>الأولى</w:t>
        </w:r>
      </w:ins>
      <w:ins w:id="1816" w:author="ابومحمد" w:date="2001-11-23T01:23:00Z">
        <w:r>
          <w:rPr>
            <w:rtl w:val="true"/>
          </w:rPr>
          <w:t xml:space="preserve">  </w:t>
        </w:r>
      </w:ins>
      <w:ins w:id="1817" w:author="ابومحمد" w:date="2001-11-23T01:23:00Z">
        <w:r>
          <w:rPr>
            <w:rFonts w:cs="Traditional Arabic"/>
            <w:rtl w:val="true"/>
          </w:rPr>
          <w:t>وهذا</w:t>
        </w:r>
      </w:ins>
      <w:ins w:id="1818" w:author="ابومحمد" w:date="2001-11-23T01:23:00Z">
        <w:r>
          <w:rPr>
            <w:rtl w:val="true"/>
          </w:rPr>
          <w:t xml:space="preserve"> </w:t>
        </w:r>
      </w:ins>
      <w:ins w:id="1819" w:author="ابومحمد" w:date="2001-11-23T01:23:00Z">
        <w:r>
          <w:rPr>
            <w:rFonts w:cs="Traditional Arabic"/>
            <w:rtl w:val="true"/>
          </w:rPr>
          <w:t>خطأ</w:t>
        </w:r>
      </w:ins>
      <w:ins w:id="1820" w:author="ابومحمد" w:date="2001-11-23T01:23:00Z">
        <w:r>
          <w:rPr>
            <w:rtl w:val="true"/>
          </w:rPr>
          <w:t xml:space="preserve"> </w:t>
        </w:r>
      </w:ins>
      <w:ins w:id="1821" w:author="ابومحمد" w:date="2001-11-23T01:23:00Z">
        <w:r>
          <w:rPr>
            <w:rFonts w:cs="Traditional Arabic"/>
            <w:rtl w:val="true"/>
          </w:rPr>
          <w:t>و</w:t>
        </w:r>
      </w:ins>
      <w:ins w:id="1822" w:author="ابومحمد" w:date="2001-11-23T01:23:00Z">
        <w:r>
          <w:rPr>
            <w:rtl w:val="true"/>
          </w:rPr>
          <w:t xml:space="preserve"> </w:t>
        </w:r>
      </w:ins>
      <w:ins w:id="1823" w:author="ابومحمد" w:date="2001-11-23T01:23:00Z">
        <w:r>
          <w:rPr>
            <w:rFonts w:cs="Traditional Arabic"/>
            <w:rtl w:val="true"/>
          </w:rPr>
          <w:t>يعتبر</w:t>
        </w:r>
      </w:ins>
      <w:ins w:id="1824" w:author="ابومحمد" w:date="2001-11-23T01:23:00Z">
        <w:r>
          <w:rPr>
            <w:rtl w:val="true"/>
          </w:rPr>
          <w:t xml:space="preserve"> </w:t>
        </w:r>
      </w:ins>
      <w:ins w:id="1825" w:author="ابومحمد" w:date="2001-11-23T01:23:00Z">
        <w:r>
          <w:rPr>
            <w:rFonts w:cs="Traditional Arabic"/>
            <w:rtl w:val="true"/>
          </w:rPr>
          <w:t>مبطلا</w:t>
        </w:r>
      </w:ins>
      <w:ins w:id="1826" w:author="ابومحمد" w:date="2001-11-23T01:23:00Z">
        <w:r>
          <w:rPr>
            <w:rtl w:val="true"/>
          </w:rPr>
          <w:t xml:space="preserve"> </w:t>
        </w:r>
      </w:ins>
      <w:ins w:id="1827" w:author="ابومحمد" w:date="2001-11-23T01:23:00Z">
        <w:r>
          <w:rPr>
            <w:rFonts w:cs="Traditional Arabic"/>
            <w:rtl w:val="true"/>
          </w:rPr>
          <w:t>للصلاة</w:t>
        </w:r>
      </w:ins>
      <w:ins w:id="1828" w:author="ابومحمد" w:date="2001-11-23T01:23:00Z">
        <w:r>
          <w:rPr>
            <w:rtl w:val="true"/>
          </w:rPr>
          <w:t xml:space="preserve"> </w:t>
        </w:r>
      </w:ins>
      <w:ins w:id="1829" w:author="ابومحمد" w:date="2001-11-23T01:23:00Z">
        <w:r>
          <w:rPr>
            <w:rFonts w:cs="Traditional Arabic"/>
            <w:rtl w:val="true"/>
          </w:rPr>
          <w:t>عند</w:t>
        </w:r>
      </w:ins>
      <w:ins w:id="1830" w:author="ابومحمد" w:date="2001-11-23T01:23:00Z">
        <w:r>
          <w:rPr>
            <w:rtl w:val="true"/>
          </w:rPr>
          <w:t xml:space="preserve"> </w:t>
        </w:r>
      </w:ins>
      <w:ins w:id="1831" w:author="ابومحمد" w:date="2001-11-23T01:23:00Z">
        <w:r>
          <w:rPr>
            <w:rFonts w:cs="Traditional Arabic"/>
            <w:rtl w:val="true"/>
          </w:rPr>
          <w:t>بعض</w:t>
        </w:r>
      </w:ins>
      <w:ins w:id="1832" w:author="ابومحمد" w:date="2001-11-23T01:23:00Z">
        <w:r>
          <w:rPr>
            <w:rtl w:val="true"/>
          </w:rPr>
          <w:t xml:space="preserve"> </w:t>
        </w:r>
      </w:ins>
      <w:ins w:id="1833" w:author="ابومحمد" w:date="2001-11-23T01:23:00Z">
        <w:r>
          <w:rPr>
            <w:rFonts w:cs="Traditional Arabic"/>
            <w:rtl w:val="true"/>
          </w:rPr>
          <w:t>العلماء</w:t>
        </w:r>
      </w:ins>
      <w:ins w:id="1834" w:author="ابومحمد" w:date="2001-11-23T01:23:00Z">
        <w:r>
          <w:rPr>
            <w:rtl w:val="true"/>
          </w:rPr>
          <w:t xml:space="preserve">  </w:t>
        </w:r>
      </w:ins>
      <w:ins w:id="1835" w:author="ابومحمد" w:date="2001-11-23T01:23:00Z">
        <w:r>
          <w:rPr>
            <w:rFonts w:cs="Traditional Arabic"/>
            <w:rtl w:val="true"/>
          </w:rPr>
          <w:t>حيث</w:t>
        </w:r>
      </w:ins>
      <w:ins w:id="1836" w:author="ابومحمد" w:date="2001-11-23T01:23:00Z">
        <w:r>
          <w:rPr>
            <w:rtl w:val="true"/>
          </w:rPr>
          <w:t xml:space="preserve"> </w:t>
        </w:r>
      </w:ins>
      <w:ins w:id="1837" w:author="ابومحمد" w:date="2001-11-23T01:23:00Z">
        <w:r>
          <w:rPr>
            <w:rFonts w:cs="Traditional Arabic"/>
            <w:rtl w:val="true"/>
          </w:rPr>
          <w:t>انه</w:t>
        </w:r>
      </w:ins>
      <w:ins w:id="1838" w:author="ابومحمد" w:date="2001-11-23T01:23:00Z">
        <w:r>
          <w:rPr>
            <w:rtl w:val="true"/>
          </w:rPr>
          <w:t xml:space="preserve"> </w:t>
        </w:r>
      </w:ins>
      <w:ins w:id="1839" w:author="ابومحمد" w:date="2001-11-23T01:23:00Z">
        <w:r>
          <w:rPr>
            <w:rFonts w:cs="Traditional Arabic"/>
            <w:rtl w:val="true"/>
          </w:rPr>
          <w:t>فارق</w:t>
        </w:r>
      </w:ins>
      <w:ins w:id="1840" w:author="ابومحمد" w:date="2001-11-23T01:23:00Z">
        <w:r>
          <w:rPr>
            <w:rtl w:val="true"/>
          </w:rPr>
          <w:t xml:space="preserve"> </w:t>
        </w:r>
      </w:ins>
      <w:ins w:id="1841" w:author="ابومحمد" w:date="2001-11-23T01:23:00Z">
        <w:r>
          <w:rPr>
            <w:rFonts w:cs="Traditional Arabic"/>
            <w:rtl w:val="true"/>
          </w:rPr>
          <w:t>الإمام</w:t>
        </w:r>
      </w:ins>
      <w:ins w:id="1842" w:author="ابومحمد" w:date="2001-11-23T01:23:00Z">
        <w:r>
          <w:rPr>
            <w:rtl w:val="true"/>
          </w:rPr>
          <w:t xml:space="preserve"> </w:t>
        </w:r>
      </w:ins>
      <w:ins w:id="1843" w:author="ابومحمد" w:date="2001-11-23T01:23:00Z">
        <w:r>
          <w:rPr>
            <w:rFonts w:cs="Traditional Arabic"/>
            <w:rtl w:val="true"/>
          </w:rPr>
          <w:t>قبل</w:t>
        </w:r>
      </w:ins>
      <w:ins w:id="1844" w:author="ابومحمد" w:date="2001-11-23T01:23:00Z">
        <w:r>
          <w:rPr>
            <w:rtl w:val="true"/>
          </w:rPr>
          <w:t xml:space="preserve"> </w:t>
        </w:r>
      </w:ins>
      <w:ins w:id="1845" w:author="ابومحمد" w:date="2001-11-23T01:23:00Z">
        <w:r>
          <w:rPr>
            <w:rFonts w:cs="Traditional Arabic"/>
            <w:rtl w:val="true"/>
          </w:rPr>
          <w:t>انقضاء</w:t>
        </w:r>
      </w:ins>
      <w:ins w:id="1846" w:author="ابومحمد" w:date="2001-11-23T01:23:00Z">
        <w:r>
          <w:rPr>
            <w:rtl w:val="true"/>
          </w:rPr>
          <w:t xml:space="preserve"> </w:t>
        </w:r>
      </w:ins>
      <w:ins w:id="1847" w:author="ابومحمد" w:date="2001-11-23T01:23:00Z">
        <w:r>
          <w:rPr>
            <w:rFonts w:cs="Traditional Arabic"/>
            <w:rtl w:val="true"/>
          </w:rPr>
          <w:t>الصلاة</w:t>
        </w:r>
      </w:ins>
      <w:ins w:id="1848" w:author="ابومحمد" w:date="2001-11-23T01:23:00Z">
        <w:r>
          <w:rPr>
            <w:rtl w:val="true"/>
          </w:rPr>
          <w:t xml:space="preserve">  </w:t>
        </w:r>
      </w:ins>
      <w:ins w:id="1849" w:author="ابومحمد" w:date="2001-11-23T01:23:00Z">
        <w:r>
          <w:rPr>
            <w:rFonts w:cs="Traditional Arabic"/>
            <w:rtl w:val="true"/>
          </w:rPr>
          <w:t>والتي</w:t>
        </w:r>
      </w:ins>
      <w:ins w:id="1850" w:author="ابومحمد" w:date="2001-11-23T01:23:00Z">
        <w:r>
          <w:rPr>
            <w:rtl w:val="true"/>
          </w:rPr>
          <w:t xml:space="preserve"> </w:t>
        </w:r>
      </w:ins>
      <w:ins w:id="1851" w:author="ابومحمد" w:date="2001-11-23T01:23:00Z">
        <w:r>
          <w:rPr>
            <w:rFonts w:cs="Traditional Arabic"/>
            <w:rtl w:val="true"/>
          </w:rPr>
          <w:t>لا</w:t>
        </w:r>
      </w:ins>
      <w:ins w:id="1852" w:author="ابومحمد" w:date="2001-11-23T01:23:00Z">
        <w:r>
          <w:rPr>
            <w:rtl w:val="true"/>
          </w:rPr>
          <w:t xml:space="preserve"> </w:t>
        </w:r>
      </w:ins>
      <w:ins w:id="1853" w:author="ابومحمد" w:date="2001-11-23T01:23:00Z">
        <w:r>
          <w:rPr>
            <w:rFonts w:cs="Traditional Arabic"/>
            <w:rtl w:val="true"/>
          </w:rPr>
          <w:t>تنقضي</w:t>
        </w:r>
      </w:ins>
      <w:ins w:id="1854" w:author="ابومحمد" w:date="2001-11-23T01:23:00Z">
        <w:r>
          <w:rPr>
            <w:rtl w:val="true"/>
          </w:rPr>
          <w:t xml:space="preserve"> </w:t>
        </w:r>
      </w:ins>
      <w:ins w:id="1855" w:author="ابومحمد" w:date="2001-11-23T01:23:00Z">
        <w:r>
          <w:rPr>
            <w:rFonts w:cs="Traditional Arabic"/>
            <w:rtl w:val="true"/>
          </w:rPr>
          <w:t>إلا</w:t>
        </w:r>
      </w:ins>
      <w:ins w:id="1856" w:author="ابومحمد" w:date="2001-11-23T01:23:00Z">
        <w:r>
          <w:rPr>
            <w:rtl w:val="true"/>
          </w:rPr>
          <w:t xml:space="preserve"> </w:t>
        </w:r>
      </w:ins>
      <w:ins w:id="1857" w:author="ابومحمد" w:date="2001-11-23T01:23:00Z">
        <w:r>
          <w:rPr>
            <w:rFonts w:cs="Traditional Arabic"/>
            <w:rtl w:val="true"/>
          </w:rPr>
          <w:t>بعد</w:t>
        </w:r>
      </w:ins>
      <w:ins w:id="1858" w:author="ابومحمد" w:date="2001-11-23T01:23:00Z">
        <w:r>
          <w:rPr>
            <w:rtl w:val="true"/>
          </w:rPr>
          <w:t xml:space="preserve"> </w:t>
        </w:r>
      </w:ins>
      <w:ins w:id="1859" w:author="ابومحمد" w:date="2001-11-23T01:23:00Z">
        <w:r>
          <w:rPr>
            <w:rFonts w:cs="Traditional Arabic"/>
            <w:rtl w:val="true"/>
          </w:rPr>
          <w:t>الإنتهاء</w:t>
        </w:r>
      </w:ins>
      <w:ins w:id="1860" w:author="ابومحمد" w:date="2001-11-23T01:23:00Z">
        <w:r>
          <w:rPr>
            <w:rtl w:val="true"/>
          </w:rPr>
          <w:t xml:space="preserve"> </w:t>
        </w:r>
      </w:ins>
      <w:ins w:id="1861" w:author="ابومحمد" w:date="2001-11-23T01:23:00Z">
        <w:r>
          <w:rPr>
            <w:rFonts w:cs="Traditional Arabic"/>
            <w:rtl w:val="true"/>
          </w:rPr>
          <w:t>من</w:t>
        </w:r>
      </w:ins>
      <w:ins w:id="1862" w:author="ابومحمد" w:date="2001-11-23T01:23:00Z">
        <w:r>
          <w:rPr>
            <w:rtl w:val="true"/>
          </w:rPr>
          <w:t xml:space="preserve"> </w:t>
        </w:r>
      </w:ins>
      <w:ins w:id="1863" w:author="ابومحمد" w:date="2001-11-23T01:23:00Z">
        <w:r>
          <w:rPr>
            <w:rFonts w:cs="Traditional Arabic"/>
            <w:rtl w:val="true"/>
          </w:rPr>
          <w:t>التسليمتين</w:t>
        </w:r>
      </w:ins>
      <w:ins w:id="1864" w:author="ابومحمد" w:date="2001-11-23T01:23:00Z">
        <w:r>
          <w:rPr>
            <w:rtl w:val="true"/>
          </w:rPr>
          <w:t xml:space="preserve"> </w:t>
        </w:r>
      </w:ins>
      <w:ins w:id="1865" w:author="ابومحمد" w:date="2001-11-23T01:23:00Z">
        <w:r>
          <w:rPr>
            <w:rFonts w:cs="Traditional Arabic"/>
            <w:rtl w:val="true"/>
          </w:rPr>
          <w:t>معاً</w:t>
        </w:r>
      </w:ins>
    </w:p>
    <w:p>
      <w:pPr>
        <w:pStyle w:val="Normal"/>
        <w:numPr>
          <w:ilvl w:val="0"/>
          <w:numId w:val="7"/>
        </w:numPr>
        <w:ind w:left="0" w:right="720" w:hanging="360"/>
        <w:jc w:val="left"/>
        <w:rPr>
          <w:rFonts w:cs="Traditional Arabic"/>
          <w:ins w:id="1914" w:author="ابومحمد" w:date="2001-11-23T01:23:00Z"/>
        </w:rPr>
      </w:pPr>
      <w:ins w:id="1867" w:author="ابومحمد" w:date="2001-11-23T01:23:00Z">
        <w:r>
          <w:rPr>
            <w:rFonts w:cs="Traditional Arabic"/>
            <w:color w:val="0000FF"/>
            <w:rtl w:val="true"/>
          </w:rPr>
          <w:t>تقليب</w:t>
        </w:r>
      </w:ins>
      <w:ins w:id="1868" w:author="ابومحمد" w:date="2001-11-23T01:23:00Z">
        <w:r>
          <w:rPr>
            <w:color w:val="0000FF"/>
            <w:rtl w:val="true"/>
          </w:rPr>
          <w:t xml:space="preserve"> </w:t>
        </w:r>
      </w:ins>
      <w:ins w:id="1869" w:author="ابومحمد" w:date="2001-11-23T01:23:00Z">
        <w:r>
          <w:rPr>
            <w:rFonts w:cs="Traditional Arabic"/>
            <w:color w:val="0000FF"/>
            <w:rtl w:val="true"/>
          </w:rPr>
          <w:t>البصر</w:t>
        </w:r>
      </w:ins>
      <w:ins w:id="1870" w:author="ابومحمد" w:date="2001-11-23T01:23:00Z">
        <w:r>
          <w:rPr>
            <w:color w:val="0000FF"/>
            <w:rtl w:val="true"/>
          </w:rPr>
          <w:t xml:space="preserve"> </w:t>
        </w:r>
      </w:ins>
      <w:ins w:id="1871" w:author="ابومحمد" w:date="2001-11-23T01:23:00Z">
        <w:r>
          <w:rPr>
            <w:rFonts w:cs="Traditional Arabic"/>
            <w:color w:val="0000FF"/>
            <w:rtl w:val="true"/>
          </w:rPr>
          <w:t>والنظر</w:t>
        </w:r>
      </w:ins>
      <w:ins w:id="1872" w:author="ابومحمد" w:date="2001-11-23T01:23:00Z">
        <w:r>
          <w:rPr>
            <w:color w:val="0000FF"/>
            <w:rtl w:val="true"/>
          </w:rPr>
          <w:t xml:space="preserve"> </w:t>
        </w:r>
      </w:ins>
      <w:ins w:id="1873" w:author="ابومحمد" w:date="2001-11-23T01:23:00Z">
        <w:r>
          <w:rPr>
            <w:rFonts w:cs="Traditional Arabic"/>
            <w:color w:val="0000FF"/>
            <w:rtl w:val="true"/>
          </w:rPr>
          <w:t>يمينا</w:t>
        </w:r>
      </w:ins>
      <w:ins w:id="1874" w:author="ابومحمد" w:date="2001-11-23T01:23:00Z">
        <w:r>
          <w:rPr>
            <w:color w:val="0000FF"/>
            <w:rtl w:val="true"/>
          </w:rPr>
          <w:t xml:space="preserve"> </w:t>
        </w:r>
      </w:ins>
      <w:ins w:id="1875" w:author="ابومحمد" w:date="2001-11-23T01:23:00Z">
        <w:r>
          <w:rPr>
            <w:rFonts w:cs="Traditional Arabic"/>
            <w:color w:val="0000FF"/>
            <w:rtl w:val="true"/>
          </w:rPr>
          <w:t>وشمالا</w:t>
        </w:r>
      </w:ins>
      <w:ins w:id="1876" w:author="ابومحمد" w:date="2001-11-23T01:23:00Z">
        <w:r>
          <w:rPr>
            <w:color w:val="0000FF"/>
            <w:rtl w:val="true"/>
          </w:rPr>
          <w:t xml:space="preserve"> </w:t>
        </w:r>
      </w:ins>
      <w:ins w:id="1877" w:author="ابومحمد" w:date="2001-11-23T01:23:00Z">
        <w:r>
          <w:rPr>
            <w:rFonts w:cs="Traditional Arabic"/>
            <w:color w:val="0000FF"/>
            <w:rtl w:val="true"/>
          </w:rPr>
          <w:t>اثناء</w:t>
        </w:r>
      </w:ins>
      <w:ins w:id="1878" w:author="ابومحمد" w:date="2001-11-23T01:23:00Z">
        <w:r>
          <w:rPr>
            <w:color w:val="0000FF"/>
            <w:rtl w:val="true"/>
          </w:rPr>
          <w:t xml:space="preserve"> </w:t>
        </w:r>
      </w:ins>
      <w:ins w:id="1879" w:author="ابومحمد" w:date="2001-11-23T01:23:00Z">
        <w:r>
          <w:rPr>
            <w:rFonts w:cs="Traditional Arabic"/>
            <w:color w:val="0000FF"/>
            <w:rtl w:val="true"/>
          </w:rPr>
          <w:t>الصلاة</w:t>
        </w:r>
      </w:ins>
      <w:ins w:id="1880" w:author="ابومحمد" w:date="2001-11-23T01:23:00Z">
        <w:r>
          <w:rPr>
            <w:color w:val="0000FF"/>
            <w:rtl w:val="true"/>
          </w:rPr>
          <w:t xml:space="preserve"> </w:t>
        </w:r>
      </w:ins>
      <w:ins w:id="1881" w:author="ابومحمد" w:date="2001-11-23T01:23:00Z">
        <w:r>
          <w:rPr>
            <w:rFonts w:cs="Traditional Arabic"/>
            <w:color w:val="0000FF"/>
            <w:rtl w:val="true"/>
          </w:rPr>
          <w:t>،</w:t>
        </w:r>
      </w:ins>
      <w:ins w:id="1882" w:author="ابومحمد" w:date="2001-11-23T01:23:00Z">
        <w:r>
          <w:rPr>
            <w:color w:val="0000FF"/>
            <w:rtl w:val="true"/>
          </w:rPr>
          <w:t xml:space="preserve"> </w:t>
        </w:r>
      </w:ins>
      <w:ins w:id="1883" w:author="ابومحمد" w:date="2001-11-23T01:23:00Z">
        <w:r>
          <w:rPr>
            <w:rFonts w:cs="Traditional Arabic"/>
            <w:color w:val="0000FF"/>
            <w:rtl w:val="true"/>
          </w:rPr>
          <w:t>وهذا</w:t>
        </w:r>
      </w:ins>
      <w:ins w:id="1884" w:author="ابومحمد" w:date="2001-11-23T01:23:00Z">
        <w:r>
          <w:rPr>
            <w:color w:val="0000FF"/>
            <w:rtl w:val="true"/>
          </w:rPr>
          <w:t xml:space="preserve"> </w:t>
        </w:r>
      </w:ins>
      <w:ins w:id="1885" w:author="ابومحمد" w:date="2001-11-23T01:23:00Z">
        <w:r>
          <w:rPr>
            <w:rFonts w:cs="Traditional Arabic"/>
            <w:color w:val="0000FF"/>
            <w:rtl w:val="true"/>
          </w:rPr>
          <w:t>لا</w:t>
        </w:r>
      </w:ins>
      <w:ins w:id="1886" w:author="ابومحمد" w:date="2001-11-23T01:23:00Z">
        <w:r>
          <w:rPr>
            <w:color w:val="0000FF"/>
            <w:rtl w:val="true"/>
          </w:rPr>
          <w:t xml:space="preserve"> </w:t>
        </w:r>
      </w:ins>
      <w:ins w:id="1887" w:author="ابومحمد" w:date="2001-11-23T01:23:00Z">
        <w:r>
          <w:rPr>
            <w:rFonts w:cs="Traditional Arabic"/>
            <w:color w:val="0000FF"/>
            <w:rtl w:val="true"/>
          </w:rPr>
          <w:t>ينبغي</w:t>
        </w:r>
      </w:ins>
      <w:ins w:id="1888" w:author="ابومحمد" w:date="2001-11-23T01:23:00Z">
        <w:r>
          <w:rPr>
            <w:color w:val="0000FF"/>
            <w:rtl w:val="true"/>
          </w:rPr>
          <w:t xml:space="preserve"> </w:t>
        </w:r>
      </w:ins>
      <w:ins w:id="1889" w:author="ابومحمد" w:date="2001-11-23T01:23:00Z">
        <w:r>
          <w:rPr>
            <w:rFonts w:cs="Traditional Arabic"/>
            <w:color w:val="0000FF"/>
            <w:rtl w:val="true"/>
          </w:rPr>
          <w:t>وهو</w:t>
        </w:r>
      </w:ins>
      <w:ins w:id="1890" w:author="ابومحمد" w:date="2001-11-23T01:23:00Z">
        <w:r>
          <w:rPr>
            <w:color w:val="0000FF"/>
            <w:rtl w:val="true"/>
          </w:rPr>
          <w:t xml:space="preserve"> </w:t>
        </w:r>
      </w:ins>
      <w:ins w:id="1891" w:author="ابومحمد" w:date="2001-11-23T01:23:00Z">
        <w:r>
          <w:rPr>
            <w:rFonts w:cs="Traditional Arabic"/>
            <w:color w:val="0000FF"/>
            <w:rtl w:val="true"/>
          </w:rPr>
          <w:t>مزيل</w:t>
        </w:r>
      </w:ins>
      <w:ins w:id="1892" w:author="ابومحمد" w:date="2001-11-23T01:23:00Z">
        <w:r>
          <w:rPr>
            <w:color w:val="0000FF"/>
            <w:rtl w:val="true"/>
          </w:rPr>
          <w:t xml:space="preserve">  </w:t>
        </w:r>
      </w:ins>
      <w:ins w:id="1893" w:author="ابومحمد" w:date="2001-11-23T01:23:00Z">
        <w:r>
          <w:rPr>
            <w:rFonts w:cs="Traditional Arabic"/>
            <w:color w:val="0000FF"/>
            <w:rtl w:val="true"/>
          </w:rPr>
          <w:t>للخشوع</w:t>
        </w:r>
      </w:ins>
      <w:ins w:id="1894" w:author="ابومحمد" w:date="2001-11-23T01:23:00Z">
        <w:r>
          <w:rPr>
            <w:color w:val="0000FF"/>
            <w:rtl w:val="true"/>
          </w:rPr>
          <w:t xml:space="preserve"> </w:t>
        </w:r>
      </w:ins>
      <w:ins w:id="1895" w:author="ابومحمد" w:date="2001-11-23T01:23:00Z">
        <w:r>
          <w:rPr>
            <w:rFonts w:cs="Traditional Arabic"/>
            <w:color w:val="0000FF"/>
            <w:rtl w:val="true"/>
          </w:rPr>
          <w:t>،</w:t>
        </w:r>
      </w:ins>
      <w:ins w:id="1896" w:author="ابومحمد" w:date="2001-11-23T01:23:00Z">
        <w:r>
          <w:rPr>
            <w:color w:val="0000FF"/>
            <w:rtl w:val="true"/>
          </w:rPr>
          <w:t xml:space="preserve"> </w:t>
        </w:r>
      </w:ins>
      <w:ins w:id="1897" w:author="ابومحمد" w:date="2001-11-23T01:23:00Z">
        <w:r>
          <w:rPr>
            <w:rFonts w:cs="Traditional Arabic"/>
            <w:color w:val="0000FF"/>
            <w:rtl w:val="true"/>
          </w:rPr>
          <w:t>والمشروع</w:t>
        </w:r>
      </w:ins>
      <w:ins w:id="1898" w:author="ابومحمد" w:date="2001-11-23T01:23:00Z">
        <w:r>
          <w:rPr>
            <w:color w:val="0000FF"/>
            <w:rtl w:val="true"/>
          </w:rPr>
          <w:t xml:space="preserve"> </w:t>
        </w:r>
      </w:ins>
      <w:ins w:id="1899" w:author="ابومحمد" w:date="2001-11-23T01:23:00Z">
        <w:r>
          <w:rPr>
            <w:rFonts w:cs="Traditional Arabic"/>
            <w:color w:val="0000FF"/>
            <w:rtl w:val="true"/>
          </w:rPr>
          <w:t>في</w:t>
        </w:r>
      </w:ins>
      <w:ins w:id="1900" w:author="ابومحمد" w:date="2001-11-23T01:23:00Z">
        <w:r>
          <w:rPr>
            <w:color w:val="0000FF"/>
            <w:rtl w:val="true"/>
          </w:rPr>
          <w:t xml:space="preserve"> </w:t>
        </w:r>
      </w:ins>
      <w:ins w:id="1901" w:author="ابومحمد" w:date="2001-11-23T01:23:00Z">
        <w:r>
          <w:rPr>
            <w:rFonts w:cs="Traditional Arabic"/>
            <w:color w:val="0000FF"/>
            <w:rtl w:val="true"/>
          </w:rPr>
          <w:t>هذا</w:t>
        </w:r>
      </w:ins>
      <w:ins w:id="1902" w:author="ابومحمد" w:date="2001-11-23T01:23:00Z">
        <w:r>
          <w:rPr>
            <w:color w:val="0000FF"/>
            <w:rtl w:val="true"/>
          </w:rPr>
          <w:t xml:space="preserve"> </w:t>
        </w:r>
      </w:ins>
      <w:ins w:id="1903" w:author="ابومحمد" w:date="2001-11-23T01:23:00Z">
        <w:r>
          <w:rPr>
            <w:rFonts w:cs="Traditional Arabic"/>
            <w:color w:val="0000FF"/>
            <w:rtl w:val="true"/>
          </w:rPr>
          <w:t>هو</w:t>
        </w:r>
      </w:ins>
      <w:ins w:id="1904" w:author="ابومحمد" w:date="2001-11-23T01:23:00Z">
        <w:r>
          <w:rPr>
            <w:color w:val="0000FF"/>
            <w:rtl w:val="true"/>
          </w:rPr>
          <w:t xml:space="preserve">  </w:t>
        </w:r>
      </w:ins>
      <w:ins w:id="1905" w:author="ابومحمد" w:date="2001-11-23T01:23:00Z">
        <w:r>
          <w:rPr>
            <w:rFonts w:cs="Traditional Arabic"/>
            <w:color w:val="0000FF"/>
            <w:rtl w:val="true"/>
          </w:rPr>
          <w:t>النظر</w:t>
        </w:r>
      </w:ins>
      <w:ins w:id="1906" w:author="ابومحمد" w:date="2001-11-23T01:23:00Z">
        <w:r>
          <w:rPr>
            <w:color w:val="0000FF"/>
            <w:rtl w:val="true"/>
          </w:rPr>
          <w:t xml:space="preserve"> </w:t>
        </w:r>
      </w:ins>
      <w:ins w:id="1907" w:author="ابومحمد" w:date="2001-11-23T01:23:00Z">
        <w:r>
          <w:rPr>
            <w:rFonts w:cs="Traditional Arabic"/>
            <w:color w:val="0000FF"/>
            <w:rtl w:val="true"/>
          </w:rPr>
          <w:t>الى</w:t>
        </w:r>
      </w:ins>
      <w:ins w:id="1908" w:author="ابومحمد" w:date="2001-11-23T01:23:00Z">
        <w:r>
          <w:rPr>
            <w:color w:val="0000FF"/>
            <w:rtl w:val="true"/>
          </w:rPr>
          <w:t xml:space="preserve"> </w:t>
        </w:r>
      </w:ins>
      <w:ins w:id="1909" w:author="ابومحمد" w:date="2001-11-23T01:23:00Z">
        <w:r>
          <w:rPr>
            <w:rFonts w:cs="Traditional Arabic"/>
            <w:color w:val="0000FF"/>
            <w:rtl w:val="true"/>
          </w:rPr>
          <w:t>موضع</w:t>
        </w:r>
      </w:ins>
      <w:ins w:id="1910" w:author="ابومحمد" w:date="2001-11-23T01:23:00Z">
        <w:r>
          <w:rPr>
            <w:color w:val="0000FF"/>
            <w:rtl w:val="true"/>
          </w:rPr>
          <w:t xml:space="preserve"> </w:t>
        </w:r>
      </w:ins>
      <w:ins w:id="1911" w:author="ابومحمد" w:date="2001-11-23T01:23:00Z">
        <w:r>
          <w:rPr>
            <w:rFonts w:cs="Traditional Arabic"/>
            <w:color w:val="0000FF"/>
            <w:rtl w:val="true"/>
          </w:rPr>
          <w:t>السجود</w:t>
        </w:r>
      </w:ins>
      <w:ins w:id="1912" w:author="ابومحمد" w:date="2001-11-23T01:23:00Z">
        <w:r>
          <w:rPr>
            <w:color w:val="0000FF"/>
            <w:rtl w:val="true"/>
          </w:rPr>
          <w:t xml:space="preserve"> </w:t>
        </w:r>
      </w:ins>
      <w:ins w:id="1913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numPr>
          <w:ilvl w:val="0"/>
          <w:numId w:val="7"/>
        </w:numPr>
        <w:ind w:left="0" w:right="720" w:hanging="360"/>
        <w:jc w:val="left"/>
        <w:rPr>
          <w:ins w:id="1970" w:author="ابومحمد" w:date="2001-11-23T01:23:00Z"/>
        </w:rPr>
      </w:pPr>
      <w:ins w:id="1915" w:author="ابومحمد" w:date="2001-11-23T01:23:00Z">
        <w:r>
          <w:rPr>
            <w:rFonts w:cs="Traditional Arabic"/>
            <w:color w:val="0000FF"/>
            <w:rtl w:val="true"/>
          </w:rPr>
          <w:t>وضع</w:t>
        </w:r>
      </w:ins>
      <w:ins w:id="1916" w:author="ابومحمد" w:date="2001-11-23T01:23:00Z">
        <w:r>
          <w:rPr>
            <w:color w:val="0000FF"/>
            <w:rtl w:val="true"/>
          </w:rPr>
          <w:t xml:space="preserve"> </w:t>
        </w:r>
      </w:ins>
      <w:ins w:id="1917" w:author="ابومحمد" w:date="2001-11-23T01:23:00Z">
        <w:r>
          <w:rPr>
            <w:rFonts w:cs="Traditional Arabic"/>
            <w:color w:val="0000FF"/>
            <w:rtl w:val="true"/>
          </w:rPr>
          <w:t>الرجلين</w:t>
        </w:r>
      </w:ins>
      <w:ins w:id="1918" w:author="ابومحمد" w:date="2001-11-23T01:23:00Z">
        <w:r>
          <w:rPr>
            <w:color w:val="0000FF"/>
            <w:rtl w:val="true"/>
          </w:rPr>
          <w:t xml:space="preserve"> </w:t>
        </w:r>
      </w:ins>
      <w:ins w:id="1919" w:author="ابومحمد" w:date="2001-11-23T01:23:00Z">
        <w:r>
          <w:rPr>
            <w:rFonts w:cs="Traditional Arabic"/>
            <w:color w:val="0000FF"/>
            <w:rtl w:val="true"/>
          </w:rPr>
          <w:t>بعضهما</w:t>
        </w:r>
      </w:ins>
      <w:ins w:id="1920" w:author="ابومحمد" w:date="2001-11-23T01:23:00Z">
        <w:r>
          <w:rPr>
            <w:color w:val="0000FF"/>
            <w:rtl w:val="true"/>
          </w:rPr>
          <w:t xml:space="preserve"> </w:t>
        </w:r>
      </w:ins>
      <w:ins w:id="1921" w:author="ابومحمد" w:date="2001-11-23T01:23:00Z">
        <w:r>
          <w:rPr>
            <w:rFonts w:cs="Traditional Arabic"/>
            <w:color w:val="0000FF"/>
            <w:rtl w:val="true"/>
          </w:rPr>
          <w:t>فوق</w:t>
        </w:r>
      </w:ins>
      <w:ins w:id="1922" w:author="ابومحمد" w:date="2001-11-23T01:23:00Z">
        <w:r>
          <w:rPr>
            <w:color w:val="0000FF"/>
            <w:rtl w:val="true"/>
          </w:rPr>
          <w:t xml:space="preserve"> </w:t>
        </w:r>
      </w:ins>
      <w:ins w:id="1923" w:author="ابومحمد" w:date="2001-11-23T01:23:00Z">
        <w:r>
          <w:rPr>
            <w:rFonts w:cs="Traditional Arabic"/>
            <w:color w:val="0000FF"/>
            <w:rtl w:val="true"/>
          </w:rPr>
          <w:t>بعض</w:t>
        </w:r>
      </w:ins>
      <w:ins w:id="1924" w:author="ابومحمد" w:date="2001-11-23T01:23:00Z">
        <w:r>
          <w:rPr>
            <w:color w:val="0000FF"/>
            <w:rtl w:val="true"/>
          </w:rPr>
          <w:t xml:space="preserve"> </w:t>
        </w:r>
      </w:ins>
      <w:ins w:id="1925" w:author="ابومحمد" w:date="2001-11-23T01:23:00Z">
        <w:r>
          <w:rPr>
            <w:rFonts w:cs="Traditional Arabic"/>
            <w:color w:val="0000FF"/>
            <w:rtl w:val="true"/>
          </w:rPr>
          <w:t>والجلوس</w:t>
        </w:r>
      </w:ins>
      <w:ins w:id="1926" w:author="ابومحمد" w:date="2001-11-23T01:23:00Z">
        <w:r>
          <w:rPr>
            <w:color w:val="0000FF"/>
            <w:rtl w:val="true"/>
          </w:rPr>
          <w:t xml:space="preserve"> </w:t>
        </w:r>
      </w:ins>
      <w:ins w:id="1927" w:author="ابومحمد" w:date="2001-11-23T01:23:00Z">
        <w:r>
          <w:rPr>
            <w:rFonts w:cs="Traditional Arabic"/>
            <w:color w:val="0000FF"/>
            <w:rtl w:val="true"/>
          </w:rPr>
          <w:t>عليهما</w:t>
        </w:r>
      </w:ins>
      <w:ins w:id="1928" w:author="ابومحمد" w:date="2001-11-23T01:23:00Z">
        <w:r>
          <w:rPr>
            <w:color w:val="0000FF"/>
            <w:rtl w:val="true"/>
          </w:rPr>
          <w:t xml:space="preserve"> </w:t>
        </w:r>
      </w:ins>
      <w:ins w:id="1929" w:author="ابومحمد" w:date="2001-11-23T01:23:00Z">
        <w:r>
          <w:rPr>
            <w:rFonts w:cs="Traditional Arabic"/>
            <w:color w:val="0000FF"/>
            <w:rtl w:val="true"/>
          </w:rPr>
          <w:t>اثناء</w:t>
        </w:r>
      </w:ins>
      <w:ins w:id="1930" w:author="ابومحمد" w:date="2001-11-23T01:23:00Z">
        <w:r>
          <w:rPr>
            <w:color w:val="0000FF"/>
            <w:rtl w:val="true"/>
          </w:rPr>
          <w:t xml:space="preserve"> </w:t>
        </w:r>
      </w:ins>
      <w:ins w:id="1931" w:author="ابومحمد" w:date="2001-11-23T01:23:00Z">
        <w:r>
          <w:rPr>
            <w:rFonts w:cs="Traditional Arabic"/>
            <w:color w:val="0000FF"/>
            <w:rtl w:val="true"/>
          </w:rPr>
          <w:t>التشهد</w:t>
        </w:r>
      </w:ins>
      <w:ins w:id="1932" w:author="ابومحمد" w:date="2001-11-23T01:23:00Z">
        <w:r>
          <w:rPr>
            <w:color w:val="0000FF"/>
            <w:rtl w:val="true"/>
          </w:rPr>
          <w:t xml:space="preserve"> </w:t>
        </w:r>
      </w:ins>
      <w:ins w:id="1933" w:author="ابومحمد" w:date="2001-11-23T01:23:00Z">
        <w:r>
          <w:rPr>
            <w:rFonts w:cs="Traditional Arabic"/>
            <w:color w:val="0000FF"/>
            <w:rtl w:val="true"/>
          </w:rPr>
          <w:t>والجلسة</w:t>
        </w:r>
      </w:ins>
      <w:ins w:id="1934" w:author="ابومحمد" w:date="2001-11-23T01:23:00Z">
        <w:r>
          <w:rPr>
            <w:color w:val="0000FF"/>
            <w:rtl w:val="true"/>
          </w:rPr>
          <w:t xml:space="preserve"> </w:t>
        </w:r>
      </w:ins>
      <w:ins w:id="1935" w:author="ابومحمد" w:date="2001-11-23T01:23:00Z">
        <w:r>
          <w:rPr>
            <w:rFonts w:cs="Traditional Arabic"/>
            <w:color w:val="0000FF"/>
            <w:rtl w:val="true"/>
          </w:rPr>
          <w:t>بين</w:t>
        </w:r>
      </w:ins>
      <w:ins w:id="1936" w:author="ابومحمد" w:date="2001-11-23T01:23:00Z">
        <w:r>
          <w:rPr>
            <w:color w:val="0000FF"/>
            <w:rtl w:val="true"/>
          </w:rPr>
          <w:t xml:space="preserve"> </w:t>
        </w:r>
      </w:ins>
      <w:ins w:id="1937" w:author="ابومحمد" w:date="2001-11-23T01:23:00Z">
        <w:r>
          <w:rPr>
            <w:rFonts w:cs="Traditional Arabic"/>
            <w:color w:val="0000FF"/>
            <w:rtl w:val="true"/>
          </w:rPr>
          <w:t>السجدتين</w:t>
        </w:r>
      </w:ins>
      <w:ins w:id="1938" w:author="ابومحمد" w:date="2001-11-23T01:23:00Z">
        <w:r>
          <w:rPr>
            <w:color w:val="0000FF"/>
            <w:rtl w:val="true"/>
          </w:rPr>
          <w:t xml:space="preserve"> </w:t>
        </w:r>
      </w:ins>
      <w:ins w:id="1939" w:author="ابومحمد" w:date="2001-11-23T01:23:00Z">
        <w:r>
          <w:rPr>
            <w:rFonts w:cs="Traditional Arabic"/>
            <w:color w:val="0000FF"/>
            <w:rtl w:val="true"/>
          </w:rPr>
          <w:t>،</w:t>
        </w:r>
      </w:ins>
      <w:ins w:id="1940" w:author="ابومحمد" w:date="2001-11-23T01:23:00Z">
        <w:r>
          <w:rPr>
            <w:color w:val="0000FF"/>
            <w:rtl w:val="true"/>
          </w:rPr>
          <w:t xml:space="preserve"> </w:t>
        </w:r>
      </w:ins>
      <w:ins w:id="1941" w:author="ابومحمد" w:date="2001-11-23T01:23:00Z">
        <w:r>
          <w:rPr>
            <w:rFonts w:cs="Traditional Arabic"/>
            <w:color w:val="0000FF"/>
            <w:rtl w:val="true"/>
          </w:rPr>
          <w:t>وهذا</w:t>
        </w:r>
      </w:ins>
      <w:ins w:id="1942" w:author="ابومحمد" w:date="2001-11-23T01:23:00Z">
        <w:r>
          <w:rPr>
            <w:color w:val="0000FF"/>
            <w:rtl w:val="true"/>
          </w:rPr>
          <w:t xml:space="preserve"> </w:t>
        </w:r>
      </w:ins>
      <w:ins w:id="1943" w:author="ابومحمد" w:date="2001-11-23T01:23:00Z">
        <w:r>
          <w:rPr>
            <w:rFonts w:cs="Traditional Arabic"/>
            <w:color w:val="0000FF"/>
            <w:rtl w:val="true"/>
          </w:rPr>
          <w:t>خلاف</w:t>
        </w:r>
      </w:ins>
      <w:ins w:id="1944" w:author="ابومحمد" w:date="2001-11-23T01:23:00Z">
        <w:r>
          <w:rPr>
            <w:color w:val="0000FF"/>
            <w:rtl w:val="true"/>
          </w:rPr>
          <w:t xml:space="preserve"> </w:t>
        </w:r>
      </w:ins>
      <w:ins w:id="1945" w:author="ابومحمد" w:date="2001-11-23T01:23:00Z">
        <w:r>
          <w:rPr>
            <w:rFonts w:cs="Traditional Arabic"/>
            <w:color w:val="0000FF"/>
            <w:rtl w:val="true"/>
          </w:rPr>
          <w:t>السنة</w:t>
        </w:r>
      </w:ins>
      <w:ins w:id="1946" w:author="ابومحمد" w:date="2001-11-23T01:23:00Z">
        <w:r>
          <w:rPr>
            <w:color w:val="0000FF"/>
            <w:rtl w:val="true"/>
          </w:rPr>
          <w:t xml:space="preserve"> </w:t>
        </w:r>
      </w:ins>
      <w:ins w:id="1947" w:author="ابومحمد" w:date="2001-11-23T01:23:00Z">
        <w:r>
          <w:rPr>
            <w:rFonts w:cs="Traditional Arabic"/>
            <w:color w:val="0000FF"/>
            <w:rtl w:val="true"/>
          </w:rPr>
          <w:t>الواردة</w:t>
        </w:r>
      </w:ins>
      <w:ins w:id="1948" w:author="ابومحمد" w:date="2001-11-23T01:23:00Z">
        <w:r>
          <w:rPr>
            <w:color w:val="0000FF"/>
            <w:rtl w:val="true"/>
          </w:rPr>
          <w:t xml:space="preserve"> </w:t>
        </w:r>
      </w:ins>
      <w:ins w:id="1949" w:author="ابومحمد" w:date="2001-11-23T01:23:00Z">
        <w:r>
          <w:rPr>
            <w:rFonts w:cs="Traditional Arabic"/>
            <w:color w:val="0000FF"/>
            <w:rtl w:val="true"/>
          </w:rPr>
          <w:t>،</w:t>
        </w:r>
      </w:ins>
      <w:ins w:id="1950" w:author="ابومحمد" w:date="2001-11-23T01:23:00Z">
        <w:r>
          <w:rPr>
            <w:color w:val="0000FF"/>
            <w:rtl w:val="true"/>
          </w:rPr>
          <w:t xml:space="preserve"> </w:t>
        </w:r>
      </w:ins>
      <w:ins w:id="1951" w:author="ابومحمد" w:date="2001-11-23T01:23:00Z">
        <w:r>
          <w:rPr>
            <w:rFonts w:cs="Traditional Arabic"/>
            <w:color w:val="0000FF"/>
            <w:rtl w:val="true"/>
          </w:rPr>
          <w:t>والجلسة</w:t>
        </w:r>
      </w:ins>
      <w:ins w:id="1952" w:author="ابومحمد" w:date="2001-11-23T01:23:00Z">
        <w:r>
          <w:rPr>
            <w:color w:val="0000FF"/>
            <w:rtl w:val="true"/>
          </w:rPr>
          <w:t xml:space="preserve"> </w:t>
        </w:r>
      </w:ins>
      <w:ins w:id="1953" w:author="ابومحمد" w:date="2001-11-23T01:23:00Z">
        <w:r>
          <w:rPr>
            <w:rFonts w:cs="Traditional Arabic"/>
            <w:color w:val="0000FF"/>
            <w:rtl w:val="true"/>
          </w:rPr>
          <w:t>الصحيحة</w:t>
        </w:r>
      </w:ins>
      <w:ins w:id="1954" w:author="ابومحمد" w:date="2001-11-23T01:23:00Z">
        <w:r>
          <w:rPr>
            <w:color w:val="0000FF"/>
            <w:rtl w:val="true"/>
          </w:rPr>
          <w:t xml:space="preserve">  </w:t>
        </w:r>
      </w:ins>
      <w:ins w:id="1955" w:author="ابومحمد" w:date="2001-11-23T01:23:00Z">
        <w:r>
          <w:rPr>
            <w:rFonts w:cs="Traditional Arabic"/>
            <w:color w:val="0000FF"/>
            <w:rtl w:val="true"/>
          </w:rPr>
          <w:t>هي</w:t>
        </w:r>
      </w:ins>
      <w:ins w:id="1956" w:author="ابومحمد" w:date="2001-11-23T01:23:00Z">
        <w:r>
          <w:rPr>
            <w:color w:val="0000FF"/>
            <w:rtl w:val="true"/>
          </w:rPr>
          <w:t xml:space="preserve"> </w:t>
        </w:r>
      </w:ins>
      <w:ins w:id="1957" w:author="ابومحمد" w:date="2001-11-23T01:23:00Z">
        <w:r>
          <w:rPr>
            <w:rFonts w:cs="Traditional Arabic"/>
            <w:color w:val="0000FF"/>
            <w:rtl w:val="true"/>
          </w:rPr>
          <w:t>الجلوس</w:t>
        </w:r>
      </w:ins>
      <w:ins w:id="1958" w:author="ابومحمد" w:date="2001-11-23T01:23:00Z">
        <w:r>
          <w:rPr>
            <w:color w:val="0000FF"/>
            <w:rtl w:val="true"/>
          </w:rPr>
          <w:t xml:space="preserve"> </w:t>
        </w:r>
      </w:ins>
      <w:ins w:id="1959" w:author="ابومحمد" w:date="2001-11-23T01:23:00Z">
        <w:r>
          <w:rPr>
            <w:rFonts w:cs="Traditional Arabic"/>
            <w:color w:val="0000FF"/>
            <w:rtl w:val="true"/>
          </w:rPr>
          <w:t>على</w:t>
        </w:r>
      </w:ins>
      <w:ins w:id="1960" w:author="ابومحمد" w:date="2001-11-23T01:23:00Z">
        <w:r>
          <w:rPr>
            <w:color w:val="0000FF"/>
            <w:rtl w:val="true"/>
          </w:rPr>
          <w:t xml:space="preserve"> </w:t>
        </w:r>
      </w:ins>
      <w:ins w:id="1961" w:author="ابومحمد" w:date="2001-11-23T01:23:00Z">
        <w:r>
          <w:rPr>
            <w:rFonts w:cs="Traditional Arabic"/>
            <w:color w:val="0000FF"/>
            <w:rtl w:val="true"/>
          </w:rPr>
          <w:t>الرجل</w:t>
        </w:r>
      </w:ins>
      <w:ins w:id="1962" w:author="ابومحمد" w:date="2001-11-23T01:23:00Z">
        <w:r>
          <w:rPr>
            <w:color w:val="0000FF"/>
            <w:rtl w:val="true"/>
          </w:rPr>
          <w:t xml:space="preserve"> </w:t>
        </w:r>
      </w:ins>
      <w:ins w:id="1963" w:author="ابومحمد" w:date="2001-11-23T01:23:00Z">
        <w:r>
          <w:rPr>
            <w:rFonts w:cs="Traditional Arabic"/>
            <w:color w:val="0000FF"/>
            <w:rtl w:val="true"/>
          </w:rPr>
          <w:t>اليسرى</w:t>
        </w:r>
      </w:ins>
      <w:ins w:id="1964" w:author="ابومحمد" w:date="2001-11-23T01:23:00Z">
        <w:r>
          <w:rPr>
            <w:color w:val="0000FF"/>
            <w:rtl w:val="true"/>
          </w:rPr>
          <w:t xml:space="preserve"> </w:t>
        </w:r>
      </w:ins>
      <w:ins w:id="1965" w:author="ابومحمد" w:date="2001-11-23T01:23:00Z">
        <w:r>
          <w:rPr>
            <w:rFonts w:cs="Traditional Arabic"/>
            <w:color w:val="0000FF"/>
            <w:rtl w:val="true"/>
          </w:rPr>
          <w:t>ونصب</w:t>
        </w:r>
      </w:ins>
      <w:ins w:id="1966" w:author="ابومحمد" w:date="2001-11-23T01:23:00Z">
        <w:r>
          <w:rPr>
            <w:color w:val="0000FF"/>
            <w:rtl w:val="true"/>
          </w:rPr>
          <w:t xml:space="preserve"> </w:t>
        </w:r>
      </w:ins>
      <w:ins w:id="1967" w:author="ابومحمد" w:date="2001-11-23T01:23:00Z">
        <w:r>
          <w:rPr>
            <w:rFonts w:cs="Traditional Arabic"/>
            <w:color w:val="0000FF"/>
            <w:rtl w:val="true"/>
          </w:rPr>
          <w:t>اليمنى</w:t>
        </w:r>
      </w:ins>
      <w:ins w:id="1968" w:author="ابومحمد" w:date="2001-11-23T01:23:00Z">
        <w:r>
          <w:rPr>
            <w:color w:val="0000FF"/>
            <w:rtl w:val="true"/>
          </w:rPr>
          <w:t xml:space="preserve"> </w:t>
        </w:r>
      </w:ins>
      <w:ins w:id="1969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ind w:left="360" w:right="360" w:hanging="0"/>
        <w:jc w:val="left"/>
        <w:rPr>
          <w:rFonts w:cs="Traditional Arabic"/>
          <w:color w:val="FF0000"/>
          <w:szCs w:val="72"/>
          <w:ins w:id="1972" w:author="ابومحمد" w:date="2001-11-23T01:23:00Z"/>
        </w:rPr>
      </w:pPr>
      <w:ins w:id="1971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والسؤال</w:t>
        </w:r>
      </w:ins>
    </w:p>
    <w:p>
      <w:pPr>
        <w:pStyle w:val="Normal"/>
        <w:ind w:left="360" w:right="0" w:hanging="0"/>
        <w:jc w:val="left"/>
        <w:rPr>
          <w:rFonts w:cs="Traditional Arabic"/>
          <w:szCs w:val="28"/>
          <w:ins w:id="2003" w:author="ابومحمد" w:date="2001-11-23T01:23:00Z"/>
        </w:rPr>
      </w:pPr>
      <w:ins w:id="1973" w:author="ابومحمد" w:date="2001-11-23T01:23:00Z">
        <w:r>
          <w:rPr>
            <w:rFonts w:cs="Times New Roman"/>
            <w:color w:val="0000FF"/>
            <w:szCs w:val="28"/>
            <w:rtl w:val="true"/>
          </w:rPr>
          <w:t xml:space="preserve"> </w:t>
        </w:r>
      </w:ins>
      <w:ins w:id="1974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ورد</w:t>
        </w:r>
      </w:ins>
      <w:ins w:id="1975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76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حديث</w:t>
        </w:r>
      </w:ins>
      <w:ins w:id="1977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78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فيه</w:t>
        </w:r>
      </w:ins>
      <w:ins w:id="1979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80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وعيد</w:t>
        </w:r>
      </w:ins>
      <w:ins w:id="1981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82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شديد</w:t>
        </w:r>
      </w:ins>
      <w:ins w:id="1983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84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لمن</w:t>
        </w:r>
      </w:ins>
      <w:ins w:id="1985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86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يسبق</w:t>
        </w:r>
      </w:ins>
      <w:ins w:id="1987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88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الإمام</w:t>
        </w:r>
      </w:ins>
      <w:ins w:id="1989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90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في</w:t>
        </w:r>
      </w:ins>
      <w:ins w:id="1991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92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بعض</w:t>
        </w:r>
      </w:ins>
      <w:ins w:id="1993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94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أفعال</w:t>
        </w:r>
      </w:ins>
      <w:ins w:id="1995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96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الصلاة</w:t>
        </w:r>
      </w:ins>
      <w:ins w:id="1997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98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فما</w:t>
        </w:r>
      </w:ins>
      <w:ins w:id="1999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2000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هو</w:t>
        </w:r>
      </w:ins>
      <w:ins w:id="2001" w:author="ابومحمد" w:date="2001-11-23T01:23:00Z">
        <w:r>
          <w:rPr>
            <w:color w:val="0000FF"/>
            <w:szCs w:val="28"/>
            <w:rtl w:val="true"/>
          </w:rPr>
          <w:t xml:space="preserve">  </w:t>
        </w:r>
      </w:ins>
      <w:ins w:id="2002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؟</w:t>
        </w:r>
      </w:ins>
    </w:p>
    <w:p>
      <w:pPr>
        <w:pStyle w:val="Normal"/>
        <w:ind w:left="360" w:right="36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360" w:right="36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360" w:right="36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360" w:right="36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360" w:right="36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del w:id="2005" w:author="ابومحمد" w:date="2001-11-23T01:23:00Z"/>
        </w:rPr>
      </w:pPr>
      <w:del w:id="200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07" w:author="ابومحمد" w:date="2001-11-23T01:23:00Z"/>
        </w:rPr>
      </w:pPr>
      <w:del w:id="200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09" w:author="ابومحمد" w:date="2001-11-23T01:23:00Z"/>
        </w:rPr>
      </w:pPr>
      <w:del w:id="200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11" w:author="ابومحمد" w:date="2001-11-23T01:23:00Z"/>
        </w:rPr>
      </w:pPr>
      <w:del w:id="201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32" w:author="ابومحمد" w:date="2001-11-23T01:23:00Z"/>
        </w:rPr>
      </w:pPr>
      <w:del w:id="2012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إحضار</w:delText>
        </w:r>
      </w:del>
      <w:del w:id="2013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14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ما</w:delText>
        </w:r>
      </w:del>
      <w:del w:id="2015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16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يزع</w:delText>
        </w:r>
      </w:del>
      <w:del w:id="2017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ج</w:delText>
        </w:r>
      </w:del>
      <w:del w:id="2018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19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ويشوش</w:delText>
        </w:r>
      </w:del>
      <w:del w:id="2020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21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كالجولات</w:delText>
        </w:r>
      </w:del>
      <w:del w:id="2022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23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والأطفال</w:delText>
        </w:r>
      </w:del>
      <w:del w:id="2024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25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أو</w:delText>
        </w:r>
      </w:del>
      <w:del w:id="2026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27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الروائح</w:delText>
        </w:r>
      </w:del>
      <w:del w:id="2028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29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السيئة</w:delText>
        </w:r>
      </w:del>
      <w:del w:id="2030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31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:</w:delText>
        </w:r>
      </w:del>
    </w:p>
    <w:p>
      <w:pPr>
        <w:pStyle w:val="Normal"/>
        <w:jc w:val="left"/>
        <w:rPr>
          <w:rFonts w:cs="Traditional Arabic"/>
          <w:del w:id="2231" w:author="ابومحمد" w:date="2001-11-23T01:23:00Z"/>
        </w:rPr>
      </w:pPr>
      <w:del w:id="2033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034" w:author="ابومحمد" w:date="2001-11-23T01:23:00Z">
        <w:r>
          <w:rPr>
            <w:rFonts w:cs="Traditional Arabic"/>
            <w:rtl w:val="true"/>
          </w:rPr>
          <w:delText>المساجد</w:delText>
        </w:r>
      </w:del>
      <w:del w:id="2035" w:author="ابومحمد" w:date="2001-11-23T01:23:00Z">
        <w:r>
          <w:rPr>
            <w:rtl w:val="true"/>
          </w:rPr>
          <w:delText xml:space="preserve"> </w:delText>
        </w:r>
      </w:del>
      <w:del w:id="2036" w:author="ابومحمد" w:date="2001-11-23T01:23:00Z">
        <w:r>
          <w:rPr>
            <w:rFonts w:cs="Traditional Arabic"/>
            <w:rtl w:val="true"/>
          </w:rPr>
          <w:delText>بيوت</w:delText>
        </w:r>
      </w:del>
      <w:del w:id="2037" w:author="ابومحمد" w:date="2001-11-23T01:23:00Z">
        <w:r>
          <w:rPr>
            <w:rtl w:val="true"/>
          </w:rPr>
          <w:delText xml:space="preserve"> </w:delText>
        </w:r>
      </w:del>
      <w:del w:id="2038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039" w:author="ابومحمد" w:date="2001-11-23T01:23:00Z">
        <w:r>
          <w:rPr>
            <w:rtl w:val="true"/>
          </w:rPr>
          <w:delText xml:space="preserve"> </w:delText>
        </w:r>
      </w:del>
      <w:del w:id="2040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2041" w:author="ابومحمد" w:date="2001-11-23T01:23:00Z">
        <w:r>
          <w:rPr>
            <w:rtl w:val="true"/>
          </w:rPr>
          <w:delText xml:space="preserve"> </w:delText>
        </w:r>
      </w:del>
      <w:del w:id="2042" w:author="ابومحمد" w:date="2001-11-23T01:23:00Z">
        <w:r>
          <w:rPr>
            <w:rFonts w:cs="Traditional Arabic"/>
            <w:rtl w:val="true"/>
          </w:rPr>
          <w:delText>أذن</w:delText>
        </w:r>
      </w:del>
      <w:del w:id="2043" w:author="ابومحمد" w:date="2001-11-23T01:23:00Z">
        <w:r>
          <w:rPr>
            <w:rtl w:val="true"/>
          </w:rPr>
          <w:delText xml:space="preserve"> </w:delText>
        </w:r>
      </w:del>
      <w:del w:id="2044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045" w:author="ابومحمد" w:date="2001-11-23T01:23:00Z">
        <w:r>
          <w:rPr>
            <w:rtl w:val="true"/>
          </w:rPr>
          <w:delText xml:space="preserve"> </w:delText>
        </w:r>
      </w:del>
      <w:del w:id="2046" w:author="ابومحمد" w:date="2001-11-23T01:23:00Z">
        <w:r>
          <w:rPr>
            <w:rFonts w:cs="Traditional Arabic"/>
            <w:rtl w:val="true"/>
          </w:rPr>
          <w:delText>بأن</w:delText>
        </w:r>
      </w:del>
      <w:del w:id="2047" w:author="ابومحمد" w:date="2001-11-23T01:23:00Z">
        <w:r>
          <w:rPr>
            <w:rtl w:val="true"/>
          </w:rPr>
          <w:delText xml:space="preserve"> </w:delText>
        </w:r>
      </w:del>
      <w:del w:id="2048" w:author="ابومحمد" w:date="2001-11-23T01:23:00Z">
        <w:r>
          <w:rPr>
            <w:rFonts w:cs="Traditional Arabic"/>
            <w:rtl w:val="true"/>
          </w:rPr>
          <w:delText>ترفع</w:delText>
        </w:r>
      </w:del>
      <w:del w:id="2049" w:author="ابومحمد" w:date="2001-11-23T01:23:00Z">
        <w:r>
          <w:rPr>
            <w:rtl w:val="true"/>
          </w:rPr>
          <w:delText xml:space="preserve"> </w:delText>
        </w:r>
      </w:del>
      <w:del w:id="2050" w:author="ابومحمد" w:date="2001-11-23T01:23:00Z">
        <w:r>
          <w:rPr>
            <w:rFonts w:cs="Traditional Arabic"/>
            <w:rtl w:val="true"/>
          </w:rPr>
          <w:delText>ويذكر</w:delText>
        </w:r>
      </w:del>
      <w:del w:id="2051" w:author="ابومحمد" w:date="2001-11-23T01:23:00Z">
        <w:r>
          <w:rPr>
            <w:rtl w:val="true"/>
          </w:rPr>
          <w:delText xml:space="preserve"> </w:delText>
        </w:r>
      </w:del>
      <w:del w:id="2052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053" w:author="ابومحمد" w:date="2001-11-23T01:23:00Z">
        <w:r>
          <w:rPr>
            <w:rtl w:val="true"/>
          </w:rPr>
          <w:delText xml:space="preserve"> </w:delText>
        </w:r>
      </w:del>
      <w:del w:id="2054" w:author="ابومحمد" w:date="2001-11-23T01:23:00Z">
        <w:r>
          <w:rPr>
            <w:rFonts w:cs="Traditional Arabic"/>
            <w:rtl w:val="true"/>
          </w:rPr>
          <w:delText>اسمه</w:delText>
        </w:r>
      </w:del>
      <w:del w:id="2055" w:author="ابومحمد" w:date="2001-11-23T01:23:00Z">
        <w:r>
          <w:rPr>
            <w:rtl w:val="true"/>
          </w:rPr>
          <w:delText xml:space="preserve">  </w:delText>
        </w:r>
      </w:del>
      <w:del w:id="2056" w:author="ابومحمد" w:date="2001-11-23T01:23:00Z">
        <w:r>
          <w:rPr>
            <w:rFonts w:cs="Traditional Arabic"/>
            <w:rtl w:val="true"/>
          </w:rPr>
          <w:delText>وحق</w:delText>
        </w:r>
      </w:del>
      <w:del w:id="2057" w:author="ابومحمد" w:date="2001-11-23T01:23:00Z">
        <w:r>
          <w:rPr>
            <w:rtl w:val="true"/>
          </w:rPr>
          <w:delText xml:space="preserve"> </w:delText>
        </w:r>
      </w:del>
      <w:del w:id="2058" w:author="ابومحمد" w:date="2001-11-23T01:23:00Z">
        <w:r>
          <w:rPr>
            <w:rFonts w:cs="Traditional Arabic"/>
            <w:rtl w:val="true"/>
          </w:rPr>
          <w:delText>بيوت</w:delText>
        </w:r>
      </w:del>
      <w:del w:id="2059" w:author="ابومحمد" w:date="2001-11-23T01:23:00Z">
        <w:r>
          <w:rPr>
            <w:rtl w:val="true"/>
          </w:rPr>
          <w:delText xml:space="preserve"> </w:delText>
        </w:r>
      </w:del>
      <w:del w:id="2060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061" w:author="ابومحمد" w:date="2001-11-23T01:23:00Z">
        <w:r>
          <w:rPr>
            <w:rtl w:val="true"/>
          </w:rPr>
          <w:delText xml:space="preserve"> </w:delText>
        </w:r>
      </w:del>
      <w:del w:id="2062" w:author="ابومحمد" w:date="2001-11-23T01:23:00Z">
        <w:r>
          <w:rPr>
            <w:rFonts w:cs="Traditional Arabic"/>
            <w:rtl w:val="true"/>
          </w:rPr>
          <w:delText>العناية</w:delText>
        </w:r>
      </w:del>
      <w:del w:id="2063" w:author="ابومحمد" w:date="2001-11-23T01:23:00Z">
        <w:r>
          <w:rPr>
            <w:rtl w:val="true"/>
          </w:rPr>
          <w:delText xml:space="preserve"> </w:delText>
        </w:r>
      </w:del>
      <w:del w:id="2064" w:author="ابومحمد" w:date="2001-11-23T01:23:00Z">
        <w:r>
          <w:rPr>
            <w:rFonts w:cs="Traditional Arabic"/>
            <w:rtl w:val="true"/>
          </w:rPr>
          <w:delText>بها</w:delText>
        </w:r>
      </w:del>
      <w:del w:id="2065" w:author="ابومحمد" w:date="2001-11-23T01:23:00Z">
        <w:r>
          <w:rPr>
            <w:rtl w:val="true"/>
          </w:rPr>
          <w:delText xml:space="preserve">  </w:delText>
        </w:r>
      </w:del>
      <w:del w:id="2066" w:author="ابومحمد" w:date="2001-11-23T01:23:00Z">
        <w:r>
          <w:rPr>
            <w:rFonts w:cs="Traditional Arabic"/>
            <w:rtl w:val="true"/>
          </w:rPr>
          <w:delText>وتعهدها</w:delText>
        </w:r>
      </w:del>
      <w:del w:id="2067" w:author="ابومحمد" w:date="2001-11-23T01:23:00Z">
        <w:r>
          <w:rPr>
            <w:rtl w:val="true"/>
          </w:rPr>
          <w:delText xml:space="preserve"> </w:delText>
        </w:r>
      </w:del>
      <w:del w:id="2068" w:author="ابومحمد" w:date="2001-11-23T01:23:00Z">
        <w:r>
          <w:rPr>
            <w:rFonts w:cs="Traditional Arabic"/>
            <w:rtl w:val="true"/>
          </w:rPr>
          <w:delText>بالنظافة</w:delText>
        </w:r>
      </w:del>
      <w:del w:id="2069" w:author="ابومحمد" w:date="2001-11-23T01:23:00Z">
        <w:r>
          <w:rPr>
            <w:rtl w:val="true"/>
          </w:rPr>
          <w:delText xml:space="preserve"> </w:delText>
        </w:r>
      </w:del>
      <w:del w:id="2070" w:author="ابومحمد" w:date="2001-11-23T01:23:00Z">
        <w:r>
          <w:rPr>
            <w:rFonts w:cs="Traditional Arabic"/>
            <w:rtl w:val="true"/>
          </w:rPr>
          <w:delText>والطيب</w:delText>
        </w:r>
      </w:del>
      <w:del w:id="2071" w:author="ابومحمد" w:date="2001-11-23T01:23:00Z">
        <w:r>
          <w:rPr>
            <w:rtl w:val="true"/>
          </w:rPr>
          <w:delText xml:space="preserve">  </w:delText>
        </w:r>
      </w:del>
      <w:del w:id="2072" w:author="ابومحمد" w:date="2001-11-23T01:23:00Z">
        <w:r>
          <w:rPr>
            <w:rFonts w:cs="Traditional Arabic"/>
            <w:rtl w:val="true"/>
          </w:rPr>
          <w:delText>والحضور</w:delText>
        </w:r>
      </w:del>
      <w:del w:id="2073" w:author="ابومحمد" w:date="2001-11-23T01:23:00Z">
        <w:r>
          <w:rPr>
            <w:rtl w:val="true"/>
          </w:rPr>
          <w:delText xml:space="preserve"> </w:delText>
        </w:r>
      </w:del>
      <w:del w:id="2074" w:author="ابومحمد" w:date="2001-11-23T01:23:00Z">
        <w:r>
          <w:rPr>
            <w:rFonts w:cs="Traditional Arabic"/>
            <w:rtl w:val="true"/>
          </w:rPr>
          <w:delText>إليها</w:delText>
        </w:r>
      </w:del>
      <w:del w:id="2075" w:author="ابومحمد" w:date="2001-11-23T01:23:00Z">
        <w:r>
          <w:rPr>
            <w:rtl w:val="true"/>
          </w:rPr>
          <w:delText xml:space="preserve"> </w:delText>
        </w:r>
      </w:del>
      <w:del w:id="2076" w:author="ابومحمد" w:date="2001-11-23T01:23:00Z">
        <w:r>
          <w:rPr>
            <w:rFonts w:cs="Traditional Arabic"/>
            <w:rtl w:val="true"/>
          </w:rPr>
          <w:delText>لأداء</w:delText>
        </w:r>
      </w:del>
      <w:del w:id="2077" w:author="ابومحمد" w:date="2001-11-23T01:23:00Z">
        <w:r>
          <w:rPr>
            <w:rtl w:val="true"/>
          </w:rPr>
          <w:delText xml:space="preserve"> </w:delText>
        </w:r>
      </w:del>
      <w:del w:id="2078" w:author="ابومحمد" w:date="2001-11-23T01:23:00Z">
        <w:r>
          <w:rPr>
            <w:rFonts w:cs="Traditional Arabic"/>
            <w:rtl w:val="true"/>
          </w:rPr>
          <w:delText>فريضة</w:delText>
        </w:r>
      </w:del>
      <w:del w:id="2079" w:author="ابومحمد" w:date="2001-11-23T01:23:00Z">
        <w:r>
          <w:rPr>
            <w:rtl w:val="true"/>
          </w:rPr>
          <w:delText xml:space="preserve"> </w:delText>
        </w:r>
      </w:del>
      <w:del w:id="2080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081" w:author="ابومحمد" w:date="2001-11-23T01:23:00Z">
        <w:r>
          <w:rPr>
            <w:rtl w:val="true"/>
          </w:rPr>
          <w:delText xml:space="preserve">  </w:delText>
        </w:r>
      </w:del>
      <w:del w:id="2082" w:author="ابومحمد" w:date="2001-11-23T01:23:00Z">
        <w:r>
          <w:rPr>
            <w:rFonts w:cs="Traditional Arabic"/>
            <w:rtl w:val="true"/>
          </w:rPr>
          <w:delText>والإنسان</w:delText>
        </w:r>
      </w:del>
      <w:del w:id="2083" w:author="ابومحمد" w:date="2001-11-23T01:23:00Z">
        <w:r>
          <w:rPr>
            <w:rtl w:val="true"/>
          </w:rPr>
          <w:delText xml:space="preserve"> </w:delText>
        </w:r>
      </w:del>
      <w:del w:id="2084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085" w:author="ابومحمد" w:date="2001-11-23T01:23:00Z">
        <w:r>
          <w:rPr>
            <w:rtl w:val="true"/>
          </w:rPr>
          <w:delText xml:space="preserve"> </w:delText>
        </w:r>
      </w:del>
      <w:del w:id="2086" w:author="ابومحمد" w:date="2001-11-23T01:23:00Z">
        <w:r>
          <w:rPr>
            <w:rFonts w:cs="Traditional Arabic"/>
            <w:rtl w:val="true"/>
          </w:rPr>
          <w:delText>أكمل</w:delText>
        </w:r>
      </w:del>
      <w:del w:id="2087" w:author="ابومحمد" w:date="2001-11-23T01:23:00Z">
        <w:r>
          <w:rPr>
            <w:rtl w:val="true"/>
          </w:rPr>
          <w:delText xml:space="preserve"> </w:delText>
        </w:r>
      </w:del>
      <w:del w:id="2088" w:author="ابومحمد" w:date="2001-11-23T01:23:00Z">
        <w:r>
          <w:rPr>
            <w:rFonts w:cs="Traditional Arabic"/>
            <w:rtl w:val="true"/>
          </w:rPr>
          <w:delText>حال</w:delText>
        </w:r>
      </w:del>
      <w:del w:id="2089" w:author="ابومحمد" w:date="2001-11-23T01:23:00Z">
        <w:r>
          <w:rPr>
            <w:rtl w:val="true"/>
          </w:rPr>
          <w:delText xml:space="preserve">  </w:delText>
        </w:r>
      </w:del>
      <w:del w:id="2090" w:author="ابومحمد" w:date="2001-11-23T01:23:00Z">
        <w:r>
          <w:rPr>
            <w:rFonts w:cs="Traditional Arabic"/>
            <w:rtl w:val="true"/>
          </w:rPr>
          <w:delText>امتثالا</w:delText>
        </w:r>
      </w:del>
      <w:del w:id="2091" w:author="ابومحمد" w:date="2001-11-23T01:23:00Z">
        <w:r>
          <w:rPr>
            <w:rtl w:val="true"/>
          </w:rPr>
          <w:delText xml:space="preserve"> </w:delText>
        </w:r>
      </w:del>
      <w:del w:id="2092" w:author="ابومحمد" w:date="2001-11-23T01:23:00Z">
        <w:r>
          <w:rPr>
            <w:rFonts w:cs="Traditional Arabic"/>
            <w:rtl w:val="true"/>
          </w:rPr>
          <w:delText>لأمر</w:delText>
        </w:r>
      </w:del>
      <w:del w:id="2093" w:author="ابومحمد" w:date="2001-11-23T01:23:00Z">
        <w:r>
          <w:rPr>
            <w:rtl w:val="true"/>
          </w:rPr>
          <w:delText xml:space="preserve"> </w:delText>
        </w:r>
      </w:del>
      <w:del w:id="2094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095" w:author="ابومحمد" w:date="2001-11-23T01:23:00Z">
        <w:r>
          <w:rPr>
            <w:rtl w:val="true"/>
          </w:rPr>
          <w:delText xml:space="preserve"> </w:delText>
        </w:r>
      </w:del>
      <w:del w:id="2096" w:author="ابومحمد" w:date="2001-11-23T01:23:00Z">
        <w:r>
          <w:rPr>
            <w:rFonts w:cs="Traditional Arabic"/>
            <w:rtl w:val="true"/>
          </w:rPr>
          <w:delText>حيث</w:delText>
        </w:r>
      </w:del>
      <w:del w:id="2097" w:author="ابومحمد" w:date="2001-11-23T01:23:00Z">
        <w:r>
          <w:rPr>
            <w:rtl w:val="true"/>
          </w:rPr>
          <w:delText xml:space="preserve"> </w:delText>
        </w:r>
      </w:del>
      <w:del w:id="2098" w:author="ابومحمد" w:date="2001-11-23T01:23:00Z">
        <w:r>
          <w:rPr>
            <w:rFonts w:cs="Traditional Arabic"/>
            <w:rtl w:val="true"/>
          </w:rPr>
          <w:delText>يقول</w:delText>
        </w:r>
      </w:del>
      <w:del w:id="2099" w:author="ابومحمد" w:date="2001-11-23T01:23:00Z">
        <w:r>
          <w:rPr>
            <w:rtl w:val="true"/>
          </w:rPr>
          <w:delText xml:space="preserve"> </w:delText>
        </w:r>
      </w:del>
      <w:del w:id="2100" w:author="ابومحمد" w:date="2001-11-23T01:23:00Z">
        <w:r>
          <w:rPr>
            <w:rFonts w:cs="Traditional Arabic"/>
            <w:rtl w:val="true"/>
          </w:rPr>
          <w:delText xml:space="preserve">( </w:delText>
        </w:r>
      </w:del>
      <w:del w:id="2101" w:author="ابومحمد" w:date="2001-11-23T01:23:00Z">
        <w:r>
          <w:rPr>
            <w:rFonts w:cs="Traditional Arabic"/>
            <w:rtl w:val="true"/>
          </w:rPr>
          <w:delText>بابني</w:delText>
        </w:r>
      </w:del>
      <w:del w:id="2102" w:author="ابومحمد" w:date="2001-11-23T01:23:00Z">
        <w:r>
          <w:rPr>
            <w:rtl w:val="true"/>
          </w:rPr>
          <w:delText xml:space="preserve"> </w:delText>
        </w:r>
      </w:del>
      <w:del w:id="2103" w:author="ابومحمد" w:date="2001-11-23T01:23:00Z">
        <w:r>
          <w:rPr>
            <w:rFonts w:cs="Traditional Arabic"/>
            <w:rtl w:val="true"/>
          </w:rPr>
          <w:delText>ادم</w:delText>
        </w:r>
      </w:del>
      <w:del w:id="2104" w:author="ابومحمد" w:date="2001-11-23T01:23:00Z">
        <w:r>
          <w:rPr>
            <w:rtl w:val="true"/>
          </w:rPr>
          <w:delText xml:space="preserve"> </w:delText>
        </w:r>
      </w:del>
      <w:del w:id="2105" w:author="ابومحمد" w:date="2001-11-23T01:23:00Z">
        <w:r>
          <w:rPr>
            <w:rFonts w:cs="Traditional Arabic"/>
            <w:rtl w:val="true"/>
          </w:rPr>
          <w:delText>خذوا</w:delText>
        </w:r>
      </w:del>
      <w:del w:id="2106" w:author="ابومحمد" w:date="2001-11-23T01:23:00Z">
        <w:r>
          <w:rPr>
            <w:rtl w:val="true"/>
          </w:rPr>
          <w:delText xml:space="preserve"> </w:delText>
        </w:r>
      </w:del>
      <w:del w:id="2107" w:author="ابومحمد" w:date="2001-11-23T01:23:00Z">
        <w:r>
          <w:rPr>
            <w:rFonts w:cs="Traditional Arabic"/>
            <w:rtl w:val="true"/>
          </w:rPr>
          <w:delText>زينتكم</w:delText>
        </w:r>
      </w:del>
      <w:del w:id="2108" w:author="ابومحمد" w:date="2001-11-23T01:23:00Z">
        <w:r>
          <w:rPr>
            <w:rtl w:val="true"/>
          </w:rPr>
          <w:delText xml:space="preserve"> </w:delText>
        </w:r>
      </w:del>
      <w:del w:id="2109" w:author="ابومحمد" w:date="2001-11-23T01:23:00Z">
        <w:r>
          <w:rPr>
            <w:rFonts w:cs="Traditional Arabic"/>
            <w:rtl w:val="true"/>
          </w:rPr>
          <w:delText>عند</w:delText>
        </w:r>
      </w:del>
      <w:del w:id="2110" w:author="ابومحمد" w:date="2001-11-23T01:23:00Z">
        <w:r>
          <w:rPr>
            <w:rtl w:val="true"/>
          </w:rPr>
          <w:delText xml:space="preserve"> </w:delText>
        </w:r>
      </w:del>
      <w:del w:id="2111" w:author="ابومحمد" w:date="2001-11-23T01:23:00Z">
        <w:r>
          <w:rPr>
            <w:rFonts w:cs="Traditional Arabic"/>
            <w:rtl w:val="true"/>
          </w:rPr>
          <w:delText>كل</w:delText>
        </w:r>
      </w:del>
      <w:del w:id="2112" w:author="ابومحمد" w:date="2001-11-23T01:23:00Z">
        <w:r>
          <w:rPr>
            <w:rtl w:val="true"/>
          </w:rPr>
          <w:delText xml:space="preserve"> </w:delText>
        </w:r>
      </w:del>
      <w:del w:id="2113" w:author="ابومحمد" w:date="2001-11-23T01:23:00Z">
        <w:r>
          <w:rPr>
            <w:rFonts w:cs="Traditional Arabic"/>
            <w:rtl w:val="true"/>
          </w:rPr>
          <w:delText>مسجد</w:delText>
        </w:r>
      </w:del>
      <w:del w:id="2114" w:author="ابومحمد" w:date="2001-11-23T01:23:00Z">
        <w:r>
          <w:rPr>
            <w:rtl w:val="true"/>
          </w:rPr>
          <w:delText xml:space="preserve">    </w:delText>
        </w:r>
      </w:del>
      <w:del w:id="2115" w:author="ابومحمد" w:date="2001-11-23T01:23:00Z">
        <w:r>
          <w:rPr>
            <w:rFonts w:cs="Traditional Arabic"/>
            <w:rtl w:val="true"/>
          </w:rPr>
          <w:delText xml:space="preserve">) </w:delText>
        </w:r>
      </w:del>
      <w:del w:id="2116" w:author="ابومحمد" w:date="2001-11-23T01:23:00Z">
        <w:r>
          <w:rPr>
            <w:rFonts w:cs="Traditional Arabic"/>
            <w:rtl w:val="true"/>
          </w:rPr>
          <w:delText>وعلي</w:delText>
        </w:r>
      </w:del>
      <w:del w:id="2117" w:author="ابومحمد" w:date="2001-11-23T01:23:00Z">
        <w:r>
          <w:rPr>
            <w:rtl w:val="true"/>
          </w:rPr>
          <w:delText xml:space="preserve"> </w:delText>
        </w:r>
      </w:del>
      <w:del w:id="2118" w:author="ابومحمد" w:date="2001-11-23T01:23:00Z">
        <w:r>
          <w:rPr>
            <w:rFonts w:cs="Traditional Arabic"/>
            <w:rtl w:val="true"/>
          </w:rPr>
          <w:delText>المسلم</w:delText>
        </w:r>
      </w:del>
      <w:del w:id="2119" w:author="ابومحمد" w:date="2001-11-23T01:23:00Z">
        <w:r>
          <w:rPr>
            <w:rtl w:val="true"/>
          </w:rPr>
          <w:delText xml:space="preserve"> </w:delText>
        </w:r>
      </w:del>
      <w:del w:id="2120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2121" w:author="ابومحمد" w:date="2001-11-23T01:23:00Z">
        <w:r>
          <w:rPr>
            <w:rtl w:val="true"/>
          </w:rPr>
          <w:delText xml:space="preserve"> </w:delText>
        </w:r>
      </w:del>
      <w:del w:id="2122" w:author="ابومحمد" w:date="2001-11-23T01:23:00Z">
        <w:r>
          <w:rPr>
            <w:rFonts w:cs="Traditional Arabic"/>
            <w:rtl w:val="true"/>
          </w:rPr>
          <w:delText>يحرص</w:delText>
        </w:r>
      </w:del>
      <w:del w:id="2123" w:author="ابومحمد" w:date="2001-11-23T01:23:00Z">
        <w:r>
          <w:rPr>
            <w:rtl w:val="true"/>
          </w:rPr>
          <w:delText xml:space="preserve"> </w:delText>
        </w:r>
      </w:del>
      <w:del w:id="2124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125" w:author="ابومحمد" w:date="2001-11-23T01:23:00Z">
        <w:r>
          <w:rPr>
            <w:rtl w:val="true"/>
          </w:rPr>
          <w:delText xml:space="preserve"> </w:delText>
        </w:r>
      </w:del>
      <w:del w:id="2126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2127" w:author="ابومحمد" w:date="2001-11-23T01:23:00Z">
        <w:r>
          <w:rPr>
            <w:rtl w:val="true"/>
          </w:rPr>
          <w:delText xml:space="preserve"> </w:delText>
        </w:r>
      </w:del>
      <w:del w:id="2128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2129" w:author="ابومحمد" w:date="2001-11-23T01:23:00Z">
        <w:r>
          <w:rPr>
            <w:rtl w:val="true"/>
          </w:rPr>
          <w:delText xml:space="preserve"> </w:delText>
        </w:r>
      </w:del>
      <w:del w:id="2130" w:author="ابومحمد" w:date="2001-11-23T01:23:00Z">
        <w:r>
          <w:rPr>
            <w:rFonts w:cs="Traditional Arabic"/>
            <w:rtl w:val="true"/>
          </w:rPr>
          <w:delText>يكون</w:delText>
        </w:r>
      </w:del>
      <w:del w:id="2131" w:author="ابومحمد" w:date="2001-11-23T01:23:00Z">
        <w:r>
          <w:rPr>
            <w:rtl w:val="true"/>
          </w:rPr>
          <w:delText xml:space="preserve"> </w:delText>
        </w:r>
      </w:del>
      <w:del w:id="2132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133" w:author="ابومحمد" w:date="2001-11-23T01:23:00Z">
        <w:r>
          <w:rPr>
            <w:rtl w:val="true"/>
          </w:rPr>
          <w:delText xml:space="preserve"> </w:delText>
        </w:r>
      </w:del>
      <w:del w:id="2134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2135" w:author="ابومحمد" w:date="2001-11-23T01:23:00Z">
        <w:r>
          <w:rPr>
            <w:rtl w:val="true"/>
          </w:rPr>
          <w:delText xml:space="preserve"> </w:delText>
        </w:r>
      </w:del>
      <w:del w:id="2136" w:author="ابومحمد" w:date="2001-11-23T01:23:00Z">
        <w:r>
          <w:rPr>
            <w:rFonts w:cs="Traditional Arabic"/>
            <w:rtl w:val="true"/>
          </w:rPr>
          <w:delText>حال</w:delText>
        </w:r>
      </w:del>
      <w:del w:id="2137" w:author="ابومحمد" w:date="2001-11-23T01:23:00Z">
        <w:r>
          <w:rPr>
            <w:rtl w:val="true"/>
          </w:rPr>
          <w:delText xml:space="preserve"> </w:delText>
        </w:r>
      </w:del>
      <w:del w:id="2138" w:author="ابومحمد" w:date="2001-11-23T01:23:00Z">
        <w:r>
          <w:rPr>
            <w:rFonts w:cs="Traditional Arabic"/>
            <w:rtl w:val="true"/>
          </w:rPr>
          <w:delText>مناسبة</w:delText>
        </w:r>
      </w:del>
      <w:del w:id="2139" w:author="ابومحمد" w:date="2001-11-23T01:23:00Z">
        <w:r>
          <w:rPr>
            <w:rtl w:val="true"/>
          </w:rPr>
          <w:delText xml:space="preserve"> </w:delText>
        </w:r>
      </w:del>
      <w:del w:id="2140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141" w:author="ابومحمد" w:date="2001-11-23T01:23:00Z">
        <w:r>
          <w:rPr>
            <w:rtl w:val="true"/>
          </w:rPr>
          <w:delText xml:space="preserve"> </w:delText>
        </w:r>
      </w:del>
      <w:del w:id="2142" w:author="ابومحمد" w:date="2001-11-23T01:23:00Z">
        <w:r>
          <w:rPr>
            <w:rFonts w:cs="Traditional Arabic"/>
            <w:rtl w:val="true"/>
          </w:rPr>
          <w:delText>حيث</w:delText>
        </w:r>
      </w:del>
      <w:del w:id="2143" w:author="ابومحمد" w:date="2001-11-23T01:23:00Z">
        <w:r>
          <w:rPr>
            <w:rtl w:val="true"/>
          </w:rPr>
          <w:delText xml:space="preserve"> </w:delText>
        </w:r>
      </w:del>
      <w:del w:id="2144" w:author="ابومحمد" w:date="2001-11-23T01:23:00Z">
        <w:r>
          <w:rPr>
            <w:rFonts w:cs="Traditional Arabic"/>
            <w:rtl w:val="true"/>
          </w:rPr>
          <w:delText>الملبس</w:delText>
        </w:r>
      </w:del>
      <w:del w:id="2145" w:author="ابومحمد" w:date="2001-11-23T01:23:00Z">
        <w:r>
          <w:rPr>
            <w:rtl w:val="true"/>
          </w:rPr>
          <w:delText xml:space="preserve"> </w:delText>
        </w:r>
      </w:del>
      <w:del w:id="2146" w:author="ابومحمد" w:date="2001-11-23T01:23:00Z">
        <w:r>
          <w:rPr>
            <w:rFonts w:cs="Traditional Arabic"/>
            <w:rtl w:val="true"/>
          </w:rPr>
          <w:delText>وكذلك</w:delText>
        </w:r>
      </w:del>
      <w:del w:id="2147" w:author="ابومحمد" w:date="2001-11-23T01:23:00Z">
        <w:r>
          <w:rPr>
            <w:rtl w:val="true"/>
          </w:rPr>
          <w:delText xml:space="preserve"> </w:delText>
        </w:r>
      </w:del>
      <w:del w:id="2148" w:author="ابومحمد" w:date="2001-11-23T01:23:00Z">
        <w:r>
          <w:rPr>
            <w:rFonts w:cs="Traditional Arabic"/>
            <w:rtl w:val="true"/>
          </w:rPr>
          <w:delText>اجتناب</w:delText>
        </w:r>
      </w:del>
      <w:del w:id="2149" w:author="ابومحمد" w:date="2001-11-23T01:23:00Z">
        <w:r>
          <w:rPr>
            <w:rtl w:val="true"/>
          </w:rPr>
          <w:delText xml:space="preserve"> </w:delText>
        </w:r>
      </w:del>
      <w:del w:id="2150" w:author="ابومحمد" w:date="2001-11-23T01:23:00Z">
        <w:r>
          <w:rPr>
            <w:rFonts w:cs="Traditional Arabic"/>
            <w:rtl w:val="true"/>
          </w:rPr>
          <w:delText>كل</w:delText>
        </w:r>
      </w:del>
      <w:del w:id="2151" w:author="ابومحمد" w:date="2001-11-23T01:23:00Z">
        <w:r>
          <w:rPr>
            <w:rtl w:val="true"/>
          </w:rPr>
          <w:delText xml:space="preserve"> </w:delText>
        </w:r>
      </w:del>
      <w:del w:id="2152" w:author="ابومحمد" w:date="2001-11-23T01:23:00Z">
        <w:r>
          <w:rPr>
            <w:rFonts w:cs="Traditional Arabic"/>
            <w:rtl w:val="true"/>
          </w:rPr>
          <w:delText>ما</w:delText>
        </w:r>
      </w:del>
      <w:del w:id="2153" w:author="ابومحمد" w:date="2001-11-23T01:23:00Z">
        <w:r>
          <w:rPr>
            <w:rtl w:val="true"/>
          </w:rPr>
          <w:delText xml:space="preserve"> </w:delText>
        </w:r>
      </w:del>
      <w:del w:id="2154" w:author="ابومحمد" w:date="2001-11-23T01:23:00Z">
        <w:r>
          <w:rPr>
            <w:rFonts w:cs="Traditional Arabic"/>
            <w:rtl w:val="true"/>
          </w:rPr>
          <w:delText>يشو</w:delText>
        </w:r>
      </w:del>
      <w:del w:id="2155" w:author="ابومحمد" w:date="2001-11-23T01:23:00Z">
        <w:r>
          <w:rPr>
            <w:rFonts w:cs="Traditional Arabic"/>
            <w:rtl w:val="true"/>
          </w:rPr>
          <w:delText>ش</w:delText>
        </w:r>
      </w:del>
      <w:del w:id="2156" w:author="ابومحمد" w:date="2001-11-23T01:23:00Z">
        <w:r>
          <w:rPr>
            <w:rtl w:val="true"/>
          </w:rPr>
          <w:delText xml:space="preserve"> </w:delText>
        </w:r>
      </w:del>
      <w:del w:id="2157" w:author="ابومحمد" w:date="2001-11-23T01:23:00Z">
        <w:r>
          <w:rPr>
            <w:rFonts w:cs="Traditional Arabic"/>
            <w:rtl w:val="true"/>
          </w:rPr>
          <w:delText>ويؤذي</w:delText>
        </w:r>
      </w:del>
      <w:del w:id="2158" w:author="ابومحمد" w:date="2001-11-23T01:23:00Z">
        <w:r>
          <w:rPr>
            <w:rtl w:val="true"/>
          </w:rPr>
          <w:delText xml:space="preserve"> </w:delText>
        </w:r>
      </w:del>
      <w:del w:id="2159" w:author="ابومحمد" w:date="2001-11-23T01:23:00Z">
        <w:r>
          <w:rPr>
            <w:rFonts w:cs="Traditional Arabic"/>
            <w:rtl w:val="true"/>
          </w:rPr>
          <w:delText>المسلمين</w:delText>
        </w:r>
      </w:del>
      <w:del w:id="2160" w:author="ابومحمد" w:date="2001-11-23T01:23:00Z">
        <w:r>
          <w:rPr>
            <w:rtl w:val="true"/>
          </w:rPr>
          <w:delText xml:space="preserve"> </w:delText>
        </w:r>
      </w:del>
      <w:del w:id="2161" w:author="ابومحمد" w:date="2001-11-23T01:23:00Z">
        <w:r>
          <w:rPr>
            <w:rFonts w:cs="Traditional Arabic"/>
            <w:rtl w:val="true"/>
          </w:rPr>
          <w:delText>والملائكة</w:delText>
        </w:r>
      </w:del>
      <w:del w:id="2162" w:author="ابومحمد" w:date="2001-11-23T01:23:00Z">
        <w:r>
          <w:rPr>
            <w:rtl w:val="true"/>
          </w:rPr>
          <w:delText xml:space="preserve"> </w:delText>
        </w:r>
      </w:del>
      <w:del w:id="2163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164" w:author="ابومحمد" w:date="2001-11-23T01:23:00Z">
        <w:r>
          <w:rPr>
            <w:rtl w:val="true"/>
          </w:rPr>
          <w:delText xml:space="preserve"> </w:delText>
        </w:r>
      </w:del>
      <w:del w:id="2165" w:author="ابومحمد" w:date="2001-11-23T01:23:00Z">
        <w:r>
          <w:rPr>
            <w:rFonts w:cs="Traditional Arabic"/>
            <w:rtl w:val="true"/>
          </w:rPr>
          <w:delText>الروائح</w:delText>
        </w:r>
      </w:del>
      <w:del w:id="2166" w:author="ابومحمد" w:date="2001-11-23T01:23:00Z">
        <w:r>
          <w:rPr>
            <w:rtl w:val="true"/>
          </w:rPr>
          <w:delText xml:space="preserve"> </w:delText>
        </w:r>
      </w:del>
      <w:del w:id="2167" w:author="ابومحمد" w:date="2001-11-23T01:23:00Z">
        <w:r>
          <w:rPr>
            <w:rFonts w:cs="Traditional Arabic"/>
            <w:rtl w:val="true"/>
          </w:rPr>
          <w:delText>الكريهة</w:delText>
        </w:r>
      </w:del>
      <w:del w:id="2168" w:author="ابومحمد" w:date="2001-11-23T01:23:00Z">
        <w:r>
          <w:rPr>
            <w:rtl w:val="true"/>
          </w:rPr>
          <w:delText xml:space="preserve"> </w:delText>
        </w:r>
      </w:del>
      <w:del w:id="2169" w:author="ابومحمد" w:date="2001-11-23T01:23:00Z">
        <w:r>
          <w:rPr>
            <w:rFonts w:cs="Traditional Arabic"/>
            <w:rtl w:val="true"/>
          </w:rPr>
          <w:delText>كالدخان</w:delText>
        </w:r>
      </w:del>
      <w:del w:id="2170" w:author="ابومحمد" w:date="2001-11-23T01:23:00Z">
        <w:r>
          <w:rPr>
            <w:rtl w:val="true"/>
          </w:rPr>
          <w:delText xml:space="preserve"> </w:delText>
        </w:r>
      </w:del>
      <w:del w:id="2171" w:author="ابومحمد" w:date="2001-11-23T01:23:00Z">
        <w:r>
          <w:rPr>
            <w:rFonts w:cs="Traditional Arabic"/>
            <w:rtl w:val="true"/>
          </w:rPr>
          <w:delText>والبصل</w:delText>
        </w:r>
      </w:del>
      <w:del w:id="2172" w:author="ابومحمد" w:date="2001-11-23T01:23:00Z">
        <w:r>
          <w:rPr>
            <w:rtl w:val="true"/>
          </w:rPr>
          <w:delText xml:space="preserve"> </w:delText>
        </w:r>
      </w:del>
      <w:del w:id="2173" w:author="ابومحمد" w:date="2001-11-23T01:23:00Z">
        <w:r>
          <w:rPr>
            <w:rFonts w:cs="Traditional Arabic"/>
            <w:rtl w:val="true"/>
          </w:rPr>
          <w:delText>والثوم</w:delText>
        </w:r>
      </w:del>
      <w:del w:id="2174" w:author="ابومحمد" w:date="2001-11-23T01:23:00Z">
        <w:r>
          <w:rPr>
            <w:rtl w:val="true"/>
          </w:rPr>
          <w:delText xml:space="preserve">  </w:delText>
        </w:r>
      </w:del>
      <w:del w:id="2175" w:author="ابومحمد" w:date="2001-11-23T01:23:00Z">
        <w:r>
          <w:rPr>
            <w:rFonts w:cs="Traditional Arabic"/>
            <w:rtl w:val="true"/>
          </w:rPr>
          <w:delText>وغير</w:delText>
        </w:r>
      </w:del>
      <w:del w:id="2176" w:author="ابومحمد" w:date="2001-11-23T01:23:00Z">
        <w:r>
          <w:rPr>
            <w:rtl w:val="true"/>
          </w:rPr>
          <w:delText xml:space="preserve"> </w:delText>
        </w:r>
      </w:del>
      <w:del w:id="2177" w:author="ابومحمد" w:date="2001-11-23T01:23:00Z">
        <w:r>
          <w:rPr>
            <w:rFonts w:cs="Traditional Arabic"/>
            <w:rtl w:val="true"/>
          </w:rPr>
          <w:delText>ذالك</w:delText>
        </w:r>
      </w:del>
      <w:del w:id="2178" w:author="ابومحمد" w:date="2001-11-23T01:23:00Z">
        <w:r>
          <w:rPr>
            <w:rtl w:val="true"/>
          </w:rPr>
          <w:delText xml:space="preserve"> </w:delText>
        </w:r>
      </w:del>
      <w:del w:id="2179" w:author="ابومحمد" w:date="2001-11-23T01:23:00Z">
        <w:r>
          <w:rPr>
            <w:rFonts w:cs="Traditional Arabic"/>
            <w:rtl w:val="true"/>
          </w:rPr>
          <w:delText>مما</w:delText>
        </w:r>
      </w:del>
      <w:del w:id="2180" w:author="ابومحمد" w:date="2001-11-23T01:23:00Z">
        <w:r>
          <w:rPr>
            <w:rtl w:val="true"/>
          </w:rPr>
          <w:delText xml:space="preserve"> </w:delText>
        </w:r>
      </w:del>
      <w:del w:id="2181" w:author="ابومحمد" w:date="2001-11-23T01:23:00Z">
        <w:r>
          <w:rPr>
            <w:rFonts w:cs="Traditional Arabic"/>
            <w:rtl w:val="true"/>
          </w:rPr>
          <w:delText>يتأذى</w:delText>
        </w:r>
      </w:del>
      <w:del w:id="2182" w:author="ابومحمد" w:date="2001-11-23T01:23:00Z">
        <w:r>
          <w:rPr>
            <w:rtl w:val="true"/>
          </w:rPr>
          <w:delText xml:space="preserve"> </w:delText>
        </w:r>
      </w:del>
      <w:del w:id="2183" w:author="ابومحمد" w:date="2001-11-23T01:23:00Z">
        <w:r>
          <w:rPr>
            <w:rFonts w:cs="Traditional Arabic"/>
            <w:rtl w:val="true"/>
          </w:rPr>
          <w:delText>منه</w:delText>
        </w:r>
      </w:del>
      <w:del w:id="2184" w:author="ابومحمد" w:date="2001-11-23T01:23:00Z">
        <w:r>
          <w:rPr>
            <w:rtl w:val="true"/>
          </w:rPr>
          <w:delText xml:space="preserve"> </w:delText>
        </w:r>
      </w:del>
      <w:del w:id="2185" w:author="ابومحمد" w:date="2001-11-23T01:23:00Z">
        <w:r>
          <w:rPr>
            <w:rFonts w:cs="Traditional Arabic"/>
            <w:rtl w:val="true"/>
          </w:rPr>
          <w:delText>عباد</w:delText>
        </w:r>
      </w:del>
      <w:del w:id="2186" w:author="ابومحمد" w:date="2001-11-23T01:23:00Z">
        <w:r>
          <w:rPr>
            <w:rtl w:val="true"/>
          </w:rPr>
          <w:delText xml:space="preserve"> </w:delText>
        </w:r>
      </w:del>
      <w:del w:id="2187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188" w:author="ابومحمد" w:date="2001-11-23T01:23:00Z">
        <w:r>
          <w:rPr>
            <w:rtl w:val="true"/>
          </w:rPr>
          <w:delText xml:space="preserve">  </w:delText>
        </w:r>
      </w:del>
      <w:del w:id="2189" w:author="ابومحمد" w:date="2001-11-23T01:23:00Z">
        <w:r>
          <w:rPr>
            <w:rFonts w:cs="Traditional Arabic"/>
            <w:rtl w:val="true"/>
          </w:rPr>
          <w:delText>وعدم</w:delText>
        </w:r>
      </w:del>
      <w:del w:id="2190" w:author="ابومحمد" w:date="2001-11-23T01:23:00Z">
        <w:r>
          <w:rPr>
            <w:rtl w:val="true"/>
          </w:rPr>
          <w:delText xml:space="preserve"> </w:delText>
        </w:r>
      </w:del>
      <w:del w:id="2191" w:author="ابومحمد" w:date="2001-11-23T01:23:00Z">
        <w:r>
          <w:rPr>
            <w:rFonts w:cs="Traditional Arabic"/>
            <w:rtl w:val="true"/>
          </w:rPr>
          <w:delText>إحضار</w:delText>
        </w:r>
      </w:del>
      <w:del w:id="2192" w:author="ابومحمد" w:date="2001-11-23T01:23:00Z">
        <w:r>
          <w:rPr>
            <w:rtl w:val="true"/>
          </w:rPr>
          <w:delText xml:space="preserve"> </w:delText>
        </w:r>
      </w:del>
      <w:del w:id="2193" w:author="ابومحمد" w:date="2001-11-23T01:23:00Z">
        <w:r>
          <w:rPr>
            <w:rFonts w:cs="Traditional Arabic"/>
            <w:rtl w:val="true"/>
          </w:rPr>
          <w:delText>الأطفال</w:delText>
        </w:r>
      </w:del>
      <w:del w:id="2194" w:author="ابومحمد" w:date="2001-11-23T01:23:00Z">
        <w:r>
          <w:rPr>
            <w:rtl w:val="true"/>
          </w:rPr>
          <w:delText xml:space="preserve"> </w:delText>
        </w:r>
      </w:del>
      <w:del w:id="2195" w:author="ابومحمد" w:date="2001-11-23T01:23:00Z">
        <w:r>
          <w:rPr>
            <w:rFonts w:cs="Traditional Arabic"/>
            <w:rtl w:val="true"/>
          </w:rPr>
          <w:delText>الصغار</w:delText>
        </w:r>
      </w:del>
      <w:del w:id="2196" w:author="ابومحمد" w:date="2001-11-23T01:23:00Z">
        <w:r>
          <w:rPr>
            <w:rtl w:val="true"/>
          </w:rPr>
          <w:delText xml:space="preserve">  </w:delText>
        </w:r>
      </w:del>
      <w:del w:id="2197" w:author="ابومحمد" w:date="2001-11-23T01:23:00Z">
        <w:r>
          <w:rPr>
            <w:rFonts w:cs="Traditional Arabic"/>
            <w:rtl w:val="true"/>
          </w:rPr>
          <w:delText>دون</w:delText>
        </w:r>
      </w:del>
      <w:del w:id="2198" w:author="ابومحمد" w:date="2001-11-23T01:23:00Z">
        <w:r>
          <w:rPr>
            <w:rtl w:val="true"/>
          </w:rPr>
          <w:delText xml:space="preserve"> </w:delText>
        </w:r>
      </w:del>
      <w:del w:id="2199" w:author="ابومحمد" w:date="2001-11-23T01:23:00Z">
        <w:r>
          <w:rPr>
            <w:rFonts w:cs="Traditional Arabic"/>
            <w:rtl w:val="true"/>
          </w:rPr>
          <w:delText>سن</w:delText>
        </w:r>
      </w:del>
      <w:del w:id="2200" w:author="ابومحمد" w:date="2001-11-23T01:23:00Z">
        <w:r>
          <w:rPr>
            <w:rtl w:val="true"/>
          </w:rPr>
          <w:delText xml:space="preserve"> </w:delText>
        </w:r>
      </w:del>
      <w:del w:id="2201" w:author="ابومحمد" w:date="2001-11-23T01:23:00Z">
        <w:r>
          <w:rPr>
            <w:rFonts w:cs="Traditional Arabic"/>
            <w:rtl w:val="true"/>
          </w:rPr>
          <w:delText>التميز</w:delText>
        </w:r>
      </w:del>
      <w:del w:id="2202" w:author="ابومحمد" w:date="2001-11-23T01:23:00Z">
        <w:r>
          <w:rPr>
            <w:rtl w:val="true"/>
          </w:rPr>
          <w:delText xml:space="preserve">  </w:delText>
        </w:r>
      </w:del>
      <w:del w:id="2203" w:author="ابومحمد" w:date="2001-11-23T01:23:00Z">
        <w:r>
          <w:rPr>
            <w:rFonts w:cs="Traditional Arabic"/>
            <w:rtl w:val="true"/>
          </w:rPr>
          <w:delText>وكذلك</w:delText>
        </w:r>
      </w:del>
      <w:del w:id="2204" w:author="ابومحمد" w:date="2001-11-23T01:23:00Z">
        <w:r>
          <w:rPr>
            <w:rtl w:val="true"/>
          </w:rPr>
          <w:delText xml:space="preserve"> </w:delText>
        </w:r>
      </w:del>
      <w:del w:id="2205" w:author="ابومحمد" w:date="2001-11-23T01:23:00Z">
        <w:r>
          <w:rPr>
            <w:rFonts w:cs="Traditional Arabic"/>
            <w:rtl w:val="true"/>
          </w:rPr>
          <w:delText>اجتناب</w:delText>
        </w:r>
      </w:del>
      <w:del w:id="2206" w:author="ابومحمد" w:date="2001-11-23T01:23:00Z">
        <w:r>
          <w:rPr>
            <w:rtl w:val="true"/>
          </w:rPr>
          <w:delText xml:space="preserve"> </w:delText>
        </w:r>
      </w:del>
      <w:del w:id="2207" w:author="ابومحمد" w:date="2001-11-23T01:23:00Z">
        <w:r>
          <w:rPr>
            <w:rFonts w:cs="Traditional Arabic"/>
            <w:rtl w:val="true"/>
          </w:rPr>
          <w:delText>إحضار</w:delText>
        </w:r>
      </w:del>
      <w:del w:id="2208" w:author="ابومحمد" w:date="2001-11-23T01:23:00Z">
        <w:r>
          <w:rPr>
            <w:rtl w:val="true"/>
          </w:rPr>
          <w:delText xml:space="preserve"> </w:delText>
        </w:r>
      </w:del>
      <w:del w:id="2209" w:author="ابومحمد" w:date="2001-11-23T01:23:00Z">
        <w:r>
          <w:rPr>
            <w:rFonts w:cs="Traditional Arabic"/>
            <w:rtl w:val="true"/>
          </w:rPr>
          <w:delText>الأجهزة</w:delText>
        </w:r>
      </w:del>
      <w:del w:id="2210" w:author="ابومحمد" w:date="2001-11-23T01:23:00Z">
        <w:r>
          <w:rPr>
            <w:rtl w:val="true"/>
          </w:rPr>
          <w:delText xml:space="preserve"> </w:delText>
        </w:r>
      </w:del>
      <w:del w:id="2211" w:author="ابومحمد" w:date="2001-11-23T01:23:00Z">
        <w:r>
          <w:rPr>
            <w:rFonts w:cs="Traditional Arabic"/>
            <w:rtl w:val="true"/>
          </w:rPr>
          <w:delText>التي</w:delText>
        </w:r>
      </w:del>
      <w:del w:id="2212" w:author="ابومحمد" w:date="2001-11-23T01:23:00Z">
        <w:r>
          <w:rPr>
            <w:rtl w:val="true"/>
          </w:rPr>
          <w:delText xml:space="preserve"> </w:delText>
        </w:r>
      </w:del>
      <w:del w:id="2213" w:author="ابومحمد" w:date="2001-11-23T01:23:00Z">
        <w:r>
          <w:rPr>
            <w:rFonts w:cs="Traditional Arabic"/>
            <w:rtl w:val="true"/>
          </w:rPr>
          <w:delText>تسبب</w:delText>
        </w:r>
      </w:del>
      <w:del w:id="2214" w:author="ابومحمد" w:date="2001-11-23T01:23:00Z">
        <w:r>
          <w:rPr>
            <w:rtl w:val="true"/>
          </w:rPr>
          <w:delText xml:space="preserve"> </w:delText>
        </w:r>
      </w:del>
      <w:del w:id="2215" w:author="ابومحمد" w:date="2001-11-23T01:23:00Z">
        <w:r>
          <w:rPr>
            <w:rFonts w:cs="Traditional Arabic"/>
            <w:rtl w:val="true"/>
          </w:rPr>
          <w:delText>إزعاجا</w:delText>
        </w:r>
      </w:del>
      <w:del w:id="2216" w:author="ابومحمد" w:date="2001-11-23T01:23:00Z">
        <w:r>
          <w:rPr>
            <w:rtl w:val="true"/>
          </w:rPr>
          <w:delText xml:space="preserve"> </w:delText>
        </w:r>
      </w:del>
      <w:del w:id="2217" w:author="ابومحمد" w:date="2001-11-23T01:23:00Z">
        <w:r>
          <w:rPr>
            <w:rFonts w:cs="Traditional Arabic"/>
            <w:rtl w:val="true"/>
          </w:rPr>
          <w:delText>مثل</w:delText>
        </w:r>
      </w:del>
      <w:del w:id="2218" w:author="ابومحمد" w:date="2001-11-23T01:23:00Z">
        <w:r>
          <w:rPr>
            <w:rtl w:val="true"/>
          </w:rPr>
          <w:delText xml:space="preserve"> </w:delText>
        </w:r>
      </w:del>
      <w:del w:id="2219" w:author="ابومحمد" w:date="2001-11-23T01:23:00Z">
        <w:r>
          <w:rPr>
            <w:rFonts w:cs="Traditional Arabic"/>
            <w:rtl w:val="true"/>
          </w:rPr>
          <w:delText>الجولات</w:delText>
        </w:r>
      </w:del>
      <w:del w:id="2220" w:author="ابومحمد" w:date="2001-11-23T01:23:00Z">
        <w:r>
          <w:rPr>
            <w:rtl w:val="true"/>
          </w:rPr>
          <w:delText xml:space="preserve"> </w:delText>
        </w:r>
      </w:del>
      <w:del w:id="2221" w:author="ابومحمد" w:date="2001-11-23T01:23:00Z">
        <w:r>
          <w:rPr>
            <w:rFonts w:cs="Traditional Arabic"/>
            <w:rtl w:val="true"/>
          </w:rPr>
          <w:delText>والبيجر</w:delText>
        </w:r>
      </w:del>
      <w:del w:id="2222" w:author="ابومحمد" w:date="2001-11-23T01:23:00Z">
        <w:r>
          <w:rPr>
            <w:rtl w:val="true"/>
          </w:rPr>
          <w:delText xml:space="preserve">  </w:delText>
        </w:r>
      </w:del>
      <w:del w:id="2223" w:author="ابومحمد" w:date="2001-11-23T01:23:00Z">
        <w:r>
          <w:rPr>
            <w:rFonts w:cs="Traditional Arabic"/>
            <w:rtl w:val="true"/>
          </w:rPr>
          <w:delText>وذلك</w:delText>
        </w:r>
      </w:del>
      <w:del w:id="2224" w:author="ابومحمد" w:date="2001-11-23T01:23:00Z">
        <w:r>
          <w:rPr>
            <w:rtl w:val="true"/>
          </w:rPr>
          <w:delText xml:space="preserve"> </w:delText>
        </w:r>
      </w:del>
      <w:del w:id="2225" w:author="ابومحمد" w:date="2001-11-23T01:23:00Z">
        <w:r>
          <w:rPr>
            <w:rFonts w:cs="Traditional Arabic"/>
            <w:rtl w:val="true"/>
          </w:rPr>
          <w:delText>توقيراً</w:delText>
        </w:r>
      </w:del>
      <w:del w:id="2226" w:author="ابومحمد" w:date="2001-11-23T01:23:00Z">
        <w:r>
          <w:rPr>
            <w:rtl w:val="true"/>
          </w:rPr>
          <w:delText xml:space="preserve"> </w:delText>
        </w:r>
      </w:del>
      <w:del w:id="2227" w:author="ابومحمد" w:date="2001-11-23T01:23:00Z">
        <w:r>
          <w:rPr>
            <w:rFonts w:cs="Traditional Arabic"/>
            <w:rtl w:val="true"/>
          </w:rPr>
          <w:delText>لبيوت</w:delText>
        </w:r>
      </w:del>
      <w:del w:id="2228" w:author="ابومحمد" w:date="2001-11-23T01:23:00Z">
        <w:r>
          <w:rPr>
            <w:rtl w:val="true"/>
          </w:rPr>
          <w:delText xml:space="preserve"> </w:delText>
        </w:r>
      </w:del>
      <w:del w:id="2229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230" w:author="ابومحمد" w:date="2001-11-23T01:23:00Z">
        <w:r>
          <w:rPr>
            <w:rtl w:val="true"/>
          </w:rPr>
          <w:delText xml:space="preserve">  </w:delText>
        </w:r>
      </w:del>
    </w:p>
    <w:p>
      <w:pPr>
        <w:pStyle w:val="Normal"/>
        <w:jc w:val="left"/>
        <w:rPr>
          <w:rFonts w:cs="Traditional Arabic"/>
          <w:del w:id="2235" w:author="ابومحمد" w:date="2001-11-23T01:23:00Z"/>
        </w:rPr>
      </w:pPr>
      <w:del w:id="2232" w:author="ابومحمد" w:date="2001-11-23T01:23:00Z">
        <w:r>
          <w:rPr>
            <w:rFonts w:cs="Times New Roman"/>
            <w:color w:val="FF0000"/>
            <w:szCs w:val="72"/>
            <w:rtl w:val="true"/>
          </w:rPr>
          <w:delText xml:space="preserve"> </w:delText>
        </w:r>
      </w:del>
      <w:del w:id="2233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السؤال</w:delText>
        </w:r>
      </w:del>
      <w:del w:id="2234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</w:p>
    <w:p>
      <w:pPr>
        <w:pStyle w:val="Heading2"/>
        <w:ind w:left="360" w:right="0" w:hanging="0"/>
        <w:jc w:val="left"/>
        <w:rPr>
          <w:del w:id="2259" w:author="ابومحمد" w:date="2001-11-23T01:23:00Z"/>
        </w:rPr>
      </w:pPr>
      <w:del w:id="2236" w:author="ابومحمد" w:date="2001-11-23T01:23:00Z">
        <w:r>
          <w:rPr>
            <w:rFonts w:cs="Traditional Arabic"/>
            <w:rtl w:val="true"/>
          </w:rPr>
          <w:delText>اذكر</w:delText>
        </w:r>
      </w:del>
      <w:del w:id="2237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38" w:author="ابومحمد" w:date="2001-11-23T01:23:00Z">
        <w:r>
          <w:rPr>
            <w:rFonts w:cs="Traditional Arabic"/>
            <w:rtl w:val="true"/>
          </w:rPr>
          <w:delText>حديث</w:delText>
        </w:r>
      </w:del>
      <w:del w:id="2239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40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2241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42" w:author="ابومحمد" w:date="2001-11-23T01:23:00Z">
        <w:r>
          <w:rPr>
            <w:rFonts w:cs="Traditional Arabic"/>
            <w:rtl w:val="true"/>
          </w:rPr>
          <w:delText>نهي</w:delText>
        </w:r>
      </w:del>
      <w:del w:id="2243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44" w:author="ابومحمد" w:date="2001-11-23T01:23:00Z">
        <w:r>
          <w:rPr>
            <w:rFonts w:cs="Traditional Arabic"/>
            <w:rtl w:val="true"/>
          </w:rPr>
          <w:delText>عن</w:delText>
        </w:r>
      </w:del>
      <w:del w:id="2245" w:author="ابومحمد" w:date="2001-11-23T01:23:00Z">
        <w:r>
          <w:rPr>
            <w:rFonts w:cs="Times New Roman"/>
            <w:rtl w:val="true"/>
          </w:rPr>
          <w:delText xml:space="preserve">  </w:delText>
        </w:r>
      </w:del>
      <w:del w:id="2246" w:author="ابومحمد" w:date="2001-11-23T01:23:00Z">
        <w:r>
          <w:rPr>
            <w:rFonts w:cs="Traditional Arabic"/>
            <w:rtl w:val="true"/>
          </w:rPr>
          <w:delText>شيء</w:delText>
        </w:r>
      </w:del>
      <w:del w:id="2247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48" w:author="ابومحمد" w:date="2001-11-23T01:23:00Z">
        <w:r>
          <w:rPr>
            <w:rFonts w:cs="Traditional Arabic"/>
            <w:rtl w:val="true"/>
          </w:rPr>
          <w:delText>مما</w:delText>
        </w:r>
      </w:del>
      <w:del w:id="2249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50" w:author="ابومحمد" w:date="2001-11-23T01:23:00Z">
        <w:r>
          <w:rPr>
            <w:rFonts w:cs="Traditional Arabic"/>
            <w:rtl w:val="true"/>
          </w:rPr>
          <w:delText>ذكر</w:delText>
        </w:r>
      </w:del>
      <w:del w:id="2251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52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253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54" w:author="ابومحمد" w:date="2001-11-23T01:23:00Z">
        <w:r>
          <w:rPr>
            <w:rFonts w:cs="Traditional Arabic"/>
            <w:rtl w:val="true"/>
          </w:rPr>
          <w:delText>هذا</w:delText>
        </w:r>
      </w:del>
      <w:del w:id="2255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56" w:author="ابومحمد" w:date="2001-11-23T01:23:00Z">
        <w:r>
          <w:rPr>
            <w:rFonts w:cs="Traditional Arabic"/>
            <w:rtl w:val="true"/>
          </w:rPr>
          <w:delText>الموضوع</w:delText>
        </w:r>
      </w:del>
      <w:del w:id="2257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58" w:author="ابومحمد" w:date="2001-11-23T01:23:00Z">
        <w:r>
          <w:rPr>
            <w:rFonts w:cs="Traditional Arabic"/>
            <w:rtl w:val="true"/>
          </w:rPr>
          <w:delText>***</w:delText>
        </w:r>
      </w:del>
    </w:p>
    <w:p>
      <w:pPr>
        <w:pStyle w:val="Normal"/>
        <w:jc w:val="left"/>
        <w:rPr>
          <w:rFonts w:cs="Traditional Arabic"/>
          <w:del w:id="2261" w:author="ابومحمد" w:date="2001-11-23T01:23:00Z"/>
        </w:rPr>
      </w:pPr>
      <w:del w:id="226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63" w:author="ابومحمد" w:date="2001-11-23T01:23:00Z"/>
        </w:rPr>
      </w:pPr>
      <w:del w:id="226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65" w:author="ابومحمد" w:date="2001-11-23T01:23:00Z"/>
        </w:rPr>
      </w:pPr>
      <w:del w:id="226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67" w:author="ابومحمد" w:date="2001-11-23T01:23:00Z"/>
        </w:rPr>
      </w:pPr>
      <w:del w:id="226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69" w:author="ابومحمد" w:date="2001-11-23T01:23:00Z"/>
        </w:rPr>
      </w:pPr>
      <w:del w:id="226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71" w:author="ابومحمد" w:date="2001-11-23T01:23:00Z"/>
        </w:rPr>
      </w:pPr>
      <w:del w:id="227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73" w:author="ابومحمد" w:date="2001-11-23T01:23:00Z"/>
        </w:rPr>
      </w:pPr>
      <w:del w:id="227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75" w:author="ابومحمد" w:date="2001-11-23T01:23:00Z"/>
        </w:rPr>
      </w:pPr>
      <w:del w:id="227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77" w:author="ابومحمد" w:date="2001-11-23T01:23:00Z"/>
        </w:rPr>
      </w:pPr>
      <w:del w:id="227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79" w:author="ابومحمد" w:date="2001-11-23T01:23:00Z"/>
        </w:rPr>
      </w:pPr>
      <w:del w:id="227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81" w:author="ابومحمد" w:date="2001-11-23T01:23:00Z"/>
        </w:rPr>
      </w:pPr>
      <w:del w:id="228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83" w:author="ابومحمد" w:date="2001-11-23T01:23:00Z"/>
        </w:rPr>
      </w:pPr>
      <w:del w:id="228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85" w:author="ابومحمد" w:date="2001-11-23T01:23:00Z"/>
        </w:rPr>
      </w:pPr>
      <w:del w:id="228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87" w:author="ابومحمد" w:date="2001-11-23T01:23:00Z"/>
        </w:rPr>
      </w:pPr>
      <w:del w:id="228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89" w:author="ابومحمد" w:date="2001-11-23T01:23:00Z"/>
        </w:rPr>
      </w:pPr>
      <w:del w:id="228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91" w:author="ابومحمد" w:date="2001-11-23T01:23:00Z"/>
        </w:rPr>
      </w:pPr>
      <w:del w:id="229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93" w:author="ابومحمد" w:date="2001-11-23T01:23:00Z"/>
        </w:rPr>
      </w:pPr>
      <w:del w:id="229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95" w:author="ابومحمد" w:date="2001-11-23T01:23:00Z"/>
        </w:rPr>
      </w:pPr>
      <w:del w:id="2294" w:author="ابومحمد" w:date="2001-11-23T01:23:00Z">
        <w:r>
          <w:rPr>
            <w:rFonts w:cs="Times New Roman"/>
            <w:color w:val="FF0000"/>
            <w:szCs w:val="72"/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  <w:color w:val="FF0000"/>
          <w:szCs w:val="72"/>
          <w:del w:id="2297" w:author="ابومحمد" w:date="2001-11-23T01:23:00Z"/>
        </w:rPr>
      </w:pPr>
      <w:del w:id="2296" w:author="ابومحمد" w:date="2001-11-23T01:23:00Z">
        <w:r>
          <w:rPr>
            <w:rFonts w:cs="Traditional Arabic"/>
            <w:color w:val="FF0000"/>
            <w:szCs w:val="72"/>
            <w:rtl w:val="true"/>
          </w:rPr>
        </w:r>
      </w:del>
    </w:p>
    <w:p>
      <w:pPr>
        <w:pStyle w:val="Normal"/>
        <w:jc w:val="left"/>
        <w:rPr>
          <w:rFonts w:cs="Traditional Arabic"/>
          <w:color w:val="FF0000"/>
          <w:szCs w:val="72"/>
          <w:del w:id="2299" w:author="ابومحمد" w:date="2001-11-23T01:23:00Z"/>
        </w:rPr>
      </w:pPr>
      <w:del w:id="2298" w:author="ابومحمد" w:date="2001-11-23T01:23:00Z">
        <w:r>
          <w:rPr>
            <w:rFonts w:cs="Traditional Arabic"/>
            <w:color w:val="FF0000"/>
            <w:szCs w:val="72"/>
            <w:rtl w:val="true"/>
          </w:rPr>
        </w:r>
      </w:del>
    </w:p>
    <w:p>
      <w:pPr>
        <w:pStyle w:val="Normal"/>
        <w:jc w:val="left"/>
        <w:rPr>
          <w:color w:val="FF0000"/>
          <w:szCs w:val="72"/>
          <w:del w:id="2306" w:author="ابومحمد" w:date="2001-11-23T01:23:00Z"/>
        </w:rPr>
      </w:pPr>
      <w:del w:id="2300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من</w:delText>
        </w:r>
      </w:del>
      <w:del w:id="2301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302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أخطاء</w:delText>
        </w:r>
      </w:del>
      <w:del w:id="2303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304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صلاة</w:delText>
        </w:r>
      </w:del>
      <w:del w:id="2305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:</w:delText>
        </w:r>
      </w:del>
    </w:p>
    <w:p>
      <w:pPr>
        <w:pStyle w:val="Normal"/>
        <w:jc w:val="left"/>
        <w:rPr>
          <w:del w:id="2336" w:author="ابومحمد" w:date="2001-11-23T01:23:00Z"/>
        </w:rPr>
      </w:pPr>
      <w:del w:id="2307" w:author="ابومحمد" w:date="2001-11-23T01:23:00Z">
        <w:r>
          <w:rPr>
            <w:rFonts w:cs="Times New Roman"/>
            <w:rtl w:val="true"/>
          </w:rPr>
          <w:delText xml:space="preserve">          </w:delText>
        </w:r>
      </w:del>
      <w:del w:id="2308" w:author="ابومحمد" w:date="2001-11-23T01:23:00Z">
        <w:r>
          <w:rPr>
            <w:rFonts w:cs="Traditional Arabic"/>
            <w:rtl w:val="true"/>
          </w:rPr>
          <w:delText>هناك</w:delText>
        </w:r>
      </w:del>
      <w:del w:id="2309" w:author="ابومحمد" w:date="2001-11-23T01:23:00Z">
        <w:r>
          <w:rPr>
            <w:rtl w:val="true"/>
          </w:rPr>
          <w:delText xml:space="preserve"> </w:delText>
        </w:r>
      </w:del>
      <w:del w:id="2310" w:author="ابومحمد" w:date="2001-11-23T01:23:00Z">
        <w:r>
          <w:rPr>
            <w:rFonts w:cs="Traditional Arabic"/>
            <w:rtl w:val="true"/>
          </w:rPr>
          <w:delText>أخطاء</w:delText>
        </w:r>
      </w:del>
      <w:del w:id="2311" w:author="ابومحمد" w:date="2001-11-23T01:23:00Z">
        <w:r>
          <w:rPr>
            <w:rtl w:val="true"/>
          </w:rPr>
          <w:delText xml:space="preserve"> </w:delText>
        </w:r>
      </w:del>
      <w:del w:id="2312" w:author="ابومحمد" w:date="2001-11-23T01:23:00Z">
        <w:r>
          <w:rPr>
            <w:rFonts w:cs="Traditional Arabic"/>
            <w:rtl w:val="true"/>
          </w:rPr>
          <w:delText>يقع</w:delText>
        </w:r>
      </w:del>
      <w:del w:id="2313" w:author="ابومحمد" w:date="2001-11-23T01:23:00Z">
        <w:r>
          <w:rPr>
            <w:rtl w:val="true"/>
          </w:rPr>
          <w:delText xml:space="preserve"> </w:delText>
        </w:r>
      </w:del>
      <w:del w:id="2314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315" w:author="ابومحمد" w:date="2001-11-23T01:23:00Z">
        <w:r>
          <w:rPr>
            <w:rtl w:val="true"/>
          </w:rPr>
          <w:delText xml:space="preserve"> </w:delText>
        </w:r>
      </w:del>
      <w:del w:id="2316" w:author="ابومحمد" w:date="2001-11-23T01:23:00Z">
        <w:r>
          <w:rPr>
            <w:rFonts w:cs="Traditional Arabic"/>
            <w:rtl w:val="true"/>
          </w:rPr>
          <w:delText>كثير</w:delText>
        </w:r>
      </w:del>
      <w:del w:id="2317" w:author="ابومحمد" w:date="2001-11-23T01:23:00Z">
        <w:r>
          <w:rPr>
            <w:rtl w:val="true"/>
          </w:rPr>
          <w:delText xml:space="preserve"> </w:delText>
        </w:r>
      </w:del>
      <w:del w:id="2318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319" w:author="ابومحمد" w:date="2001-11-23T01:23:00Z">
        <w:r>
          <w:rPr>
            <w:rtl w:val="true"/>
          </w:rPr>
          <w:delText xml:space="preserve"> </w:delText>
        </w:r>
      </w:del>
      <w:del w:id="2320" w:author="ابومحمد" w:date="2001-11-23T01:23:00Z">
        <w:r>
          <w:rPr>
            <w:rFonts w:cs="Traditional Arabic"/>
            <w:rtl w:val="true"/>
          </w:rPr>
          <w:delText>الناس</w:delText>
        </w:r>
      </w:del>
      <w:del w:id="2321" w:author="ابومحمد" w:date="2001-11-23T01:23:00Z">
        <w:r>
          <w:rPr>
            <w:rtl w:val="true"/>
          </w:rPr>
          <w:delText xml:space="preserve"> </w:delText>
        </w:r>
      </w:del>
      <w:del w:id="2322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323" w:author="ابومحمد" w:date="2001-11-23T01:23:00Z">
        <w:r>
          <w:rPr>
            <w:rtl w:val="true"/>
          </w:rPr>
          <w:delText xml:space="preserve"> </w:delText>
        </w:r>
      </w:del>
      <w:del w:id="2324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325" w:author="ابومحمد" w:date="2001-11-23T01:23:00Z">
        <w:r>
          <w:rPr>
            <w:rtl w:val="true"/>
          </w:rPr>
          <w:delText xml:space="preserve"> </w:delText>
        </w:r>
      </w:del>
      <w:del w:id="2326" w:author="ابومحمد" w:date="2001-11-23T01:23:00Z">
        <w:r>
          <w:rPr>
            <w:rFonts w:cs="Traditional Arabic"/>
            <w:rtl w:val="true"/>
          </w:rPr>
          <w:delText>وذلك</w:delText>
        </w:r>
      </w:del>
      <w:del w:id="2327" w:author="ابومحمد" w:date="2001-11-23T01:23:00Z">
        <w:r>
          <w:rPr>
            <w:rtl w:val="true"/>
          </w:rPr>
          <w:delText xml:space="preserve"> </w:delText>
        </w:r>
      </w:del>
      <w:del w:id="2328" w:author="ابومحمد" w:date="2001-11-23T01:23:00Z">
        <w:r>
          <w:rPr>
            <w:rFonts w:cs="Traditional Arabic"/>
            <w:rtl w:val="true"/>
          </w:rPr>
          <w:delText>جهلا</w:delText>
        </w:r>
      </w:del>
      <w:del w:id="2329" w:author="ابومحمد" w:date="2001-11-23T01:23:00Z">
        <w:r>
          <w:rPr>
            <w:rtl w:val="true"/>
          </w:rPr>
          <w:delText xml:space="preserve"> </w:delText>
        </w:r>
      </w:del>
      <w:del w:id="2330" w:author="ابومحمد" w:date="2001-11-23T01:23:00Z">
        <w:r>
          <w:rPr>
            <w:rFonts w:cs="Traditional Arabic"/>
            <w:rtl w:val="true"/>
          </w:rPr>
          <w:delText>منهم</w:delText>
        </w:r>
      </w:del>
      <w:del w:id="2331" w:author="ابومحمد" w:date="2001-11-23T01:23:00Z">
        <w:r>
          <w:rPr>
            <w:rtl w:val="true"/>
          </w:rPr>
          <w:delText xml:space="preserve"> </w:delText>
        </w:r>
      </w:del>
      <w:del w:id="2332" w:author="ابومحمد" w:date="2001-11-23T01:23:00Z">
        <w:r>
          <w:rPr>
            <w:rFonts w:cs="Traditional Arabic"/>
            <w:rtl w:val="true"/>
          </w:rPr>
          <w:delText>أو</w:delText>
        </w:r>
      </w:del>
      <w:del w:id="2333" w:author="ابومحمد" w:date="2001-11-23T01:23:00Z">
        <w:r>
          <w:rPr>
            <w:rtl w:val="true"/>
          </w:rPr>
          <w:delText xml:space="preserve"> </w:delText>
        </w:r>
      </w:del>
      <w:del w:id="2334" w:author="ابومحمد" w:date="2001-11-23T01:23:00Z">
        <w:r>
          <w:rPr>
            <w:rFonts w:cs="Traditional Arabic"/>
            <w:rtl w:val="true"/>
          </w:rPr>
          <w:delText>تساهلا</w:delText>
        </w:r>
      </w:del>
      <w:del w:id="2335" w:author="ابومحمد" w:date="2001-11-23T01:23:00Z">
        <w:r>
          <w:rPr>
            <w:rFonts w:cs="Traditional Arabic"/>
            <w:rtl w:val="true"/>
          </w:rPr>
          <w:delText xml:space="preserve">, </w:delText>
        </w:r>
      </w:del>
    </w:p>
    <w:p>
      <w:pPr>
        <w:pStyle w:val="Normal"/>
        <w:ind w:left="360" w:right="360" w:hanging="0"/>
        <w:jc w:val="left"/>
        <w:rPr>
          <w:rFonts w:cs="Traditional Arabic"/>
          <w:ins w:id="2351" w:author="ابومحمد" w:date="2001-11-23T01:23:00Z"/>
        </w:rPr>
      </w:pPr>
      <w:del w:id="2337" w:author="ابومحمد" w:date="2001-11-23T01:23:00Z">
        <w:r>
          <w:rPr>
            <w:rFonts w:cs="Traditional Arabic"/>
            <w:rtl w:val="true"/>
          </w:rPr>
          <w:delText>ومن</w:delText>
        </w:r>
      </w:del>
      <w:del w:id="2338" w:author="ابومحمد" w:date="2001-11-23T01:23:00Z">
        <w:r>
          <w:rPr>
            <w:rtl w:val="true"/>
          </w:rPr>
          <w:delText xml:space="preserve"> </w:delText>
        </w:r>
      </w:del>
      <w:del w:id="2339" w:author="ابومحمد" w:date="2001-11-23T01:23:00Z">
        <w:r>
          <w:rPr>
            <w:rFonts w:cs="Traditional Arabic"/>
            <w:rtl w:val="true"/>
          </w:rPr>
          <w:delText>المهم</w:delText>
        </w:r>
      </w:del>
      <w:del w:id="2340" w:author="ابومحمد" w:date="2001-11-23T01:23:00Z">
        <w:r>
          <w:rPr>
            <w:rtl w:val="true"/>
          </w:rPr>
          <w:delText xml:space="preserve"> </w:delText>
        </w:r>
      </w:del>
      <w:del w:id="2341" w:author="ابومحمد" w:date="2001-11-23T01:23:00Z">
        <w:r>
          <w:rPr>
            <w:rFonts w:cs="Traditional Arabic"/>
            <w:rtl w:val="true"/>
          </w:rPr>
          <w:delText>التعاون</w:delText>
        </w:r>
      </w:del>
      <w:del w:id="2342" w:author="ابومحمد" w:date="2001-11-23T01:23:00Z">
        <w:r>
          <w:rPr>
            <w:rtl w:val="true"/>
          </w:rPr>
          <w:delText xml:space="preserve"> </w:delText>
        </w:r>
      </w:del>
      <w:ins w:id="2343" w:author="ابومحمد" w:date="2001-11-23T01:23:00Z">
        <w:r>
          <w:rPr>
            <w:rtl w:val="true"/>
          </w:rPr>
          <w:t xml:space="preserve"> </w:t>
        </w:r>
      </w:ins>
      <w:ins w:id="2344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عظمة</w:t>
        </w:r>
      </w:ins>
      <w:ins w:id="2345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2346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القران</w:t>
        </w:r>
      </w:ins>
      <w:ins w:id="2347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2348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واعجازه</w:t>
        </w:r>
      </w:ins>
      <w:ins w:id="2349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2350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:</w:t>
        </w:r>
      </w:ins>
    </w:p>
    <w:p>
      <w:pPr>
        <w:pStyle w:val="Normal"/>
        <w:jc w:val="left"/>
        <w:rPr>
          <w:ins w:id="2456" w:author="ابومحمد" w:date="2001-11-23T01:23:00Z"/>
        </w:rPr>
      </w:pPr>
      <w:ins w:id="2352" w:author="ابومحمد" w:date="2001-11-23T01:23:00Z">
        <w:r>
          <w:rPr>
            <w:rFonts w:cs="Times New Roman"/>
            <w:rtl w:val="true"/>
          </w:rPr>
          <w:t xml:space="preserve">         </w:t>
        </w:r>
      </w:ins>
      <w:ins w:id="2353" w:author="ابومحمد" w:date="2001-11-23T01:23:00Z">
        <w:r>
          <w:rPr>
            <w:rFonts w:cs="Traditional Arabic"/>
            <w:rtl w:val="true"/>
          </w:rPr>
          <w:t>من</w:t>
        </w:r>
      </w:ins>
      <w:ins w:id="2354" w:author="ابومحمد" w:date="2001-11-23T01:23:00Z">
        <w:r>
          <w:rPr>
            <w:rtl w:val="true"/>
          </w:rPr>
          <w:t xml:space="preserve"> </w:t>
        </w:r>
      </w:ins>
      <w:ins w:id="2355" w:author="ابومحمد" w:date="2001-11-23T01:23:00Z">
        <w:r>
          <w:rPr>
            <w:rFonts w:cs="Traditional Arabic"/>
            <w:rtl w:val="true"/>
          </w:rPr>
          <w:t>أعظم</w:t>
        </w:r>
      </w:ins>
      <w:ins w:id="2356" w:author="ابومحمد" w:date="2001-11-23T01:23:00Z">
        <w:r>
          <w:rPr>
            <w:rtl w:val="true"/>
          </w:rPr>
          <w:t xml:space="preserve"> </w:t>
        </w:r>
      </w:ins>
      <w:ins w:id="2357" w:author="ابومحمد" w:date="2001-11-23T01:23:00Z">
        <w:r>
          <w:rPr>
            <w:rFonts w:cs="Traditional Arabic"/>
            <w:rtl w:val="true"/>
          </w:rPr>
          <w:t>النعم</w:t>
        </w:r>
      </w:ins>
      <w:ins w:id="2358" w:author="ابومحمد" w:date="2001-11-23T01:23:00Z">
        <w:r>
          <w:rPr>
            <w:rtl w:val="true"/>
          </w:rPr>
          <w:t xml:space="preserve"> </w:t>
        </w:r>
      </w:ins>
      <w:ins w:id="2359" w:author="ابومحمد" w:date="2001-11-23T01:23:00Z">
        <w:r>
          <w:rPr>
            <w:rFonts w:cs="Traditional Arabic"/>
            <w:rtl w:val="true"/>
          </w:rPr>
          <w:t>التي</w:t>
        </w:r>
      </w:ins>
      <w:ins w:id="2360" w:author="ابومحمد" w:date="2001-11-23T01:23:00Z">
        <w:r>
          <w:rPr>
            <w:rtl w:val="true"/>
          </w:rPr>
          <w:t xml:space="preserve"> </w:t>
        </w:r>
      </w:ins>
      <w:ins w:id="2361" w:author="ابومحمد" w:date="2001-11-23T01:23:00Z">
        <w:r>
          <w:rPr>
            <w:rFonts w:cs="Traditional Arabic"/>
            <w:rtl w:val="true"/>
          </w:rPr>
          <w:t>انعم</w:t>
        </w:r>
      </w:ins>
      <w:ins w:id="2362" w:author="ابومحمد" w:date="2001-11-23T01:23:00Z">
        <w:r>
          <w:rPr>
            <w:rtl w:val="true"/>
          </w:rPr>
          <w:t xml:space="preserve"> </w:t>
        </w:r>
      </w:ins>
      <w:ins w:id="2363" w:author="ابومحمد" w:date="2001-11-23T01:23:00Z">
        <w:r>
          <w:rPr>
            <w:rFonts w:cs="Traditional Arabic"/>
            <w:rtl w:val="true"/>
          </w:rPr>
          <w:t>الله</w:t>
        </w:r>
      </w:ins>
      <w:ins w:id="2364" w:author="ابومحمد" w:date="2001-11-23T01:23:00Z">
        <w:r>
          <w:rPr>
            <w:rtl w:val="true"/>
          </w:rPr>
          <w:t xml:space="preserve"> </w:t>
        </w:r>
      </w:ins>
      <w:ins w:id="2365" w:author="ابومحمد" w:date="2001-11-23T01:23:00Z">
        <w:r>
          <w:rPr>
            <w:rFonts w:cs="Traditional Arabic"/>
            <w:rtl w:val="true"/>
          </w:rPr>
          <w:t>على</w:t>
        </w:r>
      </w:ins>
      <w:ins w:id="2366" w:author="ابومحمد" w:date="2001-11-23T01:23:00Z">
        <w:r>
          <w:rPr>
            <w:rtl w:val="true"/>
          </w:rPr>
          <w:t xml:space="preserve"> </w:t>
        </w:r>
      </w:ins>
      <w:ins w:id="2367" w:author="ابومحمد" w:date="2001-11-23T01:23:00Z">
        <w:r>
          <w:rPr>
            <w:rFonts w:cs="Traditional Arabic"/>
            <w:rtl w:val="true"/>
          </w:rPr>
          <w:t>البشرية</w:t>
        </w:r>
      </w:ins>
      <w:ins w:id="2368" w:author="ابومحمد" w:date="2001-11-23T01:23:00Z">
        <w:r>
          <w:rPr>
            <w:rtl w:val="true"/>
          </w:rPr>
          <w:t xml:space="preserve">  </w:t>
        </w:r>
      </w:ins>
      <w:ins w:id="2369" w:author="ابومحمد" w:date="2001-11-23T01:23:00Z">
        <w:r>
          <w:rPr>
            <w:rFonts w:cs="Traditional Arabic"/>
            <w:rtl w:val="true"/>
          </w:rPr>
          <w:t>ان</w:t>
        </w:r>
      </w:ins>
      <w:ins w:id="2370" w:author="ابومحمد" w:date="2001-11-23T01:23:00Z">
        <w:r>
          <w:rPr>
            <w:rtl w:val="true"/>
          </w:rPr>
          <w:t xml:space="preserve"> </w:t>
        </w:r>
      </w:ins>
      <w:ins w:id="2371" w:author="ابومحمد" w:date="2001-11-23T01:23:00Z">
        <w:r>
          <w:rPr>
            <w:rFonts w:cs="Traditional Arabic"/>
            <w:rtl w:val="true"/>
          </w:rPr>
          <w:t>انزل</w:t>
        </w:r>
      </w:ins>
      <w:ins w:id="2372" w:author="ابومحمد" w:date="2001-11-23T01:23:00Z">
        <w:r>
          <w:rPr>
            <w:rtl w:val="true"/>
          </w:rPr>
          <w:t xml:space="preserve"> </w:t>
        </w:r>
      </w:ins>
      <w:ins w:id="2373" w:author="ابومحمد" w:date="2001-11-23T01:23:00Z">
        <w:r>
          <w:rPr>
            <w:rFonts w:cs="Traditional Arabic"/>
            <w:rtl w:val="true"/>
          </w:rPr>
          <w:t>عليهم</w:t>
        </w:r>
      </w:ins>
      <w:ins w:id="2374" w:author="ابومحمد" w:date="2001-11-23T01:23:00Z">
        <w:r>
          <w:rPr>
            <w:rtl w:val="true"/>
          </w:rPr>
          <w:t xml:space="preserve"> </w:t>
        </w:r>
      </w:ins>
      <w:ins w:id="2375" w:author="ابومحمد" w:date="2001-11-23T01:23:00Z">
        <w:r>
          <w:rPr>
            <w:rFonts w:cs="Traditional Arabic"/>
            <w:rtl w:val="true"/>
          </w:rPr>
          <w:t>القرآن</w:t>
        </w:r>
      </w:ins>
      <w:ins w:id="2376" w:author="ابومحمد" w:date="2001-11-23T01:23:00Z">
        <w:r>
          <w:rPr>
            <w:rtl w:val="true"/>
          </w:rPr>
          <w:t xml:space="preserve">  </w:t>
        </w:r>
      </w:ins>
      <w:ins w:id="2377" w:author="ابومحمد" w:date="2001-11-23T01:23:00Z">
        <w:r>
          <w:rPr>
            <w:rFonts w:cs="Traditional Arabic"/>
            <w:rtl w:val="true"/>
          </w:rPr>
          <w:t>ذلك</w:t>
        </w:r>
      </w:ins>
      <w:ins w:id="2378" w:author="ابومحمد" w:date="2001-11-23T01:23:00Z">
        <w:r>
          <w:rPr>
            <w:rtl w:val="true"/>
          </w:rPr>
          <w:t xml:space="preserve"> </w:t>
        </w:r>
      </w:ins>
      <w:ins w:id="2379" w:author="ابومحمد" w:date="2001-11-23T01:23:00Z">
        <w:r>
          <w:rPr>
            <w:rFonts w:cs="Traditional Arabic"/>
            <w:rtl w:val="true"/>
          </w:rPr>
          <w:t>الكتاب</w:t>
        </w:r>
      </w:ins>
      <w:ins w:id="2380" w:author="ابومحمد" w:date="2001-11-23T01:23:00Z">
        <w:r>
          <w:rPr>
            <w:rtl w:val="true"/>
          </w:rPr>
          <w:t xml:space="preserve">  </w:t>
        </w:r>
      </w:ins>
      <w:ins w:id="2381" w:author="ابومحمد" w:date="2001-11-23T01:23:00Z">
        <w:r>
          <w:rPr>
            <w:rFonts w:cs="Traditional Arabic"/>
            <w:rtl w:val="true"/>
          </w:rPr>
          <w:t>الذي</w:t>
        </w:r>
      </w:ins>
      <w:ins w:id="2382" w:author="ابومحمد" w:date="2001-11-23T01:23:00Z">
        <w:r>
          <w:rPr>
            <w:rtl w:val="true"/>
          </w:rPr>
          <w:t xml:space="preserve"> </w:t>
        </w:r>
      </w:ins>
      <w:ins w:id="2383" w:author="ابومحمد" w:date="2001-11-23T01:23:00Z">
        <w:r>
          <w:rPr>
            <w:rFonts w:cs="Traditional Arabic"/>
            <w:rtl w:val="true"/>
          </w:rPr>
          <w:t>لا</w:t>
        </w:r>
      </w:ins>
      <w:ins w:id="2384" w:author="ابومحمد" w:date="2001-11-23T01:23:00Z">
        <w:r>
          <w:rPr>
            <w:rtl w:val="true"/>
          </w:rPr>
          <w:t xml:space="preserve"> </w:t>
        </w:r>
      </w:ins>
      <w:ins w:id="2385" w:author="ابومحمد" w:date="2001-11-23T01:23:00Z">
        <w:r>
          <w:rPr>
            <w:rFonts w:cs="Traditional Arabic"/>
            <w:rtl w:val="true"/>
          </w:rPr>
          <w:t>ريب</w:t>
        </w:r>
      </w:ins>
      <w:ins w:id="2386" w:author="ابومحمد" w:date="2001-11-23T01:23:00Z">
        <w:r>
          <w:rPr>
            <w:rtl w:val="true"/>
          </w:rPr>
          <w:t xml:space="preserve"> </w:t>
        </w:r>
      </w:ins>
      <w:ins w:id="2387" w:author="ابومحمد" w:date="2001-11-23T01:23:00Z">
        <w:r>
          <w:rPr>
            <w:rFonts w:cs="Traditional Arabic"/>
            <w:rtl w:val="true"/>
          </w:rPr>
          <w:t>فيه</w:t>
        </w:r>
      </w:ins>
      <w:ins w:id="2388" w:author="ابومحمد" w:date="2001-11-23T01:23:00Z">
        <w:r>
          <w:rPr>
            <w:rtl w:val="true"/>
          </w:rPr>
          <w:t xml:space="preserve">  </w:t>
        </w:r>
      </w:ins>
      <w:ins w:id="2389" w:author="ابومحمد" w:date="2001-11-23T01:23:00Z">
        <w:r>
          <w:rPr>
            <w:rFonts w:cs="Traditional Arabic"/>
            <w:rtl w:val="true"/>
          </w:rPr>
          <w:t>وهو</w:t>
        </w:r>
      </w:ins>
      <w:ins w:id="2390" w:author="ابومحمد" w:date="2001-11-23T01:23:00Z">
        <w:r>
          <w:rPr>
            <w:rtl w:val="true"/>
          </w:rPr>
          <w:t xml:space="preserve"> </w:t>
        </w:r>
      </w:ins>
      <w:ins w:id="2391" w:author="ابومحمد" w:date="2001-11-23T01:23:00Z">
        <w:r>
          <w:rPr>
            <w:rFonts w:cs="Traditional Arabic"/>
            <w:rtl w:val="true"/>
          </w:rPr>
          <w:t>اعظم</w:t>
        </w:r>
      </w:ins>
      <w:ins w:id="2392" w:author="ابومحمد" w:date="2001-11-23T01:23:00Z">
        <w:r>
          <w:rPr>
            <w:rtl w:val="true"/>
          </w:rPr>
          <w:t xml:space="preserve"> </w:t>
        </w:r>
      </w:ins>
      <w:ins w:id="2393" w:author="ابومحمد" w:date="2001-11-23T01:23:00Z">
        <w:r>
          <w:rPr>
            <w:rFonts w:cs="Traditional Arabic"/>
            <w:rtl w:val="true"/>
          </w:rPr>
          <w:t>كتب</w:t>
        </w:r>
      </w:ins>
      <w:ins w:id="2394" w:author="ابومحمد" w:date="2001-11-23T01:23:00Z">
        <w:r>
          <w:rPr>
            <w:rtl w:val="true"/>
          </w:rPr>
          <w:t xml:space="preserve"> </w:t>
        </w:r>
      </w:ins>
      <w:ins w:id="2395" w:author="ابومحمد" w:date="2001-11-23T01:23:00Z">
        <w:r>
          <w:rPr>
            <w:rFonts w:cs="Traditional Arabic"/>
            <w:rtl w:val="true"/>
          </w:rPr>
          <w:t>الله</w:t>
        </w:r>
      </w:ins>
      <w:ins w:id="2396" w:author="ابومحمد" w:date="2001-11-23T01:23:00Z">
        <w:r>
          <w:rPr>
            <w:rtl w:val="true"/>
          </w:rPr>
          <w:t xml:space="preserve">  </w:t>
        </w:r>
      </w:ins>
      <w:ins w:id="2397" w:author="ابومحمد" w:date="2001-11-23T01:23:00Z">
        <w:r>
          <w:rPr>
            <w:rFonts w:cs="Traditional Arabic"/>
            <w:rtl w:val="true"/>
          </w:rPr>
          <w:t>فيه</w:t>
        </w:r>
      </w:ins>
      <w:ins w:id="2398" w:author="ابومحمد" w:date="2001-11-23T01:23:00Z">
        <w:r>
          <w:rPr>
            <w:rtl w:val="true"/>
          </w:rPr>
          <w:t xml:space="preserve"> </w:t>
        </w:r>
      </w:ins>
      <w:ins w:id="2399" w:author="ابومحمد" w:date="2001-11-23T01:23:00Z">
        <w:r>
          <w:rPr>
            <w:rFonts w:cs="Traditional Arabic"/>
            <w:rtl w:val="true"/>
          </w:rPr>
          <w:t>كل</w:t>
        </w:r>
      </w:ins>
      <w:ins w:id="2400" w:author="ابومحمد" w:date="2001-11-23T01:23:00Z">
        <w:r>
          <w:rPr>
            <w:rtl w:val="true"/>
          </w:rPr>
          <w:t xml:space="preserve"> </w:t>
        </w:r>
      </w:ins>
      <w:ins w:id="2401" w:author="ابومحمد" w:date="2001-11-23T01:23:00Z">
        <w:r>
          <w:rPr>
            <w:rFonts w:cs="Traditional Arabic"/>
            <w:rtl w:val="true"/>
          </w:rPr>
          <w:t>مايحتاجه</w:t>
        </w:r>
      </w:ins>
      <w:ins w:id="2402" w:author="ابومحمد" w:date="2001-11-23T01:23:00Z">
        <w:r>
          <w:rPr>
            <w:rtl w:val="true"/>
          </w:rPr>
          <w:t xml:space="preserve"> </w:t>
        </w:r>
      </w:ins>
      <w:ins w:id="2403" w:author="ابومحمد" w:date="2001-11-23T01:23:00Z">
        <w:r>
          <w:rPr>
            <w:rFonts w:cs="Traditional Arabic"/>
            <w:rtl w:val="true"/>
          </w:rPr>
          <w:t>الانسان</w:t>
        </w:r>
      </w:ins>
      <w:ins w:id="2404" w:author="ابومحمد" w:date="2001-11-23T01:23:00Z">
        <w:r>
          <w:rPr>
            <w:rtl w:val="true"/>
          </w:rPr>
          <w:t xml:space="preserve"> </w:t>
        </w:r>
      </w:ins>
      <w:ins w:id="2405" w:author="ابومحمد" w:date="2001-11-23T01:23:00Z">
        <w:r>
          <w:rPr>
            <w:rFonts w:cs="Traditional Arabic"/>
            <w:rtl w:val="true"/>
          </w:rPr>
          <w:t>في</w:t>
        </w:r>
      </w:ins>
      <w:ins w:id="2406" w:author="ابومحمد" w:date="2001-11-23T01:23:00Z">
        <w:r>
          <w:rPr>
            <w:rtl w:val="true"/>
          </w:rPr>
          <w:t xml:space="preserve"> </w:t>
        </w:r>
      </w:ins>
      <w:ins w:id="2407" w:author="ابومحمد" w:date="2001-11-23T01:23:00Z">
        <w:r>
          <w:rPr>
            <w:rFonts w:cs="Traditional Arabic"/>
            <w:rtl w:val="true"/>
          </w:rPr>
          <w:t>حياته</w:t>
        </w:r>
      </w:ins>
      <w:ins w:id="2408" w:author="ابومحمد" w:date="2001-11-23T01:23:00Z">
        <w:r>
          <w:rPr>
            <w:rtl w:val="true"/>
          </w:rPr>
          <w:t xml:space="preserve">  </w:t>
        </w:r>
      </w:ins>
      <w:ins w:id="2409" w:author="ابومحمد" w:date="2001-11-23T01:23:00Z">
        <w:r>
          <w:rPr>
            <w:rFonts w:cs="Traditional Arabic"/>
            <w:rtl w:val="true"/>
          </w:rPr>
          <w:t>وآخرته</w:t>
        </w:r>
      </w:ins>
      <w:ins w:id="2410" w:author="ابومحمد" w:date="2001-11-23T01:23:00Z">
        <w:r>
          <w:rPr>
            <w:rtl w:val="true"/>
          </w:rPr>
          <w:t xml:space="preserve"> </w:t>
        </w:r>
      </w:ins>
      <w:ins w:id="2411" w:author="ابومحمد" w:date="2001-11-23T01:23:00Z">
        <w:r>
          <w:rPr>
            <w:rFonts w:cs="Traditional Arabic"/>
            <w:rtl w:val="true"/>
          </w:rPr>
          <w:t>،</w:t>
        </w:r>
      </w:ins>
      <w:ins w:id="2412" w:author="ابومحمد" w:date="2001-11-23T01:23:00Z">
        <w:r>
          <w:rPr>
            <w:rtl w:val="true"/>
          </w:rPr>
          <w:t xml:space="preserve"> </w:t>
        </w:r>
      </w:ins>
      <w:ins w:id="2413" w:author="ابومحمد" w:date="2001-11-23T01:23:00Z">
        <w:r>
          <w:rPr>
            <w:rFonts w:cs="Traditional Arabic"/>
            <w:rtl w:val="true"/>
          </w:rPr>
          <w:t>وقد</w:t>
        </w:r>
      </w:ins>
      <w:ins w:id="2414" w:author="ابومحمد" w:date="2001-11-23T01:23:00Z">
        <w:r>
          <w:rPr>
            <w:rtl w:val="true"/>
          </w:rPr>
          <w:t xml:space="preserve"> </w:t>
        </w:r>
      </w:ins>
      <w:ins w:id="2415" w:author="ابومحمد" w:date="2001-11-23T01:23:00Z">
        <w:r>
          <w:rPr>
            <w:rFonts w:cs="Traditional Arabic"/>
            <w:rtl w:val="true"/>
          </w:rPr>
          <w:t>انزله</w:t>
        </w:r>
      </w:ins>
      <w:ins w:id="2416" w:author="ابومحمد" w:date="2001-11-23T01:23:00Z">
        <w:r>
          <w:rPr>
            <w:rtl w:val="true"/>
          </w:rPr>
          <w:t xml:space="preserve"> </w:t>
        </w:r>
      </w:ins>
      <w:ins w:id="2417" w:author="ابومحمد" w:date="2001-11-23T01:23:00Z">
        <w:r>
          <w:rPr>
            <w:rFonts w:cs="Traditional Arabic"/>
            <w:rtl w:val="true"/>
          </w:rPr>
          <w:t>الله</w:t>
        </w:r>
      </w:ins>
      <w:ins w:id="2418" w:author="ابومحمد" w:date="2001-11-23T01:23:00Z">
        <w:r>
          <w:rPr>
            <w:rtl w:val="true"/>
          </w:rPr>
          <w:t xml:space="preserve"> </w:t>
        </w:r>
      </w:ins>
      <w:ins w:id="2419" w:author="ابومحمد" w:date="2001-11-23T01:23:00Z">
        <w:r>
          <w:rPr>
            <w:rFonts w:cs="Traditional Arabic"/>
            <w:rtl w:val="true"/>
          </w:rPr>
          <w:t>على</w:t>
        </w:r>
      </w:ins>
      <w:ins w:id="2420" w:author="ابومحمد" w:date="2001-11-23T01:23:00Z">
        <w:r>
          <w:rPr>
            <w:rtl w:val="true"/>
          </w:rPr>
          <w:t xml:space="preserve"> </w:t>
        </w:r>
      </w:ins>
      <w:ins w:id="2421" w:author="ابومحمد" w:date="2001-11-23T01:23:00Z">
        <w:r>
          <w:rPr>
            <w:rFonts w:cs="Traditional Arabic"/>
            <w:rtl w:val="true"/>
          </w:rPr>
          <w:t>نبيه</w:t>
        </w:r>
      </w:ins>
      <w:ins w:id="2422" w:author="ابومحمد" w:date="2001-11-23T01:23:00Z">
        <w:r>
          <w:rPr>
            <w:rtl w:val="true"/>
          </w:rPr>
          <w:t xml:space="preserve"> </w:t>
        </w:r>
      </w:ins>
      <w:ins w:id="2423" w:author="ابومحمد" w:date="2001-11-23T01:23:00Z">
        <w:r>
          <w:rPr>
            <w:rFonts w:cs="Traditional Arabic"/>
            <w:rtl w:val="true"/>
          </w:rPr>
          <w:t>في</w:t>
        </w:r>
      </w:ins>
      <w:ins w:id="2424" w:author="ابومحمد" w:date="2001-11-23T01:23:00Z">
        <w:r>
          <w:rPr>
            <w:rtl w:val="true"/>
          </w:rPr>
          <w:t xml:space="preserve"> </w:t>
        </w:r>
      </w:ins>
      <w:ins w:id="2425" w:author="ابومحمد" w:date="2001-11-23T01:23:00Z">
        <w:r>
          <w:rPr>
            <w:rFonts w:cs="Traditional Arabic"/>
            <w:rtl w:val="true"/>
          </w:rPr>
          <w:t>اشرف</w:t>
        </w:r>
      </w:ins>
      <w:ins w:id="2426" w:author="ابومحمد" w:date="2001-11-23T01:23:00Z">
        <w:r>
          <w:rPr>
            <w:rtl w:val="true"/>
          </w:rPr>
          <w:t xml:space="preserve"> </w:t>
        </w:r>
      </w:ins>
      <w:ins w:id="2427" w:author="ابومحمد" w:date="2001-11-23T01:23:00Z">
        <w:r>
          <w:rPr>
            <w:rFonts w:cs="Traditional Arabic"/>
            <w:rtl w:val="true"/>
          </w:rPr>
          <w:t>الاوقات</w:t>
        </w:r>
      </w:ins>
      <w:ins w:id="2428" w:author="ابومحمد" w:date="2001-11-23T01:23:00Z">
        <w:r>
          <w:rPr>
            <w:rtl w:val="true"/>
          </w:rPr>
          <w:t xml:space="preserve">  </w:t>
        </w:r>
      </w:ins>
      <w:ins w:id="2429" w:author="ابومحمد" w:date="2001-11-23T01:23:00Z">
        <w:r>
          <w:rPr>
            <w:rFonts w:cs="Traditional Arabic"/>
            <w:rtl w:val="true"/>
          </w:rPr>
          <w:t>في</w:t>
        </w:r>
      </w:ins>
      <w:ins w:id="2430" w:author="ابومحمد" w:date="2001-11-23T01:23:00Z">
        <w:r>
          <w:rPr>
            <w:rtl w:val="true"/>
          </w:rPr>
          <w:t xml:space="preserve"> </w:t>
        </w:r>
      </w:ins>
      <w:ins w:id="2431" w:author="ابومحمد" w:date="2001-11-23T01:23:00Z">
        <w:r>
          <w:rPr>
            <w:rFonts w:cs="Traditional Arabic"/>
            <w:rtl w:val="true"/>
          </w:rPr>
          <w:t>ليلة</w:t>
        </w:r>
      </w:ins>
      <w:ins w:id="2432" w:author="ابومحمد" w:date="2001-11-23T01:23:00Z">
        <w:r>
          <w:rPr>
            <w:rtl w:val="true"/>
          </w:rPr>
          <w:t xml:space="preserve"> </w:t>
        </w:r>
      </w:ins>
      <w:ins w:id="2433" w:author="ابومحمد" w:date="2001-11-23T01:23:00Z">
        <w:r>
          <w:rPr>
            <w:rFonts w:cs="Traditional Arabic"/>
            <w:rtl w:val="true"/>
          </w:rPr>
          <w:t>القدر،</w:t>
        </w:r>
      </w:ins>
      <w:ins w:id="2434" w:author="ابومحمد" w:date="2001-11-23T01:23:00Z">
        <w:r>
          <w:rPr>
            <w:rtl w:val="true"/>
          </w:rPr>
          <w:t xml:space="preserve"> </w:t>
        </w:r>
      </w:ins>
      <w:ins w:id="2435" w:author="ابومحمد" w:date="2001-11-23T01:23:00Z">
        <w:r>
          <w:rPr>
            <w:rFonts w:cs="Traditional Arabic"/>
            <w:rtl w:val="true"/>
          </w:rPr>
          <w:t>وخص</w:t>
        </w:r>
      </w:ins>
      <w:ins w:id="2436" w:author="ابومحمد" w:date="2001-11-23T01:23:00Z">
        <w:r>
          <w:rPr>
            <w:rtl w:val="true"/>
          </w:rPr>
          <w:t xml:space="preserve"> </w:t>
        </w:r>
      </w:ins>
      <w:ins w:id="2437" w:author="ابومحمد" w:date="2001-11-23T01:23:00Z">
        <w:r>
          <w:rPr>
            <w:rFonts w:cs="Traditional Arabic"/>
            <w:rtl w:val="true"/>
          </w:rPr>
          <w:t>به</w:t>
        </w:r>
      </w:ins>
      <w:ins w:id="2438" w:author="ابومحمد" w:date="2001-11-23T01:23:00Z">
        <w:r>
          <w:rPr>
            <w:rtl w:val="true"/>
          </w:rPr>
          <w:t xml:space="preserve"> </w:t>
        </w:r>
      </w:ins>
      <w:ins w:id="2439" w:author="ابومحمد" w:date="2001-11-23T01:23:00Z">
        <w:r>
          <w:rPr>
            <w:rFonts w:cs="Traditional Arabic"/>
            <w:rtl w:val="true"/>
          </w:rPr>
          <w:t>اشرف</w:t>
        </w:r>
      </w:ins>
      <w:ins w:id="2440" w:author="ابومحمد" w:date="2001-11-23T01:23:00Z">
        <w:r>
          <w:rPr>
            <w:rtl w:val="true"/>
          </w:rPr>
          <w:t xml:space="preserve"> </w:t>
        </w:r>
      </w:ins>
      <w:ins w:id="2441" w:author="ابومحمد" w:date="2001-11-23T01:23:00Z">
        <w:r>
          <w:rPr>
            <w:rFonts w:cs="Traditional Arabic"/>
            <w:rtl w:val="true"/>
          </w:rPr>
          <w:t>انبيائه</w:t>
        </w:r>
      </w:ins>
      <w:ins w:id="2442" w:author="ابومحمد" w:date="2001-11-23T01:23:00Z">
        <w:r>
          <w:rPr>
            <w:rtl w:val="true"/>
          </w:rPr>
          <w:t xml:space="preserve"> </w:t>
        </w:r>
      </w:ins>
      <w:ins w:id="2443" w:author="ابومحمد" w:date="2001-11-23T01:23:00Z">
        <w:r>
          <w:rPr>
            <w:rFonts w:cs="Traditional Arabic"/>
            <w:rtl w:val="true"/>
          </w:rPr>
          <w:t>محمد</w:t>
        </w:r>
      </w:ins>
      <w:ins w:id="2444" w:author="ابومحمد" w:date="2001-11-23T01:23:00Z">
        <w:r>
          <w:rPr>
            <w:rtl w:val="true"/>
          </w:rPr>
          <w:t xml:space="preserve"> </w:t>
        </w:r>
      </w:ins>
      <w:ins w:id="2445" w:author="ابومحمد" w:date="2001-11-23T01:23:00Z">
        <w:r>
          <w:rPr>
            <w:rFonts w:cs="Traditional Arabic"/>
            <w:rtl w:val="true"/>
          </w:rPr>
          <w:t>صلى</w:t>
        </w:r>
      </w:ins>
      <w:ins w:id="2446" w:author="ابومحمد" w:date="2001-11-23T01:23:00Z">
        <w:r>
          <w:rPr>
            <w:rtl w:val="true"/>
          </w:rPr>
          <w:t xml:space="preserve"> </w:t>
        </w:r>
      </w:ins>
      <w:ins w:id="2447" w:author="ابومحمد" w:date="2001-11-23T01:23:00Z">
        <w:r>
          <w:rPr>
            <w:rFonts w:cs="Traditional Arabic"/>
            <w:rtl w:val="true"/>
          </w:rPr>
          <w:t>الله</w:t>
        </w:r>
      </w:ins>
      <w:ins w:id="2448" w:author="ابومحمد" w:date="2001-11-23T01:23:00Z">
        <w:r>
          <w:rPr>
            <w:rtl w:val="true"/>
          </w:rPr>
          <w:t xml:space="preserve"> </w:t>
        </w:r>
      </w:ins>
      <w:ins w:id="2449" w:author="ابومحمد" w:date="2001-11-23T01:23:00Z">
        <w:r>
          <w:rPr>
            <w:rFonts w:cs="Traditional Arabic"/>
            <w:rtl w:val="true"/>
          </w:rPr>
          <w:t>عليه</w:t>
        </w:r>
      </w:ins>
      <w:ins w:id="2450" w:author="ابومحمد" w:date="2001-11-23T01:23:00Z">
        <w:r>
          <w:rPr>
            <w:rtl w:val="true"/>
          </w:rPr>
          <w:t xml:space="preserve"> </w:t>
        </w:r>
      </w:ins>
      <w:ins w:id="2451" w:author="ابومحمد" w:date="2001-11-23T01:23:00Z">
        <w:r>
          <w:rPr>
            <w:rFonts w:cs="Traditional Arabic"/>
            <w:rtl w:val="true"/>
          </w:rPr>
          <w:t>وسلم</w:t>
        </w:r>
      </w:ins>
      <w:ins w:id="2452" w:author="ابومحمد" w:date="2001-11-23T01:23:00Z">
        <w:r>
          <w:rPr>
            <w:rtl w:val="true"/>
          </w:rPr>
          <w:t xml:space="preserve"> </w:t>
        </w:r>
      </w:ins>
      <w:ins w:id="2453" w:author="ابومحمد" w:date="2001-11-23T01:23:00Z">
        <w:r>
          <w:rPr>
            <w:rFonts w:cs="Traditional Arabic"/>
            <w:rtl w:val="true"/>
          </w:rPr>
          <w:t>وامته</w:t>
        </w:r>
      </w:ins>
      <w:ins w:id="2454" w:author="ابومحمد" w:date="2001-11-23T01:23:00Z">
        <w:r>
          <w:rPr>
            <w:rtl w:val="true"/>
          </w:rPr>
          <w:t xml:space="preserve"> </w:t>
        </w:r>
      </w:ins>
      <w:ins w:id="2455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rFonts w:cs="Traditional Arabic"/>
          <w:ins w:id="2523" w:author="ابومحمد" w:date="2001-11-23T01:23:00Z"/>
        </w:rPr>
      </w:pPr>
      <w:ins w:id="2457" w:author="ابومحمد" w:date="2001-11-23T01:23:00Z">
        <w:r>
          <w:rPr>
            <w:rFonts w:cs="Times New Roman"/>
            <w:rtl w:val="true"/>
          </w:rPr>
          <w:t xml:space="preserve">  </w:t>
        </w:r>
      </w:ins>
      <w:ins w:id="2458" w:author="ابومحمد" w:date="2001-11-23T01:23:00Z">
        <w:r>
          <w:rPr>
            <w:rFonts w:cs="Traditional Arabic"/>
            <w:rtl w:val="true"/>
          </w:rPr>
          <w:t>وفي</w:t>
        </w:r>
      </w:ins>
      <w:ins w:id="2459" w:author="ابومحمد" w:date="2001-11-23T01:23:00Z">
        <w:r>
          <w:rPr>
            <w:rtl w:val="true"/>
          </w:rPr>
          <w:t xml:space="preserve"> </w:t>
        </w:r>
      </w:ins>
      <w:ins w:id="2460" w:author="ابومحمد" w:date="2001-11-23T01:23:00Z">
        <w:r>
          <w:rPr>
            <w:rFonts w:cs="Traditional Arabic"/>
            <w:rtl w:val="true"/>
          </w:rPr>
          <w:t>القران</w:t>
        </w:r>
      </w:ins>
      <w:ins w:id="2461" w:author="ابومحمد" w:date="2001-11-23T01:23:00Z">
        <w:r>
          <w:rPr>
            <w:rtl w:val="true"/>
          </w:rPr>
          <w:t xml:space="preserve"> </w:t>
        </w:r>
      </w:ins>
      <w:ins w:id="2462" w:author="ابومحمد" w:date="2001-11-23T01:23:00Z">
        <w:r>
          <w:rPr>
            <w:rFonts w:cs="Traditional Arabic"/>
            <w:rtl w:val="true"/>
          </w:rPr>
          <w:t>الدلالة</w:t>
        </w:r>
      </w:ins>
      <w:ins w:id="2463" w:author="ابومحمد" w:date="2001-11-23T01:23:00Z">
        <w:r>
          <w:rPr>
            <w:rtl w:val="true"/>
          </w:rPr>
          <w:t xml:space="preserve"> </w:t>
        </w:r>
      </w:ins>
      <w:ins w:id="2464" w:author="ابومحمد" w:date="2001-11-23T01:23:00Z">
        <w:r>
          <w:rPr>
            <w:rFonts w:cs="Traditional Arabic"/>
            <w:rtl w:val="true"/>
          </w:rPr>
          <w:t>على</w:t>
        </w:r>
      </w:ins>
      <w:ins w:id="2465" w:author="ابومحمد" w:date="2001-11-23T01:23:00Z">
        <w:r>
          <w:rPr>
            <w:rtl w:val="true"/>
          </w:rPr>
          <w:t xml:space="preserve"> </w:t>
        </w:r>
      </w:ins>
      <w:ins w:id="2466" w:author="ابومحمد" w:date="2001-11-23T01:23:00Z">
        <w:r>
          <w:rPr>
            <w:rFonts w:cs="Traditional Arabic"/>
            <w:rtl w:val="true"/>
          </w:rPr>
          <w:t>كل</w:t>
        </w:r>
      </w:ins>
      <w:ins w:id="2467" w:author="ابومحمد" w:date="2001-11-23T01:23:00Z">
        <w:r>
          <w:rPr>
            <w:rtl w:val="true"/>
          </w:rPr>
          <w:t xml:space="preserve"> </w:t>
        </w:r>
      </w:ins>
      <w:ins w:id="2468" w:author="ابومحمد" w:date="2001-11-23T01:23:00Z">
        <w:r>
          <w:rPr>
            <w:rFonts w:cs="Traditional Arabic"/>
            <w:rtl w:val="true"/>
          </w:rPr>
          <w:t>خير</w:t>
        </w:r>
      </w:ins>
      <w:ins w:id="2469" w:author="ابومحمد" w:date="2001-11-23T01:23:00Z">
        <w:r>
          <w:rPr>
            <w:rtl w:val="true"/>
          </w:rPr>
          <w:t xml:space="preserve"> </w:t>
        </w:r>
      </w:ins>
      <w:ins w:id="2470" w:author="ابومحمد" w:date="2001-11-23T01:23:00Z">
        <w:r>
          <w:rPr>
            <w:rFonts w:cs="Traditional Arabic"/>
            <w:rtl w:val="true"/>
          </w:rPr>
          <w:t>والتحذير</w:t>
        </w:r>
      </w:ins>
      <w:ins w:id="2471" w:author="ابومحمد" w:date="2001-11-23T01:23:00Z">
        <w:r>
          <w:rPr>
            <w:rtl w:val="true"/>
          </w:rPr>
          <w:t xml:space="preserve"> </w:t>
        </w:r>
      </w:ins>
      <w:ins w:id="2472" w:author="ابومحمد" w:date="2001-11-23T01:23:00Z">
        <w:r>
          <w:rPr>
            <w:rFonts w:cs="Traditional Arabic"/>
            <w:rtl w:val="true"/>
          </w:rPr>
          <w:t>من</w:t>
        </w:r>
      </w:ins>
      <w:ins w:id="2473" w:author="ابومحمد" w:date="2001-11-23T01:23:00Z">
        <w:r>
          <w:rPr>
            <w:rtl w:val="true"/>
          </w:rPr>
          <w:t xml:space="preserve"> </w:t>
        </w:r>
      </w:ins>
      <w:ins w:id="2474" w:author="ابومحمد" w:date="2001-11-23T01:23:00Z">
        <w:r>
          <w:rPr>
            <w:rFonts w:cs="Traditional Arabic"/>
            <w:rtl w:val="true"/>
          </w:rPr>
          <w:t>كل</w:t>
        </w:r>
      </w:ins>
      <w:ins w:id="2475" w:author="ابومحمد" w:date="2001-11-23T01:23:00Z">
        <w:r>
          <w:rPr>
            <w:rtl w:val="true"/>
          </w:rPr>
          <w:t xml:space="preserve"> </w:t>
        </w:r>
      </w:ins>
      <w:ins w:id="2476" w:author="ابومحمد" w:date="2001-11-23T01:23:00Z">
        <w:r>
          <w:rPr>
            <w:rFonts w:cs="Traditional Arabic"/>
            <w:rtl w:val="true"/>
          </w:rPr>
          <w:t>شر</w:t>
        </w:r>
      </w:ins>
      <w:ins w:id="2477" w:author="ابومحمد" w:date="2001-11-23T01:23:00Z">
        <w:r>
          <w:rPr>
            <w:rtl w:val="true"/>
          </w:rPr>
          <w:t xml:space="preserve">  </w:t>
        </w:r>
      </w:ins>
      <w:ins w:id="2478" w:author="ابومحمد" w:date="2001-11-23T01:23:00Z">
        <w:r>
          <w:rPr>
            <w:rFonts w:cs="Traditional Arabic"/>
            <w:rtl w:val="true"/>
          </w:rPr>
          <w:t xml:space="preserve">, </w:t>
        </w:r>
      </w:ins>
      <w:ins w:id="2479" w:author="ابومحمد" w:date="2001-11-23T01:23:00Z">
        <w:r>
          <w:rPr>
            <w:rFonts w:cs="Traditional Arabic"/>
            <w:rtl w:val="true"/>
          </w:rPr>
          <w:t>وفيه</w:t>
        </w:r>
      </w:ins>
      <w:ins w:id="2480" w:author="ابومحمد" w:date="2001-11-23T01:23:00Z">
        <w:r>
          <w:rPr>
            <w:rtl w:val="true"/>
          </w:rPr>
          <w:t xml:space="preserve"> </w:t>
        </w:r>
      </w:ins>
      <w:ins w:id="2481" w:author="ابومحمد" w:date="2001-11-23T01:23:00Z">
        <w:r>
          <w:rPr>
            <w:rFonts w:cs="Traditional Arabic"/>
            <w:rtl w:val="true"/>
          </w:rPr>
          <w:t>المنهج</w:t>
        </w:r>
      </w:ins>
      <w:ins w:id="2482" w:author="ابومحمد" w:date="2001-11-23T01:23:00Z">
        <w:r>
          <w:rPr>
            <w:rtl w:val="true"/>
          </w:rPr>
          <w:t xml:space="preserve"> </w:t>
        </w:r>
      </w:ins>
      <w:ins w:id="2483" w:author="ابومحمد" w:date="2001-11-23T01:23:00Z">
        <w:r>
          <w:rPr>
            <w:rFonts w:cs="Traditional Arabic"/>
            <w:rtl w:val="true"/>
          </w:rPr>
          <w:t>الحق</w:t>
        </w:r>
      </w:ins>
      <w:ins w:id="2484" w:author="ابومحمد" w:date="2001-11-23T01:23:00Z">
        <w:r>
          <w:rPr>
            <w:rtl w:val="true"/>
          </w:rPr>
          <w:t xml:space="preserve"> </w:t>
        </w:r>
      </w:ins>
      <w:ins w:id="2485" w:author="ابومحمد" w:date="2001-11-23T01:23:00Z">
        <w:r>
          <w:rPr>
            <w:rFonts w:cs="Traditional Arabic"/>
            <w:rtl w:val="true"/>
          </w:rPr>
          <w:t>لمن</w:t>
        </w:r>
      </w:ins>
      <w:ins w:id="2486" w:author="ابومحمد" w:date="2001-11-23T01:23:00Z">
        <w:r>
          <w:rPr>
            <w:rtl w:val="true"/>
          </w:rPr>
          <w:t xml:space="preserve"> </w:t>
        </w:r>
      </w:ins>
      <w:ins w:id="2487" w:author="ابومحمد" w:date="2001-11-23T01:23:00Z">
        <w:r>
          <w:rPr>
            <w:rFonts w:cs="Traditional Arabic"/>
            <w:rtl w:val="true"/>
          </w:rPr>
          <w:t>اراد</w:t>
        </w:r>
      </w:ins>
      <w:ins w:id="2488" w:author="ابومحمد" w:date="2001-11-23T01:23:00Z">
        <w:r>
          <w:rPr>
            <w:rtl w:val="true"/>
          </w:rPr>
          <w:t xml:space="preserve"> </w:t>
        </w:r>
      </w:ins>
      <w:ins w:id="2489" w:author="ابومحمد" w:date="2001-11-23T01:23:00Z">
        <w:r>
          <w:rPr>
            <w:rFonts w:cs="Traditional Arabic"/>
            <w:rtl w:val="true"/>
          </w:rPr>
          <w:t>النجاة</w:t>
        </w:r>
      </w:ins>
      <w:ins w:id="2490" w:author="ابومحمد" w:date="2001-11-23T01:23:00Z">
        <w:r>
          <w:rPr>
            <w:rtl w:val="true"/>
          </w:rPr>
          <w:t xml:space="preserve">  </w:t>
        </w:r>
      </w:ins>
      <w:ins w:id="2491" w:author="ابومحمد" w:date="2001-11-23T01:23:00Z">
        <w:r>
          <w:rPr>
            <w:rFonts w:cs="Traditional Arabic"/>
            <w:rtl w:val="true"/>
          </w:rPr>
          <w:t>وفيه</w:t>
        </w:r>
      </w:ins>
      <w:ins w:id="2492" w:author="ابومحمد" w:date="2001-11-23T01:23:00Z">
        <w:r>
          <w:rPr>
            <w:rtl w:val="true"/>
          </w:rPr>
          <w:t xml:space="preserve"> </w:t>
        </w:r>
      </w:ins>
      <w:ins w:id="2493" w:author="ابومحمد" w:date="2001-11-23T01:23:00Z">
        <w:r>
          <w:rPr>
            <w:rFonts w:cs="Traditional Arabic"/>
            <w:rtl w:val="true"/>
          </w:rPr>
          <w:t>الاخبار</w:t>
        </w:r>
      </w:ins>
      <w:ins w:id="2494" w:author="ابومحمد" w:date="2001-11-23T01:23:00Z">
        <w:r>
          <w:rPr>
            <w:rtl w:val="true"/>
          </w:rPr>
          <w:t xml:space="preserve"> </w:t>
        </w:r>
      </w:ins>
      <w:ins w:id="2495" w:author="ابومحمد" w:date="2001-11-23T01:23:00Z">
        <w:r>
          <w:rPr>
            <w:rFonts w:cs="Traditional Arabic"/>
            <w:rtl w:val="true"/>
          </w:rPr>
          <w:t>والقصص</w:t>
        </w:r>
      </w:ins>
      <w:ins w:id="2496" w:author="ابومحمد" w:date="2001-11-23T01:23:00Z">
        <w:r>
          <w:rPr>
            <w:rtl w:val="true"/>
          </w:rPr>
          <w:t xml:space="preserve">  </w:t>
        </w:r>
      </w:ins>
      <w:ins w:id="2497" w:author="ابومحمد" w:date="2001-11-23T01:23:00Z">
        <w:r>
          <w:rPr>
            <w:rFonts w:cs="Traditional Arabic"/>
            <w:rtl w:val="true"/>
          </w:rPr>
          <w:t>التي</w:t>
        </w:r>
      </w:ins>
      <w:ins w:id="2498" w:author="ابومحمد" w:date="2001-11-23T01:23:00Z">
        <w:r>
          <w:rPr>
            <w:rtl w:val="true"/>
          </w:rPr>
          <w:t xml:space="preserve"> </w:t>
        </w:r>
      </w:ins>
      <w:ins w:id="2499" w:author="ابومحمد" w:date="2001-11-23T01:23:00Z">
        <w:r>
          <w:rPr>
            <w:rFonts w:cs="Traditional Arabic"/>
            <w:rtl w:val="true"/>
          </w:rPr>
          <w:t>فيها</w:t>
        </w:r>
      </w:ins>
      <w:ins w:id="2500" w:author="ابومحمد" w:date="2001-11-23T01:23:00Z">
        <w:r>
          <w:rPr>
            <w:rtl w:val="true"/>
          </w:rPr>
          <w:t xml:space="preserve"> </w:t>
        </w:r>
      </w:ins>
      <w:ins w:id="2501" w:author="ابومحمد" w:date="2001-11-23T01:23:00Z">
        <w:r>
          <w:rPr>
            <w:rFonts w:cs="Traditional Arabic"/>
            <w:rtl w:val="true"/>
          </w:rPr>
          <w:t>العظة</w:t>
        </w:r>
      </w:ins>
      <w:ins w:id="2502" w:author="ابومحمد" w:date="2001-11-23T01:23:00Z">
        <w:r>
          <w:rPr>
            <w:rtl w:val="true"/>
          </w:rPr>
          <w:t xml:space="preserve"> </w:t>
        </w:r>
      </w:ins>
      <w:ins w:id="2503" w:author="ابومحمد" w:date="2001-11-23T01:23:00Z">
        <w:r>
          <w:rPr>
            <w:rFonts w:cs="Traditional Arabic"/>
            <w:rtl w:val="true"/>
          </w:rPr>
          <w:t>والعبرة</w:t>
        </w:r>
      </w:ins>
      <w:ins w:id="2504" w:author="ابومحمد" w:date="2001-11-23T01:23:00Z">
        <w:r>
          <w:rPr>
            <w:rtl w:val="true"/>
          </w:rPr>
          <w:t xml:space="preserve"> </w:t>
        </w:r>
      </w:ins>
      <w:ins w:id="2505" w:author="ابومحمد" w:date="2001-11-23T01:23:00Z">
        <w:r>
          <w:rPr>
            <w:rFonts w:cs="Traditional Arabic"/>
            <w:rtl w:val="true"/>
          </w:rPr>
          <w:t>وفيه</w:t>
        </w:r>
      </w:ins>
      <w:ins w:id="2506" w:author="ابومحمد" w:date="2001-11-23T01:23:00Z">
        <w:r>
          <w:rPr>
            <w:rtl w:val="true"/>
          </w:rPr>
          <w:t xml:space="preserve"> </w:t>
        </w:r>
      </w:ins>
      <w:ins w:id="2507" w:author="ابومحمد" w:date="2001-11-23T01:23:00Z">
        <w:r>
          <w:rPr>
            <w:rFonts w:cs="Traditional Arabic"/>
            <w:rtl w:val="true"/>
          </w:rPr>
          <w:t>اعظم</w:t>
        </w:r>
      </w:ins>
      <w:ins w:id="2508" w:author="ابومحمد" w:date="2001-11-23T01:23:00Z">
        <w:r>
          <w:rPr>
            <w:rtl w:val="true"/>
          </w:rPr>
          <w:t xml:space="preserve"> </w:t>
        </w:r>
      </w:ins>
      <w:ins w:id="2509" w:author="ابومحمد" w:date="2001-11-23T01:23:00Z">
        <w:r>
          <w:rPr>
            <w:rFonts w:cs="Traditional Arabic"/>
            <w:rtl w:val="true"/>
          </w:rPr>
          <w:t>شيء</w:t>
        </w:r>
      </w:ins>
      <w:ins w:id="2510" w:author="ابومحمد" w:date="2001-11-23T01:23:00Z">
        <w:r>
          <w:rPr>
            <w:rtl w:val="true"/>
          </w:rPr>
          <w:t xml:space="preserve"> </w:t>
        </w:r>
      </w:ins>
      <w:ins w:id="2511" w:author="ابومحمد" w:date="2001-11-23T01:23:00Z">
        <w:r>
          <w:rPr>
            <w:rFonts w:cs="Traditional Arabic"/>
            <w:rtl w:val="true"/>
          </w:rPr>
          <w:t>وهو</w:t>
        </w:r>
      </w:ins>
      <w:ins w:id="2512" w:author="ابومحمد" w:date="2001-11-23T01:23:00Z">
        <w:r>
          <w:rPr>
            <w:rtl w:val="true"/>
          </w:rPr>
          <w:t xml:space="preserve">  </w:t>
        </w:r>
      </w:ins>
      <w:ins w:id="2513" w:author="ابومحمد" w:date="2001-11-23T01:23:00Z">
        <w:r>
          <w:rPr>
            <w:rFonts w:cs="Traditional Arabic"/>
            <w:rtl w:val="true"/>
          </w:rPr>
          <w:t>توحيد</w:t>
        </w:r>
      </w:ins>
      <w:ins w:id="2514" w:author="ابومحمد" w:date="2001-11-23T01:23:00Z">
        <w:r>
          <w:rPr>
            <w:rtl w:val="true"/>
          </w:rPr>
          <w:t xml:space="preserve"> </w:t>
        </w:r>
      </w:ins>
      <w:ins w:id="2515" w:author="ابومحمد" w:date="2001-11-23T01:23:00Z">
        <w:r>
          <w:rPr>
            <w:rFonts w:cs="Traditional Arabic"/>
            <w:rtl w:val="true"/>
          </w:rPr>
          <w:t>الله</w:t>
        </w:r>
      </w:ins>
      <w:ins w:id="2516" w:author="ابومحمد" w:date="2001-11-23T01:23:00Z">
        <w:r>
          <w:rPr>
            <w:rtl w:val="true"/>
          </w:rPr>
          <w:t xml:space="preserve">  </w:t>
        </w:r>
      </w:ins>
      <w:ins w:id="2517" w:author="ابومحمد" w:date="2001-11-23T01:23:00Z">
        <w:r>
          <w:rPr>
            <w:rFonts w:cs="Traditional Arabic"/>
            <w:rtl w:val="true"/>
          </w:rPr>
          <w:t>واخلاص</w:t>
        </w:r>
      </w:ins>
      <w:ins w:id="2518" w:author="ابومحمد" w:date="2001-11-23T01:23:00Z">
        <w:r>
          <w:rPr>
            <w:rtl w:val="true"/>
          </w:rPr>
          <w:t xml:space="preserve"> </w:t>
        </w:r>
      </w:ins>
      <w:ins w:id="2519" w:author="ابومحمد" w:date="2001-11-23T01:23:00Z">
        <w:r>
          <w:rPr>
            <w:rFonts w:cs="Traditional Arabic"/>
            <w:rtl w:val="true"/>
          </w:rPr>
          <w:t>العبادة</w:t>
        </w:r>
      </w:ins>
      <w:ins w:id="2520" w:author="ابومحمد" w:date="2001-11-23T01:23:00Z">
        <w:r>
          <w:rPr>
            <w:rtl w:val="true"/>
          </w:rPr>
          <w:t xml:space="preserve"> </w:t>
        </w:r>
      </w:ins>
      <w:ins w:id="2521" w:author="ابومحمد" w:date="2001-11-23T01:23:00Z">
        <w:r>
          <w:rPr>
            <w:rFonts w:cs="Traditional Arabic"/>
            <w:rtl w:val="true"/>
          </w:rPr>
          <w:t>له</w:t>
        </w:r>
      </w:ins>
      <w:ins w:id="2522" w:author="ابومحمد" w:date="2001-11-23T01:23:00Z">
        <w:r>
          <w:rPr>
            <w:rtl w:val="true"/>
          </w:rPr>
          <w:t xml:space="preserve"> </w:t>
        </w:r>
      </w:ins>
    </w:p>
    <w:p>
      <w:pPr>
        <w:pStyle w:val="Normal"/>
        <w:jc w:val="left"/>
        <w:rPr>
          <w:rFonts w:cs="Traditional Arabic"/>
          <w:del w:id="2603" w:author="ابومحمد" w:date="2001-11-23T01:23:00Z"/>
        </w:rPr>
      </w:pPr>
      <w:ins w:id="2524" w:author="ابومحمد" w:date="2001-11-23T01:23:00Z">
        <w:r>
          <w:rPr>
            <w:rFonts w:cs="Times New Roman"/>
            <w:rtl w:val="true"/>
          </w:rPr>
          <w:t xml:space="preserve">         </w:t>
        </w:r>
      </w:ins>
      <w:ins w:id="2525" w:author="ابومحمد" w:date="2001-11-23T01:23:00Z">
        <w:r>
          <w:rPr>
            <w:rFonts w:cs="Traditional Arabic"/>
            <w:rtl w:val="true"/>
          </w:rPr>
          <w:t>هذا</w:t>
        </w:r>
      </w:ins>
      <w:ins w:id="2526" w:author="ابومحمد" w:date="2001-11-23T01:23:00Z">
        <w:r>
          <w:rPr>
            <w:rtl w:val="true"/>
          </w:rPr>
          <w:t xml:space="preserve"> </w:t>
        </w:r>
      </w:ins>
      <w:ins w:id="2527" w:author="ابومحمد" w:date="2001-11-23T01:23:00Z">
        <w:r>
          <w:rPr>
            <w:rFonts w:cs="Traditional Arabic"/>
            <w:rtl w:val="true"/>
          </w:rPr>
          <w:t>الكتاب</w:t>
        </w:r>
      </w:ins>
      <w:ins w:id="2528" w:author="ابومحمد" w:date="2001-11-23T01:23:00Z">
        <w:r>
          <w:rPr>
            <w:rtl w:val="true"/>
          </w:rPr>
          <w:t xml:space="preserve"> </w:t>
        </w:r>
      </w:ins>
      <w:ins w:id="2529" w:author="ابومحمد" w:date="2001-11-23T01:23:00Z">
        <w:r>
          <w:rPr>
            <w:rFonts w:cs="Traditional Arabic"/>
            <w:rtl w:val="true"/>
          </w:rPr>
          <w:t>العظيم</w:t>
        </w:r>
      </w:ins>
      <w:ins w:id="2530" w:author="ابومحمد" w:date="2001-11-23T01:23:00Z">
        <w:r>
          <w:rPr>
            <w:rtl w:val="true"/>
          </w:rPr>
          <w:t xml:space="preserve"> </w:t>
        </w:r>
      </w:ins>
      <w:ins w:id="2531" w:author="ابومحمد" w:date="2001-11-23T01:23:00Z">
        <w:r>
          <w:rPr>
            <w:rFonts w:cs="Traditional Arabic"/>
            <w:rtl w:val="true"/>
          </w:rPr>
          <w:t>حظي</w:t>
        </w:r>
      </w:ins>
      <w:ins w:id="2532" w:author="ابومحمد" w:date="2001-11-23T01:23:00Z">
        <w:r>
          <w:rPr>
            <w:rtl w:val="true"/>
          </w:rPr>
          <w:t xml:space="preserve"> </w:t>
        </w:r>
      </w:ins>
      <w:ins w:id="2533" w:author="ابومحمد" w:date="2001-11-23T01:23:00Z">
        <w:r>
          <w:rPr>
            <w:rFonts w:cs="Traditional Arabic"/>
            <w:rtl w:val="true"/>
          </w:rPr>
          <w:t>بعناية</w:t>
        </w:r>
      </w:ins>
      <w:ins w:id="2534" w:author="ابومحمد" w:date="2001-11-23T01:23:00Z">
        <w:r>
          <w:rPr>
            <w:rtl w:val="true"/>
          </w:rPr>
          <w:t xml:space="preserve">  </w:t>
        </w:r>
      </w:ins>
      <w:ins w:id="2535" w:author="ابومحمد" w:date="2001-11-23T01:23:00Z">
        <w:r>
          <w:rPr>
            <w:rFonts w:cs="Traditional Arabic"/>
            <w:rtl w:val="true"/>
          </w:rPr>
          <w:t>اولي</w:t>
        </w:r>
      </w:ins>
      <w:ins w:id="2536" w:author="ابومحمد" w:date="2001-11-23T01:23:00Z">
        <w:r>
          <w:rPr>
            <w:rtl w:val="true"/>
          </w:rPr>
          <w:t xml:space="preserve"> </w:t>
        </w:r>
      </w:ins>
      <w:ins w:id="2537" w:author="ابومحمد" w:date="2001-11-23T01:23:00Z">
        <w:r>
          <w:rPr>
            <w:rFonts w:cs="Traditional Arabic"/>
            <w:rtl w:val="true"/>
          </w:rPr>
          <w:t>الالباب</w:t>
        </w:r>
      </w:ins>
      <w:ins w:id="2538" w:author="ابومحمد" w:date="2001-11-23T01:23:00Z">
        <w:r>
          <w:rPr>
            <w:rtl w:val="true"/>
          </w:rPr>
          <w:t xml:space="preserve">  </w:t>
        </w:r>
      </w:ins>
      <w:ins w:id="2539" w:author="ابومحمد" w:date="2001-11-23T01:23:00Z">
        <w:r>
          <w:rPr>
            <w:rFonts w:cs="Traditional Arabic"/>
            <w:rtl w:val="true"/>
          </w:rPr>
          <w:t>واصحاب</w:t>
        </w:r>
      </w:ins>
      <w:ins w:id="2540" w:author="ابومحمد" w:date="2001-11-23T01:23:00Z">
        <w:r>
          <w:rPr>
            <w:rtl w:val="true"/>
          </w:rPr>
          <w:t xml:space="preserve"> </w:t>
        </w:r>
      </w:ins>
      <w:ins w:id="2541" w:author="ابومحمد" w:date="2001-11-23T01:23:00Z">
        <w:r>
          <w:rPr>
            <w:rFonts w:cs="Traditional Arabic"/>
            <w:rtl w:val="true"/>
          </w:rPr>
          <w:t>الافهام</w:t>
        </w:r>
      </w:ins>
      <w:ins w:id="2542" w:author="ابومحمد" w:date="2001-11-23T01:23:00Z">
        <w:r>
          <w:rPr>
            <w:rtl w:val="true"/>
          </w:rPr>
          <w:t xml:space="preserve">  </w:t>
        </w:r>
      </w:ins>
      <w:ins w:id="2543" w:author="ابومحمد" w:date="2001-11-23T01:23:00Z">
        <w:r>
          <w:rPr>
            <w:rFonts w:cs="Traditional Arabic"/>
            <w:rtl w:val="true"/>
          </w:rPr>
          <w:t>وامامهم</w:t>
        </w:r>
      </w:ins>
      <w:ins w:id="2544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del w:id="2545" w:author="ابومحمد" w:date="2001-11-23T01:23:00Z">
        <w:r>
          <w:rPr>
            <w:rFonts w:cs="Traditional Arabic"/>
            <w:rtl w:val="true"/>
          </w:rPr>
          <w:delText>بيانها</w:delText>
        </w:r>
      </w:del>
      <w:del w:id="2546" w:author="ابومحمد" w:date="2001-11-23T01:23:00Z">
        <w:r>
          <w:rPr>
            <w:rtl w:val="true"/>
          </w:rPr>
          <w:delText xml:space="preserve"> </w:delText>
        </w:r>
      </w:del>
      <w:del w:id="2547" w:author="ابومحمد" w:date="2001-11-23T01:23:00Z">
        <w:r>
          <w:rPr>
            <w:rFonts w:cs="Traditional Arabic"/>
            <w:rtl w:val="true"/>
          </w:rPr>
          <w:delText>والتحذير</w:delText>
        </w:r>
      </w:del>
      <w:del w:id="2548" w:author="ابومحمد" w:date="2001-11-23T01:23:00Z">
        <w:r>
          <w:rPr>
            <w:rtl w:val="true"/>
          </w:rPr>
          <w:delText xml:space="preserve"> </w:delText>
        </w:r>
      </w:del>
      <w:del w:id="2549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550" w:author="ابومحمد" w:date="2001-11-23T01:23:00Z">
        <w:r>
          <w:rPr>
            <w:rtl w:val="true"/>
          </w:rPr>
          <w:delText xml:space="preserve"> </w:delText>
        </w:r>
      </w:del>
      <w:del w:id="2551" w:author="ابومحمد" w:date="2001-11-23T01:23:00Z">
        <w:r>
          <w:rPr>
            <w:rFonts w:cs="Traditional Arabic"/>
            <w:rtl w:val="true"/>
          </w:rPr>
          <w:delText>الوقوع</w:delText>
        </w:r>
      </w:del>
      <w:del w:id="2552" w:author="ابومحمد" w:date="2001-11-23T01:23:00Z">
        <w:r>
          <w:rPr>
            <w:rtl w:val="true"/>
          </w:rPr>
          <w:delText xml:space="preserve"> </w:delText>
        </w:r>
      </w:del>
      <w:del w:id="2553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554" w:author="ابومحمد" w:date="2001-11-23T01:23:00Z">
        <w:r>
          <w:rPr>
            <w:rtl w:val="true"/>
          </w:rPr>
          <w:delText xml:space="preserve"> </w:delText>
        </w:r>
      </w:del>
      <w:del w:id="2555" w:author="ابومحمد" w:date="2001-11-23T01:23:00Z">
        <w:r>
          <w:rPr>
            <w:rFonts w:cs="Traditional Arabic"/>
            <w:rtl w:val="true"/>
          </w:rPr>
          <w:delText>ودل</w:delText>
        </w:r>
      </w:del>
      <w:del w:id="2556" w:author="ابومحمد" w:date="2001-11-23T01:23:00Z">
        <w:r>
          <w:rPr>
            <w:rtl w:val="true"/>
          </w:rPr>
          <w:delText xml:space="preserve"> </w:delText>
        </w:r>
      </w:del>
      <w:del w:id="2557" w:author="ابومحمد" w:date="2001-11-23T01:23:00Z">
        <w:r>
          <w:rPr>
            <w:rFonts w:cs="Traditional Arabic"/>
            <w:rtl w:val="true"/>
          </w:rPr>
          <w:delText>الآخرين</w:delText>
        </w:r>
      </w:del>
      <w:del w:id="2558" w:author="ابومحمد" w:date="2001-11-23T01:23:00Z">
        <w:r>
          <w:rPr>
            <w:rtl w:val="true"/>
          </w:rPr>
          <w:delText xml:space="preserve"> </w:delText>
        </w:r>
      </w:del>
      <w:del w:id="2559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2560" w:author="ابومحمد" w:date="2001-11-23T01:23:00Z">
        <w:r>
          <w:rPr>
            <w:rtl w:val="true"/>
          </w:rPr>
          <w:delText xml:space="preserve"> </w:delText>
        </w:r>
      </w:del>
      <w:del w:id="2561" w:author="ابومحمد" w:date="2001-11-23T01:23:00Z">
        <w:r>
          <w:rPr>
            <w:rFonts w:cs="Traditional Arabic"/>
            <w:rtl w:val="true"/>
          </w:rPr>
          <w:delText>أخطائهم</w:delText>
        </w:r>
      </w:del>
      <w:del w:id="2562" w:author="ابومحمد" w:date="2001-11-23T01:23:00Z">
        <w:r>
          <w:rPr>
            <w:rtl w:val="true"/>
          </w:rPr>
          <w:delText xml:space="preserve"> </w:delText>
        </w:r>
      </w:del>
      <w:del w:id="2563" w:author="ابومحمد" w:date="2001-11-23T01:23:00Z">
        <w:r>
          <w:rPr>
            <w:rFonts w:cs="Traditional Arabic"/>
            <w:rtl w:val="true"/>
          </w:rPr>
          <w:delText>لينال</w:delText>
        </w:r>
      </w:del>
      <w:del w:id="2564" w:author="ابومحمد" w:date="2001-11-23T01:23:00Z">
        <w:r>
          <w:rPr>
            <w:rtl w:val="true"/>
          </w:rPr>
          <w:delText xml:space="preserve"> </w:delText>
        </w:r>
      </w:del>
      <w:del w:id="2565" w:author="ابومحمد" w:date="2001-11-23T01:23:00Z">
        <w:r>
          <w:rPr>
            <w:rFonts w:cs="Traditional Arabic"/>
            <w:rtl w:val="true"/>
          </w:rPr>
          <w:delText>الإنسان</w:delText>
        </w:r>
      </w:del>
      <w:del w:id="2566" w:author="ابومحمد" w:date="2001-11-23T01:23:00Z">
        <w:r>
          <w:rPr>
            <w:rtl w:val="true"/>
          </w:rPr>
          <w:delText xml:space="preserve"> </w:delText>
        </w:r>
      </w:del>
      <w:del w:id="2567" w:author="ابومحمد" w:date="2001-11-23T01:23:00Z">
        <w:r>
          <w:rPr>
            <w:rFonts w:cs="Traditional Arabic"/>
            <w:rtl w:val="true"/>
          </w:rPr>
          <w:delText>الأجر</w:delText>
        </w:r>
      </w:del>
      <w:del w:id="2568" w:author="ابومحمد" w:date="2001-11-23T01:23:00Z">
        <w:r>
          <w:rPr>
            <w:rtl w:val="true"/>
          </w:rPr>
          <w:delText xml:space="preserve"> </w:delText>
        </w:r>
      </w:del>
      <w:del w:id="2569" w:author="ابومحمد" w:date="2001-11-23T01:23:00Z">
        <w:r>
          <w:rPr>
            <w:rFonts w:cs="Traditional Arabic"/>
            <w:rtl w:val="true"/>
          </w:rPr>
          <w:delText>قال</w:delText>
        </w:r>
      </w:del>
      <w:del w:id="2570" w:author="ابومحمد" w:date="2001-11-23T01:23:00Z">
        <w:r>
          <w:rPr>
            <w:rtl w:val="true"/>
          </w:rPr>
          <w:delText xml:space="preserve"> </w:delText>
        </w:r>
      </w:del>
      <w:del w:id="2571" w:author="ابومحمد" w:date="2001-11-23T01:23:00Z">
        <w:r>
          <w:rPr>
            <w:rFonts w:cs="Traditional Arabic"/>
            <w:rtl w:val="true"/>
          </w:rPr>
          <w:delText>صلي</w:delText>
        </w:r>
      </w:del>
      <w:del w:id="2572" w:author="ابومحمد" w:date="2001-11-23T01:23:00Z">
        <w:r>
          <w:rPr>
            <w:rtl w:val="true"/>
          </w:rPr>
          <w:delText xml:space="preserve"> </w:delText>
        </w:r>
      </w:del>
      <w:del w:id="2573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574" w:author="ابومحمد" w:date="2001-11-23T01:23:00Z">
        <w:r>
          <w:rPr>
            <w:rtl w:val="true"/>
          </w:rPr>
          <w:delText xml:space="preserve"> </w:delText>
        </w:r>
      </w:del>
      <w:del w:id="2575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2576" w:author="ابومحمد" w:date="2001-11-23T01:23:00Z">
        <w:r>
          <w:rPr>
            <w:rtl w:val="true"/>
          </w:rPr>
          <w:delText xml:space="preserve"> </w:delText>
        </w:r>
      </w:del>
      <w:del w:id="2577" w:author="ابومحمد" w:date="2001-11-23T01:23:00Z">
        <w:r>
          <w:rPr>
            <w:rFonts w:cs="Traditional Arabic"/>
            <w:rtl w:val="true"/>
          </w:rPr>
          <w:delText>وسلم</w:delText>
        </w:r>
      </w:del>
      <w:del w:id="2578" w:author="ابومحمد" w:date="2001-11-23T01:23:00Z">
        <w:r>
          <w:rPr>
            <w:rFonts w:cs="Traditional Arabic"/>
            <w:rtl w:val="true"/>
          </w:rPr>
          <w:delText xml:space="preserve">:. </w:delText>
        </w:r>
      </w:del>
      <w:del w:id="2579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580" w:author="ابومحمد" w:date="2001-11-23T01:23:00Z">
        <w:r>
          <w:rPr>
            <w:rtl w:val="true"/>
          </w:rPr>
          <w:delText xml:space="preserve"> </w:delText>
        </w:r>
      </w:del>
      <w:del w:id="2581" w:author="ابومحمد" w:date="2001-11-23T01:23:00Z">
        <w:r>
          <w:rPr>
            <w:rFonts w:cs="Traditional Arabic"/>
            <w:rtl w:val="true"/>
          </w:rPr>
          <w:delText>دل</w:delText>
        </w:r>
      </w:del>
      <w:del w:id="2582" w:author="ابومحمد" w:date="2001-11-23T01:23:00Z">
        <w:r>
          <w:rPr>
            <w:rtl w:val="true"/>
          </w:rPr>
          <w:delText xml:space="preserve"> </w:delText>
        </w:r>
      </w:del>
      <w:del w:id="2583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2584" w:author="ابومحمد" w:date="2001-11-23T01:23:00Z">
        <w:r>
          <w:rPr>
            <w:rtl w:val="true"/>
          </w:rPr>
          <w:delText xml:space="preserve"> </w:delText>
        </w:r>
      </w:del>
      <w:del w:id="2585" w:author="ابومحمد" w:date="2001-11-23T01:23:00Z">
        <w:r>
          <w:rPr>
            <w:rFonts w:cs="Traditional Arabic"/>
            <w:rtl w:val="true"/>
          </w:rPr>
          <w:delText>هدي</w:delText>
        </w:r>
      </w:del>
      <w:del w:id="2586" w:author="ابومحمد" w:date="2001-11-23T01:23:00Z">
        <w:r>
          <w:rPr>
            <w:rtl w:val="true"/>
          </w:rPr>
          <w:delText xml:space="preserve"> </w:delText>
        </w:r>
      </w:del>
      <w:del w:id="2587" w:author="ابومحمد" w:date="2001-11-23T01:23:00Z">
        <w:r>
          <w:rPr>
            <w:rFonts w:cs="Traditional Arabic"/>
            <w:rtl w:val="true"/>
          </w:rPr>
          <w:delText>كان</w:delText>
        </w:r>
      </w:del>
      <w:del w:id="2588" w:author="ابومحمد" w:date="2001-11-23T01:23:00Z">
        <w:r>
          <w:rPr>
            <w:rtl w:val="true"/>
          </w:rPr>
          <w:delText xml:space="preserve"> </w:delText>
        </w:r>
      </w:del>
      <w:del w:id="2589" w:author="ابومحمد" w:date="2001-11-23T01:23:00Z">
        <w:r>
          <w:rPr>
            <w:rFonts w:cs="Traditional Arabic"/>
            <w:rtl w:val="true"/>
          </w:rPr>
          <w:delText>له</w:delText>
        </w:r>
      </w:del>
      <w:del w:id="2590" w:author="ابومحمد" w:date="2001-11-23T01:23:00Z">
        <w:r>
          <w:rPr>
            <w:rtl w:val="true"/>
          </w:rPr>
          <w:delText xml:space="preserve"> </w:delText>
        </w:r>
      </w:del>
      <w:del w:id="2591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592" w:author="ابومحمد" w:date="2001-11-23T01:23:00Z">
        <w:r>
          <w:rPr>
            <w:rtl w:val="true"/>
          </w:rPr>
          <w:delText xml:space="preserve"> </w:delText>
        </w:r>
      </w:del>
      <w:del w:id="2593" w:author="ابومحمد" w:date="2001-11-23T01:23:00Z">
        <w:r>
          <w:rPr>
            <w:rFonts w:cs="Traditional Arabic"/>
            <w:rtl w:val="true"/>
          </w:rPr>
          <w:delText>الأجر</w:delText>
        </w:r>
      </w:del>
      <w:del w:id="2594" w:author="ابومحمد" w:date="2001-11-23T01:23:00Z">
        <w:r>
          <w:rPr>
            <w:rtl w:val="true"/>
          </w:rPr>
          <w:delText xml:space="preserve"> </w:delText>
        </w:r>
      </w:del>
      <w:del w:id="2595" w:author="ابومحمد" w:date="2001-11-23T01:23:00Z">
        <w:r>
          <w:rPr>
            <w:rFonts w:cs="Traditional Arabic"/>
            <w:rtl w:val="true"/>
          </w:rPr>
          <w:delText>مثل</w:delText>
        </w:r>
      </w:del>
      <w:del w:id="2596" w:author="ابومحمد" w:date="2001-11-23T01:23:00Z">
        <w:r>
          <w:rPr>
            <w:rtl w:val="true"/>
          </w:rPr>
          <w:delText xml:space="preserve"> </w:delText>
        </w:r>
      </w:del>
      <w:del w:id="2597" w:author="ابومحمد" w:date="2001-11-23T01:23:00Z">
        <w:r>
          <w:rPr>
            <w:rFonts w:cs="Traditional Arabic"/>
            <w:rtl w:val="true"/>
          </w:rPr>
          <w:delText>أجور</w:delText>
        </w:r>
      </w:del>
      <w:del w:id="2598" w:author="ابومحمد" w:date="2001-11-23T01:23:00Z">
        <w:r>
          <w:rPr>
            <w:rtl w:val="true"/>
          </w:rPr>
          <w:delText xml:space="preserve"> </w:delText>
        </w:r>
      </w:del>
      <w:del w:id="2599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600" w:author="ابومحمد" w:date="2001-11-23T01:23:00Z">
        <w:r>
          <w:rPr>
            <w:rtl w:val="true"/>
          </w:rPr>
          <w:delText xml:space="preserve"> </w:delText>
        </w:r>
      </w:del>
      <w:del w:id="2601" w:author="ابومحمد" w:date="2001-11-23T01:23:00Z">
        <w:r>
          <w:rPr>
            <w:rFonts w:cs="Traditional Arabic"/>
            <w:rtl w:val="true"/>
          </w:rPr>
          <w:delText>تبعهم</w:delText>
        </w:r>
      </w:del>
      <w:del w:id="2602" w:author="ابومحمد" w:date="2001-11-23T01:23:00Z">
        <w:r>
          <w:rPr>
            <w:rtl w:val="true"/>
          </w:rPr>
          <w:delText xml:space="preserve">    </w:delText>
        </w:r>
      </w:del>
    </w:p>
    <w:p>
      <w:pPr>
        <w:pStyle w:val="Normal"/>
        <w:jc w:val="left"/>
        <w:rPr>
          <w:rFonts w:cs="Traditional Arabic"/>
          <w:del w:id="2615" w:author="ابومحمد" w:date="2001-11-23T01:23:00Z"/>
        </w:rPr>
      </w:pPr>
      <w:del w:id="2604" w:author="ابومحمد" w:date="2001-11-23T01:23:00Z">
        <w:r>
          <w:rPr>
            <w:rFonts w:cs="Times New Roman"/>
            <w:color w:val="FF0000"/>
            <w:szCs w:val="72"/>
            <w:rtl w:val="true"/>
          </w:rPr>
          <w:delText xml:space="preserve">  </w:delText>
        </w:r>
      </w:del>
      <w:del w:id="2605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من</w:delText>
        </w:r>
      </w:del>
      <w:del w:id="2606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607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برز</w:delText>
        </w:r>
      </w:del>
      <w:del w:id="2608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609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أخطاء</w:delText>
        </w:r>
      </w:del>
      <w:del w:id="2610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611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شائعة</w:delText>
        </w:r>
      </w:del>
      <w:del w:id="2612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613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هنا</w:delText>
        </w:r>
      </w:del>
      <w:del w:id="2614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  <w:del w:id="2625" w:author="ابومحمد" w:date="2001-11-23T01:23:00Z"/>
        </w:rPr>
      </w:pPr>
      <w:del w:id="2616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مسابقة</w:delText>
        </w:r>
      </w:del>
      <w:del w:id="2617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618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إمام</w:delText>
        </w:r>
      </w:del>
      <w:del w:id="2619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620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أو</w:delText>
        </w:r>
      </w:del>
      <w:del w:id="2621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622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مساوات</w:delText>
        </w:r>
      </w:del>
      <w:del w:id="2623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ه</w:delText>
        </w:r>
      </w:del>
      <w:del w:id="2624" w:author="ابومحمد" w:date="2001-11-23T01:23:00Z">
        <w:r>
          <w:rPr>
            <w:color w:val="FF0000"/>
            <w:szCs w:val="72"/>
            <w:rtl w:val="true"/>
          </w:rPr>
          <w:delText xml:space="preserve">  </w:delText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del w:id="2734" w:author="ابومحمد" w:date="2001-11-23T01:23:00Z"/>
        </w:rPr>
      </w:pPr>
      <w:del w:id="2626" w:author="ابومحمد" w:date="2001-11-23T01:23:00Z">
        <w:r>
          <w:rPr>
            <w:rFonts w:cs="Traditional Arabic"/>
            <w:rtl w:val="true"/>
          </w:rPr>
          <w:delText>والواجب</w:delText>
        </w:r>
      </w:del>
      <w:del w:id="2627" w:author="ابومحمد" w:date="2001-11-23T01:23:00Z">
        <w:r>
          <w:rPr>
            <w:rtl w:val="true"/>
          </w:rPr>
          <w:delText xml:space="preserve"> </w:delText>
        </w:r>
      </w:del>
      <w:del w:id="2628" w:author="ابومحمد" w:date="2001-11-23T01:23:00Z">
        <w:r>
          <w:rPr>
            <w:rFonts w:cs="Traditional Arabic"/>
            <w:rtl w:val="true"/>
          </w:rPr>
          <w:delText>هو</w:delText>
        </w:r>
      </w:del>
      <w:del w:id="2629" w:author="ابومحمد" w:date="2001-11-23T01:23:00Z">
        <w:r>
          <w:rPr>
            <w:rtl w:val="true"/>
          </w:rPr>
          <w:delText xml:space="preserve"> </w:delText>
        </w:r>
      </w:del>
      <w:del w:id="2630" w:author="ابومحمد" w:date="2001-11-23T01:23:00Z">
        <w:r>
          <w:rPr>
            <w:rFonts w:cs="Traditional Arabic"/>
            <w:rtl w:val="true"/>
          </w:rPr>
          <w:delText>الإقتداء</w:delText>
        </w:r>
      </w:del>
      <w:del w:id="2631" w:author="ابومحمد" w:date="2001-11-23T01:23:00Z">
        <w:r>
          <w:rPr>
            <w:rtl w:val="true"/>
          </w:rPr>
          <w:delText xml:space="preserve"> </w:delText>
        </w:r>
      </w:del>
      <w:del w:id="2632" w:author="ابومحمد" w:date="2001-11-23T01:23:00Z">
        <w:r>
          <w:rPr>
            <w:rFonts w:cs="Traditional Arabic"/>
            <w:rtl w:val="true"/>
          </w:rPr>
          <w:delText>بالإمام</w:delText>
        </w:r>
      </w:del>
      <w:del w:id="2633" w:author="ابومحمد" w:date="2001-11-23T01:23:00Z">
        <w:r>
          <w:rPr>
            <w:rtl w:val="true"/>
          </w:rPr>
          <w:delText xml:space="preserve"> </w:delText>
        </w:r>
      </w:del>
      <w:del w:id="2634" w:author="ابومحمد" w:date="2001-11-23T01:23:00Z">
        <w:r>
          <w:rPr>
            <w:rFonts w:cs="Traditional Arabic"/>
            <w:rtl w:val="true"/>
          </w:rPr>
          <w:delText>بألا</w:delText>
        </w:r>
      </w:del>
      <w:del w:id="2635" w:author="ابومحمد" w:date="2001-11-23T01:23:00Z">
        <w:r>
          <w:rPr>
            <w:rtl w:val="true"/>
          </w:rPr>
          <w:delText xml:space="preserve"> </w:delText>
        </w:r>
      </w:del>
      <w:del w:id="2636" w:author="ابومحمد" w:date="2001-11-23T01:23:00Z">
        <w:r>
          <w:rPr>
            <w:rFonts w:cs="Traditional Arabic"/>
            <w:rtl w:val="true"/>
          </w:rPr>
          <w:delText>تسبقه</w:delText>
        </w:r>
      </w:del>
      <w:del w:id="2637" w:author="ابومحمد" w:date="2001-11-23T01:23:00Z">
        <w:r>
          <w:rPr>
            <w:rtl w:val="true"/>
          </w:rPr>
          <w:delText xml:space="preserve"> </w:delText>
        </w:r>
      </w:del>
      <w:del w:id="2638" w:author="ابومحمد" w:date="2001-11-23T01:23:00Z">
        <w:r>
          <w:rPr>
            <w:rFonts w:cs="Traditional Arabic"/>
            <w:rtl w:val="true"/>
          </w:rPr>
          <w:delText>ولا</w:delText>
        </w:r>
      </w:del>
      <w:del w:id="2639" w:author="ابومحمد" w:date="2001-11-23T01:23:00Z">
        <w:r>
          <w:rPr>
            <w:rtl w:val="true"/>
          </w:rPr>
          <w:delText xml:space="preserve"> </w:delText>
        </w:r>
      </w:del>
      <w:del w:id="2640" w:author="ابومحمد" w:date="2001-11-23T01:23:00Z">
        <w:r>
          <w:rPr>
            <w:rFonts w:cs="Traditional Arabic"/>
            <w:rtl w:val="true"/>
          </w:rPr>
          <w:delText>توافقه</w:delText>
        </w:r>
      </w:del>
      <w:del w:id="2641" w:author="ابومحمد" w:date="2001-11-23T01:23:00Z">
        <w:r>
          <w:rPr>
            <w:rtl w:val="true"/>
          </w:rPr>
          <w:delText xml:space="preserve"> </w:delText>
        </w:r>
      </w:del>
      <w:del w:id="2642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643" w:author="ابومحمد" w:date="2001-11-23T01:23:00Z">
        <w:r>
          <w:rPr>
            <w:rtl w:val="true"/>
          </w:rPr>
          <w:delText xml:space="preserve"> </w:delText>
        </w:r>
      </w:del>
      <w:del w:id="2644" w:author="ابومحمد" w:date="2001-11-23T01:23:00Z">
        <w:r>
          <w:rPr>
            <w:rFonts w:cs="Traditional Arabic"/>
            <w:rtl w:val="true"/>
          </w:rPr>
          <w:delText>أي</w:delText>
        </w:r>
      </w:del>
      <w:del w:id="2645" w:author="ابومحمد" w:date="2001-11-23T01:23:00Z">
        <w:r>
          <w:rPr>
            <w:rtl w:val="true"/>
          </w:rPr>
          <w:delText xml:space="preserve"> </w:delText>
        </w:r>
      </w:del>
      <w:del w:id="2646" w:author="ابومحمد" w:date="2001-11-23T01:23:00Z">
        <w:r>
          <w:rPr>
            <w:rFonts w:cs="Traditional Arabic"/>
            <w:rtl w:val="true"/>
          </w:rPr>
          <w:delText>ركن</w:delText>
        </w:r>
      </w:del>
      <w:del w:id="2647" w:author="ابومحمد" w:date="2001-11-23T01:23:00Z">
        <w:r>
          <w:rPr>
            <w:rtl w:val="true"/>
          </w:rPr>
          <w:delText xml:space="preserve"> </w:delText>
        </w:r>
      </w:del>
      <w:del w:id="2648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649" w:author="ابومحمد" w:date="2001-11-23T01:23:00Z">
        <w:r>
          <w:rPr>
            <w:rtl w:val="true"/>
          </w:rPr>
          <w:delText xml:space="preserve"> </w:delText>
        </w:r>
      </w:del>
      <w:del w:id="2650" w:author="ابومحمد" w:date="2001-11-23T01:23:00Z">
        <w:r>
          <w:rPr>
            <w:rFonts w:cs="Traditional Arabic"/>
            <w:rtl w:val="true"/>
          </w:rPr>
          <w:delText>أركان</w:delText>
        </w:r>
      </w:del>
      <w:del w:id="2651" w:author="ابومحمد" w:date="2001-11-23T01:23:00Z">
        <w:r>
          <w:rPr>
            <w:rtl w:val="true"/>
          </w:rPr>
          <w:delText xml:space="preserve"> </w:delText>
        </w:r>
      </w:del>
      <w:del w:id="2652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653" w:author="ابومحمد" w:date="2001-11-23T01:23:00Z">
        <w:r>
          <w:rPr>
            <w:rtl w:val="true"/>
          </w:rPr>
          <w:delText xml:space="preserve"> </w:delText>
        </w:r>
      </w:del>
      <w:del w:id="2654" w:author="ابومحمد" w:date="2001-11-23T01:23:00Z">
        <w:r>
          <w:rPr>
            <w:rFonts w:cs="Traditional Arabic"/>
            <w:rtl w:val="true"/>
          </w:rPr>
          <w:delText>أو</w:delText>
        </w:r>
      </w:del>
      <w:del w:id="2655" w:author="ابومحمد" w:date="2001-11-23T01:23:00Z">
        <w:r>
          <w:rPr>
            <w:rtl w:val="true"/>
          </w:rPr>
          <w:delText xml:space="preserve"> </w:delText>
        </w:r>
      </w:del>
      <w:del w:id="2656" w:author="ابومحمد" w:date="2001-11-23T01:23:00Z">
        <w:r>
          <w:rPr>
            <w:rFonts w:cs="Traditional Arabic"/>
            <w:rtl w:val="true"/>
          </w:rPr>
          <w:delText>واجباتها</w:delText>
        </w:r>
      </w:del>
      <w:del w:id="2657" w:author="ابومحمد" w:date="2001-11-23T01:23:00Z">
        <w:r>
          <w:rPr>
            <w:rtl w:val="true"/>
          </w:rPr>
          <w:delText xml:space="preserve">  </w:delText>
        </w:r>
      </w:del>
      <w:del w:id="2658" w:author="ابومحمد" w:date="2001-11-23T01:23:00Z">
        <w:r>
          <w:rPr>
            <w:rFonts w:cs="Traditional Arabic"/>
            <w:rtl w:val="true"/>
          </w:rPr>
          <w:delText>بحيث</w:delText>
        </w:r>
      </w:del>
      <w:del w:id="2659" w:author="ابومحمد" w:date="2001-11-23T01:23:00Z">
        <w:r>
          <w:rPr>
            <w:rtl w:val="true"/>
          </w:rPr>
          <w:delText xml:space="preserve"> </w:delText>
        </w:r>
      </w:del>
      <w:del w:id="2660" w:author="ابومحمد" w:date="2001-11-23T01:23:00Z">
        <w:r>
          <w:rPr>
            <w:rFonts w:cs="Traditional Arabic"/>
            <w:rtl w:val="true"/>
          </w:rPr>
          <w:delText>ينتظر</w:delText>
        </w:r>
      </w:del>
      <w:del w:id="2661" w:author="ابومحمد" w:date="2001-11-23T01:23:00Z">
        <w:r>
          <w:rPr>
            <w:rtl w:val="true"/>
          </w:rPr>
          <w:delText xml:space="preserve"> </w:delText>
        </w:r>
      </w:del>
      <w:del w:id="2662" w:author="ابومحمد" w:date="2001-11-23T01:23:00Z">
        <w:r>
          <w:rPr>
            <w:rFonts w:cs="Traditional Arabic"/>
            <w:rtl w:val="true"/>
          </w:rPr>
          <w:delText>المأموم</w:delText>
        </w:r>
      </w:del>
      <w:del w:id="2663" w:author="ابومحمد" w:date="2001-11-23T01:23:00Z">
        <w:r>
          <w:rPr>
            <w:rtl w:val="true"/>
          </w:rPr>
          <w:delText xml:space="preserve"> </w:delText>
        </w:r>
      </w:del>
      <w:del w:id="2664" w:author="ابومحمد" w:date="2001-11-23T01:23:00Z">
        <w:r>
          <w:rPr>
            <w:rFonts w:cs="Traditional Arabic"/>
            <w:rtl w:val="true"/>
          </w:rPr>
          <w:delText>حتى</w:delText>
        </w:r>
      </w:del>
      <w:del w:id="2665" w:author="ابومحمد" w:date="2001-11-23T01:23:00Z">
        <w:r>
          <w:rPr>
            <w:rtl w:val="true"/>
          </w:rPr>
          <w:delText xml:space="preserve"> </w:delText>
        </w:r>
      </w:del>
      <w:del w:id="2666" w:author="ابومحمد" w:date="2001-11-23T01:23:00Z">
        <w:r>
          <w:rPr>
            <w:rFonts w:cs="Traditional Arabic"/>
            <w:rtl w:val="true"/>
          </w:rPr>
          <w:delText>ينهي</w:delText>
        </w:r>
      </w:del>
      <w:del w:id="2667" w:author="ابومحمد" w:date="2001-11-23T01:23:00Z">
        <w:r>
          <w:rPr>
            <w:rtl w:val="true"/>
          </w:rPr>
          <w:delText xml:space="preserve"> </w:delText>
        </w:r>
      </w:del>
      <w:del w:id="2668" w:author="ابومحمد" w:date="2001-11-23T01:23:00Z">
        <w:r>
          <w:rPr>
            <w:rFonts w:cs="Traditional Arabic"/>
            <w:rtl w:val="true"/>
          </w:rPr>
          <w:delText>الإمام</w:delText>
        </w:r>
      </w:del>
      <w:del w:id="2669" w:author="ابومحمد" w:date="2001-11-23T01:23:00Z">
        <w:r>
          <w:rPr>
            <w:rtl w:val="true"/>
          </w:rPr>
          <w:delText xml:space="preserve"> </w:delText>
        </w:r>
      </w:del>
      <w:del w:id="2670" w:author="ابومحمد" w:date="2001-11-23T01:23:00Z">
        <w:r>
          <w:rPr>
            <w:rFonts w:cs="Traditional Arabic"/>
            <w:rtl w:val="true"/>
          </w:rPr>
          <w:delText>الركن</w:delText>
        </w:r>
      </w:del>
      <w:del w:id="2671" w:author="ابومحمد" w:date="2001-11-23T01:23:00Z">
        <w:r>
          <w:rPr>
            <w:rtl w:val="true"/>
          </w:rPr>
          <w:delText xml:space="preserve"> </w:delText>
        </w:r>
      </w:del>
      <w:del w:id="2672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673" w:author="ابومحمد" w:date="2001-11-23T01:23:00Z">
        <w:r>
          <w:rPr>
            <w:rtl w:val="true"/>
          </w:rPr>
          <w:delText xml:space="preserve"> </w:delText>
        </w:r>
      </w:del>
      <w:del w:id="2674" w:author="ابومحمد" w:date="2001-11-23T01:23:00Z">
        <w:r>
          <w:rPr>
            <w:rFonts w:cs="Traditional Arabic"/>
            <w:rtl w:val="true"/>
          </w:rPr>
          <w:delText>أركان</w:delText>
        </w:r>
      </w:del>
      <w:del w:id="2675" w:author="ابومحمد" w:date="2001-11-23T01:23:00Z">
        <w:r>
          <w:rPr>
            <w:rtl w:val="true"/>
          </w:rPr>
          <w:delText xml:space="preserve"> </w:delText>
        </w:r>
      </w:del>
      <w:del w:id="2676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677" w:author="ابومحمد" w:date="2001-11-23T01:23:00Z">
        <w:r>
          <w:rPr>
            <w:rtl w:val="true"/>
          </w:rPr>
          <w:delText xml:space="preserve"> </w:delText>
        </w:r>
      </w:del>
      <w:del w:id="2678" w:author="ابومحمد" w:date="2001-11-23T01:23:00Z">
        <w:r>
          <w:rPr>
            <w:rFonts w:cs="Traditional Arabic"/>
            <w:rtl w:val="true"/>
          </w:rPr>
          <w:delText>قولا</w:delText>
        </w:r>
      </w:del>
      <w:del w:id="2679" w:author="ابومحمد" w:date="2001-11-23T01:23:00Z">
        <w:r>
          <w:rPr>
            <w:rtl w:val="true"/>
          </w:rPr>
          <w:delText xml:space="preserve"> </w:delText>
        </w:r>
      </w:del>
      <w:del w:id="2680" w:author="ابومحمد" w:date="2001-11-23T01:23:00Z">
        <w:r>
          <w:rPr>
            <w:rFonts w:cs="Traditional Arabic"/>
            <w:rtl w:val="true"/>
          </w:rPr>
          <w:delText>وفعلا</w:delText>
        </w:r>
      </w:del>
      <w:del w:id="2681" w:author="ابومحمد" w:date="2001-11-23T01:23:00Z">
        <w:r>
          <w:rPr>
            <w:rtl w:val="true"/>
          </w:rPr>
          <w:delText xml:space="preserve"> </w:delText>
        </w:r>
      </w:del>
      <w:del w:id="2682" w:author="ابومحمد" w:date="2001-11-23T01:23:00Z">
        <w:r>
          <w:rPr>
            <w:rFonts w:cs="Traditional Arabic"/>
            <w:rtl w:val="true"/>
          </w:rPr>
          <w:delText>فلا</w:delText>
        </w:r>
      </w:del>
      <w:del w:id="2683" w:author="ابومحمد" w:date="2001-11-23T01:23:00Z">
        <w:r>
          <w:rPr>
            <w:rtl w:val="true"/>
          </w:rPr>
          <w:delText xml:space="preserve"> </w:delText>
        </w:r>
      </w:del>
      <w:del w:id="2684" w:author="ابومحمد" w:date="2001-11-23T01:23:00Z">
        <w:r>
          <w:rPr>
            <w:rFonts w:cs="Traditional Arabic"/>
            <w:rtl w:val="true"/>
          </w:rPr>
          <w:delText>يركع</w:delText>
        </w:r>
      </w:del>
      <w:del w:id="2685" w:author="ابومحمد" w:date="2001-11-23T01:23:00Z">
        <w:r>
          <w:rPr>
            <w:rtl w:val="true"/>
          </w:rPr>
          <w:delText xml:space="preserve"> </w:delText>
        </w:r>
      </w:del>
      <w:del w:id="2686" w:author="ابومحمد" w:date="2001-11-23T01:23:00Z">
        <w:r>
          <w:rPr>
            <w:rFonts w:cs="Traditional Arabic"/>
            <w:rtl w:val="true"/>
          </w:rPr>
          <w:delText>المأموم</w:delText>
        </w:r>
      </w:del>
      <w:del w:id="2687" w:author="ابومحمد" w:date="2001-11-23T01:23:00Z">
        <w:r>
          <w:rPr>
            <w:rtl w:val="true"/>
          </w:rPr>
          <w:delText xml:space="preserve"> </w:delText>
        </w:r>
      </w:del>
      <w:del w:id="2688" w:author="ابومحمد" w:date="2001-11-23T01:23:00Z">
        <w:r>
          <w:rPr>
            <w:rFonts w:cs="Traditional Arabic"/>
            <w:rtl w:val="true"/>
          </w:rPr>
          <w:delText>حتى</w:delText>
        </w:r>
      </w:del>
      <w:del w:id="2689" w:author="ابومحمد" w:date="2001-11-23T01:23:00Z">
        <w:r>
          <w:rPr>
            <w:rtl w:val="true"/>
          </w:rPr>
          <w:delText xml:space="preserve"> </w:delText>
        </w:r>
      </w:del>
      <w:del w:id="2690" w:author="ابومحمد" w:date="2001-11-23T01:23:00Z">
        <w:r>
          <w:rPr>
            <w:rFonts w:cs="Traditional Arabic"/>
            <w:rtl w:val="true"/>
          </w:rPr>
          <w:delText>ينهي</w:delText>
        </w:r>
      </w:del>
      <w:del w:id="2691" w:author="ابومحمد" w:date="2001-11-23T01:23:00Z">
        <w:r>
          <w:rPr>
            <w:rtl w:val="true"/>
          </w:rPr>
          <w:delText xml:space="preserve"> </w:delText>
        </w:r>
      </w:del>
      <w:del w:id="2692" w:author="ابومحمد" w:date="2001-11-23T01:23:00Z">
        <w:r>
          <w:rPr>
            <w:rFonts w:cs="Traditional Arabic"/>
            <w:rtl w:val="true"/>
          </w:rPr>
          <w:delText>الإمام</w:delText>
        </w:r>
      </w:del>
      <w:del w:id="2693" w:author="ابومحمد" w:date="2001-11-23T01:23:00Z">
        <w:r>
          <w:rPr>
            <w:rtl w:val="true"/>
          </w:rPr>
          <w:delText xml:space="preserve"> </w:delText>
        </w:r>
      </w:del>
      <w:del w:id="2694" w:author="ابومحمد" w:date="2001-11-23T01:23:00Z">
        <w:r>
          <w:rPr>
            <w:rFonts w:cs="Traditional Arabic"/>
            <w:rtl w:val="true"/>
          </w:rPr>
          <w:delText>حني</w:delText>
        </w:r>
      </w:del>
      <w:del w:id="2695" w:author="ابومحمد" w:date="2001-11-23T01:23:00Z">
        <w:r>
          <w:rPr>
            <w:rtl w:val="true"/>
          </w:rPr>
          <w:delText xml:space="preserve">  </w:delText>
        </w:r>
      </w:del>
      <w:del w:id="2696" w:author="ابومحمد" w:date="2001-11-23T01:23:00Z">
        <w:r>
          <w:rPr>
            <w:rFonts w:cs="Traditional Arabic"/>
            <w:rtl w:val="true"/>
          </w:rPr>
          <w:delText>ظهره</w:delText>
        </w:r>
      </w:del>
      <w:del w:id="2697" w:author="ابومحمد" w:date="2001-11-23T01:23:00Z">
        <w:r>
          <w:rPr>
            <w:rtl w:val="true"/>
          </w:rPr>
          <w:delText xml:space="preserve"> </w:delText>
        </w:r>
      </w:del>
      <w:del w:id="2698" w:author="ابومحمد" w:date="2001-11-23T01:23:00Z">
        <w:r>
          <w:rPr>
            <w:rFonts w:cs="Traditional Arabic"/>
            <w:rtl w:val="true"/>
          </w:rPr>
          <w:delText>وينهي</w:delText>
        </w:r>
      </w:del>
      <w:del w:id="2699" w:author="ابومحمد" w:date="2001-11-23T01:23:00Z">
        <w:r>
          <w:rPr>
            <w:rtl w:val="true"/>
          </w:rPr>
          <w:delText xml:space="preserve"> </w:delText>
        </w:r>
      </w:del>
      <w:del w:id="2700" w:author="ابومحمد" w:date="2001-11-23T01:23:00Z">
        <w:r>
          <w:rPr>
            <w:rFonts w:cs="Traditional Arabic"/>
            <w:rtl w:val="true"/>
          </w:rPr>
          <w:delText>تكبيرة</w:delText>
        </w:r>
      </w:del>
      <w:del w:id="2701" w:author="ابومحمد" w:date="2001-11-23T01:23:00Z">
        <w:r>
          <w:rPr>
            <w:rtl w:val="true"/>
          </w:rPr>
          <w:delText xml:space="preserve"> </w:delText>
        </w:r>
      </w:del>
      <w:del w:id="2702" w:author="ابومحمد" w:date="2001-11-23T01:23:00Z">
        <w:r>
          <w:rPr>
            <w:rFonts w:cs="Traditional Arabic"/>
            <w:rtl w:val="true"/>
          </w:rPr>
          <w:delText>الركوع</w:delText>
        </w:r>
      </w:del>
      <w:del w:id="2703" w:author="ابومحمد" w:date="2001-11-23T01:23:00Z">
        <w:r>
          <w:rPr>
            <w:rtl w:val="true"/>
          </w:rPr>
          <w:delText xml:space="preserve"> </w:delText>
        </w:r>
      </w:del>
      <w:del w:id="2704" w:author="ابومحمد" w:date="2001-11-23T01:23:00Z">
        <w:r>
          <w:rPr>
            <w:rFonts w:cs="Traditional Arabic"/>
            <w:rtl w:val="true"/>
          </w:rPr>
          <w:delText>وهكذا</w:delText>
        </w:r>
      </w:del>
      <w:del w:id="2705" w:author="ابومحمد" w:date="2001-11-23T01:23:00Z">
        <w:r>
          <w:rPr>
            <w:rtl w:val="true"/>
          </w:rPr>
          <w:delText xml:space="preserve"> </w:delText>
        </w:r>
      </w:del>
      <w:del w:id="2706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707" w:author="ابومحمد" w:date="2001-11-23T01:23:00Z">
        <w:r>
          <w:rPr>
            <w:rtl w:val="true"/>
          </w:rPr>
          <w:delText xml:space="preserve"> </w:delText>
        </w:r>
      </w:del>
      <w:del w:id="2708" w:author="ابومحمد" w:date="2001-11-23T01:23:00Z">
        <w:r>
          <w:rPr>
            <w:rFonts w:cs="Traditional Arabic"/>
            <w:rtl w:val="true"/>
          </w:rPr>
          <w:delText>السجود</w:delText>
        </w:r>
      </w:del>
      <w:del w:id="2709" w:author="ابومحمد" w:date="2001-11-23T01:23:00Z">
        <w:r>
          <w:rPr>
            <w:rtl w:val="true"/>
          </w:rPr>
          <w:delText xml:space="preserve">  </w:delText>
        </w:r>
      </w:del>
      <w:del w:id="2710" w:author="ابومحمد" w:date="2001-11-23T01:23:00Z">
        <w:r>
          <w:rPr>
            <w:rFonts w:cs="Traditional Arabic"/>
            <w:rtl w:val="true"/>
          </w:rPr>
          <w:delText>وهكذا</w:delText>
        </w:r>
      </w:del>
      <w:del w:id="2711" w:author="ابومحمد" w:date="2001-11-23T01:23:00Z">
        <w:r>
          <w:rPr>
            <w:rtl w:val="true"/>
          </w:rPr>
          <w:delText xml:space="preserve"> </w:delText>
        </w:r>
      </w:del>
      <w:del w:id="2712" w:author="ابومحمد" w:date="2001-11-23T01:23:00Z">
        <w:r>
          <w:rPr>
            <w:rFonts w:cs="Traditional Arabic"/>
            <w:rtl w:val="true"/>
          </w:rPr>
          <w:delText>الحال</w:delText>
        </w:r>
      </w:del>
      <w:del w:id="2713" w:author="ابومحمد" w:date="2001-11-23T01:23:00Z">
        <w:r>
          <w:rPr>
            <w:rtl w:val="true"/>
          </w:rPr>
          <w:delText xml:space="preserve"> </w:delText>
        </w:r>
      </w:del>
      <w:del w:id="2714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715" w:author="ابومحمد" w:date="2001-11-23T01:23:00Z">
        <w:r>
          <w:rPr>
            <w:rtl w:val="true"/>
          </w:rPr>
          <w:delText xml:space="preserve"> </w:delText>
        </w:r>
      </w:del>
      <w:del w:id="2716" w:author="ابومحمد" w:date="2001-11-23T01:23:00Z">
        <w:r>
          <w:rPr>
            <w:rFonts w:cs="Traditional Arabic"/>
            <w:rtl w:val="true"/>
          </w:rPr>
          <w:delText>جميع</w:delText>
        </w:r>
      </w:del>
      <w:del w:id="2717" w:author="ابومحمد" w:date="2001-11-23T01:23:00Z">
        <w:r>
          <w:rPr>
            <w:rtl w:val="true"/>
          </w:rPr>
          <w:delText xml:space="preserve">  </w:delText>
        </w:r>
      </w:del>
      <w:del w:id="2718" w:author="ابومحمد" w:date="2001-11-23T01:23:00Z">
        <w:r>
          <w:rPr>
            <w:rFonts w:cs="Traditional Arabic"/>
            <w:rtl w:val="true"/>
          </w:rPr>
          <w:delText>أحوال</w:delText>
        </w:r>
      </w:del>
      <w:del w:id="2719" w:author="ابومحمد" w:date="2001-11-23T01:23:00Z">
        <w:r>
          <w:rPr>
            <w:rtl w:val="true"/>
          </w:rPr>
          <w:delText xml:space="preserve"> </w:delText>
        </w:r>
      </w:del>
      <w:del w:id="2720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721" w:author="ابومحمد" w:date="2001-11-23T01:23:00Z">
        <w:r>
          <w:rPr>
            <w:rtl w:val="true"/>
          </w:rPr>
          <w:delText xml:space="preserve">  </w:delText>
        </w:r>
      </w:del>
      <w:del w:id="2722" w:author="ابومحمد" w:date="2001-11-23T01:23:00Z">
        <w:r>
          <w:rPr>
            <w:rFonts w:cs="Traditional Arabic"/>
            <w:rtl w:val="true"/>
          </w:rPr>
          <w:delText>يكون</w:delText>
        </w:r>
      </w:del>
      <w:del w:id="2723" w:author="ابومحمد" w:date="2001-11-23T01:23:00Z">
        <w:r>
          <w:rPr>
            <w:rtl w:val="true"/>
          </w:rPr>
          <w:delText xml:space="preserve"> </w:delText>
        </w:r>
      </w:del>
      <w:del w:id="2724" w:author="ابومحمد" w:date="2001-11-23T01:23:00Z">
        <w:r>
          <w:rPr>
            <w:rFonts w:cs="Traditional Arabic"/>
            <w:rtl w:val="true"/>
          </w:rPr>
          <w:delText>المأموم</w:delText>
        </w:r>
      </w:del>
      <w:del w:id="2725" w:author="ابومحمد" w:date="2001-11-23T01:23:00Z">
        <w:r>
          <w:rPr>
            <w:rtl w:val="true"/>
          </w:rPr>
          <w:delText xml:space="preserve"> </w:delText>
        </w:r>
      </w:del>
      <w:del w:id="2726" w:author="ابومحمد" w:date="2001-11-23T01:23:00Z">
        <w:r>
          <w:rPr>
            <w:rFonts w:cs="Traditional Arabic"/>
            <w:rtl w:val="true"/>
          </w:rPr>
          <w:delText>متأخرا</w:delText>
        </w:r>
      </w:del>
      <w:del w:id="2727" w:author="ابومحمد" w:date="2001-11-23T01:23:00Z">
        <w:r>
          <w:rPr>
            <w:rtl w:val="true"/>
          </w:rPr>
          <w:delText xml:space="preserve"> </w:delText>
        </w:r>
      </w:del>
      <w:del w:id="2728" w:author="ابومحمد" w:date="2001-11-23T01:23:00Z">
        <w:r>
          <w:rPr>
            <w:rFonts w:cs="Traditional Arabic"/>
            <w:rtl w:val="true"/>
          </w:rPr>
          <w:delText>عن</w:delText>
        </w:r>
      </w:del>
      <w:del w:id="2729" w:author="ابومحمد" w:date="2001-11-23T01:23:00Z">
        <w:r>
          <w:rPr>
            <w:rtl w:val="true"/>
          </w:rPr>
          <w:delText xml:space="preserve"> </w:delText>
        </w:r>
      </w:del>
      <w:del w:id="2730" w:author="ابومحمد" w:date="2001-11-23T01:23:00Z">
        <w:r>
          <w:rPr>
            <w:rFonts w:cs="Traditional Arabic"/>
            <w:rtl w:val="true"/>
          </w:rPr>
          <w:delText>الإمام</w:delText>
        </w:r>
      </w:del>
      <w:del w:id="2731" w:author="ابومحمد" w:date="2001-11-23T01:23:00Z">
        <w:r>
          <w:rPr>
            <w:rtl w:val="true"/>
          </w:rPr>
          <w:delText xml:space="preserve"> </w:delText>
        </w:r>
      </w:del>
      <w:del w:id="2732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733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left"/>
        <w:rPr>
          <w:del w:id="2820" w:author="ابومحمد" w:date="2001-11-23T01:23:00Z"/>
        </w:rPr>
      </w:pPr>
      <w:del w:id="2735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قيام</w:delText>
        </w:r>
      </w:del>
      <w:del w:id="2736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737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لقضاء</w:delText>
        </w:r>
      </w:del>
      <w:del w:id="2738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739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ركعة</w:delText>
        </w:r>
      </w:del>
      <w:del w:id="2740" w:author="ابومحمد" w:date="2001-11-23T01:23:00Z">
        <w:r>
          <w:rPr>
            <w:rtl w:val="true"/>
          </w:rPr>
          <w:delText xml:space="preserve"> </w:delText>
        </w:r>
      </w:del>
      <w:del w:id="2741" w:author="ابومحمد" w:date="2001-11-23T01:23:00Z">
        <w:r>
          <w:rPr>
            <w:rFonts w:cs="Traditional Arabic"/>
            <w:rtl w:val="true"/>
          </w:rPr>
          <w:delText>الفائتة</w:delText>
        </w:r>
      </w:del>
      <w:del w:id="2742" w:author="ابومحمد" w:date="2001-11-23T01:23:00Z">
        <w:r>
          <w:rPr>
            <w:rtl w:val="true"/>
          </w:rPr>
          <w:delText xml:space="preserve"> </w:delText>
        </w:r>
      </w:del>
      <w:del w:id="2743" w:author="ابومحمد" w:date="2001-11-23T01:23:00Z">
        <w:r>
          <w:rPr>
            <w:rFonts w:cs="Traditional Arabic"/>
            <w:rtl w:val="true"/>
          </w:rPr>
          <w:delText>قبل</w:delText>
        </w:r>
      </w:del>
      <w:del w:id="2744" w:author="ابومحمد" w:date="2001-11-23T01:23:00Z">
        <w:r>
          <w:rPr>
            <w:rtl w:val="true"/>
          </w:rPr>
          <w:delText xml:space="preserve"> </w:delText>
        </w:r>
      </w:del>
      <w:del w:id="2745" w:author="ابومحمد" w:date="2001-11-23T01:23:00Z">
        <w:r>
          <w:rPr>
            <w:rFonts w:cs="Traditional Arabic"/>
            <w:rtl w:val="true"/>
          </w:rPr>
          <w:delText>إنهاء</w:delText>
        </w:r>
      </w:del>
      <w:del w:id="2746" w:author="ابومحمد" w:date="2001-11-23T01:23:00Z">
        <w:r>
          <w:rPr>
            <w:rtl w:val="true"/>
          </w:rPr>
          <w:delText xml:space="preserve"> </w:delText>
        </w:r>
      </w:del>
      <w:del w:id="2747" w:author="ابومحمد" w:date="2001-11-23T01:23:00Z">
        <w:r>
          <w:rPr>
            <w:rFonts w:cs="Traditional Arabic"/>
            <w:rtl w:val="true"/>
          </w:rPr>
          <w:delText>الإمام</w:delText>
        </w:r>
      </w:del>
      <w:del w:id="2748" w:author="ابومحمد" w:date="2001-11-23T01:23:00Z">
        <w:r>
          <w:rPr>
            <w:rtl w:val="true"/>
          </w:rPr>
          <w:delText xml:space="preserve"> </w:delText>
        </w:r>
      </w:del>
      <w:del w:id="2749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750" w:author="ابومحمد" w:date="2001-11-23T01:23:00Z">
        <w:r>
          <w:rPr>
            <w:rtl w:val="true"/>
          </w:rPr>
          <w:delText xml:space="preserve"> </w:delText>
        </w:r>
      </w:del>
      <w:del w:id="2751" w:author="ابومحمد" w:date="2001-11-23T01:23:00Z">
        <w:r>
          <w:rPr>
            <w:rFonts w:cs="Traditional Arabic"/>
            <w:rtl w:val="true"/>
          </w:rPr>
          <w:delText>التسليم</w:delText>
        </w:r>
      </w:del>
      <w:del w:id="2752" w:author="ابومحمد" w:date="2001-11-23T01:23:00Z">
        <w:r>
          <w:rPr>
            <w:rtl w:val="true"/>
          </w:rPr>
          <w:delText xml:space="preserve"> </w:delText>
        </w:r>
      </w:del>
      <w:del w:id="2753" w:author="ابومحمد" w:date="2001-11-23T01:23:00Z">
        <w:r>
          <w:rPr>
            <w:rFonts w:cs="Traditional Arabic"/>
            <w:rtl w:val="true"/>
          </w:rPr>
          <w:delText>تين</w:delText>
        </w:r>
      </w:del>
      <w:del w:id="2754" w:author="ابومحمد" w:date="2001-11-23T01:23:00Z">
        <w:r>
          <w:rPr>
            <w:rtl w:val="true"/>
          </w:rPr>
          <w:delText xml:space="preserve"> </w:delText>
        </w:r>
      </w:del>
      <w:del w:id="2755" w:author="ابومحمد" w:date="2001-11-23T01:23:00Z">
        <w:r>
          <w:rPr>
            <w:rFonts w:cs="Traditional Arabic"/>
            <w:rtl w:val="true"/>
          </w:rPr>
          <w:delText>حيث</w:delText>
        </w:r>
      </w:del>
      <w:del w:id="2756" w:author="ابومحمد" w:date="2001-11-23T01:23:00Z">
        <w:r>
          <w:rPr>
            <w:rtl w:val="true"/>
          </w:rPr>
          <w:delText xml:space="preserve"> </w:delText>
        </w:r>
      </w:del>
      <w:del w:id="2757" w:author="ابومحمد" w:date="2001-11-23T01:23:00Z">
        <w:r>
          <w:rPr>
            <w:rFonts w:cs="Traditional Arabic"/>
            <w:rtl w:val="true"/>
          </w:rPr>
          <w:delText>يقوم</w:delText>
        </w:r>
      </w:del>
      <w:del w:id="2758" w:author="ابومحمد" w:date="2001-11-23T01:23:00Z">
        <w:r>
          <w:rPr>
            <w:rtl w:val="true"/>
          </w:rPr>
          <w:delText xml:space="preserve"> </w:delText>
        </w:r>
      </w:del>
      <w:del w:id="2759" w:author="ابومحمد" w:date="2001-11-23T01:23:00Z">
        <w:r>
          <w:rPr>
            <w:rFonts w:cs="Traditional Arabic"/>
            <w:rtl w:val="true"/>
          </w:rPr>
          <w:delText>المأموم</w:delText>
        </w:r>
      </w:del>
      <w:del w:id="2760" w:author="ابومحمد" w:date="2001-11-23T01:23:00Z">
        <w:r>
          <w:rPr>
            <w:rtl w:val="true"/>
          </w:rPr>
          <w:delText xml:space="preserve"> </w:delText>
        </w:r>
      </w:del>
      <w:del w:id="2761" w:author="ابومحمد" w:date="2001-11-23T01:23:00Z">
        <w:r>
          <w:rPr>
            <w:rFonts w:cs="Traditional Arabic"/>
            <w:rtl w:val="true"/>
          </w:rPr>
          <w:delText>لقضاء</w:delText>
        </w:r>
      </w:del>
      <w:del w:id="2762" w:author="ابومحمد" w:date="2001-11-23T01:23:00Z">
        <w:r>
          <w:rPr>
            <w:rtl w:val="true"/>
          </w:rPr>
          <w:delText xml:space="preserve"> </w:delText>
        </w:r>
      </w:del>
      <w:del w:id="2763" w:author="ابومحمد" w:date="2001-11-23T01:23:00Z">
        <w:r>
          <w:rPr>
            <w:rFonts w:cs="Traditional Arabic"/>
            <w:rtl w:val="true"/>
          </w:rPr>
          <w:delText>الركعة</w:delText>
        </w:r>
      </w:del>
      <w:del w:id="2764" w:author="ابومحمد" w:date="2001-11-23T01:23:00Z">
        <w:r>
          <w:rPr>
            <w:rtl w:val="true"/>
          </w:rPr>
          <w:delText xml:space="preserve"> </w:delText>
        </w:r>
      </w:del>
      <w:del w:id="2765" w:author="ابومحمد" w:date="2001-11-23T01:23:00Z">
        <w:r>
          <w:rPr>
            <w:rFonts w:cs="Traditional Arabic"/>
            <w:rtl w:val="true"/>
          </w:rPr>
          <w:delText>الفائتة</w:delText>
        </w:r>
      </w:del>
      <w:del w:id="2766" w:author="ابومحمد" w:date="2001-11-23T01:23:00Z">
        <w:r>
          <w:rPr>
            <w:rtl w:val="true"/>
          </w:rPr>
          <w:delText xml:space="preserve"> </w:delText>
        </w:r>
      </w:del>
      <w:del w:id="2767" w:author="ابومحمد" w:date="2001-11-23T01:23:00Z">
        <w:r>
          <w:rPr>
            <w:rFonts w:cs="Traditional Arabic"/>
            <w:rtl w:val="true"/>
          </w:rPr>
          <w:delText>بعد</w:delText>
        </w:r>
      </w:del>
      <w:del w:id="2768" w:author="ابومحمد" w:date="2001-11-23T01:23:00Z">
        <w:r>
          <w:rPr>
            <w:rtl w:val="true"/>
          </w:rPr>
          <w:delText xml:space="preserve"> </w:delText>
        </w:r>
      </w:del>
      <w:del w:id="2769" w:author="ابومحمد" w:date="2001-11-23T01:23:00Z">
        <w:r>
          <w:rPr>
            <w:rFonts w:cs="Traditional Arabic"/>
            <w:rtl w:val="true"/>
          </w:rPr>
          <w:delText>السليمة</w:delText>
        </w:r>
      </w:del>
      <w:del w:id="2770" w:author="ابومحمد" w:date="2001-11-23T01:23:00Z">
        <w:r>
          <w:rPr>
            <w:rtl w:val="true"/>
          </w:rPr>
          <w:delText xml:space="preserve"> </w:delText>
        </w:r>
      </w:del>
      <w:del w:id="2771" w:author="ابومحمد" w:date="2001-11-23T01:23:00Z">
        <w:r>
          <w:rPr>
            <w:rFonts w:cs="Traditional Arabic"/>
            <w:rtl w:val="true"/>
          </w:rPr>
          <w:delText>الأولي</w:delText>
        </w:r>
      </w:del>
      <w:del w:id="2772" w:author="ابومحمد" w:date="2001-11-23T01:23:00Z">
        <w:r>
          <w:rPr>
            <w:rtl w:val="true"/>
          </w:rPr>
          <w:delText xml:space="preserve">  </w:delText>
        </w:r>
      </w:del>
      <w:del w:id="2773" w:author="ابومحمد" w:date="2001-11-23T01:23:00Z">
        <w:r>
          <w:rPr>
            <w:rFonts w:cs="Traditional Arabic"/>
            <w:rtl w:val="true"/>
          </w:rPr>
          <w:delText>وهو</w:delText>
        </w:r>
      </w:del>
      <w:del w:id="2774" w:author="ابومحمد" w:date="2001-11-23T01:23:00Z">
        <w:r>
          <w:rPr>
            <w:rtl w:val="true"/>
          </w:rPr>
          <w:delText xml:space="preserve"> </w:delText>
        </w:r>
      </w:del>
      <w:del w:id="2775" w:author="ابومحمد" w:date="2001-11-23T01:23:00Z">
        <w:r>
          <w:rPr>
            <w:rFonts w:cs="Traditional Arabic"/>
            <w:rtl w:val="true"/>
          </w:rPr>
          <w:delText>ما</w:delText>
        </w:r>
      </w:del>
      <w:del w:id="2776" w:author="ابومحمد" w:date="2001-11-23T01:23:00Z">
        <w:r>
          <w:rPr>
            <w:rtl w:val="true"/>
          </w:rPr>
          <w:delText xml:space="preserve"> </w:delText>
        </w:r>
      </w:del>
      <w:del w:id="2777" w:author="ابومحمد" w:date="2001-11-23T01:23:00Z">
        <w:r>
          <w:rPr>
            <w:rFonts w:cs="Traditional Arabic"/>
            <w:rtl w:val="true"/>
          </w:rPr>
          <w:delText>يعتبر</w:delText>
        </w:r>
      </w:del>
      <w:del w:id="2778" w:author="ابومحمد" w:date="2001-11-23T01:23:00Z">
        <w:r>
          <w:rPr>
            <w:rtl w:val="true"/>
          </w:rPr>
          <w:delText xml:space="preserve"> </w:delText>
        </w:r>
      </w:del>
      <w:del w:id="2779" w:author="ابومحمد" w:date="2001-11-23T01:23:00Z">
        <w:r>
          <w:rPr>
            <w:rFonts w:cs="Traditional Arabic"/>
            <w:rtl w:val="true"/>
          </w:rPr>
          <w:delText>مبطلا</w:delText>
        </w:r>
      </w:del>
      <w:del w:id="2780" w:author="ابومحمد" w:date="2001-11-23T01:23:00Z">
        <w:r>
          <w:rPr>
            <w:rtl w:val="true"/>
          </w:rPr>
          <w:delText xml:space="preserve"> </w:delText>
        </w:r>
      </w:del>
      <w:del w:id="2781" w:author="ابومحمد" w:date="2001-11-23T01:23:00Z">
        <w:r>
          <w:rPr>
            <w:rFonts w:cs="Traditional Arabic"/>
            <w:rtl w:val="true"/>
          </w:rPr>
          <w:delText>للصلاة</w:delText>
        </w:r>
      </w:del>
      <w:del w:id="2782" w:author="ابومحمد" w:date="2001-11-23T01:23:00Z">
        <w:r>
          <w:rPr>
            <w:rtl w:val="true"/>
          </w:rPr>
          <w:delText xml:space="preserve"> </w:delText>
        </w:r>
      </w:del>
      <w:del w:id="2783" w:author="ابومحمد" w:date="2001-11-23T01:23:00Z">
        <w:r>
          <w:rPr>
            <w:rFonts w:cs="Traditional Arabic"/>
            <w:rtl w:val="true"/>
          </w:rPr>
          <w:delText>عند</w:delText>
        </w:r>
      </w:del>
      <w:del w:id="2784" w:author="ابومحمد" w:date="2001-11-23T01:23:00Z">
        <w:r>
          <w:rPr>
            <w:rtl w:val="true"/>
          </w:rPr>
          <w:delText xml:space="preserve"> </w:delText>
        </w:r>
      </w:del>
      <w:del w:id="2785" w:author="ابومحمد" w:date="2001-11-23T01:23:00Z">
        <w:r>
          <w:rPr>
            <w:rFonts w:cs="Traditional Arabic"/>
            <w:rtl w:val="true"/>
          </w:rPr>
          <w:delText>بعض</w:delText>
        </w:r>
      </w:del>
      <w:del w:id="2786" w:author="ابومحمد" w:date="2001-11-23T01:23:00Z">
        <w:r>
          <w:rPr>
            <w:rtl w:val="true"/>
          </w:rPr>
          <w:delText xml:space="preserve"> </w:delText>
        </w:r>
      </w:del>
      <w:del w:id="2787" w:author="ابومحمد" w:date="2001-11-23T01:23:00Z">
        <w:r>
          <w:rPr>
            <w:rFonts w:cs="Traditional Arabic"/>
            <w:rtl w:val="true"/>
          </w:rPr>
          <w:delText>العلماء</w:delText>
        </w:r>
      </w:del>
      <w:del w:id="2788" w:author="ابومحمد" w:date="2001-11-23T01:23:00Z">
        <w:r>
          <w:rPr>
            <w:rtl w:val="true"/>
          </w:rPr>
          <w:delText xml:space="preserve">  </w:delText>
        </w:r>
      </w:del>
      <w:del w:id="2789" w:author="ابومحمد" w:date="2001-11-23T01:23:00Z">
        <w:r>
          <w:rPr>
            <w:rFonts w:cs="Traditional Arabic"/>
            <w:rtl w:val="true"/>
          </w:rPr>
          <w:delText>حيث</w:delText>
        </w:r>
      </w:del>
      <w:del w:id="2790" w:author="ابومحمد" w:date="2001-11-23T01:23:00Z">
        <w:r>
          <w:rPr>
            <w:rtl w:val="true"/>
          </w:rPr>
          <w:delText xml:space="preserve"> </w:delText>
        </w:r>
      </w:del>
      <w:del w:id="2791" w:author="ابومحمد" w:date="2001-11-23T01:23:00Z">
        <w:r>
          <w:rPr>
            <w:rFonts w:cs="Traditional Arabic"/>
            <w:rtl w:val="true"/>
          </w:rPr>
          <w:delText>انه</w:delText>
        </w:r>
      </w:del>
      <w:del w:id="2792" w:author="ابومحمد" w:date="2001-11-23T01:23:00Z">
        <w:r>
          <w:rPr>
            <w:rtl w:val="true"/>
          </w:rPr>
          <w:delText xml:space="preserve"> </w:delText>
        </w:r>
      </w:del>
      <w:del w:id="2793" w:author="ابومحمد" w:date="2001-11-23T01:23:00Z">
        <w:r>
          <w:rPr>
            <w:rFonts w:cs="Traditional Arabic"/>
            <w:rtl w:val="true"/>
          </w:rPr>
          <w:delText>فارق</w:delText>
        </w:r>
      </w:del>
      <w:del w:id="2794" w:author="ابومحمد" w:date="2001-11-23T01:23:00Z">
        <w:r>
          <w:rPr>
            <w:rtl w:val="true"/>
          </w:rPr>
          <w:delText xml:space="preserve"> </w:delText>
        </w:r>
      </w:del>
      <w:del w:id="2795" w:author="ابومحمد" w:date="2001-11-23T01:23:00Z">
        <w:r>
          <w:rPr>
            <w:rFonts w:cs="Traditional Arabic"/>
            <w:rtl w:val="true"/>
          </w:rPr>
          <w:delText>الإمام</w:delText>
        </w:r>
      </w:del>
      <w:del w:id="2796" w:author="ابومحمد" w:date="2001-11-23T01:23:00Z">
        <w:r>
          <w:rPr>
            <w:rtl w:val="true"/>
          </w:rPr>
          <w:delText xml:space="preserve"> </w:delText>
        </w:r>
      </w:del>
      <w:del w:id="2797" w:author="ابومحمد" w:date="2001-11-23T01:23:00Z">
        <w:r>
          <w:rPr>
            <w:rFonts w:cs="Traditional Arabic"/>
            <w:rtl w:val="true"/>
          </w:rPr>
          <w:delText>قبل</w:delText>
        </w:r>
      </w:del>
      <w:del w:id="2798" w:author="ابومحمد" w:date="2001-11-23T01:23:00Z">
        <w:r>
          <w:rPr>
            <w:rtl w:val="true"/>
          </w:rPr>
          <w:delText xml:space="preserve"> </w:delText>
        </w:r>
      </w:del>
      <w:del w:id="2799" w:author="ابومحمد" w:date="2001-11-23T01:23:00Z">
        <w:r>
          <w:rPr>
            <w:rFonts w:cs="Traditional Arabic"/>
            <w:rtl w:val="true"/>
          </w:rPr>
          <w:delText>انقضاء</w:delText>
        </w:r>
      </w:del>
      <w:del w:id="2800" w:author="ابومحمد" w:date="2001-11-23T01:23:00Z">
        <w:r>
          <w:rPr>
            <w:rtl w:val="true"/>
          </w:rPr>
          <w:delText xml:space="preserve"> </w:delText>
        </w:r>
      </w:del>
      <w:del w:id="2801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802" w:author="ابومحمد" w:date="2001-11-23T01:23:00Z">
        <w:r>
          <w:rPr>
            <w:rtl w:val="true"/>
          </w:rPr>
          <w:delText xml:space="preserve">  </w:delText>
        </w:r>
      </w:del>
      <w:del w:id="2803" w:author="ابومحمد" w:date="2001-11-23T01:23:00Z">
        <w:r>
          <w:rPr>
            <w:rFonts w:cs="Traditional Arabic"/>
            <w:rtl w:val="true"/>
          </w:rPr>
          <w:delText>والتي</w:delText>
        </w:r>
      </w:del>
      <w:del w:id="2804" w:author="ابومحمد" w:date="2001-11-23T01:23:00Z">
        <w:r>
          <w:rPr>
            <w:rtl w:val="true"/>
          </w:rPr>
          <w:delText xml:space="preserve"> </w:delText>
        </w:r>
      </w:del>
      <w:del w:id="2805" w:author="ابومحمد" w:date="2001-11-23T01:23:00Z">
        <w:r>
          <w:rPr>
            <w:rFonts w:cs="Traditional Arabic"/>
            <w:rtl w:val="true"/>
          </w:rPr>
          <w:delText>لا</w:delText>
        </w:r>
      </w:del>
      <w:del w:id="2806" w:author="ابومحمد" w:date="2001-11-23T01:23:00Z">
        <w:r>
          <w:rPr>
            <w:rtl w:val="true"/>
          </w:rPr>
          <w:delText xml:space="preserve"> </w:delText>
        </w:r>
      </w:del>
      <w:del w:id="2807" w:author="ابومحمد" w:date="2001-11-23T01:23:00Z">
        <w:r>
          <w:rPr>
            <w:rFonts w:cs="Traditional Arabic"/>
            <w:rtl w:val="true"/>
          </w:rPr>
          <w:delText>تنقضي</w:delText>
        </w:r>
      </w:del>
      <w:del w:id="2808" w:author="ابومحمد" w:date="2001-11-23T01:23:00Z">
        <w:r>
          <w:rPr>
            <w:rtl w:val="true"/>
          </w:rPr>
          <w:delText xml:space="preserve"> </w:delText>
        </w:r>
      </w:del>
      <w:del w:id="2809" w:author="ابومحمد" w:date="2001-11-23T01:23:00Z">
        <w:r>
          <w:rPr>
            <w:rFonts w:cs="Traditional Arabic"/>
            <w:rtl w:val="true"/>
          </w:rPr>
          <w:delText>إلا</w:delText>
        </w:r>
      </w:del>
      <w:del w:id="2810" w:author="ابومحمد" w:date="2001-11-23T01:23:00Z">
        <w:r>
          <w:rPr>
            <w:rtl w:val="true"/>
          </w:rPr>
          <w:delText xml:space="preserve"> </w:delText>
        </w:r>
      </w:del>
      <w:del w:id="2811" w:author="ابومحمد" w:date="2001-11-23T01:23:00Z">
        <w:r>
          <w:rPr>
            <w:rFonts w:cs="Traditional Arabic"/>
            <w:rtl w:val="true"/>
          </w:rPr>
          <w:delText>بعد</w:delText>
        </w:r>
      </w:del>
      <w:del w:id="2812" w:author="ابومحمد" w:date="2001-11-23T01:23:00Z">
        <w:r>
          <w:rPr>
            <w:rtl w:val="true"/>
          </w:rPr>
          <w:delText xml:space="preserve"> </w:delText>
        </w:r>
      </w:del>
      <w:del w:id="2813" w:author="ابومحمد" w:date="2001-11-23T01:23:00Z">
        <w:r>
          <w:rPr>
            <w:rFonts w:cs="Traditional Arabic"/>
            <w:rtl w:val="true"/>
          </w:rPr>
          <w:delText>الإنهاء</w:delText>
        </w:r>
      </w:del>
      <w:del w:id="2814" w:author="ابومحمد" w:date="2001-11-23T01:23:00Z">
        <w:r>
          <w:rPr>
            <w:rtl w:val="true"/>
          </w:rPr>
          <w:delText xml:space="preserve"> </w:delText>
        </w:r>
      </w:del>
      <w:del w:id="2815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816" w:author="ابومحمد" w:date="2001-11-23T01:23:00Z">
        <w:r>
          <w:rPr>
            <w:rtl w:val="true"/>
          </w:rPr>
          <w:delText xml:space="preserve"> </w:delText>
        </w:r>
      </w:del>
      <w:del w:id="2817" w:author="ابومحمد" w:date="2001-11-23T01:23:00Z">
        <w:r>
          <w:rPr>
            <w:rFonts w:cs="Traditional Arabic"/>
            <w:rtl w:val="true"/>
          </w:rPr>
          <w:delText>السليمتين</w:delText>
        </w:r>
      </w:del>
      <w:del w:id="2818" w:author="ابومحمد" w:date="2001-11-23T01:23:00Z">
        <w:r>
          <w:rPr>
            <w:rtl w:val="true"/>
          </w:rPr>
          <w:delText xml:space="preserve"> </w:delText>
        </w:r>
      </w:del>
      <w:del w:id="2819" w:author="ابومحمد" w:date="2001-11-23T01:23:00Z">
        <w:r>
          <w:rPr>
            <w:rFonts w:cs="Traditional Arabic"/>
            <w:rtl w:val="true"/>
          </w:rPr>
          <w:delText>معاً</w:delText>
        </w:r>
      </w:del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left"/>
        <w:rPr>
          <w:rFonts w:cs="Traditional Arabic"/>
          <w:del w:id="2841" w:author="ابومحمد" w:date="2001-11-23T01:23:00Z"/>
        </w:rPr>
      </w:pPr>
      <w:del w:id="2821" w:author="ابومحمد" w:date="2001-11-23T01:23:00Z">
        <w:r>
          <w:rPr>
            <w:rFonts w:cs="Traditional Arabic"/>
            <w:color w:val="0000FF"/>
            <w:rtl w:val="true"/>
          </w:rPr>
          <w:delText>قول</w:delText>
        </w:r>
      </w:del>
      <w:del w:id="2822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23" w:author="ابومحمد" w:date="2001-11-23T01:23:00Z">
        <w:r>
          <w:rPr>
            <w:rFonts w:cs="Traditional Arabic"/>
            <w:color w:val="0000FF"/>
            <w:rtl w:val="true"/>
          </w:rPr>
          <w:delText>(</w:delText>
        </w:r>
      </w:del>
      <w:del w:id="2824" w:author="ابومحمد" w:date="2001-11-23T01:23:00Z">
        <w:r>
          <w:rPr>
            <w:rFonts w:cs="Traditional Arabic"/>
            <w:color w:val="0000FF"/>
            <w:rtl w:val="true"/>
          </w:rPr>
          <w:delText>عز</w:delText>
        </w:r>
      </w:del>
      <w:del w:id="2825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26" w:author="ابومحمد" w:date="2001-11-23T01:23:00Z">
        <w:r>
          <w:rPr>
            <w:rFonts w:cs="Traditional Arabic"/>
            <w:color w:val="0000FF"/>
            <w:rtl w:val="true"/>
          </w:rPr>
          <w:delText>وجل</w:delText>
        </w:r>
      </w:del>
      <w:del w:id="2827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28" w:author="ابومحمد" w:date="2001-11-23T01:23:00Z">
        <w:r>
          <w:rPr>
            <w:rFonts w:cs="Traditional Arabic"/>
            <w:color w:val="0000FF"/>
            <w:rtl w:val="true"/>
          </w:rPr>
          <w:delText xml:space="preserve">) </w:delText>
        </w:r>
      </w:del>
      <w:del w:id="2829" w:author="ابومحمد" w:date="2001-11-23T01:23:00Z">
        <w:r>
          <w:rPr>
            <w:rFonts w:cs="Traditional Arabic"/>
            <w:rtl w:val="true"/>
          </w:rPr>
          <w:delText>والمداومة</w:delText>
        </w:r>
      </w:del>
      <w:del w:id="2830" w:author="ابومحمد" w:date="2001-11-23T01:23:00Z">
        <w:r>
          <w:rPr>
            <w:rtl w:val="true"/>
          </w:rPr>
          <w:delText xml:space="preserve"> </w:delText>
        </w:r>
      </w:del>
      <w:del w:id="2831" w:author="ابومحمد" w:date="2001-11-23T01:23:00Z">
        <w:r>
          <w:rPr>
            <w:rFonts w:cs="Traditional Arabic"/>
            <w:rtl w:val="true"/>
          </w:rPr>
          <w:delText>عليها</w:delText>
        </w:r>
      </w:del>
      <w:del w:id="2832" w:author="ابومحمد" w:date="2001-11-23T01:23:00Z">
        <w:r>
          <w:rPr>
            <w:rtl w:val="true"/>
          </w:rPr>
          <w:delText xml:space="preserve"> </w:delText>
        </w:r>
      </w:del>
      <w:del w:id="2833" w:author="ابومحمد" w:date="2001-11-23T01:23:00Z">
        <w:r>
          <w:rPr>
            <w:rFonts w:cs="Traditional Arabic"/>
            <w:rtl w:val="true"/>
          </w:rPr>
          <w:delText>عند</w:delText>
        </w:r>
      </w:del>
      <w:del w:id="2834" w:author="ابومحمد" w:date="2001-11-23T01:23:00Z">
        <w:r>
          <w:rPr>
            <w:rtl w:val="true"/>
          </w:rPr>
          <w:delText xml:space="preserve"> </w:delText>
        </w:r>
      </w:del>
      <w:del w:id="2835" w:author="ابومحمد" w:date="2001-11-23T01:23:00Z">
        <w:r>
          <w:rPr>
            <w:rFonts w:cs="Traditional Arabic"/>
            <w:rtl w:val="true"/>
          </w:rPr>
          <w:delText>تكبيرة</w:delText>
        </w:r>
      </w:del>
      <w:del w:id="2836" w:author="ابومحمد" w:date="2001-11-23T01:23:00Z">
        <w:r>
          <w:rPr>
            <w:rtl w:val="true"/>
          </w:rPr>
          <w:delText xml:space="preserve"> </w:delText>
        </w:r>
      </w:del>
      <w:del w:id="2837" w:author="ابومحمد" w:date="2001-11-23T01:23:00Z">
        <w:r>
          <w:rPr>
            <w:rFonts w:cs="Traditional Arabic"/>
            <w:rtl w:val="true"/>
          </w:rPr>
          <w:delText>الإحرام</w:delText>
        </w:r>
      </w:del>
      <w:del w:id="2838" w:author="ابومحمد" w:date="2001-11-23T01:23:00Z">
        <w:r>
          <w:rPr>
            <w:rtl w:val="true"/>
          </w:rPr>
          <w:delText xml:space="preserve">  </w:delText>
        </w:r>
      </w:del>
      <w:del w:id="2839" w:author="ابومحمد" w:date="2001-11-23T01:23:00Z">
        <w:r>
          <w:rPr>
            <w:rFonts w:cs="Traditional Arabic"/>
            <w:rtl w:val="true"/>
          </w:rPr>
          <w:delText>وقول</w:delText>
        </w:r>
      </w:del>
      <w:del w:id="2840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widowControl/>
        <w:bidi w:val="1"/>
        <w:ind w:left="0" w:right="0" w:hanging="0"/>
        <w:jc w:val="left"/>
        <w:rPr>
          <w:del w:id="2915" w:author="ابومحمد" w:date="2001-11-23T01:23:00Z"/>
        </w:rPr>
      </w:pPr>
      <w:del w:id="2842" w:author="ابومحمد" w:date="2001-11-23T01:23:00Z">
        <w:r>
          <w:rPr>
            <w:rFonts w:cs="Traditional Arabic"/>
            <w:rtl w:val="true"/>
          </w:rPr>
          <w:delText xml:space="preserve">( </w:delText>
        </w:r>
      </w:del>
      <w:del w:id="2843" w:author="ابومحمد" w:date="2001-11-23T01:23:00Z">
        <w:r>
          <w:rPr>
            <w:rFonts w:cs="Traditional Arabic"/>
            <w:color w:val="0000FF"/>
            <w:rtl w:val="true"/>
          </w:rPr>
          <w:delText>ربنا</w:delText>
        </w:r>
      </w:del>
      <w:del w:id="2844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45" w:author="ابومحمد" w:date="2001-11-23T01:23:00Z">
        <w:r>
          <w:rPr>
            <w:rFonts w:cs="Traditional Arabic"/>
            <w:color w:val="0000FF"/>
            <w:rtl w:val="true"/>
          </w:rPr>
          <w:delText>ولك</w:delText>
        </w:r>
      </w:del>
      <w:del w:id="2846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47" w:author="ابومحمد" w:date="2001-11-23T01:23:00Z">
        <w:r>
          <w:rPr>
            <w:rFonts w:cs="Traditional Arabic"/>
            <w:color w:val="0000FF"/>
            <w:rtl w:val="true"/>
          </w:rPr>
          <w:delText>الحمد</w:delText>
        </w:r>
      </w:del>
      <w:del w:id="2848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49" w:author="ابومحمد" w:date="2001-11-23T01:23:00Z">
        <w:r>
          <w:rPr>
            <w:rFonts w:cs="Traditional Arabic"/>
            <w:color w:val="0000FF"/>
            <w:rtl w:val="true"/>
          </w:rPr>
          <w:delText>والشكر</w:delText>
        </w:r>
      </w:del>
      <w:del w:id="2850" w:author="ابومحمد" w:date="2001-11-23T01:23:00Z">
        <w:r>
          <w:rPr>
            <w:rtl w:val="true"/>
          </w:rPr>
          <w:delText xml:space="preserve">  </w:delText>
        </w:r>
      </w:del>
      <w:del w:id="2851" w:author="ابومحمد" w:date="2001-11-23T01:23:00Z">
        <w:r>
          <w:rPr>
            <w:rFonts w:cs="Traditional Arabic"/>
            <w:rtl w:val="true"/>
          </w:rPr>
          <w:delText xml:space="preserve">) </w:delText>
        </w:r>
      </w:del>
      <w:del w:id="2852" w:author="ابومحمد" w:date="2001-11-23T01:23:00Z">
        <w:r>
          <w:rPr>
            <w:rFonts w:cs="Traditional Arabic"/>
            <w:rtl w:val="true"/>
          </w:rPr>
          <w:delText>عند</w:delText>
        </w:r>
      </w:del>
      <w:del w:id="2853" w:author="ابومحمد" w:date="2001-11-23T01:23:00Z">
        <w:r>
          <w:rPr>
            <w:rtl w:val="true"/>
          </w:rPr>
          <w:delText xml:space="preserve"> </w:delText>
        </w:r>
      </w:del>
      <w:del w:id="2854" w:author="ابومحمد" w:date="2001-11-23T01:23:00Z">
        <w:r>
          <w:rPr>
            <w:rFonts w:cs="Traditional Arabic"/>
            <w:rtl w:val="true"/>
          </w:rPr>
          <w:delText>الرفع</w:delText>
        </w:r>
      </w:del>
      <w:del w:id="2855" w:author="ابومحمد" w:date="2001-11-23T01:23:00Z">
        <w:r>
          <w:rPr>
            <w:rtl w:val="true"/>
          </w:rPr>
          <w:delText xml:space="preserve"> </w:delText>
        </w:r>
      </w:del>
      <w:del w:id="2856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857" w:author="ابومحمد" w:date="2001-11-23T01:23:00Z">
        <w:r>
          <w:rPr>
            <w:rtl w:val="true"/>
          </w:rPr>
          <w:delText xml:space="preserve"> </w:delText>
        </w:r>
      </w:del>
      <w:del w:id="2858" w:author="ابومحمد" w:date="2001-11-23T01:23:00Z">
        <w:r>
          <w:rPr>
            <w:rFonts w:cs="Traditional Arabic"/>
            <w:rtl w:val="true"/>
          </w:rPr>
          <w:delText>الركوع</w:delText>
        </w:r>
      </w:del>
      <w:del w:id="2859" w:author="ابومحمد" w:date="2001-11-23T01:23:00Z">
        <w:r>
          <w:rPr>
            <w:rtl w:val="true"/>
          </w:rPr>
          <w:delText xml:space="preserve">  </w:delText>
        </w:r>
      </w:del>
      <w:del w:id="2860" w:author="ابومحمد" w:date="2001-11-23T01:23:00Z">
        <w:r>
          <w:rPr>
            <w:rFonts w:cs="Traditional Arabic"/>
            <w:rtl w:val="true"/>
          </w:rPr>
          <w:delText>وهذا</w:delText>
        </w:r>
      </w:del>
      <w:del w:id="2861" w:author="ابومحمد" w:date="2001-11-23T01:23:00Z">
        <w:r>
          <w:rPr>
            <w:rtl w:val="true"/>
          </w:rPr>
          <w:delText xml:space="preserve"> </w:delText>
        </w:r>
      </w:del>
      <w:del w:id="2862" w:author="ابومحمد" w:date="2001-11-23T01:23:00Z">
        <w:r>
          <w:rPr>
            <w:rFonts w:cs="Traditional Arabic"/>
            <w:rtl w:val="true"/>
          </w:rPr>
          <w:delText>خطأ</w:delText>
        </w:r>
      </w:del>
      <w:del w:id="2863" w:author="ابومحمد" w:date="2001-11-23T01:23:00Z">
        <w:r>
          <w:rPr>
            <w:rtl w:val="true"/>
          </w:rPr>
          <w:delText xml:space="preserve"> </w:delText>
        </w:r>
      </w:del>
      <w:del w:id="2864" w:author="ابومحمد" w:date="2001-11-23T01:23:00Z">
        <w:r>
          <w:rPr>
            <w:rFonts w:cs="Traditional Arabic"/>
            <w:rtl w:val="true"/>
          </w:rPr>
          <w:delText>حيث</w:delText>
        </w:r>
      </w:del>
      <w:del w:id="2865" w:author="ابومحمد" w:date="2001-11-23T01:23:00Z">
        <w:r>
          <w:rPr>
            <w:rtl w:val="true"/>
          </w:rPr>
          <w:delText xml:space="preserve"> </w:delText>
        </w:r>
      </w:del>
      <w:del w:id="2866" w:author="ابومحمد" w:date="2001-11-23T01:23:00Z">
        <w:r>
          <w:rPr>
            <w:rFonts w:cs="Traditional Arabic"/>
            <w:rtl w:val="true"/>
          </w:rPr>
          <w:delText>لم</w:delText>
        </w:r>
      </w:del>
      <w:del w:id="2867" w:author="ابومحمد" w:date="2001-11-23T01:23:00Z">
        <w:r>
          <w:rPr>
            <w:rtl w:val="true"/>
          </w:rPr>
          <w:delText xml:space="preserve"> </w:delText>
        </w:r>
      </w:del>
      <w:del w:id="2868" w:author="ابومحمد" w:date="2001-11-23T01:23:00Z">
        <w:r>
          <w:rPr>
            <w:rFonts w:cs="Traditional Arabic"/>
            <w:rtl w:val="true"/>
          </w:rPr>
          <w:delText>يرد</w:delText>
        </w:r>
      </w:del>
      <w:del w:id="2869" w:author="ابومحمد" w:date="2001-11-23T01:23:00Z">
        <w:r>
          <w:rPr>
            <w:rtl w:val="true"/>
          </w:rPr>
          <w:delText xml:space="preserve"> </w:delText>
        </w:r>
      </w:del>
      <w:del w:id="2870" w:author="ابومحمد" w:date="2001-11-23T01:23:00Z">
        <w:r>
          <w:rPr>
            <w:rFonts w:cs="Traditional Arabic"/>
            <w:rtl w:val="true"/>
          </w:rPr>
          <w:delText>ذلك</w:delText>
        </w:r>
      </w:del>
      <w:del w:id="2871" w:author="ابومحمد" w:date="2001-11-23T01:23:00Z">
        <w:r>
          <w:rPr>
            <w:rtl w:val="true"/>
          </w:rPr>
          <w:delText xml:space="preserve"> </w:delText>
        </w:r>
      </w:del>
      <w:del w:id="2872" w:author="ابومحمد" w:date="2001-11-23T01:23:00Z">
        <w:r>
          <w:rPr>
            <w:rFonts w:cs="Traditional Arabic"/>
            <w:rtl w:val="true"/>
          </w:rPr>
          <w:delText>عن</w:delText>
        </w:r>
      </w:del>
      <w:del w:id="2873" w:author="ابومحمد" w:date="2001-11-23T01:23:00Z">
        <w:r>
          <w:rPr>
            <w:rtl w:val="true"/>
          </w:rPr>
          <w:delText xml:space="preserve"> </w:delText>
        </w:r>
      </w:del>
      <w:del w:id="2874" w:author="ابومحمد" w:date="2001-11-23T01:23:00Z">
        <w:r>
          <w:rPr>
            <w:rFonts w:cs="Traditional Arabic"/>
            <w:rtl w:val="true"/>
          </w:rPr>
          <w:delText>النبي</w:delText>
        </w:r>
      </w:del>
      <w:del w:id="2875" w:author="ابومحمد" w:date="2001-11-23T01:23:00Z">
        <w:r>
          <w:rPr>
            <w:rtl w:val="true"/>
          </w:rPr>
          <w:delText xml:space="preserve">  </w:delText>
        </w:r>
      </w:del>
      <w:del w:id="2876" w:author="ابومحمد" w:date="2001-11-23T01:23:00Z">
        <w:r>
          <w:rPr>
            <w:rFonts w:cs="Traditional Arabic"/>
            <w:rtl w:val="true"/>
          </w:rPr>
          <w:delText>وكل</w:delText>
        </w:r>
      </w:del>
      <w:del w:id="2877" w:author="ابومحمد" w:date="2001-11-23T01:23:00Z">
        <w:r>
          <w:rPr>
            <w:rtl w:val="true"/>
          </w:rPr>
          <w:delText xml:space="preserve"> </w:delText>
        </w:r>
      </w:del>
      <w:del w:id="2878" w:author="ابومحمد" w:date="2001-11-23T01:23:00Z">
        <w:r>
          <w:rPr>
            <w:rFonts w:cs="Traditional Arabic"/>
            <w:rtl w:val="true"/>
          </w:rPr>
          <w:delText>عمل</w:delText>
        </w:r>
      </w:del>
      <w:del w:id="2879" w:author="ابومحمد" w:date="2001-11-23T01:23:00Z">
        <w:r>
          <w:rPr>
            <w:rtl w:val="true"/>
          </w:rPr>
          <w:delText xml:space="preserve"> </w:delText>
        </w:r>
      </w:del>
      <w:del w:id="2880" w:author="ابومحمد" w:date="2001-11-23T01:23:00Z">
        <w:r>
          <w:rPr>
            <w:rFonts w:cs="Traditional Arabic"/>
            <w:rtl w:val="true"/>
          </w:rPr>
          <w:delText>يداوم</w:delText>
        </w:r>
      </w:del>
      <w:del w:id="2881" w:author="ابومحمد" w:date="2001-11-23T01:23:00Z">
        <w:r>
          <w:rPr>
            <w:rtl w:val="true"/>
          </w:rPr>
          <w:delText xml:space="preserve"> </w:delText>
        </w:r>
      </w:del>
      <w:del w:id="2882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2883" w:author="ابومحمد" w:date="2001-11-23T01:23:00Z">
        <w:r>
          <w:rPr>
            <w:rtl w:val="true"/>
          </w:rPr>
          <w:delText xml:space="preserve"> </w:delText>
        </w:r>
      </w:del>
      <w:del w:id="2884" w:author="ابومحمد" w:date="2001-11-23T01:23:00Z">
        <w:r>
          <w:rPr>
            <w:rFonts w:cs="Traditional Arabic"/>
            <w:rtl w:val="true"/>
          </w:rPr>
          <w:delText>المسلم</w:delText>
        </w:r>
      </w:del>
      <w:del w:id="2885" w:author="ابومحمد" w:date="2001-11-23T01:23:00Z">
        <w:r>
          <w:rPr>
            <w:rtl w:val="true"/>
          </w:rPr>
          <w:delText xml:space="preserve"> </w:delText>
        </w:r>
      </w:del>
      <w:del w:id="2886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887" w:author="ابومحمد" w:date="2001-11-23T01:23:00Z">
        <w:r>
          <w:rPr>
            <w:rtl w:val="true"/>
          </w:rPr>
          <w:delText xml:space="preserve"> </w:delText>
        </w:r>
      </w:del>
      <w:del w:id="2888" w:author="ابومحمد" w:date="2001-11-23T01:23:00Z">
        <w:r>
          <w:rPr>
            <w:rFonts w:cs="Traditional Arabic"/>
            <w:rtl w:val="true"/>
          </w:rPr>
          <w:delText>العبادات</w:delText>
        </w:r>
      </w:del>
      <w:del w:id="2889" w:author="ابومحمد" w:date="2001-11-23T01:23:00Z">
        <w:r>
          <w:rPr>
            <w:rtl w:val="true"/>
          </w:rPr>
          <w:delText xml:space="preserve"> </w:delText>
        </w:r>
      </w:del>
      <w:del w:id="2890" w:author="ابومحمد" w:date="2001-11-23T01:23:00Z">
        <w:r>
          <w:rPr>
            <w:rFonts w:cs="Traditional Arabic"/>
            <w:rtl w:val="true"/>
          </w:rPr>
          <w:delText>ولم</w:delText>
        </w:r>
      </w:del>
      <w:del w:id="2891" w:author="ابومحمد" w:date="2001-11-23T01:23:00Z">
        <w:r>
          <w:rPr>
            <w:rtl w:val="true"/>
          </w:rPr>
          <w:delText xml:space="preserve"> </w:delText>
        </w:r>
      </w:del>
      <w:del w:id="2892" w:author="ابومحمد" w:date="2001-11-23T01:23:00Z">
        <w:r>
          <w:rPr>
            <w:rFonts w:cs="Traditional Arabic"/>
            <w:rtl w:val="true"/>
          </w:rPr>
          <w:delText>يرد</w:delText>
        </w:r>
      </w:del>
      <w:del w:id="2893" w:author="ابومحمد" w:date="2001-11-23T01:23:00Z">
        <w:r>
          <w:rPr>
            <w:rtl w:val="true"/>
          </w:rPr>
          <w:delText xml:space="preserve"> </w:delText>
        </w:r>
      </w:del>
      <w:del w:id="2894" w:author="ابومحمد" w:date="2001-11-23T01:23:00Z">
        <w:r>
          <w:rPr>
            <w:rFonts w:cs="Traditional Arabic"/>
            <w:rtl w:val="true"/>
          </w:rPr>
          <w:delText>الإذن</w:delText>
        </w:r>
      </w:del>
      <w:del w:id="2895" w:author="ابومحمد" w:date="2001-11-23T01:23:00Z">
        <w:r>
          <w:rPr>
            <w:rtl w:val="true"/>
          </w:rPr>
          <w:delText xml:space="preserve"> </w:delText>
        </w:r>
      </w:del>
      <w:del w:id="2896" w:author="ابومحمد" w:date="2001-11-23T01:23:00Z">
        <w:r>
          <w:rPr>
            <w:rFonts w:cs="Traditional Arabic"/>
            <w:rtl w:val="true"/>
          </w:rPr>
          <w:delText>به</w:delText>
        </w:r>
      </w:del>
      <w:del w:id="2897" w:author="ابومحمد" w:date="2001-11-23T01:23:00Z">
        <w:r>
          <w:rPr>
            <w:rtl w:val="true"/>
          </w:rPr>
          <w:delText xml:space="preserve">  </w:delText>
        </w:r>
      </w:del>
      <w:del w:id="2898" w:author="ابومحمد" w:date="2001-11-23T01:23:00Z">
        <w:r>
          <w:rPr>
            <w:rFonts w:cs="Traditional Arabic"/>
            <w:rtl w:val="true"/>
          </w:rPr>
          <w:delText>فإنه</w:delText>
        </w:r>
      </w:del>
      <w:del w:id="2899" w:author="ابومحمد" w:date="2001-11-23T01:23:00Z">
        <w:r>
          <w:rPr>
            <w:rtl w:val="true"/>
          </w:rPr>
          <w:delText xml:space="preserve"> </w:delText>
        </w:r>
      </w:del>
      <w:del w:id="2900" w:author="ابومحمد" w:date="2001-11-23T01:23:00Z">
        <w:r>
          <w:rPr>
            <w:rFonts w:cs="Traditional Arabic"/>
            <w:rtl w:val="true"/>
          </w:rPr>
          <w:delText>يعتبر</w:delText>
        </w:r>
      </w:del>
      <w:del w:id="2901" w:author="ابومحمد" w:date="2001-11-23T01:23:00Z">
        <w:r>
          <w:rPr>
            <w:rtl w:val="true"/>
          </w:rPr>
          <w:delText xml:space="preserve"> </w:delText>
        </w:r>
      </w:del>
      <w:del w:id="2902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903" w:author="ابومحمد" w:date="2001-11-23T01:23:00Z">
        <w:r>
          <w:rPr>
            <w:rtl w:val="true"/>
          </w:rPr>
          <w:delText xml:space="preserve"> </w:delText>
        </w:r>
      </w:del>
      <w:del w:id="2904" w:author="ابومحمد" w:date="2001-11-23T01:23:00Z">
        <w:r>
          <w:rPr>
            <w:rFonts w:cs="Traditional Arabic"/>
            <w:rtl w:val="true"/>
          </w:rPr>
          <w:delText>قبيل</w:delText>
        </w:r>
      </w:del>
      <w:del w:id="2905" w:author="ابومحمد" w:date="2001-11-23T01:23:00Z">
        <w:r>
          <w:rPr>
            <w:rtl w:val="true"/>
          </w:rPr>
          <w:delText xml:space="preserve"> </w:delText>
        </w:r>
      </w:del>
      <w:del w:id="2906" w:author="ابومحمد" w:date="2001-11-23T01:23:00Z">
        <w:r>
          <w:rPr>
            <w:rFonts w:cs="Traditional Arabic"/>
            <w:rtl w:val="true"/>
          </w:rPr>
          <w:delText>البدع</w:delText>
        </w:r>
      </w:del>
      <w:del w:id="2907" w:author="ابومحمد" w:date="2001-11-23T01:23:00Z">
        <w:r>
          <w:rPr>
            <w:rtl w:val="true"/>
          </w:rPr>
          <w:delText xml:space="preserve">  </w:delText>
        </w:r>
      </w:del>
      <w:del w:id="2908" w:author="ابومحمد" w:date="2001-11-23T01:23:00Z">
        <w:r>
          <w:rPr>
            <w:rFonts w:cs="Traditional Arabic"/>
            <w:rtl w:val="true"/>
          </w:rPr>
          <w:delText>المحدثة</w:delText>
        </w:r>
      </w:del>
      <w:del w:id="2909" w:author="ابومحمد" w:date="2001-11-23T01:23:00Z">
        <w:r>
          <w:rPr>
            <w:rtl w:val="true"/>
          </w:rPr>
          <w:delText xml:space="preserve">   </w:delText>
        </w:r>
      </w:del>
      <w:del w:id="2910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911" w:author="ابومحمد" w:date="2001-11-23T01:23:00Z">
        <w:r>
          <w:rPr>
            <w:rtl w:val="true"/>
          </w:rPr>
          <w:delText xml:space="preserve"> </w:delText>
        </w:r>
      </w:del>
      <w:del w:id="2912" w:author="ابومحمد" w:date="2001-11-23T01:23:00Z">
        <w:r>
          <w:rPr>
            <w:rFonts w:cs="Traditional Arabic"/>
            <w:rtl w:val="true"/>
          </w:rPr>
          <w:delText>الدين</w:delText>
        </w:r>
      </w:del>
      <w:del w:id="2913" w:author="ابومحمد" w:date="2001-11-23T01:23:00Z">
        <w:r>
          <w:rPr>
            <w:rtl w:val="true"/>
          </w:rPr>
          <w:delText xml:space="preserve"> </w:delText>
        </w:r>
      </w:del>
      <w:del w:id="2914" w:author="ابومحمد" w:date="2001-11-23T01:23:00Z">
        <w:r>
          <w:rPr>
            <w:rFonts w:cs="Traditional Arabic"/>
            <w:rtl w:val="true"/>
          </w:rPr>
          <w:delText>.</w:delText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FF0000"/>
          <w:szCs w:val="72"/>
          <w:del w:id="2917" w:author="ابومحمد" w:date="2001-11-23T01:23:00Z"/>
        </w:rPr>
      </w:pPr>
      <w:del w:id="2916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السؤال</w:delText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szCs w:val="28"/>
          <w:del w:id="2948" w:author="ابومحمد" w:date="2001-11-23T01:23:00Z"/>
        </w:rPr>
      </w:pPr>
      <w:del w:id="2918" w:author="ابومحمد" w:date="2001-11-23T01:23:00Z">
        <w:r>
          <w:rPr>
            <w:rFonts w:cs="Times New Roman"/>
            <w:color w:val="0000FF"/>
            <w:szCs w:val="28"/>
            <w:rtl w:val="true"/>
          </w:rPr>
          <w:delText xml:space="preserve"> </w:delText>
        </w:r>
      </w:del>
      <w:del w:id="2919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ورد</w:delText>
        </w:r>
      </w:del>
      <w:del w:id="2920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21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حديث</w:delText>
        </w:r>
      </w:del>
      <w:del w:id="2922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23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فيه</w:delText>
        </w:r>
      </w:del>
      <w:del w:id="2924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25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وعد</w:delText>
        </w:r>
      </w:del>
      <w:del w:id="2926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27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شديد</w:delText>
        </w:r>
      </w:del>
      <w:del w:id="2928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29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لمن</w:delText>
        </w:r>
      </w:del>
      <w:del w:id="2930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31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يسبق</w:delText>
        </w:r>
      </w:del>
      <w:del w:id="2932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33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الإمام</w:delText>
        </w:r>
      </w:del>
      <w:del w:id="2934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35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في</w:delText>
        </w:r>
      </w:del>
      <w:del w:id="2936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37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بعض</w:delText>
        </w:r>
      </w:del>
      <w:del w:id="2938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39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الأفعال</w:delText>
        </w:r>
      </w:del>
      <w:del w:id="2940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41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الصلاة</w:delText>
        </w:r>
      </w:del>
      <w:del w:id="2942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43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فما</w:delText>
        </w:r>
      </w:del>
      <w:del w:id="2944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45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هو</w:delText>
        </w:r>
      </w:del>
      <w:del w:id="2946" w:author="ابومحمد" w:date="2001-11-23T01:23:00Z">
        <w:r>
          <w:rPr>
            <w:color w:val="0000FF"/>
            <w:szCs w:val="28"/>
            <w:rtl w:val="true"/>
          </w:rPr>
          <w:delText xml:space="preserve">  </w:delText>
        </w:r>
      </w:del>
      <w:del w:id="2947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؟</w:delText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szCs w:val="28"/>
          <w:del w:id="2950" w:author="ابومحمد" w:date="2001-11-23T01:23:00Z"/>
        </w:rPr>
      </w:pPr>
      <w:del w:id="2949" w:author="ابومحمد" w:date="2001-11-23T01:23:00Z">
        <w:r>
          <w:rPr>
            <w:rFonts w:cs="Traditional Arabic"/>
            <w:szCs w:val="28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szCs w:val="28"/>
          <w:del w:id="2952" w:author="ابومحمد" w:date="2001-11-23T01:23:00Z"/>
        </w:rPr>
      </w:pPr>
      <w:del w:id="2951" w:author="ابومحمد" w:date="2001-11-23T01:23:00Z">
        <w:r>
          <w:rPr>
            <w:rFonts w:cs="Traditional Arabic"/>
            <w:szCs w:val="28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szCs w:val="28"/>
          <w:del w:id="2954" w:author="ابومحمد" w:date="2001-11-23T01:23:00Z"/>
        </w:rPr>
      </w:pPr>
      <w:del w:id="2953" w:author="ابومحمد" w:date="2001-11-23T01:23:00Z">
        <w:r>
          <w:rPr>
            <w:rFonts w:cs="Traditional Arabic"/>
            <w:szCs w:val="28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del w:id="2956" w:author="ابومحمد" w:date="2001-11-23T01:23:00Z"/>
        </w:rPr>
      </w:pPr>
      <w:del w:id="2955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color w:val="FF0000"/>
          <w:szCs w:val="72"/>
          <w:del w:id="2964" w:author="ابومحمد" w:date="2001-11-23T01:23:00Z"/>
        </w:rPr>
      </w:pPr>
      <w:del w:id="2957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جود</w:delText>
        </w:r>
      </w:del>
      <w:del w:id="2958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959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له</w:delText>
        </w:r>
      </w:del>
      <w:del w:id="2960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961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عظمته</w:delText>
        </w:r>
      </w:del>
      <w:del w:id="2962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963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:.</w:delText>
        </w:r>
      </w:del>
    </w:p>
    <w:p>
      <w:pPr>
        <w:pStyle w:val="Normal"/>
        <w:jc w:val="left"/>
        <w:rPr>
          <w:rFonts w:cs="Traditional Arabic"/>
          <w:del w:id="3015" w:author="ابومحمد" w:date="2001-11-23T01:23:00Z"/>
        </w:rPr>
      </w:pPr>
      <w:del w:id="2965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966" w:author="ابومحمد" w:date="2001-11-23T01:23:00Z">
        <w:r>
          <w:rPr>
            <w:rtl w:val="true"/>
          </w:rPr>
          <w:delText xml:space="preserve"> </w:delText>
        </w:r>
      </w:del>
      <w:del w:id="2967" w:author="ابومحمد" w:date="2001-11-23T01:23:00Z">
        <w:r>
          <w:rPr>
            <w:rFonts w:cs="Traditional Arabic"/>
            <w:rtl w:val="true"/>
          </w:rPr>
          <w:delText>سبحانه</w:delText>
        </w:r>
      </w:del>
      <w:del w:id="2968" w:author="ابومحمد" w:date="2001-11-23T01:23:00Z">
        <w:r>
          <w:rPr>
            <w:rtl w:val="true"/>
          </w:rPr>
          <w:delText xml:space="preserve"> </w:delText>
        </w:r>
      </w:del>
      <w:del w:id="2969" w:author="ابومحمد" w:date="2001-11-23T01:23:00Z">
        <w:r>
          <w:rPr>
            <w:rFonts w:cs="Traditional Arabic"/>
            <w:rtl w:val="true"/>
          </w:rPr>
          <w:delText>وتعلي</w:delText>
        </w:r>
      </w:del>
      <w:del w:id="2970" w:author="ابومحمد" w:date="2001-11-23T01:23:00Z">
        <w:r>
          <w:rPr>
            <w:rtl w:val="true"/>
          </w:rPr>
          <w:delText xml:space="preserve"> </w:delText>
        </w:r>
      </w:del>
      <w:del w:id="2971" w:author="ابومحمد" w:date="2001-11-23T01:23:00Z">
        <w:r>
          <w:rPr>
            <w:rFonts w:cs="Traditional Arabic"/>
            <w:rtl w:val="true"/>
          </w:rPr>
          <w:delText>هو</w:delText>
        </w:r>
      </w:del>
      <w:del w:id="2972" w:author="ابومحمد" w:date="2001-11-23T01:23:00Z">
        <w:r>
          <w:rPr>
            <w:rtl w:val="true"/>
          </w:rPr>
          <w:delText xml:space="preserve"> </w:delText>
        </w:r>
      </w:del>
      <w:del w:id="2973" w:author="ابومحمد" w:date="2001-11-23T01:23:00Z">
        <w:r>
          <w:rPr>
            <w:rFonts w:cs="Traditional Arabic"/>
            <w:rtl w:val="true"/>
          </w:rPr>
          <w:delText>أعظم</w:delText>
        </w:r>
      </w:del>
      <w:del w:id="2974" w:author="ابومحمد" w:date="2001-11-23T01:23:00Z">
        <w:r>
          <w:rPr>
            <w:rtl w:val="true"/>
          </w:rPr>
          <w:delText xml:space="preserve"> </w:delText>
        </w:r>
      </w:del>
      <w:del w:id="2975" w:author="ابومحمد" w:date="2001-11-23T01:23:00Z">
        <w:r>
          <w:rPr>
            <w:rFonts w:cs="Traditional Arabic"/>
            <w:rtl w:val="true"/>
          </w:rPr>
          <w:delText>موجود</w:delText>
        </w:r>
      </w:del>
      <w:del w:id="2976" w:author="ابومحمد" w:date="2001-11-23T01:23:00Z">
        <w:r>
          <w:rPr>
            <w:rtl w:val="true"/>
          </w:rPr>
          <w:delText xml:space="preserve"> </w:delText>
        </w:r>
      </w:del>
      <w:del w:id="2977" w:author="ابومحمد" w:date="2001-11-23T01:23:00Z">
        <w:r>
          <w:rPr>
            <w:rFonts w:cs="Traditional Arabic"/>
            <w:rtl w:val="true"/>
          </w:rPr>
          <w:delText>وهو</w:delText>
        </w:r>
      </w:del>
      <w:del w:id="2978" w:author="ابومحمد" w:date="2001-11-23T01:23:00Z">
        <w:r>
          <w:rPr>
            <w:rtl w:val="true"/>
          </w:rPr>
          <w:delText xml:space="preserve"> </w:delText>
        </w:r>
      </w:del>
      <w:del w:id="2979" w:author="ابومحمد" w:date="2001-11-23T01:23:00Z">
        <w:r>
          <w:rPr>
            <w:rFonts w:cs="Traditional Arabic"/>
            <w:rtl w:val="true"/>
          </w:rPr>
          <w:delText>رب</w:delText>
        </w:r>
      </w:del>
      <w:del w:id="2980" w:author="ابومحمد" w:date="2001-11-23T01:23:00Z">
        <w:r>
          <w:rPr>
            <w:rtl w:val="true"/>
          </w:rPr>
          <w:delText xml:space="preserve"> </w:delText>
        </w:r>
      </w:del>
      <w:del w:id="2981" w:author="ابومحمد" w:date="2001-11-23T01:23:00Z">
        <w:r>
          <w:rPr>
            <w:rFonts w:cs="Traditional Arabic"/>
            <w:rtl w:val="true"/>
          </w:rPr>
          <w:delText>الكون</w:delText>
        </w:r>
      </w:del>
      <w:del w:id="2982" w:author="ابومحمد" w:date="2001-11-23T01:23:00Z">
        <w:r>
          <w:rPr>
            <w:rtl w:val="true"/>
          </w:rPr>
          <w:delText xml:space="preserve">  </w:delText>
        </w:r>
      </w:del>
      <w:del w:id="2983" w:author="ابومحمد" w:date="2001-11-23T01:23:00Z">
        <w:r>
          <w:rPr>
            <w:rFonts w:cs="Traditional Arabic"/>
            <w:rtl w:val="true"/>
          </w:rPr>
          <w:delText>ورب</w:delText>
        </w:r>
      </w:del>
      <w:del w:id="2984" w:author="ابومحمد" w:date="2001-11-23T01:23:00Z">
        <w:r>
          <w:rPr>
            <w:rtl w:val="true"/>
          </w:rPr>
          <w:delText xml:space="preserve"> </w:delText>
        </w:r>
      </w:del>
      <w:del w:id="2985" w:author="ابومحمد" w:date="2001-11-23T01:23:00Z">
        <w:r>
          <w:rPr>
            <w:rFonts w:cs="Traditional Arabic"/>
            <w:rtl w:val="true"/>
          </w:rPr>
          <w:delText>مافيه</w:delText>
        </w:r>
      </w:del>
      <w:del w:id="2986" w:author="ابومحمد" w:date="2001-11-23T01:23:00Z">
        <w:r>
          <w:rPr>
            <w:rtl w:val="true"/>
          </w:rPr>
          <w:delText xml:space="preserve"> </w:delText>
        </w:r>
      </w:del>
      <w:del w:id="2987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2988" w:author="ابومحمد" w:date="2001-11-23T01:23:00Z">
        <w:r>
          <w:rPr>
            <w:rtl w:val="true"/>
          </w:rPr>
          <w:delText xml:space="preserve"> </w:delText>
        </w:r>
      </w:del>
      <w:del w:id="2989" w:author="ابومحمد" w:date="2001-11-23T01:23:00Z">
        <w:r>
          <w:rPr>
            <w:rFonts w:cs="Traditional Arabic"/>
            <w:rtl w:val="true"/>
          </w:rPr>
          <w:delText>تربي</w:delText>
        </w:r>
      </w:del>
      <w:del w:id="2990" w:author="ابومحمد" w:date="2001-11-23T01:23:00Z">
        <w:r>
          <w:rPr>
            <w:rtl w:val="true"/>
          </w:rPr>
          <w:delText xml:space="preserve"> </w:delText>
        </w:r>
      </w:del>
      <w:del w:id="2991" w:author="ابومحمد" w:date="2001-11-23T01:23:00Z">
        <w:r>
          <w:rPr>
            <w:rFonts w:cs="Traditional Arabic"/>
            <w:rtl w:val="true"/>
          </w:rPr>
          <w:delText>الإنسان</w:delText>
        </w:r>
      </w:del>
      <w:del w:id="2992" w:author="ابومحمد" w:date="2001-11-23T01:23:00Z">
        <w:r>
          <w:rPr>
            <w:rtl w:val="true"/>
          </w:rPr>
          <w:delText xml:space="preserve"> </w:delText>
        </w:r>
      </w:del>
      <w:del w:id="2993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994" w:author="ابومحمد" w:date="2001-11-23T01:23:00Z">
        <w:r>
          <w:rPr>
            <w:rtl w:val="true"/>
          </w:rPr>
          <w:delText xml:space="preserve"> </w:delText>
        </w:r>
      </w:del>
      <w:del w:id="2995" w:author="ابومحمد" w:date="2001-11-23T01:23:00Z">
        <w:r>
          <w:rPr>
            <w:rFonts w:cs="Traditional Arabic"/>
            <w:rtl w:val="true"/>
          </w:rPr>
          <w:delText>هذا</w:delText>
        </w:r>
      </w:del>
      <w:del w:id="2996" w:author="ابومحمد" w:date="2001-11-23T01:23:00Z">
        <w:r>
          <w:rPr>
            <w:rtl w:val="true"/>
          </w:rPr>
          <w:delText xml:space="preserve"> </w:delText>
        </w:r>
      </w:del>
      <w:del w:id="2997" w:author="ابومحمد" w:date="2001-11-23T01:23:00Z">
        <w:r>
          <w:rPr>
            <w:rFonts w:cs="Traditional Arabic"/>
            <w:rtl w:val="true"/>
          </w:rPr>
          <w:delText>المجتمع</w:delText>
        </w:r>
      </w:del>
      <w:del w:id="2998" w:author="ابومحمد" w:date="2001-11-23T01:23:00Z">
        <w:r>
          <w:rPr>
            <w:rtl w:val="true"/>
          </w:rPr>
          <w:delText xml:space="preserve"> </w:delText>
        </w:r>
      </w:del>
      <w:del w:id="2999" w:author="ابومحمد" w:date="2001-11-23T01:23:00Z">
        <w:r>
          <w:rPr>
            <w:rFonts w:cs="Traditional Arabic"/>
            <w:rtl w:val="true"/>
          </w:rPr>
          <w:delText>بحمد</w:delText>
        </w:r>
      </w:del>
      <w:del w:id="3000" w:author="ابومحمد" w:date="2001-11-23T01:23:00Z">
        <w:r>
          <w:rPr>
            <w:rtl w:val="true"/>
          </w:rPr>
          <w:delText xml:space="preserve"> </w:delText>
        </w:r>
      </w:del>
      <w:del w:id="3001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002" w:author="ابومحمد" w:date="2001-11-23T01:23:00Z">
        <w:r>
          <w:rPr>
            <w:rtl w:val="true"/>
          </w:rPr>
          <w:delText xml:space="preserve">  </w:delText>
        </w:r>
      </w:del>
      <w:del w:id="3003" w:author="ابومحمد" w:date="2001-11-23T01:23:00Z">
        <w:r>
          <w:rPr>
            <w:rFonts w:cs="Traditional Arabic"/>
            <w:rtl w:val="true"/>
          </w:rPr>
          <w:delText>ونشأ</w:delText>
        </w:r>
      </w:del>
      <w:del w:id="3004" w:author="ابومحمد" w:date="2001-11-23T01:23:00Z">
        <w:r>
          <w:rPr>
            <w:rtl w:val="true"/>
          </w:rPr>
          <w:delText xml:space="preserve"> </w:delText>
        </w:r>
      </w:del>
      <w:del w:id="3005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006" w:author="ابومحمد" w:date="2001-11-23T01:23:00Z">
        <w:r>
          <w:rPr>
            <w:rtl w:val="true"/>
          </w:rPr>
          <w:delText xml:space="preserve"> </w:delText>
        </w:r>
      </w:del>
      <w:del w:id="3007" w:author="ابومحمد" w:date="2001-11-23T01:23:00Z">
        <w:r>
          <w:rPr>
            <w:rFonts w:cs="Traditional Arabic"/>
            <w:rtl w:val="true"/>
          </w:rPr>
          <w:delText>الفطرة</w:delText>
        </w:r>
      </w:del>
      <w:del w:id="3008" w:author="ابومحمد" w:date="2001-11-23T01:23:00Z">
        <w:r>
          <w:rPr>
            <w:rtl w:val="true"/>
          </w:rPr>
          <w:delText xml:space="preserve"> </w:delText>
        </w:r>
      </w:del>
      <w:del w:id="3009" w:author="ابومحمد" w:date="2001-11-23T01:23:00Z">
        <w:r>
          <w:rPr>
            <w:rFonts w:cs="Traditional Arabic"/>
            <w:rtl w:val="true"/>
          </w:rPr>
          <w:delText>وعلي</w:delText>
        </w:r>
      </w:del>
      <w:del w:id="3010" w:author="ابومحمد" w:date="2001-11-23T01:23:00Z">
        <w:r>
          <w:rPr>
            <w:rtl w:val="true"/>
          </w:rPr>
          <w:delText xml:space="preserve"> </w:delText>
        </w:r>
      </w:del>
      <w:del w:id="3011" w:author="ابومحمد" w:date="2001-11-23T01:23:00Z">
        <w:r>
          <w:rPr>
            <w:rFonts w:cs="Traditional Arabic"/>
            <w:rtl w:val="true"/>
          </w:rPr>
          <w:delText>الإيمان</w:delText>
        </w:r>
      </w:del>
      <w:del w:id="3012" w:author="ابومحمد" w:date="2001-11-23T01:23:00Z">
        <w:r>
          <w:rPr>
            <w:rtl w:val="true"/>
          </w:rPr>
          <w:delText xml:space="preserve"> </w:delText>
        </w:r>
      </w:del>
      <w:del w:id="3013" w:author="ابومحمد" w:date="2001-11-23T01:23:00Z">
        <w:r>
          <w:rPr>
            <w:rFonts w:cs="Traditional Arabic"/>
            <w:rtl w:val="true"/>
          </w:rPr>
          <w:delText>بالله</w:delText>
        </w:r>
      </w:del>
      <w:del w:id="3014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  <w:del w:id="3164" w:author="ابومحمد" w:date="2001-11-23T01:23:00Z"/>
        </w:rPr>
      </w:pPr>
      <w:del w:id="3016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3017" w:author="ابومحمد" w:date="2001-11-23T01:23:00Z">
        <w:r>
          <w:rPr>
            <w:rFonts w:cs="Traditional Arabic"/>
            <w:rtl w:val="true"/>
          </w:rPr>
          <w:delText>والإيمان</w:delText>
        </w:r>
      </w:del>
      <w:del w:id="3018" w:author="ابومحمد" w:date="2001-11-23T01:23:00Z">
        <w:r>
          <w:rPr>
            <w:rtl w:val="true"/>
          </w:rPr>
          <w:delText xml:space="preserve"> </w:delText>
        </w:r>
      </w:del>
      <w:del w:id="3019" w:author="ابومحمد" w:date="2001-11-23T01:23:00Z">
        <w:r>
          <w:rPr>
            <w:rFonts w:cs="Traditional Arabic"/>
            <w:rtl w:val="true"/>
          </w:rPr>
          <w:delText>بوجود</w:delText>
        </w:r>
      </w:del>
      <w:del w:id="3020" w:author="ابومحمد" w:date="2001-11-23T01:23:00Z">
        <w:r>
          <w:rPr>
            <w:rtl w:val="true"/>
          </w:rPr>
          <w:delText xml:space="preserve"> </w:delText>
        </w:r>
      </w:del>
      <w:del w:id="3021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022" w:author="ابومحمد" w:date="2001-11-23T01:23:00Z">
        <w:r>
          <w:rPr>
            <w:rtl w:val="true"/>
          </w:rPr>
          <w:delText xml:space="preserve">  </w:delText>
        </w:r>
      </w:del>
      <w:del w:id="3023" w:author="ابومحمد" w:date="2001-11-23T01:23:00Z">
        <w:r>
          <w:rPr>
            <w:rFonts w:cs="Traditional Arabic"/>
            <w:rtl w:val="true"/>
          </w:rPr>
          <w:delText>أمر</w:delText>
        </w:r>
      </w:del>
      <w:del w:id="3024" w:author="ابومحمد" w:date="2001-11-23T01:23:00Z">
        <w:r>
          <w:rPr>
            <w:rtl w:val="true"/>
          </w:rPr>
          <w:delText xml:space="preserve"> </w:delText>
        </w:r>
      </w:del>
      <w:del w:id="3025" w:author="ابومحمد" w:date="2001-11-23T01:23:00Z">
        <w:r>
          <w:rPr>
            <w:rFonts w:cs="Traditional Arabic"/>
            <w:rtl w:val="true"/>
          </w:rPr>
          <w:delText>اتفقت</w:delText>
        </w:r>
      </w:del>
      <w:del w:id="3026" w:author="ابومحمد" w:date="2001-11-23T01:23:00Z">
        <w:r>
          <w:rPr>
            <w:rtl w:val="true"/>
          </w:rPr>
          <w:delText xml:space="preserve"> </w:delText>
        </w:r>
      </w:del>
      <w:del w:id="3027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3028" w:author="ابومحمد" w:date="2001-11-23T01:23:00Z">
        <w:r>
          <w:rPr>
            <w:rtl w:val="true"/>
          </w:rPr>
          <w:delText xml:space="preserve"> </w:delText>
        </w:r>
      </w:del>
      <w:del w:id="3029" w:author="ابومحمد" w:date="2001-11-23T01:23:00Z">
        <w:r>
          <w:rPr>
            <w:rFonts w:cs="Traditional Arabic"/>
            <w:rtl w:val="true"/>
          </w:rPr>
          <w:delText>شعوب</w:delText>
        </w:r>
      </w:del>
      <w:del w:id="3030" w:author="ابومحمد" w:date="2001-11-23T01:23:00Z">
        <w:r>
          <w:rPr>
            <w:rtl w:val="true"/>
          </w:rPr>
          <w:delText xml:space="preserve"> </w:delText>
        </w:r>
      </w:del>
      <w:del w:id="3031" w:author="ابومحمد" w:date="2001-11-23T01:23:00Z">
        <w:r>
          <w:rPr>
            <w:rFonts w:cs="Traditional Arabic"/>
            <w:rtl w:val="true"/>
          </w:rPr>
          <w:delText>الأرض</w:delText>
        </w:r>
      </w:del>
      <w:del w:id="3032" w:author="ابومحمد" w:date="2001-11-23T01:23:00Z">
        <w:r>
          <w:rPr>
            <w:rtl w:val="true"/>
          </w:rPr>
          <w:delText xml:space="preserve">  </w:delText>
        </w:r>
      </w:del>
      <w:del w:id="3033" w:author="ابومحمد" w:date="2001-11-23T01:23:00Z">
        <w:r>
          <w:rPr>
            <w:rFonts w:cs="Traditional Arabic"/>
            <w:rtl w:val="true"/>
          </w:rPr>
          <w:delText>كلها</w:delText>
        </w:r>
      </w:del>
      <w:del w:id="3034" w:author="ابومحمد" w:date="2001-11-23T01:23:00Z">
        <w:r>
          <w:rPr>
            <w:rtl w:val="true"/>
          </w:rPr>
          <w:delText xml:space="preserve"> </w:delText>
        </w:r>
      </w:del>
      <w:del w:id="3035" w:author="ابومحمد" w:date="2001-11-23T01:23:00Z">
        <w:r>
          <w:rPr>
            <w:rFonts w:cs="Traditional Arabic"/>
            <w:rtl w:val="true"/>
          </w:rPr>
          <w:delText>مسلمها</w:delText>
        </w:r>
      </w:del>
      <w:del w:id="3036" w:author="ابومحمد" w:date="2001-11-23T01:23:00Z">
        <w:r>
          <w:rPr>
            <w:rtl w:val="true"/>
          </w:rPr>
          <w:delText xml:space="preserve"> </w:delText>
        </w:r>
      </w:del>
      <w:del w:id="3037" w:author="ابومحمد" w:date="2001-11-23T01:23:00Z">
        <w:r>
          <w:rPr>
            <w:rFonts w:cs="Traditional Arabic"/>
            <w:rtl w:val="true"/>
          </w:rPr>
          <w:delText>وكافرها</w:delText>
        </w:r>
      </w:del>
      <w:del w:id="3038" w:author="ابومحمد" w:date="2001-11-23T01:23:00Z">
        <w:r>
          <w:rPr>
            <w:rtl w:val="true"/>
          </w:rPr>
          <w:delText xml:space="preserve"> </w:delText>
        </w:r>
      </w:del>
      <w:del w:id="3039" w:author="ابومحمد" w:date="2001-11-23T01:23:00Z">
        <w:r>
          <w:rPr>
            <w:rFonts w:cs="Traditional Arabic"/>
            <w:rtl w:val="true"/>
          </w:rPr>
          <w:delText>إلا</w:delText>
        </w:r>
      </w:del>
      <w:del w:id="3040" w:author="ابومحمد" w:date="2001-11-23T01:23:00Z">
        <w:r>
          <w:rPr>
            <w:rtl w:val="true"/>
          </w:rPr>
          <w:delText xml:space="preserve"> </w:delText>
        </w:r>
      </w:del>
      <w:del w:id="3041" w:author="ابومحمد" w:date="2001-11-23T01:23:00Z">
        <w:r>
          <w:rPr>
            <w:rFonts w:cs="Traditional Arabic"/>
            <w:rtl w:val="true"/>
          </w:rPr>
          <w:delText>ما</w:delText>
        </w:r>
      </w:del>
      <w:del w:id="3042" w:author="ابومحمد" w:date="2001-11-23T01:23:00Z">
        <w:r>
          <w:rPr>
            <w:rtl w:val="true"/>
          </w:rPr>
          <w:delText xml:space="preserve"> </w:delText>
        </w:r>
      </w:del>
      <w:del w:id="3043" w:author="ابومحمد" w:date="2001-11-23T01:23:00Z">
        <w:r>
          <w:rPr>
            <w:rFonts w:cs="Traditional Arabic"/>
            <w:rtl w:val="true"/>
          </w:rPr>
          <w:delText>ندر</w:delText>
        </w:r>
      </w:del>
      <w:del w:id="3044" w:author="ابومحمد" w:date="2001-11-23T01:23:00Z">
        <w:r>
          <w:rPr>
            <w:rtl w:val="true"/>
          </w:rPr>
          <w:delText xml:space="preserve"> </w:delText>
        </w:r>
      </w:del>
      <w:del w:id="3045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046" w:author="ابومحمد" w:date="2001-11-23T01:23:00Z">
        <w:r>
          <w:rPr>
            <w:rtl w:val="true"/>
          </w:rPr>
          <w:delText xml:space="preserve"> </w:delText>
        </w:r>
      </w:del>
      <w:del w:id="3047" w:author="ابومحمد" w:date="2001-11-23T01:23:00Z">
        <w:r>
          <w:rPr>
            <w:rFonts w:cs="Traditional Arabic"/>
            <w:rtl w:val="true"/>
          </w:rPr>
          <w:delText>الملاحد</w:delText>
        </w:r>
      </w:del>
      <w:del w:id="3048" w:author="ابومحمد" w:date="2001-11-23T01:23:00Z">
        <w:r>
          <w:rPr>
            <w:rFonts w:cs="Traditional Arabic"/>
            <w:rtl w:val="true"/>
          </w:rPr>
          <w:delText>ة</w:delText>
        </w:r>
      </w:del>
      <w:del w:id="3049" w:author="ابومحمد" w:date="2001-11-23T01:23:00Z">
        <w:r>
          <w:rPr>
            <w:rtl w:val="true"/>
          </w:rPr>
          <w:delText xml:space="preserve"> </w:delText>
        </w:r>
      </w:del>
      <w:del w:id="3050" w:author="ابومحمد" w:date="2001-11-23T01:23:00Z">
        <w:r>
          <w:rPr>
            <w:rFonts w:cs="Traditional Arabic"/>
            <w:rtl w:val="true"/>
          </w:rPr>
          <w:delText>والدهر</w:delText>
        </w:r>
      </w:del>
      <w:del w:id="3051" w:author="ابومحمد" w:date="2001-11-23T01:23:00Z">
        <w:r>
          <w:rPr>
            <w:rtl w:val="true"/>
          </w:rPr>
          <w:delText xml:space="preserve"> </w:delText>
        </w:r>
      </w:del>
      <w:del w:id="3052" w:author="ابومحمد" w:date="2001-11-23T01:23:00Z">
        <w:r>
          <w:rPr>
            <w:rFonts w:cs="Traditional Arabic"/>
            <w:rtl w:val="true"/>
          </w:rPr>
          <w:delText>يي</w:delText>
        </w:r>
      </w:del>
      <w:del w:id="3053" w:author="ابومحمد" w:date="2001-11-23T01:23:00Z">
        <w:r>
          <w:rPr>
            <w:rFonts w:cs="Traditional Arabic"/>
            <w:rtl w:val="true"/>
          </w:rPr>
          <w:delText>ن</w:delText>
        </w:r>
      </w:del>
      <w:del w:id="3054" w:author="ابومحمد" w:date="2001-11-23T01:23:00Z">
        <w:r>
          <w:rPr>
            <w:rFonts w:cs="Traditional Arabic"/>
            <w:rtl w:val="true"/>
          </w:rPr>
          <w:delText xml:space="preserve">, </w:delText>
        </w:r>
      </w:del>
      <w:del w:id="3055" w:author="ابومحمد" w:date="2001-11-23T01:23:00Z">
        <w:r>
          <w:rPr>
            <w:rFonts w:cs="Traditional Arabic"/>
            <w:rtl w:val="true"/>
          </w:rPr>
          <w:delText>فاليهود</w:delText>
        </w:r>
      </w:del>
      <w:del w:id="3056" w:author="ابومحمد" w:date="2001-11-23T01:23:00Z">
        <w:r>
          <w:rPr>
            <w:rtl w:val="true"/>
          </w:rPr>
          <w:delText xml:space="preserve"> </w:delText>
        </w:r>
      </w:del>
      <w:del w:id="3057" w:author="ابومحمد" w:date="2001-11-23T01:23:00Z">
        <w:r>
          <w:rPr>
            <w:rFonts w:cs="Traditional Arabic"/>
            <w:rtl w:val="true"/>
          </w:rPr>
          <w:delText>والنصارى</w:delText>
        </w:r>
      </w:del>
      <w:del w:id="3058" w:author="ابومحمد" w:date="2001-11-23T01:23:00Z">
        <w:r>
          <w:rPr>
            <w:rtl w:val="true"/>
          </w:rPr>
          <w:delText xml:space="preserve"> </w:delText>
        </w:r>
      </w:del>
      <w:del w:id="3059" w:author="ابومحمد" w:date="2001-11-23T01:23:00Z">
        <w:r>
          <w:rPr>
            <w:rFonts w:cs="Traditional Arabic"/>
            <w:rtl w:val="true"/>
          </w:rPr>
          <w:delText>وغيرهم</w:delText>
        </w:r>
      </w:del>
      <w:del w:id="3060" w:author="ابومحمد" w:date="2001-11-23T01:23:00Z">
        <w:r>
          <w:rPr>
            <w:rtl w:val="true"/>
          </w:rPr>
          <w:delText xml:space="preserve"> </w:delText>
        </w:r>
      </w:del>
      <w:del w:id="3061" w:author="ابومحمد" w:date="2001-11-23T01:23:00Z">
        <w:r>
          <w:rPr>
            <w:rFonts w:cs="Traditional Arabic"/>
            <w:rtl w:val="true"/>
          </w:rPr>
          <w:delText>يؤمنون</w:delText>
        </w:r>
      </w:del>
      <w:del w:id="3062" w:author="ابومحمد" w:date="2001-11-23T01:23:00Z">
        <w:r>
          <w:rPr>
            <w:rtl w:val="true"/>
          </w:rPr>
          <w:delText xml:space="preserve">  </w:delText>
        </w:r>
      </w:del>
      <w:del w:id="3063" w:author="ابومحمد" w:date="2001-11-23T01:23:00Z">
        <w:r>
          <w:rPr>
            <w:rFonts w:cs="Traditional Arabic"/>
            <w:rtl w:val="true"/>
          </w:rPr>
          <w:delText>بوجود</w:delText>
        </w:r>
      </w:del>
      <w:del w:id="3064" w:author="ابومحمد" w:date="2001-11-23T01:23:00Z">
        <w:r>
          <w:rPr>
            <w:rtl w:val="true"/>
          </w:rPr>
          <w:delText xml:space="preserve"> </w:delText>
        </w:r>
      </w:del>
      <w:del w:id="3065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066" w:author="ابومحمد" w:date="2001-11-23T01:23:00Z">
        <w:r>
          <w:rPr>
            <w:rtl w:val="true"/>
          </w:rPr>
          <w:delText xml:space="preserve"> </w:delText>
        </w:r>
      </w:del>
      <w:del w:id="3067" w:author="ابومحمد" w:date="2001-11-23T01:23:00Z">
        <w:r>
          <w:rPr>
            <w:rFonts w:cs="Traditional Arabic"/>
            <w:rtl w:val="true"/>
          </w:rPr>
          <w:delText>وانه</w:delText>
        </w:r>
      </w:del>
      <w:del w:id="3068" w:author="ابومحمد" w:date="2001-11-23T01:23:00Z">
        <w:r>
          <w:rPr>
            <w:rtl w:val="true"/>
          </w:rPr>
          <w:delText xml:space="preserve"> </w:delText>
        </w:r>
      </w:del>
      <w:del w:id="3069" w:author="ابومحمد" w:date="2001-11-23T01:23:00Z">
        <w:r>
          <w:rPr>
            <w:rFonts w:cs="Traditional Arabic"/>
            <w:rtl w:val="true"/>
          </w:rPr>
          <w:delText>سبحانه</w:delText>
        </w:r>
      </w:del>
      <w:del w:id="3070" w:author="ابومحمد" w:date="2001-11-23T01:23:00Z">
        <w:r>
          <w:rPr>
            <w:rtl w:val="true"/>
          </w:rPr>
          <w:delText xml:space="preserve"> </w:delText>
        </w:r>
      </w:del>
      <w:del w:id="3071" w:author="ابومحمد" w:date="2001-11-23T01:23:00Z">
        <w:r>
          <w:rPr>
            <w:rFonts w:cs="Traditional Arabic"/>
            <w:rtl w:val="true"/>
          </w:rPr>
          <w:delText>هو</w:delText>
        </w:r>
      </w:del>
      <w:del w:id="3072" w:author="ابومحمد" w:date="2001-11-23T01:23:00Z">
        <w:r>
          <w:rPr>
            <w:rtl w:val="true"/>
          </w:rPr>
          <w:delText xml:space="preserve"> </w:delText>
        </w:r>
      </w:del>
      <w:del w:id="3073" w:author="ابومحمد" w:date="2001-11-23T01:23:00Z">
        <w:r>
          <w:rPr>
            <w:rFonts w:cs="Traditional Arabic"/>
            <w:rtl w:val="true"/>
          </w:rPr>
          <w:delText>الخالق</w:delText>
        </w:r>
      </w:del>
      <w:del w:id="3074" w:author="ابومحمد" w:date="2001-11-23T01:23:00Z">
        <w:r>
          <w:rPr>
            <w:rtl w:val="true"/>
          </w:rPr>
          <w:delText xml:space="preserve"> </w:delText>
        </w:r>
      </w:del>
      <w:del w:id="3075" w:author="ابومحمد" w:date="2001-11-23T01:23:00Z">
        <w:r>
          <w:rPr>
            <w:rFonts w:cs="Traditional Arabic"/>
            <w:rtl w:val="true"/>
          </w:rPr>
          <w:delText>لهذا</w:delText>
        </w:r>
      </w:del>
      <w:del w:id="3076" w:author="ابومحمد" w:date="2001-11-23T01:23:00Z">
        <w:r>
          <w:rPr>
            <w:rtl w:val="true"/>
          </w:rPr>
          <w:delText xml:space="preserve"> </w:delText>
        </w:r>
      </w:del>
      <w:del w:id="3077" w:author="ابومحمد" w:date="2001-11-23T01:23:00Z">
        <w:r>
          <w:rPr>
            <w:rFonts w:cs="Traditional Arabic"/>
            <w:rtl w:val="true"/>
          </w:rPr>
          <w:delText xml:space="preserve">.      </w:delText>
        </w:r>
      </w:del>
      <w:del w:id="3078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3079" w:author="ابومحمد" w:date="2001-11-23T01:23:00Z">
        <w:r>
          <w:rPr>
            <w:rtl w:val="true"/>
          </w:rPr>
          <w:delText xml:space="preserve"> </w:delText>
        </w:r>
      </w:del>
      <w:del w:id="3080" w:author="ابومحمد" w:date="2001-11-23T01:23:00Z">
        <w:r>
          <w:rPr>
            <w:rFonts w:cs="Traditional Arabic"/>
            <w:rtl w:val="true"/>
          </w:rPr>
          <w:delText>ذكر</w:delText>
        </w:r>
      </w:del>
      <w:del w:id="3081" w:author="ابومحمد" w:date="2001-11-23T01:23:00Z">
        <w:r>
          <w:rPr>
            <w:rtl w:val="true"/>
          </w:rPr>
          <w:delText xml:space="preserve"> </w:delText>
        </w:r>
      </w:del>
      <w:del w:id="3082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083" w:author="ابومحمد" w:date="2001-11-23T01:23:00Z">
        <w:r>
          <w:rPr>
            <w:rtl w:val="true"/>
          </w:rPr>
          <w:delText xml:space="preserve"> </w:delText>
        </w:r>
      </w:del>
      <w:del w:id="3084" w:author="ابومحمد" w:date="2001-11-23T01:23:00Z">
        <w:r>
          <w:rPr>
            <w:rFonts w:cs="Traditional Arabic"/>
            <w:rtl w:val="true"/>
          </w:rPr>
          <w:delText>سبحانه</w:delText>
        </w:r>
      </w:del>
      <w:del w:id="3085" w:author="ابومحمد" w:date="2001-11-23T01:23:00Z">
        <w:r>
          <w:rPr>
            <w:rtl w:val="true"/>
          </w:rPr>
          <w:delText xml:space="preserve"> </w:delText>
        </w:r>
      </w:del>
      <w:del w:id="3086" w:author="ابومحمد" w:date="2001-11-23T01:23:00Z">
        <w:r>
          <w:rPr>
            <w:rFonts w:cs="Traditional Arabic"/>
            <w:rtl w:val="true"/>
          </w:rPr>
          <w:delText>أدلة</w:delText>
        </w:r>
      </w:del>
      <w:del w:id="3087" w:author="ابومحمد" w:date="2001-11-23T01:23:00Z">
        <w:r>
          <w:rPr>
            <w:rtl w:val="true"/>
          </w:rPr>
          <w:delText xml:space="preserve"> </w:delText>
        </w:r>
      </w:del>
      <w:del w:id="3088" w:author="ابومحمد" w:date="2001-11-23T01:23:00Z">
        <w:r>
          <w:rPr>
            <w:rFonts w:cs="Traditional Arabic"/>
            <w:rtl w:val="true"/>
          </w:rPr>
          <w:delText>وبراهين</w:delText>
        </w:r>
      </w:del>
      <w:del w:id="3089" w:author="ابومحمد" w:date="2001-11-23T01:23:00Z">
        <w:r>
          <w:rPr>
            <w:rtl w:val="true"/>
          </w:rPr>
          <w:delText xml:space="preserve"> </w:delText>
        </w:r>
      </w:del>
      <w:del w:id="3090" w:author="ابومحمد" w:date="2001-11-23T01:23:00Z">
        <w:r>
          <w:rPr>
            <w:rFonts w:cs="Traditional Arabic"/>
            <w:rtl w:val="true"/>
          </w:rPr>
          <w:delText>عقلية</w:delText>
        </w:r>
      </w:del>
      <w:del w:id="3091" w:author="ابومحمد" w:date="2001-11-23T01:23:00Z">
        <w:r>
          <w:rPr>
            <w:rtl w:val="true"/>
          </w:rPr>
          <w:delText xml:space="preserve"> </w:delText>
        </w:r>
      </w:del>
      <w:del w:id="3092" w:author="ابومحمد" w:date="2001-11-23T01:23:00Z">
        <w:r>
          <w:rPr>
            <w:rFonts w:cs="Traditional Arabic"/>
            <w:rtl w:val="true"/>
          </w:rPr>
          <w:delText>تدل</w:delText>
        </w:r>
      </w:del>
      <w:del w:id="3093" w:author="ابومحمد" w:date="2001-11-23T01:23:00Z">
        <w:r>
          <w:rPr>
            <w:rtl w:val="true"/>
          </w:rPr>
          <w:delText xml:space="preserve"> </w:delText>
        </w:r>
      </w:del>
      <w:del w:id="3094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095" w:author="ابومحمد" w:date="2001-11-23T01:23:00Z">
        <w:r>
          <w:rPr>
            <w:rtl w:val="true"/>
          </w:rPr>
          <w:delText xml:space="preserve"> </w:delText>
        </w:r>
      </w:del>
      <w:del w:id="3096" w:author="ابومحمد" w:date="2001-11-23T01:23:00Z">
        <w:r>
          <w:rPr>
            <w:rFonts w:cs="Traditional Arabic"/>
            <w:rtl w:val="true"/>
          </w:rPr>
          <w:delText>وجوده</w:delText>
        </w:r>
      </w:del>
      <w:del w:id="3097" w:author="ابومحمد" w:date="2001-11-23T01:23:00Z">
        <w:r>
          <w:rPr>
            <w:rtl w:val="true"/>
          </w:rPr>
          <w:delText xml:space="preserve"> </w:delText>
        </w:r>
      </w:del>
      <w:del w:id="3098" w:author="ابومحمد" w:date="2001-11-23T01:23:00Z">
        <w:r>
          <w:rPr>
            <w:rFonts w:cs="Traditional Arabic"/>
            <w:rtl w:val="true"/>
          </w:rPr>
          <w:delText>وعظمته</w:delText>
        </w:r>
      </w:del>
      <w:del w:id="3099" w:author="ابومحمد" w:date="2001-11-23T01:23:00Z">
        <w:r>
          <w:rPr>
            <w:rtl w:val="true"/>
          </w:rPr>
          <w:delText xml:space="preserve">  </w:delText>
        </w:r>
      </w:del>
      <w:del w:id="3100" w:author="ابومحمد" w:date="2001-11-23T01:23:00Z">
        <w:r>
          <w:rPr>
            <w:rFonts w:cs="Traditional Arabic"/>
            <w:rtl w:val="true"/>
          </w:rPr>
          <w:delText>وانه</w:delText>
        </w:r>
      </w:del>
      <w:del w:id="3101" w:author="ابومحمد" w:date="2001-11-23T01:23:00Z">
        <w:r>
          <w:rPr>
            <w:rtl w:val="true"/>
          </w:rPr>
          <w:delText xml:space="preserve"> </w:delText>
        </w:r>
      </w:del>
      <w:del w:id="3102" w:author="ابومحمد" w:date="2001-11-23T01:23:00Z">
        <w:r>
          <w:rPr>
            <w:rFonts w:cs="Traditional Arabic"/>
            <w:rtl w:val="true"/>
          </w:rPr>
          <w:delText>خالق</w:delText>
        </w:r>
      </w:del>
      <w:del w:id="3103" w:author="ابومحمد" w:date="2001-11-23T01:23:00Z">
        <w:r>
          <w:rPr>
            <w:rtl w:val="true"/>
          </w:rPr>
          <w:delText xml:space="preserve"> </w:delText>
        </w:r>
      </w:del>
      <w:del w:id="3104" w:author="ابومحمد" w:date="2001-11-23T01:23:00Z">
        <w:r>
          <w:rPr>
            <w:rFonts w:cs="Traditional Arabic"/>
            <w:rtl w:val="true"/>
          </w:rPr>
          <w:delText>هذا</w:delText>
        </w:r>
      </w:del>
      <w:del w:id="3105" w:author="ابومحمد" w:date="2001-11-23T01:23:00Z">
        <w:r>
          <w:rPr>
            <w:rtl w:val="true"/>
          </w:rPr>
          <w:delText xml:space="preserve"> </w:delText>
        </w:r>
      </w:del>
      <w:del w:id="3106" w:author="ابومحمد" w:date="2001-11-23T01:23:00Z">
        <w:r>
          <w:rPr>
            <w:rFonts w:cs="Traditional Arabic"/>
            <w:rtl w:val="true"/>
          </w:rPr>
          <w:delText>الكون</w:delText>
        </w:r>
      </w:del>
      <w:del w:id="3107" w:author="ابومحمد" w:date="2001-11-23T01:23:00Z">
        <w:r>
          <w:rPr>
            <w:rtl w:val="true"/>
          </w:rPr>
          <w:delText xml:space="preserve">  </w:delText>
        </w:r>
      </w:del>
      <w:del w:id="3108" w:author="ابومحمد" w:date="2001-11-23T01:23:00Z">
        <w:r>
          <w:rPr>
            <w:rFonts w:cs="Traditional Arabic"/>
            <w:rtl w:val="true"/>
          </w:rPr>
          <w:delText>ولا</w:delText>
        </w:r>
      </w:del>
      <w:del w:id="3109" w:author="ابومحمد" w:date="2001-11-23T01:23:00Z">
        <w:r>
          <w:rPr>
            <w:rtl w:val="true"/>
          </w:rPr>
          <w:delText xml:space="preserve"> </w:delText>
        </w:r>
      </w:del>
      <w:del w:id="3110" w:author="ابومحمد" w:date="2001-11-23T01:23:00Z">
        <w:r>
          <w:rPr>
            <w:rFonts w:cs="Traditional Arabic"/>
            <w:rtl w:val="true"/>
          </w:rPr>
          <w:delText>يملك</w:delText>
        </w:r>
      </w:del>
      <w:del w:id="3111" w:author="ابومحمد" w:date="2001-11-23T01:23:00Z">
        <w:r>
          <w:rPr>
            <w:rtl w:val="true"/>
          </w:rPr>
          <w:delText xml:space="preserve"> </w:delText>
        </w:r>
      </w:del>
      <w:del w:id="3112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113" w:author="ابومحمد" w:date="2001-11-23T01:23:00Z">
        <w:r>
          <w:rPr>
            <w:rtl w:val="true"/>
          </w:rPr>
          <w:delText xml:space="preserve"> </w:delText>
        </w:r>
      </w:del>
      <w:del w:id="3114" w:author="ابومحمد" w:date="2001-11-23T01:23:00Z">
        <w:r>
          <w:rPr>
            <w:rFonts w:cs="Traditional Arabic"/>
            <w:rtl w:val="true"/>
          </w:rPr>
          <w:delText>تأمل</w:delText>
        </w:r>
      </w:del>
      <w:del w:id="3115" w:author="ابومحمد" w:date="2001-11-23T01:23:00Z">
        <w:r>
          <w:rPr>
            <w:rtl w:val="true"/>
          </w:rPr>
          <w:delText xml:space="preserve"> </w:delText>
        </w:r>
      </w:del>
      <w:del w:id="3116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3117" w:author="ابومحمد" w:date="2001-11-23T01:23:00Z">
        <w:r>
          <w:rPr>
            <w:rtl w:val="true"/>
          </w:rPr>
          <w:delText xml:space="preserve"> </w:delText>
        </w:r>
      </w:del>
      <w:del w:id="3118" w:author="ابومحمد" w:date="2001-11-23T01:23:00Z">
        <w:r>
          <w:rPr>
            <w:rFonts w:cs="Traditional Arabic"/>
            <w:rtl w:val="true"/>
          </w:rPr>
          <w:delText>إلا</w:delText>
        </w:r>
      </w:del>
      <w:del w:id="3119" w:author="ابومحمد" w:date="2001-11-23T01:23:00Z">
        <w:r>
          <w:rPr>
            <w:rtl w:val="true"/>
          </w:rPr>
          <w:delText xml:space="preserve"> </w:delText>
        </w:r>
      </w:del>
      <w:del w:id="3120" w:author="ابومحمد" w:date="2001-11-23T01:23:00Z">
        <w:r>
          <w:rPr>
            <w:rFonts w:cs="Traditional Arabic"/>
            <w:rtl w:val="true"/>
          </w:rPr>
          <w:delText>الإيمان</w:delText>
        </w:r>
      </w:del>
      <w:del w:id="3121" w:author="ابومحمد" w:date="2001-11-23T01:23:00Z">
        <w:r>
          <w:rPr>
            <w:rtl w:val="true"/>
          </w:rPr>
          <w:delText xml:space="preserve"> </w:delText>
        </w:r>
      </w:del>
      <w:del w:id="3122" w:author="ابومحمد" w:date="2001-11-23T01:23:00Z">
        <w:r>
          <w:rPr>
            <w:rFonts w:cs="Traditional Arabic"/>
            <w:rtl w:val="true"/>
          </w:rPr>
          <w:delText>به</w:delText>
        </w:r>
      </w:del>
      <w:del w:id="3123" w:author="ابومحمد" w:date="2001-11-23T01:23:00Z">
        <w:r>
          <w:rPr>
            <w:rtl w:val="true"/>
          </w:rPr>
          <w:delText xml:space="preserve">  </w:delText>
        </w:r>
      </w:del>
      <w:del w:id="3124" w:author="ابومحمد" w:date="2001-11-23T01:23:00Z">
        <w:r>
          <w:rPr>
            <w:rFonts w:cs="Traditional Arabic"/>
            <w:rtl w:val="true"/>
          </w:rPr>
          <w:delText xml:space="preserve">, </w:delText>
        </w:r>
      </w:del>
      <w:del w:id="3125" w:author="ابومحمد" w:date="2001-11-23T01:23:00Z">
        <w:r>
          <w:rPr>
            <w:rFonts w:cs="Traditional Arabic"/>
            <w:rtl w:val="true"/>
          </w:rPr>
          <w:delText>وكذلك</w:delText>
        </w:r>
      </w:del>
      <w:del w:id="3126" w:author="ابومحمد" w:date="2001-11-23T01:23:00Z">
        <w:r>
          <w:rPr>
            <w:rtl w:val="true"/>
          </w:rPr>
          <w:delText xml:space="preserve"> </w:delText>
        </w:r>
      </w:del>
      <w:del w:id="3127" w:author="ابومحمد" w:date="2001-11-23T01:23:00Z">
        <w:r>
          <w:rPr>
            <w:rFonts w:cs="Traditional Arabic"/>
            <w:rtl w:val="true"/>
          </w:rPr>
          <w:delText>فإ</w:delText>
        </w:r>
      </w:del>
      <w:del w:id="3128" w:author="ابومحمد" w:date="2001-11-23T01:23:00Z">
        <w:r>
          <w:rPr>
            <w:rFonts w:cs="Traditional Arabic"/>
            <w:rtl w:val="true"/>
          </w:rPr>
          <w:delText>ن</w:delText>
        </w:r>
      </w:del>
      <w:del w:id="3129" w:author="ابومحمد" w:date="2001-11-23T01:23:00Z">
        <w:r>
          <w:rPr>
            <w:rtl w:val="true"/>
          </w:rPr>
          <w:delText xml:space="preserve"> </w:delText>
        </w:r>
      </w:del>
      <w:del w:id="3130" w:author="ابومحمد" w:date="2001-11-23T01:23:00Z">
        <w:r>
          <w:rPr>
            <w:rFonts w:cs="Traditional Arabic"/>
            <w:rtl w:val="true"/>
          </w:rPr>
          <w:delText>ن</w:delText>
        </w:r>
      </w:del>
      <w:del w:id="3131" w:author="ابومحمد" w:date="2001-11-23T01:23:00Z">
        <w:r>
          <w:rPr>
            <w:rtl w:val="true"/>
          </w:rPr>
          <w:delText xml:space="preserve"> </w:delText>
        </w:r>
      </w:del>
      <w:del w:id="3132" w:author="ابومحمد" w:date="2001-11-23T01:23:00Z">
        <w:r>
          <w:rPr>
            <w:rFonts w:cs="Traditional Arabic"/>
            <w:rtl w:val="true"/>
          </w:rPr>
          <w:delText>علماء</w:delText>
        </w:r>
      </w:del>
      <w:del w:id="3133" w:author="ابومحمد" w:date="2001-11-23T01:23:00Z">
        <w:r>
          <w:rPr>
            <w:rtl w:val="true"/>
          </w:rPr>
          <w:delText xml:space="preserve"> </w:delText>
        </w:r>
      </w:del>
      <w:del w:id="3134" w:author="ابومحمد" w:date="2001-11-23T01:23:00Z">
        <w:r>
          <w:rPr>
            <w:rFonts w:cs="Traditional Arabic"/>
            <w:rtl w:val="true"/>
          </w:rPr>
          <w:delText>الإسلام</w:delText>
        </w:r>
      </w:del>
      <w:del w:id="3135" w:author="ابومحمد" w:date="2001-11-23T01:23:00Z">
        <w:r>
          <w:rPr>
            <w:rtl w:val="true"/>
          </w:rPr>
          <w:delText xml:space="preserve"> </w:delText>
        </w:r>
      </w:del>
      <w:del w:id="3136" w:author="ابومحمد" w:date="2001-11-23T01:23:00Z">
        <w:r>
          <w:rPr>
            <w:rFonts w:cs="Traditional Arabic"/>
            <w:rtl w:val="true"/>
          </w:rPr>
          <w:delText>ذكروا</w:delText>
        </w:r>
      </w:del>
      <w:del w:id="3137" w:author="ابومحمد" w:date="2001-11-23T01:23:00Z">
        <w:r>
          <w:rPr>
            <w:rtl w:val="true"/>
          </w:rPr>
          <w:delText xml:space="preserve"> </w:delText>
        </w:r>
      </w:del>
      <w:del w:id="3138" w:author="ابومحمد" w:date="2001-11-23T01:23:00Z">
        <w:r>
          <w:rPr>
            <w:rFonts w:cs="Traditional Arabic"/>
            <w:rtl w:val="true"/>
          </w:rPr>
          <w:delText>بعض</w:delText>
        </w:r>
      </w:del>
      <w:del w:id="3139" w:author="ابومحمد" w:date="2001-11-23T01:23:00Z">
        <w:r>
          <w:rPr>
            <w:rtl w:val="true"/>
          </w:rPr>
          <w:delText xml:space="preserve"> </w:delText>
        </w:r>
      </w:del>
      <w:del w:id="3140" w:author="ابومحمد" w:date="2001-11-23T01:23:00Z">
        <w:r>
          <w:rPr>
            <w:rFonts w:cs="Traditional Arabic"/>
            <w:rtl w:val="true"/>
          </w:rPr>
          <w:delText>البراهين</w:delText>
        </w:r>
      </w:del>
      <w:del w:id="3141" w:author="ابومحمد" w:date="2001-11-23T01:23:00Z">
        <w:r>
          <w:rPr>
            <w:rtl w:val="true"/>
          </w:rPr>
          <w:delText xml:space="preserve"> </w:delText>
        </w:r>
      </w:del>
      <w:del w:id="3142" w:author="ابومحمد" w:date="2001-11-23T01:23:00Z">
        <w:r>
          <w:rPr>
            <w:rFonts w:cs="Traditional Arabic"/>
            <w:rtl w:val="true"/>
          </w:rPr>
          <w:delText>والأدلة</w:delText>
        </w:r>
      </w:del>
      <w:del w:id="3143" w:author="ابومحمد" w:date="2001-11-23T01:23:00Z">
        <w:r>
          <w:rPr>
            <w:rtl w:val="true"/>
          </w:rPr>
          <w:delText xml:space="preserve"> </w:delText>
        </w:r>
      </w:del>
      <w:del w:id="3144" w:author="ابومحمد" w:date="2001-11-23T01:23:00Z">
        <w:r>
          <w:rPr>
            <w:rFonts w:cs="Traditional Arabic"/>
            <w:rtl w:val="true"/>
          </w:rPr>
          <w:delText>العقلية</w:delText>
        </w:r>
      </w:del>
      <w:del w:id="3145" w:author="ابومحمد" w:date="2001-11-23T01:23:00Z">
        <w:r>
          <w:rPr>
            <w:rtl w:val="true"/>
          </w:rPr>
          <w:delText xml:space="preserve">  </w:delText>
        </w:r>
      </w:del>
      <w:del w:id="3146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147" w:author="ابومحمد" w:date="2001-11-23T01:23:00Z">
        <w:r>
          <w:rPr>
            <w:rtl w:val="true"/>
          </w:rPr>
          <w:delText xml:space="preserve"> </w:delText>
        </w:r>
      </w:del>
      <w:del w:id="3148" w:author="ابومحمد" w:date="2001-11-23T01:23:00Z">
        <w:r>
          <w:rPr>
            <w:rFonts w:cs="Traditional Arabic"/>
            <w:rtl w:val="true"/>
          </w:rPr>
          <w:delText>هذه</w:delText>
        </w:r>
      </w:del>
      <w:del w:id="3149" w:author="ابومحمد" w:date="2001-11-23T01:23:00Z">
        <w:r>
          <w:rPr>
            <w:rtl w:val="true"/>
          </w:rPr>
          <w:delText xml:space="preserve"> </w:delText>
        </w:r>
      </w:del>
      <w:del w:id="3150" w:author="ابومحمد" w:date="2001-11-23T01:23:00Z">
        <w:r>
          <w:rPr>
            <w:rFonts w:cs="Traditional Arabic"/>
            <w:rtl w:val="true"/>
          </w:rPr>
          <w:delText>الحقيقة</w:delText>
        </w:r>
      </w:del>
      <w:del w:id="3151" w:author="ابومحمد" w:date="2001-11-23T01:23:00Z">
        <w:r>
          <w:rPr>
            <w:rtl w:val="true"/>
          </w:rPr>
          <w:delText xml:space="preserve">  </w:delText>
        </w:r>
      </w:del>
      <w:del w:id="3152" w:author="ابومحمد" w:date="2001-11-23T01:23:00Z">
        <w:r>
          <w:rPr>
            <w:rFonts w:cs="Traditional Arabic"/>
            <w:rtl w:val="true"/>
          </w:rPr>
          <w:delText>وذلك</w:delText>
        </w:r>
      </w:del>
      <w:del w:id="3153" w:author="ابومحمد" w:date="2001-11-23T01:23:00Z">
        <w:r>
          <w:rPr>
            <w:rtl w:val="true"/>
          </w:rPr>
          <w:delText xml:space="preserve"> </w:delText>
        </w:r>
      </w:del>
      <w:del w:id="3154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155" w:author="ابومحمد" w:date="2001-11-23T01:23:00Z">
        <w:r>
          <w:rPr>
            <w:rtl w:val="true"/>
          </w:rPr>
          <w:delText xml:space="preserve"> </w:delText>
        </w:r>
      </w:del>
      <w:del w:id="3156" w:author="ابومحمد" w:date="2001-11-23T01:23:00Z">
        <w:r>
          <w:rPr>
            <w:rFonts w:cs="Traditional Arabic"/>
            <w:rtl w:val="true"/>
          </w:rPr>
          <w:delText>باب</w:delText>
        </w:r>
      </w:del>
      <w:del w:id="3157" w:author="ابومحمد" w:date="2001-11-23T01:23:00Z">
        <w:r>
          <w:rPr>
            <w:rtl w:val="true"/>
          </w:rPr>
          <w:delText xml:space="preserve"> </w:delText>
        </w:r>
      </w:del>
      <w:del w:id="3158" w:author="ابومحمد" w:date="2001-11-23T01:23:00Z">
        <w:r>
          <w:rPr>
            <w:rFonts w:cs="Traditional Arabic"/>
            <w:rtl w:val="true"/>
          </w:rPr>
          <w:delText>زيادة</w:delText>
        </w:r>
      </w:del>
      <w:del w:id="3159" w:author="ابومحمد" w:date="2001-11-23T01:23:00Z">
        <w:r>
          <w:rPr>
            <w:rtl w:val="true"/>
          </w:rPr>
          <w:delText xml:space="preserve"> </w:delText>
        </w:r>
      </w:del>
      <w:del w:id="3160" w:author="ابومحمد" w:date="2001-11-23T01:23:00Z">
        <w:r>
          <w:rPr>
            <w:rFonts w:cs="Traditional Arabic"/>
            <w:rtl w:val="true"/>
          </w:rPr>
          <w:delText>الإيمان</w:delText>
        </w:r>
      </w:del>
      <w:del w:id="3161" w:author="ابومحمد" w:date="2001-11-23T01:23:00Z">
        <w:r>
          <w:rPr>
            <w:rtl w:val="true"/>
          </w:rPr>
          <w:delText xml:space="preserve"> </w:delText>
        </w:r>
      </w:del>
      <w:del w:id="3162" w:author="ابومحمد" w:date="2001-11-23T01:23:00Z">
        <w:r>
          <w:rPr>
            <w:rFonts w:cs="Traditional Arabic"/>
            <w:rtl w:val="true"/>
          </w:rPr>
          <w:delText>واليقين</w:delText>
        </w:r>
      </w:del>
      <w:del w:id="3163" w:author="ابومحمد" w:date="2001-11-23T01:23:00Z">
        <w:r>
          <w:rPr>
            <w:rtl w:val="true"/>
          </w:rPr>
          <w:delText xml:space="preserve">  </w:delText>
        </w:r>
      </w:del>
    </w:p>
    <w:p>
      <w:pPr>
        <w:pStyle w:val="Normal"/>
        <w:jc w:val="left"/>
        <w:rPr>
          <w:rFonts w:cs="Traditional Arabic"/>
          <w:del w:id="3316" w:author="ابومحمد" w:date="2001-11-23T01:23:00Z"/>
        </w:rPr>
      </w:pPr>
      <w:del w:id="3165" w:author="ابومحمد" w:date="2001-11-23T01:23:00Z">
        <w:r>
          <w:rPr>
            <w:rFonts w:cs="Times New Roman"/>
            <w:color w:val="FF0000"/>
            <w:szCs w:val="72"/>
            <w:rtl w:val="true"/>
          </w:rPr>
          <w:delText xml:space="preserve">  </w:delText>
        </w:r>
      </w:del>
      <w:del w:id="3166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من</w:delText>
        </w:r>
      </w:del>
      <w:del w:id="3167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3168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برز</w:delText>
        </w:r>
      </w:del>
      <w:del w:id="3169" w:author="ابومحمد" w:date="2001-11-23T01:23:00Z">
        <w:r>
          <w:rPr>
            <w:rtl w:val="true"/>
          </w:rPr>
          <w:delText xml:space="preserve">  </w:delText>
        </w:r>
      </w:del>
      <w:del w:id="3170" w:author="ابومحمد" w:date="2001-11-23T01:23:00Z">
        <w:r>
          <w:rPr>
            <w:rFonts w:cs="Traditional Arabic"/>
            <w:rtl w:val="true"/>
          </w:rPr>
          <w:delText>الأدلة</w:delText>
        </w:r>
      </w:del>
      <w:del w:id="3171" w:author="ابومحمد" w:date="2001-11-23T01:23:00Z">
        <w:r>
          <w:rPr>
            <w:rtl w:val="true"/>
          </w:rPr>
          <w:delText xml:space="preserve">  </w:delText>
        </w:r>
      </w:del>
      <w:del w:id="3172" w:author="ابومحمد" w:date="2001-11-23T01:23:00Z">
        <w:r>
          <w:rPr>
            <w:rFonts w:cs="Traditional Arabic"/>
            <w:rtl w:val="true"/>
          </w:rPr>
          <w:delText>العقلية</w:delText>
        </w:r>
      </w:del>
      <w:del w:id="3173" w:author="ابومحمد" w:date="2001-11-23T01:23:00Z">
        <w:r>
          <w:rPr>
            <w:rtl w:val="true"/>
          </w:rPr>
          <w:delText xml:space="preserve"> </w:delText>
        </w:r>
      </w:del>
      <w:del w:id="3174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175" w:author="ابومحمد" w:date="2001-11-23T01:23:00Z">
        <w:r>
          <w:rPr>
            <w:rtl w:val="true"/>
          </w:rPr>
          <w:delText xml:space="preserve"> </w:delText>
        </w:r>
      </w:del>
      <w:del w:id="3176" w:author="ابومحمد" w:date="2001-11-23T01:23:00Z">
        <w:r>
          <w:rPr>
            <w:rFonts w:cs="Traditional Arabic"/>
            <w:rtl w:val="true"/>
          </w:rPr>
          <w:delText>ذلك</w:delText>
        </w:r>
      </w:del>
      <w:del w:id="3177" w:author="ابومحمد" w:date="2001-11-23T01:23:00Z">
        <w:r>
          <w:rPr>
            <w:rtl w:val="true"/>
          </w:rPr>
          <w:delText xml:space="preserve"> </w:delText>
        </w:r>
      </w:del>
      <w:del w:id="3178" w:author="ابومحمد" w:date="2001-11-23T01:23:00Z">
        <w:r>
          <w:rPr>
            <w:rFonts w:cs="Traditional Arabic"/>
            <w:rtl w:val="true"/>
          </w:rPr>
          <w:delText>هذه</w:delText>
        </w:r>
      </w:del>
      <w:del w:id="3179" w:author="ابومحمد" w:date="2001-11-23T01:23:00Z">
        <w:r>
          <w:rPr>
            <w:rtl w:val="true"/>
          </w:rPr>
          <w:delText xml:space="preserve"> </w:delText>
        </w:r>
      </w:del>
      <w:del w:id="3180" w:author="ابومحمد" w:date="2001-11-23T01:23:00Z">
        <w:r>
          <w:rPr>
            <w:rFonts w:cs="Traditional Arabic"/>
            <w:rtl w:val="true"/>
          </w:rPr>
          <w:delText>المخلوقات</w:delText>
        </w:r>
      </w:del>
      <w:del w:id="3181" w:author="ابومحمد" w:date="2001-11-23T01:23:00Z">
        <w:r>
          <w:rPr>
            <w:rtl w:val="true"/>
          </w:rPr>
          <w:delText xml:space="preserve"> </w:delText>
        </w:r>
      </w:del>
      <w:del w:id="3182" w:author="ابومحمد" w:date="2001-11-23T01:23:00Z">
        <w:r>
          <w:rPr>
            <w:rFonts w:cs="Traditional Arabic"/>
            <w:rtl w:val="true"/>
          </w:rPr>
          <w:delText>التي</w:delText>
        </w:r>
      </w:del>
      <w:del w:id="3183" w:author="ابومحمد" w:date="2001-11-23T01:23:00Z">
        <w:r>
          <w:rPr>
            <w:rtl w:val="true"/>
          </w:rPr>
          <w:delText xml:space="preserve"> </w:delText>
        </w:r>
      </w:del>
      <w:del w:id="3184" w:author="ابومحمد" w:date="2001-11-23T01:23:00Z">
        <w:r>
          <w:rPr>
            <w:rFonts w:cs="Traditional Arabic"/>
            <w:rtl w:val="true"/>
          </w:rPr>
          <w:delText>نراها</w:delText>
        </w:r>
      </w:del>
      <w:del w:id="3185" w:author="ابومحمد" w:date="2001-11-23T01:23:00Z">
        <w:r>
          <w:rPr>
            <w:rtl w:val="true"/>
          </w:rPr>
          <w:delText xml:space="preserve">  </w:delText>
        </w:r>
      </w:del>
      <w:del w:id="3186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187" w:author="ابومحمد" w:date="2001-11-23T01:23:00Z">
        <w:r>
          <w:rPr>
            <w:rtl w:val="true"/>
          </w:rPr>
          <w:delText xml:space="preserve"> </w:delText>
        </w:r>
      </w:del>
      <w:del w:id="3188" w:author="ابومحمد" w:date="2001-11-23T01:23:00Z">
        <w:r>
          <w:rPr>
            <w:rFonts w:cs="Traditional Arabic"/>
            <w:rtl w:val="true"/>
          </w:rPr>
          <w:delText>شمس</w:delText>
        </w:r>
      </w:del>
      <w:del w:id="3189" w:author="ابومحمد" w:date="2001-11-23T01:23:00Z">
        <w:r>
          <w:rPr>
            <w:rtl w:val="true"/>
          </w:rPr>
          <w:delText xml:space="preserve"> </w:delText>
        </w:r>
      </w:del>
      <w:del w:id="3190" w:author="ابومحمد" w:date="2001-11-23T01:23:00Z">
        <w:r>
          <w:rPr>
            <w:rFonts w:cs="Traditional Arabic"/>
            <w:rtl w:val="true"/>
          </w:rPr>
          <w:delText>وقمر</w:delText>
        </w:r>
      </w:del>
      <w:del w:id="3191" w:author="ابومحمد" w:date="2001-11-23T01:23:00Z">
        <w:r>
          <w:rPr>
            <w:rtl w:val="true"/>
          </w:rPr>
          <w:delText xml:space="preserve"> </w:delText>
        </w:r>
      </w:del>
      <w:del w:id="3192" w:author="ابومحمد" w:date="2001-11-23T01:23:00Z">
        <w:r>
          <w:rPr>
            <w:rFonts w:cs="Traditional Arabic"/>
            <w:rtl w:val="true"/>
          </w:rPr>
          <w:delText>وكواكب</w:delText>
        </w:r>
      </w:del>
      <w:del w:id="3193" w:author="ابومحمد" w:date="2001-11-23T01:23:00Z">
        <w:r>
          <w:rPr>
            <w:rtl w:val="true"/>
          </w:rPr>
          <w:delText xml:space="preserve"> </w:delText>
        </w:r>
      </w:del>
      <w:del w:id="3194" w:author="ابومحمد" w:date="2001-11-23T01:23:00Z">
        <w:r>
          <w:rPr>
            <w:rFonts w:cs="Traditional Arabic"/>
            <w:rtl w:val="true"/>
          </w:rPr>
          <w:delText>وسماء</w:delText>
        </w:r>
      </w:del>
      <w:del w:id="3195" w:author="ابومحمد" w:date="2001-11-23T01:23:00Z">
        <w:r>
          <w:rPr>
            <w:rtl w:val="true"/>
          </w:rPr>
          <w:delText xml:space="preserve"> </w:delText>
        </w:r>
      </w:del>
      <w:del w:id="3196" w:author="ابومحمد" w:date="2001-11-23T01:23:00Z">
        <w:r>
          <w:rPr>
            <w:rFonts w:cs="Traditional Arabic"/>
            <w:rtl w:val="true"/>
          </w:rPr>
          <w:delText>وارض</w:delText>
        </w:r>
      </w:del>
      <w:del w:id="3197" w:author="ابومحمد" w:date="2001-11-23T01:23:00Z">
        <w:r>
          <w:rPr>
            <w:rtl w:val="true"/>
          </w:rPr>
          <w:delText xml:space="preserve"> </w:delText>
        </w:r>
      </w:del>
      <w:del w:id="3198" w:author="ابومحمد" w:date="2001-11-23T01:23:00Z">
        <w:r>
          <w:rPr>
            <w:rFonts w:cs="Traditional Arabic"/>
            <w:rtl w:val="true"/>
          </w:rPr>
          <w:delText>وجبال</w:delText>
        </w:r>
      </w:del>
      <w:del w:id="3199" w:author="ابومحمد" w:date="2001-11-23T01:23:00Z">
        <w:r>
          <w:rPr>
            <w:rtl w:val="true"/>
          </w:rPr>
          <w:delText xml:space="preserve"> </w:delText>
        </w:r>
      </w:del>
      <w:del w:id="3200" w:author="ابومحمد" w:date="2001-11-23T01:23:00Z">
        <w:r>
          <w:rPr>
            <w:rFonts w:cs="Traditional Arabic"/>
            <w:rtl w:val="true"/>
          </w:rPr>
          <w:delText>وغير</w:delText>
        </w:r>
      </w:del>
      <w:del w:id="3201" w:author="ابومحمد" w:date="2001-11-23T01:23:00Z">
        <w:r>
          <w:rPr>
            <w:rtl w:val="true"/>
          </w:rPr>
          <w:delText xml:space="preserve"> </w:delText>
        </w:r>
      </w:del>
      <w:del w:id="3202" w:author="ابومحمد" w:date="2001-11-23T01:23:00Z">
        <w:r>
          <w:rPr>
            <w:rFonts w:cs="Traditional Arabic"/>
            <w:rtl w:val="true"/>
          </w:rPr>
          <w:delText>ذلك</w:delText>
        </w:r>
      </w:del>
      <w:del w:id="3203" w:author="ابومحمد" w:date="2001-11-23T01:23:00Z">
        <w:r>
          <w:rPr>
            <w:rtl w:val="true"/>
          </w:rPr>
          <w:delText xml:space="preserve"> </w:delText>
        </w:r>
      </w:del>
      <w:del w:id="3204" w:author="ابومحمد" w:date="2001-11-23T01:23:00Z">
        <w:r>
          <w:rPr>
            <w:rFonts w:cs="Traditional Arabic"/>
            <w:rtl w:val="true"/>
          </w:rPr>
          <w:delText>فهذه</w:delText>
        </w:r>
      </w:del>
      <w:del w:id="3205" w:author="ابومحمد" w:date="2001-11-23T01:23:00Z">
        <w:r>
          <w:rPr>
            <w:rtl w:val="true"/>
          </w:rPr>
          <w:delText xml:space="preserve"> </w:delText>
        </w:r>
      </w:del>
      <w:del w:id="3206" w:author="ابومحمد" w:date="2001-11-23T01:23:00Z">
        <w:r>
          <w:rPr>
            <w:rFonts w:cs="Traditional Arabic"/>
            <w:rtl w:val="true"/>
          </w:rPr>
          <w:delText>المخلوقات</w:delText>
        </w:r>
      </w:del>
      <w:del w:id="3207" w:author="ابومحمد" w:date="2001-11-23T01:23:00Z">
        <w:r>
          <w:rPr>
            <w:rtl w:val="true"/>
          </w:rPr>
          <w:delText xml:space="preserve">  </w:delText>
        </w:r>
      </w:del>
      <w:del w:id="3208" w:author="ابومحمد" w:date="2001-11-23T01:23:00Z">
        <w:r>
          <w:rPr>
            <w:rFonts w:cs="Traditional Arabic"/>
            <w:rtl w:val="true"/>
          </w:rPr>
          <w:delText>لا</w:delText>
        </w:r>
      </w:del>
      <w:del w:id="3209" w:author="ابومحمد" w:date="2001-11-23T01:23:00Z">
        <w:r>
          <w:rPr>
            <w:rtl w:val="true"/>
          </w:rPr>
          <w:delText xml:space="preserve"> </w:delText>
        </w:r>
      </w:del>
      <w:del w:id="3210" w:author="ابومحمد" w:date="2001-11-23T01:23:00Z">
        <w:r>
          <w:rPr>
            <w:rFonts w:cs="Traditional Arabic"/>
            <w:rtl w:val="true"/>
          </w:rPr>
          <w:delText>يمكن</w:delText>
        </w:r>
      </w:del>
      <w:del w:id="3211" w:author="ابومحمد" w:date="2001-11-23T01:23:00Z">
        <w:r>
          <w:rPr>
            <w:rtl w:val="true"/>
          </w:rPr>
          <w:delText xml:space="preserve"> </w:delText>
        </w:r>
      </w:del>
      <w:del w:id="3212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213" w:author="ابومحمد" w:date="2001-11-23T01:23:00Z">
        <w:r>
          <w:rPr>
            <w:rtl w:val="true"/>
          </w:rPr>
          <w:delText xml:space="preserve"> </w:delText>
        </w:r>
      </w:del>
      <w:del w:id="3214" w:author="ابومحمد" w:date="2001-11-23T01:23:00Z">
        <w:r>
          <w:rPr>
            <w:rFonts w:cs="Traditional Arabic"/>
            <w:rtl w:val="true"/>
          </w:rPr>
          <w:delText>تكون</w:delText>
        </w:r>
      </w:del>
      <w:del w:id="3215" w:author="ابومحمد" w:date="2001-11-23T01:23:00Z">
        <w:r>
          <w:rPr>
            <w:rtl w:val="true"/>
          </w:rPr>
          <w:delText xml:space="preserve"> </w:delText>
        </w:r>
      </w:del>
      <w:del w:id="3216" w:author="ابومحمد" w:date="2001-11-23T01:23:00Z">
        <w:r>
          <w:rPr>
            <w:rFonts w:cs="Traditional Arabic"/>
            <w:rtl w:val="true"/>
          </w:rPr>
          <w:delText>وجدت</w:delText>
        </w:r>
      </w:del>
      <w:del w:id="3217" w:author="ابومحمد" w:date="2001-11-23T01:23:00Z">
        <w:r>
          <w:rPr>
            <w:rtl w:val="true"/>
          </w:rPr>
          <w:delText xml:space="preserve"> </w:delText>
        </w:r>
      </w:del>
      <w:del w:id="3218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219" w:author="ابومحمد" w:date="2001-11-23T01:23:00Z">
        <w:r>
          <w:rPr>
            <w:rtl w:val="true"/>
          </w:rPr>
          <w:delText xml:space="preserve"> </w:delText>
        </w:r>
      </w:del>
      <w:del w:id="3220" w:author="ابومحمد" w:date="2001-11-23T01:23:00Z">
        <w:r>
          <w:rPr>
            <w:rFonts w:cs="Traditional Arabic"/>
            <w:rtl w:val="true"/>
          </w:rPr>
          <w:delText>غير</w:delText>
        </w:r>
      </w:del>
      <w:del w:id="3221" w:author="ابومحمد" w:date="2001-11-23T01:23:00Z">
        <w:r>
          <w:rPr>
            <w:rtl w:val="true"/>
          </w:rPr>
          <w:delText xml:space="preserve"> </w:delText>
        </w:r>
      </w:del>
      <w:del w:id="3222" w:author="ابومحمد" w:date="2001-11-23T01:23:00Z">
        <w:r>
          <w:rPr>
            <w:rFonts w:cs="Traditional Arabic"/>
            <w:rtl w:val="true"/>
          </w:rPr>
          <w:delText>خالق</w:delText>
        </w:r>
      </w:del>
      <w:del w:id="3223" w:author="ابومحمد" w:date="2001-11-23T01:23:00Z">
        <w:r>
          <w:rPr>
            <w:rtl w:val="true"/>
          </w:rPr>
          <w:delText xml:space="preserve"> </w:delText>
        </w:r>
      </w:del>
      <w:del w:id="3224" w:author="ابومحمد" w:date="2001-11-23T01:23:00Z">
        <w:r>
          <w:rPr>
            <w:rFonts w:cs="Traditional Arabic"/>
            <w:rtl w:val="true"/>
          </w:rPr>
          <w:delText>أي</w:delText>
        </w:r>
      </w:del>
      <w:del w:id="3225" w:author="ابومحمد" w:date="2001-11-23T01:23:00Z">
        <w:r>
          <w:rPr>
            <w:rtl w:val="true"/>
          </w:rPr>
          <w:delText xml:space="preserve"> </w:delText>
        </w:r>
      </w:del>
      <w:del w:id="3226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227" w:author="ابومحمد" w:date="2001-11-23T01:23:00Z">
        <w:r>
          <w:rPr>
            <w:rtl w:val="true"/>
          </w:rPr>
          <w:delText xml:space="preserve"> </w:delText>
        </w:r>
      </w:del>
      <w:del w:id="3228" w:author="ابومحمد" w:date="2001-11-23T01:23:00Z">
        <w:r>
          <w:rPr>
            <w:rFonts w:cs="Traditional Arabic"/>
            <w:rtl w:val="true"/>
          </w:rPr>
          <w:delText>العدم</w:delText>
        </w:r>
      </w:del>
      <w:del w:id="3229" w:author="ابومحمد" w:date="2001-11-23T01:23:00Z">
        <w:r>
          <w:rPr>
            <w:rtl w:val="true"/>
          </w:rPr>
          <w:delText xml:space="preserve"> </w:delText>
        </w:r>
      </w:del>
      <w:del w:id="3230" w:author="ابومحمد" w:date="2001-11-23T01:23:00Z">
        <w:r>
          <w:rPr>
            <w:rFonts w:cs="Traditional Arabic"/>
            <w:rtl w:val="true"/>
          </w:rPr>
          <w:delText>لان</w:delText>
        </w:r>
      </w:del>
      <w:del w:id="3231" w:author="ابومحمد" w:date="2001-11-23T01:23:00Z">
        <w:r>
          <w:rPr>
            <w:rtl w:val="true"/>
          </w:rPr>
          <w:delText xml:space="preserve"> </w:delText>
        </w:r>
      </w:del>
      <w:del w:id="3232" w:author="ابومحمد" w:date="2001-11-23T01:23:00Z">
        <w:r>
          <w:rPr>
            <w:rFonts w:cs="Traditional Arabic"/>
            <w:rtl w:val="true"/>
          </w:rPr>
          <w:delText>العدم</w:delText>
        </w:r>
      </w:del>
      <w:del w:id="3233" w:author="ابومحمد" w:date="2001-11-23T01:23:00Z">
        <w:r>
          <w:rPr>
            <w:rtl w:val="true"/>
          </w:rPr>
          <w:delText xml:space="preserve"> </w:delText>
        </w:r>
      </w:del>
      <w:del w:id="3234" w:author="ابومحمد" w:date="2001-11-23T01:23:00Z">
        <w:r>
          <w:rPr>
            <w:rFonts w:cs="Traditional Arabic"/>
            <w:rtl w:val="true"/>
          </w:rPr>
          <w:delText>ليس</w:delText>
        </w:r>
      </w:del>
      <w:del w:id="3235" w:author="ابومحمد" w:date="2001-11-23T01:23:00Z">
        <w:r>
          <w:rPr>
            <w:rtl w:val="true"/>
          </w:rPr>
          <w:delText xml:space="preserve"> </w:delText>
        </w:r>
      </w:del>
      <w:del w:id="3236" w:author="ابومحمد" w:date="2001-11-23T01:23:00Z">
        <w:r>
          <w:rPr>
            <w:rFonts w:cs="Traditional Arabic"/>
            <w:rtl w:val="true"/>
          </w:rPr>
          <w:delText>بشيء</w:delText>
        </w:r>
      </w:del>
      <w:del w:id="3237" w:author="ابومحمد" w:date="2001-11-23T01:23:00Z">
        <w:r>
          <w:rPr>
            <w:rtl w:val="true"/>
          </w:rPr>
          <w:delText xml:space="preserve"> </w:delText>
        </w:r>
      </w:del>
      <w:del w:id="3238" w:author="ابومحمد" w:date="2001-11-23T01:23:00Z">
        <w:r>
          <w:rPr>
            <w:rFonts w:cs="Traditional Arabic"/>
            <w:rtl w:val="true"/>
          </w:rPr>
          <w:delText>فضلا</w:delText>
        </w:r>
      </w:del>
      <w:del w:id="3239" w:author="ابومحمد" w:date="2001-11-23T01:23:00Z">
        <w:r>
          <w:rPr>
            <w:rtl w:val="true"/>
          </w:rPr>
          <w:delText xml:space="preserve"> </w:delText>
        </w:r>
      </w:del>
      <w:del w:id="3240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241" w:author="ابومحمد" w:date="2001-11-23T01:23:00Z">
        <w:r>
          <w:rPr>
            <w:rtl w:val="true"/>
          </w:rPr>
          <w:delText xml:space="preserve"> </w:delText>
        </w:r>
      </w:del>
      <w:del w:id="3242" w:author="ابومحمد" w:date="2001-11-23T01:23:00Z">
        <w:r>
          <w:rPr>
            <w:rFonts w:cs="Traditional Arabic"/>
            <w:rtl w:val="true"/>
          </w:rPr>
          <w:delText>يخلق</w:delText>
        </w:r>
      </w:del>
      <w:del w:id="3243" w:author="ابومحمد" w:date="2001-11-23T01:23:00Z">
        <w:r>
          <w:rPr>
            <w:rtl w:val="true"/>
          </w:rPr>
          <w:delText xml:space="preserve"> </w:delText>
        </w:r>
      </w:del>
      <w:del w:id="3244" w:author="ابومحمد" w:date="2001-11-23T01:23:00Z">
        <w:r>
          <w:rPr>
            <w:rFonts w:cs="Traditional Arabic"/>
            <w:rtl w:val="true"/>
          </w:rPr>
          <w:delText>شيئاً</w:delText>
        </w:r>
      </w:del>
      <w:del w:id="3245" w:author="ابومحمد" w:date="2001-11-23T01:23:00Z">
        <w:r>
          <w:rPr>
            <w:rtl w:val="true"/>
          </w:rPr>
          <w:delText xml:space="preserve"> </w:delText>
        </w:r>
      </w:del>
      <w:del w:id="3246" w:author="ابومحمد" w:date="2001-11-23T01:23:00Z">
        <w:r>
          <w:rPr>
            <w:rFonts w:cs="Traditional Arabic"/>
            <w:rtl w:val="true"/>
          </w:rPr>
          <w:delText>ولا</w:delText>
        </w:r>
      </w:del>
      <w:del w:id="3247" w:author="ابومحمد" w:date="2001-11-23T01:23:00Z">
        <w:r>
          <w:rPr>
            <w:rtl w:val="true"/>
          </w:rPr>
          <w:delText xml:space="preserve"> </w:delText>
        </w:r>
      </w:del>
      <w:del w:id="3248" w:author="ابومحمد" w:date="2001-11-23T01:23:00Z">
        <w:r>
          <w:rPr>
            <w:rFonts w:cs="Traditional Arabic"/>
            <w:rtl w:val="true"/>
          </w:rPr>
          <w:delText>يمكن</w:delText>
        </w:r>
      </w:del>
      <w:del w:id="3249" w:author="ابومحمد" w:date="2001-11-23T01:23:00Z">
        <w:r>
          <w:rPr>
            <w:rtl w:val="true"/>
          </w:rPr>
          <w:delText xml:space="preserve"> </w:delText>
        </w:r>
      </w:del>
      <w:del w:id="3250" w:author="ابومحمد" w:date="2001-11-23T01:23:00Z">
        <w:r>
          <w:rPr>
            <w:rFonts w:cs="Traditional Arabic"/>
            <w:rtl w:val="true"/>
          </w:rPr>
          <w:delText>أيضا</w:delText>
        </w:r>
      </w:del>
      <w:del w:id="3251" w:author="ابومحمد" w:date="2001-11-23T01:23:00Z">
        <w:r>
          <w:rPr>
            <w:rtl w:val="true"/>
          </w:rPr>
          <w:delText xml:space="preserve"> </w:delText>
        </w:r>
      </w:del>
      <w:del w:id="3252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253" w:author="ابومحمد" w:date="2001-11-23T01:23:00Z">
        <w:r>
          <w:rPr>
            <w:rtl w:val="true"/>
          </w:rPr>
          <w:delText xml:space="preserve"> </w:delText>
        </w:r>
      </w:del>
      <w:del w:id="3254" w:author="ابومحمد" w:date="2001-11-23T01:23:00Z">
        <w:r>
          <w:rPr>
            <w:rFonts w:cs="Traditional Arabic"/>
            <w:rtl w:val="true"/>
          </w:rPr>
          <w:delText>تكون</w:delText>
        </w:r>
      </w:del>
      <w:del w:id="3255" w:author="ابومحمد" w:date="2001-11-23T01:23:00Z">
        <w:r>
          <w:rPr>
            <w:rtl w:val="true"/>
          </w:rPr>
          <w:delText xml:space="preserve"> </w:delText>
        </w:r>
      </w:del>
      <w:del w:id="3256" w:author="ابومحمد" w:date="2001-11-23T01:23:00Z">
        <w:r>
          <w:rPr>
            <w:rFonts w:cs="Traditional Arabic"/>
            <w:rtl w:val="true"/>
          </w:rPr>
          <w:delText>خلقت</w:delText>
        </w:r>
      </w:del>
      <w:del w:id="3257" w:author="ابومحمد" w:date="2001-11-23T01:23:00Z">
        <w:r>
          <w:rPr>
            <w:rtl w:val="true"/>
          </w:rPr>
          <w:delText xml:space="preserve"> </w:delText>
        </w:r>
      </w:del>
      <w:del w:id="3258" w:author="ابومحمد" w:date="2001-11-23T01:23:00Z">
        <w:r>
          <w:rPr>
            <w:rFonts w:cs="Traditional Arabic"/>
            <w:rtl w:val="true"/>
          </w:rPr>
          <w:delText>نفسها</w:delText>
        </w:r>
      </w:del>
      <w:del w:id="3259" w:author="ابومحمد" w:date="2001-11-23T01:23:00Z">
        <w:r>
          <w:rPr>
            <w:rtl w:val="true"/>
          </w:rPr>
          <w:delText xml:space="preserve">  </w:delText>
        </w:r>
      </w:del>
      <w:del w:id="3260" w:author="ابومحمد" w:date="2001-11-23T01:23:00Z">
        <w:r>
          <w:rPr>
            <w:rFonts w:cs="Traditional Arabic"/>
            <w:rtl w:val="true"/>
          </w:rPr>
          <w:delText>لان</w:delText>
        </w:r>
      </w:del>
      <w:del w:id="3261" w:author="ابومحمد" w:date="2001-11-23T01:23:00Z">
        <w:r>
          <w:rPr>
            <w:rtl w:val="true"/>
          </w:rPr>
          <w:delText xml:space="preserve"> </w:delText>
        </w:r>
      </w:del>
      <w:del w:id="3262" w:author="ابومحمد" w:date="2001-11-23T01:23:00Z">
        <w:r>
          <w:rPr>
            <w:rFonts w:cs="Traditional Arabic"/>
            <w:rtl w:val="true"/>
          </w:rPr>
          <w:delText>الشيء</w:delText>
        </w:r>
      </w:del>
      <w:del w:id="3263" w:author="ابومحمد" w:date="2001-11-23T01:23:00Z">
        <w:r>
          <w:rPr>
            <w:rtl w:val="true"/>
          </w:rPr>
          <w:delText xml:space="preserve"> </w:delText>
        </w:r>
      </w:del>
      <w:del w:id="3264" w:author="ابومحمد" w:date="2001-11-23T01:23:00Z">
        <w:r>
          <w:rPr>
            <w:rFonts w:cs="Traditional Arabic"/>
            <w:rtl w:val="true"/>
          </w:rPr>
          <w:delText>لا</w:delText>
        </w:r>
      </w:del>
      <w:del w:id="3265" w:author="ابومحمد" w:date="2001-11-23T01:23:00Z">
        <w:r>
          <w:rPr>
            <w:rtl w:val="true"/>
          </w:rPr>
          <w:delText xml:space="preserve"> </w:delText>
        </w:r>
      </w:del>
      <w:del w:id="3266" w:author="ابومحمد" w:date="2001-11-23T01:23:00Z">
        <w:r>
          <w:rPr>
            <w:rFonts w:cs="Traditional Arabic"/>
            <w:rtl w:val="true"/>
          </w:rPr>
          <w:delText>يخلق</w:delText>
        </w:r>
      </w:del>
      <w:del w:id="3267" w:author="ابومحمد" w:date="2001-11-23T01:23:00Z">
        <w:r>
          <w:rPr>
            <w:rtl w:val="true"/>
          </w:rPr>
          <w:delText xml:space="preserve"> </w:delText>
        </w:r>
      </w:del>
      <w:del w:id="3268" w:author="ابومحمد" w:date="2001-11-23T01:23:00Z">
        <w:r>
          <w:rPr>
            <w:rFonts w:cs="Traditional Arabic"/>
            <w:rtl w:val="true"/>
          </w:rPr>
          <w:delText>نفسه</w:delText>
        </w:r>
      </w:del>
      <w:del w:id="3269" w:author="ابومحمد" w:date="2001-11-23T01:23:00Z">
        <w:r>
          <w:rPr>
            <w:rtl w:val="true"/>
          </w:rPr>
          <w:delText xml:space="preserve">  </w:delText>
        </w:r>
      </w:del>
      <w:del w:id="3270" w:author="ابومحمد" w:date="2001-11-23T01:23:00Z">
        <w:r>
          <w:rPr>
            <w:rFonts w:cs="Traditional Arabic"/>
            <w:rtl w:val="true"/>
          </w:rPr>
          <w:delText>فلم</w:delText>
        </w:r>
      </w:del>
      <w:del w:id="3271" w:author="ابومحمد" w:date="2001-11-23T01:23:00Z">
        <w:r>
          <w:rPr>
            <w:rtl w:val="true"/>
          </w:rPr>
          <w:delText xml:space="preserve"> </w:delText>
        </w:r>
      </w:del>
      <w:del w:id="3272" w:author="ابومحمد" w:date="2001-11-23T01:23:00Z">
        <w:r>
          <w:rPr>
            <w:rFonts w:cs="Traditional Arabic"/>
            <w:rtl w:val="true"/>
          </w:rPr>
          <w:delText>يبقي</w:delText>
        </w:r>
      </w:del>
      <w:del w:id="3273" w:author="ابومحمد" w:date="2001-11-23T01:23:00Z">
        <w:r>
          <w:rPr>
            <w:rtl w:val="true"/>
          </w:rPr>
          <w:delText xml:space="preserve"> </w:delText>
        </w:r>
      </w:del>
      <w:del w:id="3274" w:author="ابومحمد" w:date="2001-11-23T01:23:00Z">
        <w:r>
          <w:rPr>
            <w:rFonts w:cs="Traditional Arabic"/>
            <w:rtl w:val="true"/>
          </w:rPr>
          <w:delText>الا</w:delText>
        </w:r>
      </w:del>
      <w:del w:id="3275" w:author="ابومحمد" w:date="2001-11-23T01:23:00Z">
        <w:r>
          <w:rPr>
            <w:rtl w:val="true"/>
          </w:rPr>
          <w:delText xml:space="preserve"> </w:delText>
        </w:r>
      </w:del>
      <w:del w:id="3276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277" w:author="ابومحمد" w:date="2001-11-23T01:23:00Z">
        <w:r>
          <w:rPr>
            <w:rtl w:val="true"/>
          </w:rPr>
          <w:delText xml:space="preserve"> </w:delText>
        </w:r>
      </w:del>
      <w:del w:id="3278" w:author="ابومحمد" w:date="2001-11-23T01:23:00Z">
        <w:r>
          <w:rPr>
            <w:rFonts w:cs="Traditional Arabic"/>
            <w:rtl w:val="true"/>
          </w:rPr>
          <w:delText>يكون</w:delText>
        </w:r>
      </w:del>
      <w:del w:id="3279" w:author="ابومحمد" w:date="2001-11-23T01:23:00Z">
        <w:r>
          <w:rPr>
            <w:rtl w:val="true"/>
          </w:rPr>
          <w:delText xml:space="preserve"> </w:delText>
        </w:r>
      </w:del>
      <w:del w:id="3280" w:author="ابومحمد" w:date="2001-11-23T01:23:00Z">
        <w:r>
          <w:rPr>
            <w:rFonts w:cs="Traditional Arabic"/>
            <w:rtl w:val="true"/>
          </w:rPr>
          <w:delText>لهل</w:delText>
        </w:r>
      </w:del>
      <w:del w:id="3281" w:author="ابومحمد" w:date="2001-11-23T01:23:00Z">
        <w:r>
          <w:rPr>
            <w:rtl w:val="true"/>
          </w:rPr>
          <w:delText xml:space="preserve"> </w:delText>
        </w:r>
      </w:del>
      <w:del w:id="3282" w:author="ابومحمد" w:date="2001-11-23T01:23:00Z">
        <w:r>
          <w:rPr>
            <w:rFonts w:cs="Traditional Arabic"/>
            <w:rtl w:val="true"/>
          </w:rPr>
          <w:delText>خالق</w:delText>
        </w:r>
      </w:del>
      <w:del w:id="3283" w:author="ابومحمد" w:date="2001-11-23T01:23:00Z">
        <w:r>
          <w:rPr>
            <w:rtl w:val="true"/>
          </w:rPr>
          <w:delText xml:space="preserve"> </w:delText>
        </w:r>
      </w:del>
      <w:del w:id="3284" w:author="ابومحمد" w:date="2001-11-23T01:23:00Z">
        <w:r>
          <w:rPr>
            <w:rFonts w:cs="Traditional Arabic"/>
            <w:rtl w:val="true"/>
          </w:rPr>
          <w:delText>عظيماً</w:delText>
        </w:r>
      </w:del>
      <w:del w:id="3285" w:author="ابومحمد" w:date="2001-11-23T01:23:00Z">
        <w:r>
          <w:rPr>
            <w:rtl w:val="true"/>
          </w:rPr>
          <w:delText xml:space="preserve">  </w:delText>
        </w:r>
      </w:del>
      <w:del w:id="3286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3287" w:author="ابومحمد" w:date="2001-11-23T01:23:00Z">
        <w:r>
          <w:rPr>
            <w:rtl w:val="true"/>
          </w:rPr>
          <w:delText xml:space="preserve"> </w:delText>
        </w:r>
      </w:del>
      <w:del w:id="3288" w:author="ابومحمد" w:date="2001-11-23T01:23:00Z">
        <w:r>
          <w:rPr>
            <w:rFonts w:cs="Traditional Arabic"/>
            <w:rtl w:val="true"/>
          </w:rPr>
          <w:delText>علمنا</w:delText>
        </w:r>
      </w:del>
      <w:del w:id="3289" w:author="ابومحمد" w:date="2001-11-23T01:23:00Z">
        <w:r>
          <w:rPr>
            <w:rtl w:val="true"/>
          </w:rPr>
          <w:delText xml:space="preserve"> </w:delText>
        </w:r>
      </w:del>
      <w:del w:id="3290" w:author="ابومحمد" w:date="2001-11-23T01:23:00Z">
        <w:r>
          <w:rPr>
            <w:rFonts w:cs="Traditional Arabic"/>
            <w:rtl w:val="true"/>
          </w:rPr>
          <w:delText>عظمته</w:delText>
        </w:r>
      </w:del>
      <w:del w:id="3291" w:author="ابومحمد" w:date="2001-11-23T01:23:00Z">
        <w:r>
          <w:rPr>
            <w:rtl w:val="true"/>
          </w:rPr>
          <w:delText xml:space="preserve"> </w:delText>
        </w:r>
      </w:del>
      <w:del w:id="3292" w:author="ابومحمد" w:date="2001-11-23T01:23:00Z">
        <w:r>
          <w:rPr>
            <w:rFonts w:cs="Traditional Arabic"/>
            <w:rtl w:val="true"/>
          </w:rPr>
          <w:delText>بأدلة</w:delText>
        </w:r>
      </w:del>
      <w:del w:id="3293" w:author="ابومحمد" w:date="2001-11-23T01:23:00Z">
        <w:r>
          <w:rPr>
            <w:rtl w:val="true"/>
          </w:rPr>
          <w:delText xml:space="preserve"> </w:delText>
        </w:r>
      </w:del>
      <w:del w:id="3294" w:author="ابومحمد" w:date="2001-11-23T01:23:00Z">
        <w:r>
          <w:rPr>
            <w:rFonts w:cs="Traditional Arabic"/>
            <w:rtl w:val="true"/>
          </w:rPr>
          <w:delText>عظمة</w:delText>
        </w:r>
      </w:del>
      <w:del w:id="3295" w:author="ابومحمد" w:date="2001-11-23T01:23:00Z">
        <w:r>
          <w:rPr>
            <w:rtl w:val="true"/>
          </w:rPr>
          <w:delText xml:space="preserve"> </w:delText>
        </w:r>
      </w:del>
      <w:del w:id="3296" w:author="ابومحمد" w:date="2001-11-23T01:23:00Z">
        <w:r>
          <w:rPr>
            <w:rFonts w:cs="Traditional Arabic"/>
            <w:rtl w:val="true"/>
          </w:rPr>
          <w:delText>مخلوقاته</w:delText>
        </w:r>
      </w:del>
      <w:del w:id="3297" w:author="ابومحمد" w:date="2001-11-23T01:23:00Z">
        <w:r>
          <w:rPr>
            <w:rtl w:val="true"/>
          </w:rPr>
          <w:delText xml:space="preserve"> </w:delText>
        </w:r>
      </w:del>
      <w:del w:id="3298" w:author="ابومحمد" w:date="2001-11-23T01:23:00Z">
        <w:r>
          <w:rPr>
            <w:rFonts w:cs="Traditional Arabic"/>
            <w:rtl w:val="true"/>
          </w:rPr>
          <w:delText>سبحانه</w:delText>
        </w:r>
      </w:del>
      <w:del w:id="3299" w:author="ابومحمد" w:date="2001-11-23T01:23:00Z">
        <w:r>
          <w:rPr>
            <w:rtl w:val="true"/>
          </w:rPr>
          <w:delText xml:space="preserve"> </w:delText>
        </w:r>
      </w:del>
      <w:del w:id="3300" w:author="ابومحمد" w:date="2001-11-23T01:23:00Z">
        <w:r>
          <w:rPr>
            <w:rFonts w:cs="Traditional Arabic"/>
            <w:rtl w:val="true"/>
          </w:rPr>
          <w:delText>لان</w:delText>
        </w:r>
      </w:del>
      <w:del w:id="3301" w:author="ابومحمد" w:date="2001-11-23T01:23:00Z">
        <w:r>
          <w:rPr>
            <w:rtl w:val="true"/>
          </w:rPr>
          <w:delText xml:space="preserve">  </w:delText>
        </w:r>
      </w:del>
      <w:del w:id="3302" w:author="ابومحمد" w:date="2001-11-23T01:23:00Z">
        <w:r>
          <w:rPr>
            <w:rFonts w:cs="Traditional Arabic"/>
            <w:rtl w:val="true"/>
          </w:rPr>
          <w:delText>الشئ</w:delText>
        </w:r>
      </w:del>
      <w:del w:id="3303" w:author="ابومحمد" w:date="2001-11-23T01:23:00Z">
        <w:r>
          <w:rPr>
            <w:rtl w:val="true"/>
          </w:rPr>
          <w:delText xml:space="preserve"> </w:delText>
        </w:r>
      </w:del>
      <w:del w:id="3304" w:author="ابومحمد" w:date="2001-11-23T01:23:00Z">
        <w:r>
          <w:rPr>
            <w:rFonts w:cs="Traditional Arabic"/>
            <w:rtl w:val="true"/>
          </w:rPr>
          <w:delText>العظيم</w:delText>
        </w:r>
      </w:del>
      <w:del w:id="3305" w:author="ابومحمد" w:date="2001-11-23T01:23:00Z">
        <w:r>
          <w:rPr>
            <w:rtl w:val="true"/>
          </w:rPr>
          <w:delText xml:space="preserve">  </w:delText>
        </w:r>
      </w:del>
      <w:del w:id="3306" w:author="ابومحمد" w:date="2001-11-23T01:23:00Z">
        <w:r>
          <w:rPr>
            <w:rFonts w:cs="Traditional Arabic"/>
            <w:rtl w:val="true"/>
          </w:rPr>
          <w:delText>لا</w:delText>
        </w:r>
      </w:del>
      <w:del w:id="3307" w:author="ابومحمد" w:date="2001-11-23T01:23:00Z">
        <w:r>
          <w:rPr>
            <w:rtl w:val="true"/>
          </w:rPr>
          <w:delText xml:space="preserve"> </w:delText>
        </w:r>
      </w:del>
      <w:del w:id="3308" w:author="ابومحمد" w:date="2001-11-23T01:23:00Z">
        <w:r>
          <w:rPr>
            <w:rFonts w:cs="Traditional Arabic"/>
            <w:rtl w:val="true"/>
          </w:rPr>
          <w:delText>يوجده</w:delText>
        </w:r>
      </w:del>
      <w:del w:id="3309" w:author="ابومحمد" w:date="2001-11-23T01:23:00Z">
        <w:r>
          <w:rPr>
            <w:rtl w:val="true"/>
          </w:rPr>
          <w:delText xml:space="preserve"> </w:delText>
        </w:r>
      </w:del>
      <w:del w:id="3310" w:author="ابومحمد" w:date="2001-11-23T01:23:00Z">
        <w:r>
          <w:rPr>
            <w:rFonts w:cs="Traditional Arabic"/>
            <w:rtl w:val="true"/>
          </w:rPr>
          <w:delText>ويخلقه</w:delText>
        </w:r>
      </w:del>
      <w:del w:id="3311" w:author="ابومحمد" w:date="2001-11-23T01:23:00Z">
        <w:r>
          <w:rPr>
            <w:rtl w:val="true"/>
          </w:rPr>
          <w:delText xml:space="preserve"> </w:delText>
        </w:r>
      </w:del>
      <w:del w:id="3312" w:author="ابومحمد" w:date="2001-11-23T01:23:00Z">
        <w:r>
          <w:rPr>
            <w:rFonts w:cs="Traditional Arabic"/>
            <w:rtl w:val="true"/>
          </w:rPr>
          <w:delText>إلا</w:delText>
        </w:r>
      </w:del>
      <w:del w:id="3313" w:author="ابومحمد" w:date="2001-11-23T01:23:00Z">
        <w:r>
          <w:rPr>
            <w:rtl w:val="true"/>
          </w:rPr>
          <w:delText xml:space="preserve"> </w:delText>
        </w:r>
      </w:del>
      <w:del w:id="3314" w:author="ابومحمد" w:date="2001-11-23T01:23:00Z">
        <w:r>
          <w:rPr>
            <w:rFonts w:cs="Traditional Arabic"/>
            <w:rtl w:val="true"/>
          </w:rPr>
          <w:delText>عظيم</w:delText>
        </w:r>
      </w:del>
      <w:del w:id="3315" w:author="ابومحمد" w:date="2001-11-23T01:23:00Z">
        <w:r>
          <w:rPr>
            <w:rtl w:val="true"/>
          </w:rPr>
          <w:delText xml:space="preserve">  </w:delText>
        </w:r>
      </w:del>
    </w:p>
    <w:p>
      <w:pPr>
        <w:pStyle w:val="Normal"/>
        <w:widowControl/>
        <w:bidi w:val="1"/>
        <w:ind w:left="0" w:right="0" w:hanging="0"/>
        <w:jc w:val="left"/>
        <w:rPr>
          <w:color w:val="FF0000"/>
          <w:szCs w:val="72"/>
          <w:del w:id="3319" w:author="ابومحمد" w:date="2001-11-23T01:23:00Z"/>
        </w:rPr>
      </w:pPr>
      <w:del w:id="3317" w:author="ابومحمد" w:date="2001-11-23T01:23:00Z">
        <w:r>
          <w:rPr>
            <w:rFonts w:cs="Times New Roman"/>
            <w:color w:val="FF0000"/>
            <w:szCs w:val="72"/>
            <w:rtl w:val="true"/>
          </w:rPr>
          <w:delText xml:space="preserve"> </w:delText>
        </w:r>
      </w:del>
      <w:del w:id="3318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السؤال</w:delText>
        </w:r>
      </w:del>
    </w:p>
    <w:p>
      <w:pPr>
        <w:pStyle w:val="Normal"/>
        <w:widowControl/>
        <w:bidi w:val="1"/>
        <w:ind w:left="0" w:right="0" w:hanging="0"/>
        <w:jc w:val="left"/>
        <w:rPr>
          <w:color w:val="0000FF"/>
          <w:del w:id="3345" w:author="ابومحمد" w:date="2001-11-23T01:23:00Z"/>
        </w:rPr>
      </w:pPr>
      <w:del w:id="3320" w:author="ابومحمد" w:date="2001-11-23T01:23:00Z">
        <w:r>
          <w:rPr>
            <w:rFonts w:cs="Times New Roman"/>
            <w:color w:val="0000FF"/>
            <w:rtl w:val="true"/>
          </w:rPr>
          <w:delText xml:space="preserve">  </w:delText>
        </w:r>
      </w:del>
      <w:del w:id="3321" w:author="ابومحمد" w:date="2001-11-23T01:23:00Z">
        <w:r>
          <w:rPr>
            <w:rFonts w:cs="Traditional Arabic"/>
            <w:color w:val="0000FF"/>
            <w:rtl w:val="true"/>
          </w:rPr>
          <w:delText>هناك</w:delText>
        </w:r>
      </w:del>
      <w:del w:id="3322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23" w:author="ابومحمد" w:date="2001-11-23T01:23:00Z">
        <w:r>
          <w:rPr>
            <w:rFonts w:cs="Traditional Arabic"/>
            <w:color w:val="0000FF"/>
            <w:rtl w:val="true"/>
          </w:rPr>
          <w:delText>أيتين</w:delText>
        </w:r>
      </w:del>
      <w:del w:id="3324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25" w:author="ابومحمد" w:date="2001-11-23T01:23:00Z">
        <w:r>
          <w:rPr>
            <w:rFonts w:cs="Traditional Arabic"/>
            <w:color w:val="0000FF"/>
            <w:rtl w:val="true"/>
          </w:rPr>
          <w:delText>في</w:delText>
        </w:r>
      </w:del>
      <w:del w:id="3326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27" w:author="ابومحمد" w:date="2001-11-23T01:23:00Z">
        <w:r>
          <w:rPr>
            <w:rFonts w:cs="Traditional Arabic"/>
            <w:color w:val="0000FF"/>
            <w:rtl w:val="true"/>
          </w:rPr>
          <w:delText>القران</w:delText>
        </w:r>
      </w:del>
      <w:del w:id="3328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29" w:author="ابومحمد" w:date="2001-11-23T01:23:00Z">
        <w:r>
          <w:rPr>
            <w:rFonts w:cs="Traditional Arabic"/>
            <w:color w:val="0000FF"/>
            <w:rtl w:val="true"/>
          </w:rPr>
          <w:delText>دلتا</w:delText>
        </w:r>
      </w:del>
      <w:del w:id="3330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31" w:author="ابومحمد" w:date="2001-11-23T01:23:00Z">
        <w:r>
          <w:rPr>
            <w:rFonts w:cs="Traditional Arabic"/>
            <w:color w:val="0000FF"/>
            <w:rtl w:val="true"/>
          </w:rPr>
          <w:delText>علي</w:delText>
        </w:r>
      </w:del>
      <w:del w:id="3332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33" w:author="ابومحمد" w:date="2001-11-23T01:23:00Z">
        <w:r>
          <w:rPr>
            <w:rFonts w:cs="Traditional Arabic"/>
            <w:color w:val="0000FF"/>
            <w:rtl w:val="true"/>
          </w:rPr>
          <w:delText>هذا</w:delText>
        </w:r>
      </w:del>
      <w:del w:id="3334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35" w:author="ابومحمد" w:date="2001-11-23T01:23:00Z">
        <w:r>
          <w:rPr>
            <w:rFonts w:cs="Traditional Arabic"/>
            <w:color w:val="0000FF"/>
            <w:rtl w:val="true"/>
          </w:rPr>
          <w:delText>الدليل</w:delText>
        </w:r>
      </w:del>
      <w:del w:id="3336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37" w:author="ابومحمد" w:date="2001-11-23T01:23:00Z">
        <w:r>
          <w:rPr>
            <w:rFonts w:cs="Traditional Arabic"/>
            <w:color w:val="0000FF"/>
            <w:rtl w:val="true"/>
          </w:rPr>
          <w:delText>العقلي</w:delText>
        </w:r>
      </w:del>
      <w:del w:id="3338" w:author="ابومحمد" w:date="2001-11-23T01:23:00Z">
        <w:r>
          <w:rPr>
            <w:color w:val="0000FF"/>
            <w:rtl w:val="true"/>
          </w:rPr>
          <w:delText xml:space="preserve">  </w:delText>
        </w:r>
      </w:del>
      <w:del w:id="3339" w:author="ابومحمد" w:date="2001-11-23T01:23:00Z">
        <w:r>
          <w:rPr>
            <w:rFonts w:cs="Traditional Arabic"/>
            <w:color w:val="0000FF"/>
            <w:rtl w:val="true"/>
          </w:rPr>
          <w:delText>اذكر</w:delText>
        </w:r>
      </w:del>
      <w:del w:id="3340" w:author="ابومحمد" w:date="2001-11-23T01:23:00Z">
        <w:r>
          <w:rPr>
            <w:color w:val="0000FF"/>
            <w:rtl w:val="true"/>
          </w:rPr>
          <w:delText xml:space="preserve">  </w:delText>
        </w:r>
      </w:del>
      <w:del w:id="3341" w:author="ابومحمد" w:date="2001-11-23T01:23:00Z">
        <w:r>
          <w:rPr>
            <w:rFonts w:cs="Traditional Arabic"/>
            <w:color w:val="0000FF"/>
            <w:rtl w:val="true"/>
          </w:rPr>
          <w:delText>الآيتين</w:delText>
        </w:r>
      </w:del>
      <w:del w:id="3342" w:author="ابومحمد" w:date="2001-11-23T01:23:00Z">
        <w:r>
          <w:rPr>
            <w:color w:val="0000FF"/>
            <w:rtl w:val="true"/>
          </w:rPr>
          <w:delText xml:space="preserve">  </w:delText>
        </w:r>
      </w:del>
      <w:del w:id="3343" w:author="ابومحمد" w:date="2001-11-23T01:23:00Z">
        <w:r>
          <w:rPr>
            <w:rFonts w:cs="Traditional Arabic"/>
            <w:color w:val="0000FF"/>
            <w:rtl w:val="true"/>
          </w:rPr>
          <w:delText>.</w:delText>
        </w:r>
      </w:del>
      <w:del w:id="3344" w:author="ابومحمد" w:date="2001-11-23T01:23:00Z">
        <w:r>
          <w:rPr>
            <w:rFonts w:cs="Traditional Arabic"/>
            <w:color w:val="0000FF"/>
            <w:rtl w:val="true"/>
          </w:rPr>
          <w:delText>؟</w:delText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47" w:author="ابومحمد" w:date="2001-11-23T01:23:00Z"/>
        </w:rPr>
      </w:pPr>
      <w:del w:id="3346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49" w:author="ابومحمد" w:date="2001-11-23T01:23:00Z"/>
        </w:rPr>
      </w:pPr>
      <w:del w:id="3348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51" w:author="ابومحمد" w:date="2001-11-23T01:23:00Z"/>
        </w:rPr>
      </w:pPr>
      <w:del w:id="3350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53" w:author="ابومحمد" w:date="2001-11-23T01:23:00Z"/>
        </w:rPr>
      </w:pPr>
      <w:del w:id="3352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55" w:author="ابومحمد" w:date="2001-11-23T01:23:00Z"/>
        </w:rPr>
      </w:pPr>
      <w:del w:id="3354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57" w:author="ابومحمد" w:date="2001-11-23T01:23:00Z"/>
        </w:rPr>
      </w:pPr>
      <w:del w:id="3356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59" w:author="ابومحمد" w:date="2001-11-23T01:23:00Z"/>
        </w:rPr>
      </w:pPr>
      <w:del w:id="3358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61" w:author="ابومحمد" w:date="2001-11-23T01:23:00Z"/>
        </w:rPr>
      </w:pPr>
      <w:del w:id="3360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63" w:author="ابومحمد" w:date="2001-11-23T01:23:00Z"/>
        </w:rPr>
      </w:pPr>
      <w:del w:id="3362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65" w:author="ابومحمد" w:date="2001-11-23T01:23:00Z"/>
        </w:rPr>
      </w:pPr>
      <w:del w:id="3364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67" w:author="ابومحمد" w:date="2001-11-23T01:23:00Z"/>
        </w:rPr>
      </w:pPr>
      <w:del w:id="3366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69" w:author="ابومحمد" w:date="2001-11-23T01:23:00Z"/>
        </w:rPr>
      </w:pPr>
      <w:del w:id="3368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71" w:author="ابومحمد" w:date="2001-11-23T01:23:00Z"/>
        </w:rPr>
      </w:pPr>
      <w:del w:id="3370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73" w:author="ابومحمد" w:date="2001-11-23T01:23:00Z"/>
        </w:rPr>
      </w:pPr>
      <w:del w:id="3372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75" w:author="ابومحمد" w:date="2001-11-23T01:23:00Z"/>
        </w:rPr>
      </w:pPr>
      <w:del w:id="3374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jc w:val="left"/>
        <w:rPr>
          <w:rFonts w:cs="Traditional Arabic"/>
          <w:del w:id="3383" w:author="ابومحمد" w:date="2001-11-23T01:23:00Z"/>
        </w:rPr>
      </w:pPr>
      <w:del w:id="3376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عظمة</w:delText>
        </w:r>
      </w:del>
      <w:del w:id="3377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3378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قران</w:delText>
        </w:r>
      </w:del>
      <w:del w:id="3379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3380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اعجازه</w:delText>
        </w:r>
      </w:del>
      <w:del w:id="3381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3382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:</w:delText>
        </w:r>
      </w:del>
    </w:p>
    <w:p>
      <w:pPr>
        <w:pStyle w:val="Normal"/>
        <w:jc w:val="left"/>
        <w:rPr>
          <w:rFonts w:cs="Traditional Arabic"/>
          <w:del w:id="3441" w:author="ابومحمد" w:date="2001-11-23T01:23:00Z"/>
        </w:rPr>
      </w:pPr>
      <w:del w:id="3384" w:author="ابومحمد" w:date="2001-11-23T01:23:00Z">
        <w:r>
          <w:rPr>
            <w:rFonts w:cs="Times New Roman"/>
            <w:rtl w:val="true"/>
          </w:rPr>
          <w:delText xml:space="preserve">         </w:delText>
        </w:r>
      </w:del>
      <w:del w:id="3385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386" w:author="ابومحمد" w:date="2001-11-23T01:23:00Z">
        <w:r>
          <w:rPr>
            <w:rtl w:val="true"/>
          </w:rPr>
          <w:delText xml:space="preserve"> </w:delText>
        </w:r>
      </w:del>
      <w:del w:id="3387" w:author="ابومحمد" w:date="2001-11-23T01:23:00Z">
        <w:r>
          <w:rPr>
            <w:rFonts w:cs="Traditional Arabic"/>
            <w:rtl w:val="true"/>
          </w:rPr>
          <w:delText>أعظم</w:delText>
        </w:r>
      </w:del>
      <w:del w:id="3388" w:author="ابومحمد" w:date="2001-11-23T01:23:00Z">
        <w:r>
          <w:rPr>
            <w:rtl w:val="true"/>
          </w:rPr>
          <w:delText xml:space="preserve"> </w:delText>
        </w:r>
      </w:del>
      <w:del w:id="3389" w:author="ابومحمد" w:date="2001-11-23T01:23:00Z">
        <w:r>
          <w:rPr>
            <w:rFonts w:cs="Traditional Arabic"/>
            <w:rtl w:val="true"/>
          </w:rPr>
          <w:delText>النعم</w:delText>
        </w:r>
      </w:del>
      <w:del w:id="3390" w:author="ابومحمد" w:date="2001-11-23T01:23:00Z">
        <w:r>
          <w:rPr>
            <w:rtl w:val="true"/>
          </w:rPr>
          <w:delText xml:space="preserve"> </w:delText>
        </w:r>
      </w:del>
      <w:del w:id="3391" w:author="ابومحمد" w:date="2001-11-23T01:23:00Z">
        <w:r>
          <w:rPr>
            <w:rFonts w:cs="Traditional Arabic"/>
            <w:rtl w:val="true"/>
          </w:rPr>
          <w:delText>التي</w:delText>
        </w:r>
      </w:del>
      <w:del w:id="3392" w:author="ابومحمد" w:date="2001-11-23T01:23:00Z">
        <w:r>
          <w:rPr>
            <w:rtl w:val="true"/>
          </w:rPr>
          <w:delText xml:space="preserve"> </w:delText>
        </w:r>
      </w:del>
      <w:del w:id="3393" w:author="ابومحمد" w:date="2001-11-23T01:23:00Z">
        <w:r>
          <w:rPr>
            <w:rFonts w:cs="Traditional Arabic"/>
            <w:rtl w:val="true"/>
          </w:rPr>
          <w:delText>انعم</w:delText>
        </w:r>
      </w:del>
      <w:del w:id="3394" w:author="ابومحمد" w:date="2001-11-23T01:23:00Z">
        <w:r>
          <w:rPr>
            <w:rtl w:val="true"/>
          </w:rPr>
          <w:delText xml:space="preserve"> </w:delText>
        </w:r>
      </w:del>
      <w:del w:id="3395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396" w:author="ابومحمد" w:date="2001-11-23T01:23:00Z">
        <w:r>
          <w:rPr>
            <w:rtl w:val="true"/>
          </w:rPr>
          <w:delText xml:space="preserve"> </w:delText>
        </w:r>
      </w:del>
      <w:del w:id="3397" w:author="ابومحمد" w:date="2001-11-23T01:23:00Z">
        <w:r>
          <w:rPr>
            <w:rFonts w:cs="Traditional Arabic"/>
            <w:rtl w:val="true"/>
          </w:rPr>
          <w:delText>بعلي</w:delText>
        </w:r>
      </w:del>
      <w:del w:id="3398" w:author="ابومحمد" w:date="2001-11-23T01:23:00Z">
        <w:r>
          <w:rPr>
            <w:rtl w:val="true"/>
          </w:rPr>
          <w:delText xml:space="preserve"> </w:delText>
        </w:r>
      </w:del>
      <w:del w:id="3399" w:author="ابومحمد" w:date="2001-11-23T01:23:00Z">
        <w:r>
          <w:rPr>
            <w:rFonts w:cs="Traditional Arabic"/>
            <w:rtl w:val="true"/>
          </w:rPr>
          <w:delText>البشرية</w:delText>
        </w:r>
      </w:del>
      <w:del w:id="3400" w:author="ابومحمد" w:date="2001-11-23T01:23:00Z">
        <w:r>
          <w:rPr>
            <w:rtl w:val="true"/>
          </w:rPr>
          <w:delText xml:space="preserve">   </w:delText>
        </w:r>
      </w:del>
      <w:del w:id="3401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402" w:author="ابومحمد" w:date="2001-11-23T01:23:00Z">
        <w:r>
          <w:rPr>
            <w:rtl w:val="true"/>
          </w:rPr>
          <w:delText xml:space="preserve"> </w:delText>
        </w:r>
      </w:del>
      <w:del w:id="3403" w:author="ابومحمد" w:date="2001-11-23T01:23:00Z">
        <w:r>
          <w:rPr>
            <w:rFonts w:cs="Traditional Arabic"/>
            <w:rtl w:val="true"/>
          </w:rPr>
          <w:delText>انزل</w:delText>
        </w:r>
      </w:del>
      <w:del w:id="3404" w:author="ابومحمد" w:date="2001-11-23T01:23:00Z">
        <w:r>
          <w:rPr>
            <w:rtl w:val="true"/>
          </w:rPr>
          <w:delText xml:space="preserve"> </w:delText>
        </w:r>
      </w:del>
      <w:del w:id="3405" w:author="ابومحمد" w:date="2001-11-23T01:23:00Z">
        <w:r>
          <w:rPr>
            <w:rFonts w:cs="Traditional Arabic"/>
            <w:rtl w:val="true"/>
          </w:rPr>
          <w:delText>عليهم</w:delText>
        </w:r>
      </w:del>
      <w:del w:id="3406" w:author="ابومحمد" w:date="2001-11-23T01:23:00Z">
        <w:r>
          <w:rPr>
            <w:rtl w:val="true"/>
          </w:rPr>
          <w:delText xml:space="preserve"> </w:delText>
        </w:r>
      </w:del>
      <w:del w:id="3407" w:author="ابومحمد" w:date="2001-11-23T01:23:00Z">
        <w:r>
          <w:rPr>
            <w:rFonts w:cs="Traditional Arabic"/>
            <w:rtl w:val="true"/>
          </w:rPr>
          <w:delText>القران</w:delText>
        </w:r>
      </w:del>
      <w:del w:id="3408" w:author="ابومحمد" w:date="2001-11-23T01:23:00Z">
        <w:r>
          <w:rPr>
            <w:rtl w:val="true"/>
          </w:rPr>
          <w:delText xml:space="preserve">  </w:delText>
        </w:r>
      </w:del>
      <w:del w:id="3409" w:author="ابومحمد" w:date="2001-11-23T01:23:00Z">
        <w:r>
          <w:rPr>
            <w:rFonts w:cs="Traditional Arabic"/>
            <w:rtl w:val="true"/>
          </w:rPr>
          <w:delText>ذلك</w:delText>
        </w:r>
      </w:del>
      <w:del w:id="3410" w:author="ابومحمد" w:date="2001-11-23T01:23:00Z">
        <w:r>
          <w:rPr>
            <w:rtl w:val="true"/>
          </w:rPr>
          <w:delText xml:space="preserve"> </w:delText>
        </w:r>
      </w:del>
      <w:del w:id="3411" w:author="ابومحمد" w:date="2001-11-23T01:23:00Z">
        <w:r>
          <w:rPr>
            <w:rFonts w:cs="Traditional Arabic"/>
            <w:rtl w:val="true"/>
          </w:rPr>
          <w:delText>الكتاب</w:delText>
        </w:r>
      </w:del>
      <w:del w:id="3412" w:author="ابومحمد" w:date="2001-11-23T01:23:00Z">
        <w:r>
          <w:rPr>
            <w:rtl w:val="true"/>
          </w:rPr>
          <w:delText xml:space="preserve">  </w:delText>
        </w:r>
      </w:del>
      <w:del w:id="3413" w:author="ابومحمد" w:date="2001-11-23T01:23:00Z">
        <w:r>
          <w:rPr>
            <w:rFonts w:cs="Traditional Arabic"/>
            <w:rtl w:val="true"/>
          </w:rPr>
          <w:delText>الذي</w:delText>
        </w:r>
      </w:del>
      <w:del w:id="3414" w:author="ابومحمد" w:date="2001-11-23T01:23:00Z">
        <w:r>
          <w:rPr>
            <w:rtl w:val="true"/>
          </w:rPr>
          <w:delText xml:space="preserve"> </w:delText>
        </w:r>
      </w:del>
      <w:del w:id="3415" w:author="ابومحمد" w:date="2001-11-23T01:23:00Z">
        <w:r>
          <w:rPr>
            <w:rFonts w:cs="Traditional Arabic"/>
            <w:rtl w:val="true"/>
          </w:rPr>
          <w:delText>لا</w:delText>
        </w:r>
      </w:del>
      <w:del w:id="3416" w:author="ابومحمد" w:date="2001-11-23T01:23:00Z">
        <w:r>
          <w:rPr>
            <w:rtl w:val="true"/>
          </w:rPr>
          <w:delText xml:space="preserve"> </w:delText>
        </w:r>
      </w:del>
      <w:del w:id="3417" w:author="ابومحمد" w:date="2001-11-23T01:23:00Z">
        <w:r>
          <w:rPr>
            <w:rFonts w:cs="Traditional Arabic"/>
            <w:rtl w:val="true"/>
          </w:rPr>
          <w:delText>ريب</w:delText>
        </w:r>
      </w:del>
      <w:del w:id="3418" w:author="ابومحمد" w:date="2001-11-23T01:23:00Z">
        <w:r>
          <w:rPr>
            <w:rtl w:val="true"/>
          </w:rPr>
          <w:delText xml:space="preserve"> </w:delText>
        </w:r>
      </w:del>
      <w:del w:id="3419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3420" w:author="ابومحمد" w:date="2001-11-23T01:23:00Z">
        <w:r>
          <w:rPr>
            <w:rtl w:val="true"/>
          </w:rPr>
          <w:delText xml:space="preserve">  </w:delText>
        </w:r>
      </w:del>
      <w:del w:id="3421" w:author="ابومحمد" w:date="2001-11-23T01:23:00Z">
        <w:r>
          <w:rPr>
            <w:rFonts w:cs="Traditional Arabic"/>
            <w:rtl w:val="true"/>
          </w:rPr>
          <w:delText>وهو</w:delText>
        </w:r>
      </w:del>
      <w:del w:id="3422" w:author="ابومحمد" w:date="2001-11-23T01:23:00Z">
        <w:r>
          <w:rPr>
            <w:rtl w:val="true"/>
          </w:rPr>
          <w:delText xml:space="preserve"> </w:delText>
        </w:r>
      </w:del>
      <w:del w:id="3423" w:author="ابومحمد" w:date="2001-11-23T01:23:00Z">
        <w:r>
          <w:rPr>
            <w:rFonts w:cs="Traditional Arabic"/>
            <w:rtl w:val="true"/>
          </w:rPr>
          <w:delText>اعظم</w:delText>
        </w:r>
      </w:del>
      <w:del w:id="3424" w:author="ابومحمد" w:date="2001-11-23T01:23:00Z">
        <w:r>
          <w:rPr>
            <w:rtl w:val="true"/>
          </w:rPr>
          <w:delText xml:space="preserve"> </w:delText>
        </w:r>
      </w:del>
      <w:del w:id="3425" w:author="ابومحمد" w:date="2001-11-23T01:23:00Z">
        <w:r>
          <w:rPr>
            <w:rFonts w:cs="Traditional Arabic"/>
            <w:rtl w:val="true"/>
          </w:rPr>
          <w:delText>كتب</w:delText>
        </w:r>
      </w:del>
      <w:del w:id="3426" w:author="ابومحمد" w:date="2001-11-23T01:23:00Z">
        <w:r>
          <w:rPr>
            <w:rtl w:val="true"/>
          </w:rPr>
          <w:delText xml:space="preserve"> </w:delText>
        </w:r>
      </w:del>
      <w:del w:id="3427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428" w:author="ابومحمد" w:date="2001-11-23T01:23:00Z">
        <w:r>
          <w:rPr>
            <w:rtl w:val="true"/>
          </w:rPr>
          <w:delText xml:space="preserve">  </w:delText>
        </w:r>
      </w:del>
      <w:del w:id="3429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3430" w:author="ابومحمد" w:date="2001-11-23T01:23:00Z">
        <w:r>
          <w:rPr>
            <w:rtl w:val="true"/>
          </w:rPr>
          <w:delText xml:space="preserve"> </w:delText>
        </w:r>
      </w:del>
      <w:del w:id="3431" w:author="ابومحمد" w:date="2001-11-23T01:23:00Z">
        <w:r>
          <w:rPr>
            <w:rFonts w:cs="Traditional Arabic"/>
            <w:rtl w:val="true"/>
          </w:rPr>
          <w:delText>كل</w:delText>
        </w:r>
      </w:del>
      <w:del w:id="3432" w:author="ابومحمد" w:date="2001-11-23T01:23:00Z">
        <w:r>
          <w:rPr>
            <w:rtl w:val="true"/>
          </w:rPr>
          <w:delText xml:space="preserve"> </w:delText>
        </w:r>
      </w:del>
      <w:del w:id="3433" w:author="ابومحمد" w:date="2001-11-23T01:23:00Z">
        <w:r>
          <w:rPr>
            <w:rFonts w:cs="Traditional Arabic"/>
            <w:rtl w:val="true"/>
          </w:rPr>
          <w:delText>مايحتاجه</w:delText>
        </w:r>
      </w:del>
      <w:del w:id="3434" w:author="ابومحمد" w:date="2001-11-23T01:23:00Z">
        <w:r>
          <w:rPr>
            <w:rtl w:val="true"/>
          </w:rPr>
          <w:delText xml:space="preserve"> </w:delText>
        </w:r>
      </w:del>
      <w:del w:id="3435" w:author="ابومحمد" w:date="2001-11-23T01:23:00Z">
        <w:r>
          <w:rPr>
            <w:rFonts w:cs="Traditional Arabic"/>
            <w:rtl w:val="true"/>
          </w:rPr>
          <w:delText>الانسان</w:delText>
        </w:r>
      </w:del>
      <w:del w:id="3436" w:author="ابومحمد" w:date="2001-11-23T01:23:00Z">
        <w:r>
          <w:rPr>
            <w:rtl w:val="true"/>
          </w:rPr>
          <w:delText xml:space="preserve"> </w:delText>
        </w:r>
      </w:del>
      <w:del w:id="3437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3438" w:author="ابومحمد" w:date="2001-11-23T01:23:00Z">
        <w:r>
          <w:rPr>
            <w:rtl w:val="true"/>
          </w:rPr>
          <w:delText xml:space="preserve"> </w:delText>
        </w:r>
      </w:del>
      <w:del w:id="3439" w:author="ابومحمد" w:date="2001-11-23T01:23:00Z">
        <w:r>
          <w:rPr>
            <w:rFonts w:cs="Traditional Arabic"/>
            <w:rtl w:val="true"/>
          </w:rPr>
          <w:delText>حياته</w:delText>
        </w:r>
      </w:del>
      <w:del w:id="3440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  <w:del w:id="3552" w:author="ابومحمد" w:date="2001-11-23T01:23:00Z"/>
        </w:rPr>
      </w:pPr>
      <w:del w:id="3442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3443" w:author="ابومحمد" w:date="2001-11-23T01:23:00Z">
        <w:r>
          <w:rPr>
            <w:rFonts w:cs="Traditional Arabic"/>
            <w:rtl w:val="true"/>
          </w:rPr>
          <w:delText>واخرته</w:delText>
        </w:r>
      </w:del>
      <w:del w:id="3444" w:author="ابومحمد" w:date="2001-11-23T01:23:00Z">
        <w:r>
          <w:rPr>
            <w:rtl w:val="true"/>
          </w:rPr>
          <w:delText xml:space="preserve">  </w:delText>
        </w:r>
      </w:del>
      <w:del w:id="3445" w:author="ابومحمد" w:date="2001-11-23T01:23:00Z">
        <w:r>
          <w:rPr>
            <w:rFonts w:cs="Traditional Arabic"/>
            <w:rtl w:val="true"/>
          </w:rPr>
          <w:delText>انزله</w:delText>
        </w:r>
      </w:del>
      <w:del w:id="3446" w:author="ابومحمد" w:date="2001-11-23T01:23:00Z">
        <w:r>
          <w:rPr>
            <w:rtl w:val="true"/>
          </w:rPr>
          <w:delText xml:space="preserve"> </w:delText>
        </w:r>
      </w:del>
      <w:del w:id="3447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448" w:author="ابومحمد" w:date="2001-11-23T01:23:00Z">
        <w:r>
          <w:rPr>
            <w:rtl w:val="true"/>
          </w:rPr>
          <w:delText xml:space="preserve"> </w:delText>
        </w:r>
      </w:del>
      <w:del w:id="3449" w:author="ابومحمد" w:date="2001-11-23T01:23:00Z">
        <w:r>
          <w:rPr>
            <w:rFonts w:cs="Traditional Arabic"/>
            <w:rtl w:val="true"/>
          </w:rPr>
          <w:delText>نبيه</w:delText>
        </w:r>
      </w:del>
      <w:del w:id="3450" w:author="ابومحمد" w:date="2001-11-23T01:23:00Z">
        <w:r>
          <w:rPr>
            <w:rtl w:val="true"/>
          </w:rPr>
          <w:delText xml:space="preserve"> </w:delText>
        </w:r>
      </w:del>
      <w:del w:id="3451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3452" w:author="ابومحمد" w:date="2001-11-23T01:23:00Z">
        <w:r>
          <w:rPr>
            <w:rtl w:val="true"/>
          </w:rPr>
          <w:delText xml:space="preserve"> </w:delText>
        </w:r>
      </w:del>
      <w:del w:id="3453" w:author="ابومحمد" w:date="2001-11-23T01:23:00Z">
        <w:r>
          <w:rPr>
            <w:rFonts w:cs="Traditional Arabic"/>
            <w:rtl w:val="true"/>
          </w:rPr>
          <w:delText>اشرف</w:delText>
        </w:r>
      </w:del>
      <w:del w:id="3454" w:author="ابومحمد" w:date="2001-11-23T01:23:00Z">
        <w:r>
          <w:rPr>
            <w:rtl w:val="true"/>
          </w:rPr>
          <w:delText xml:space="preserve"> </w:delText>
        </w:r>
      </w:del>
      <w:del w:id="3455" w:author="ابومحمد" w:date="2001-11-23T01:23:00Z">
        <w:r>
          <w:rPr>
            <w:rFonts w:cs="Traditional Arabic"/>
            <w:rtl w:val="true"/>
          </w:rPr>
          <w:delText>الاوقات</w:delText>
        </w:r>
      </w:del>
      <w:del w:id="3456" w:author="ابومحمد" w:date="2001-11-23T01:23:00Z">
        <w:r>
          <w:rPr>
            <w:rtl w:val="true"/>
          </w:rPr>
          <w:delText xml:space="preserve">  </w:delText>
        </w:r>
      </w:del>
      <w:del w:id="3457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3458" w:author="ابومحمد" w:date="2001-11-23T01:23:00Z">
        <w:r>
          <w:rPr>
            <w:rtl w:val="true"/>
          </w:rPr>
          <w:delText xml:space="preserve"> </w:delText>
        </w:r>
      </w:del>
      <w:del w:id="3459" w:author="ابومحمد" w:date="2001-11-23T01:23:00Z">
        <w:r>
          <w:rPr>
            <w:rFonts w:cs="Traditional Arabic"/>
            <w:rtl w:val="true"/>
          </w:rPr>
          <w:delText>ليلة</w:delText>
        </w:r>
      </w:del>
      <w:del w:id="3460" w:author="ابومحمد" w:date="2001-11-23T01:23:00Z">
        <w:r>
          <w:rPr>
            <w:rtl w:val="true"/>
          </w:rPr>
          <w:delText xml:space="preserve"> </w:delText>
        </w:r>
      </w:del>
      <w:del w:id="3461" w:author="ابومحمد" w:date="2001-11-23T01:23:00Z">
        <w:r>
          <w:rPr>
            <w:rFonts w:cs="Traditional Arabic"/>
            <w:rtl w:val="true"/>
          </w:rPr>
          <w:delText>القدر</w:delText>
        </w:r>
      </w:del>
      <w:del w:id="3462" w:author="ابومحمد" w:date="2001-11-23T01:23:00Z">
        <w:r>
          <w:rPr>
            <w:rtl w:val="true"/>
          </w:rPr>
          <w:delText xml:space="preserve">  </w:delText>
        </w:r>
      </w:del>
      <w:del w:id="3463" w:author="ابومحمد" w:date="2001-11-23T01:23:00Z">
        <w:r>
          <w:rPr>
            <w:rFonts w:cs="Traditional Arabic"/>
            <w:rtl w:val="true"/>
          </w:rPr>
          <w:delText>وخص</w:delText>
        </w:r>
      </w:del>
      <w:del w:id="3464" w:author="ابومحمد" w:date="2001-11-23T01:23:00Z">
        <w:r>
          <w:rPr>
            <w:rtl w:val="true"/>
          </w:rPr>
          <w:delText xml:space="preserve"> </w:delText>
        </w:r>
      </w:del>
      <w:del w:id="3465" w:author="ابومحمد" w:date="2001-11-23T01:23:00Z">
        <w:r>
          <w:rPr>
            <w:rFonts w:cs="Traditional Arabic"/>
            <w:rtl w:val="true"/>
          </w:rPr>
          <w:delText>به</w:delText>
        </w:r>
      </w:del>
      <w:del w:id="3466" w:author="ابومحمد" w:date="2001-11-23T01:23:00Z">
        <w:r>
          <w:rPr>
            <w:rtl w:val="true"/>
          </w:rPr>
          <w:delText xml:space="preserve"> </w:delText>
        </w:r>
      </w:del>
      <w:del w:id="3467" w:author="ابومحمد" w:date="2001-11-23T01:23:00Z">
        <w:r>
          <w:rPr>
            <w:rFonts w:cs="Traditional Arabic"/>
            <w:rtl w:val="true"/>
          </w:rPr>
          <w:delText>اشرف</w:delText>
        </w:r>
      </w:del>
      <w:del w:id="3468" w:author="ابومحمد" w:date="2001-11-23T01:23:00Z">
        <w:r>
          <w:rPr>
            <w:rtl w:val="true"/>
          </w:rPr>
          <w:delText xml:space="preserve"> </w:delText>
        </w:r>
      </w:del>
      <w:del w:id="3469" w:author="ابومحمد" w:date="2001-11-23T01:23:00Z">
        <w:r>
          <w:rPr>
            <w:rFonts w:cs="Traditional Arabic"/>
            <w:rtl w:val="true"/>
          </w:rPr>
          <w:delText>انبيائه</w:delText>
        </w:r>
      </w:del>
      <w:del w:id="3470" w:author="ابومحمد" w:date="2001-11-23T01:23:00Z">
        <w:r>
          <w:rPr>
            <w:rtl w:val="true"/>
          </w:rPr>
          <w:delText xml:space="preserve"> </w:delText>
        </w:r>
      </w:del>
      <w:del w:id="3471" w:author="ابومحمد" w:date="2001-11-23T01:23:00Z">
        <w:r>
          <w:rPr>
            <w:rFonts w:cs="Traditional Arabic"/>
            <w:rtl w:val="true"/>
          </w:rPr>
          <w:delText>محمد</w:delText>
        </w:r>
      </w:del>
      <w:del w:id="3472" w:author="ابومحمد" w:date="2001-11-23T01:23:00Z">
        <w:r>
          <w:rPr>
            <w:rtl w:val="true"/>
          </w:rPr>
          <w:delText xml:space="preserve"> </w:delText>
        </w:r>
      </w:del>
      <w:del w:id="3473" w:author="ابومحمد" w:date="2001-11-23T01:23:00Z">
        <w:r>
          <w:rPr>
            <w:rFonts w:cs="Traditional Arabic"/>
            <w:rtl w:val="true"/>
          </w:rPr>
          <w:delText>صلي</w:delText>
        </w:r>
      </w:del>
      <w:del w:id="3474" w:author="ابومحمد" w:date="2001-11-23T01:23:00Z">
        <w:r>
          <w:rPr>
            <w:rtl w:val="true"/>
          </w:rPr>
          <w:delText xml:space="preserve"> </w:delText>
        </w:r>
      </w:del>
      <w:del w:id="3475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476" w:author="ابومحمد" w:date="2001-11-23T01:23:00Z">
        <w:r>
          <w:rPr>
            <w:rtl w:val="true"/>
          </w:rPr>
          <w:delText xml:space="preserve"> </w:delText>
        </w:r>
      </w:del>
      <w:del w:id="3477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3478" w:author="ابومحمد" w:date="2001-11-23T01:23:00Z">
        <w:r>
          <w:rPr>
            <w:rtl w:val="true"/>
          </w:rPr>
          <w:delText xml:space="preserve"> </w:delText>
        </w:r>
      </w:del>
      <w:del w:id="3479" w:author="ابومحمد" w:date="2001-11-23T01:23:00Z">
        <w:r>
          <w:rPr>
            <w:rFonts w:cs="Traditional Arabic"/>
            <w:rtl w:val="true"/>
          </w:rPr>
          <w:delText>وسلم</w:delText>
        </w:r>
      </w:del>
      <w:del w:id="3480" w:author="ابومحمد" w:date="2001-11-23T01:23:00Z">
        <w:r>
          <w:rPr>
            <w:rtl w:val="true"/>
          </w:rPr>
          <w:delText xml:space="preserve"> </w:delText>
        </w:r>
      </w:del>
      <w:del w:id="3481" w:author="ابومحمد" w:date="2001-11-23T01:23:00Z">
        <w:r>
          <w:rPr>
            <w:rFonts w:cs="Traditional Arabic"/>
            <w:rtl w:val="true"/>
          </w:rPr>
          <w:delText>وامته</w:delText>
        </w:r>
      </w:del>
      <w:del w:id="3482" w:author="ابومحمد" w:date="2001-11-23T01:23:00Z">
        <w:r>
          <w:rPr>
            <w:rtl w:val="true"/>
          </w:rPr>
          <w:delText xml:space="preserve"> </w:delText>
        </w:r>
      </w:del>
      <w:del w:id="3483" w:author="ابومحمد" w:date="2001-11-23T01:23:00Z">
        <w:r>
          <w:rPr>
            <w:rFonts w:cs="Traditional Arabic"/>
            <w:rtl w:val="true"/>
          </w:rPr>
          <w:delText>و</w:delText>
        </w:r>
      </w:del>
      <w:del w:id="3484" w:author="ابومحمد" w:date="2001-11-23T01:23:00Z">
        <w:r>
          <w:rPr>
            <w:rtl w:val="true"/>
          </w:rPr>
          <w:delText xml:space="preserve">  </w:delText>
        </w:r>
      </w:del>
      <w:del w:id="3485" w:author="ابومحمد" w:date="2001-11-23T01:23:00Z">
        <w:r>
          <w:rPr>
            <w:rFonts w:cs="Traditional Arabic"/>
            <w:rtl w:val="true"/>
          </w:rPr>
          <w:delText>وفي</w:delText>
        </w:r>
      </w:del>
      <w:del w:id="3486" w:author="ابومحمد" w:date="2001-11-23T01:23:00Z">
        <w:r>
          <w:rPr>
            <w:rtl w:val="true"/>
          </w:rPr>
          <w:delText xml:space="preserve"> </w:delText>
        </w:r>
      </w:del>
      <w:del w:id="3487" w:author="ابومحمد" w:date="2001-11-23T01:23:00Z">
        <w:r>
          <w:rPr>
            <w:rFonts w:cs="Traditional Arabic"/>
            <w:rtl w:val="true"/>
          </w:rPr>
          <w:delText>القران</w:delText>
        </w:r>
      </w:del>
      <w:del w:id="3488" w:author="ابومحمد" w:date="2001-11-23T01:23:00Z">
        <w:r>
          <w:rPr>
            <w:rtl w:val="true"/>
          </w:rPr>
          <w:delText xml:space="preserve"> </w:delText>
        </w:r>
      </w:del>
      <w:del w:id="3489" w:author="ابومحمد" w:date="2001-11-23T01:23:00Z">
        <w:r>
          <w:rPr>
            <w:rFonts w:cs="Traditional Arabic"/>
            <w:rtl w:val="true"/>
          </w:rPr>
          <w:delText>الدلالة</w:delText>
        </w:r>
      </w:del>
      <w:del w:id="3490" w:author="ابومحمد" w:date="2001-11-23T01:23:00Z">
        <w:r>
          <w:rPr>
            <w:rtl w:val="true"/>
          </w:rPr>
          <w:delText xml:space="preserve"> </w:delText>
        </w:r>
      </w:del>
      <w:del w:id="3491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492" w:author="ابومحمد" w:date="2001-11-23T01:23:00Z">
        <w:r>
          <w:rPr>
            <w:rtl w:val="true"/>
          </w:rPr>
          <w:delText xml:space="preserve"> </w:delText>
        </w:r>
      </w:del>
      <w:del w:id="3493" w:author="ابومحمد" w:date="2001-11-23T01:23:00Z">
        <w:r>
          <w:rPr>
            <w:rFonts w:cs="Traditional Arabic"/>
            <w:rtl w:val="true"/>
          </w:rPr>
          <w:delText>كل</w:delText>
        </w:r>
      </w:del>
      <w:del w:id="3494" w:author="ابومحمد" w:date="2001-11-23T01:23:00Z">
        <w:r>
          <w:rPr>
            <w:rtl w:val="true"/>
          </w:rPr>
          <w:delText xml:space="preserve"> </w:delText>
        </w:r>
      </w:del>
      <w:del w:id="3495" w:author="ابومحمد" w:date="2001-11-23T01:23:00Z">
        <w:r>
          <w:rPr>
            <w:rFonts w:cs="Traditional Arabic"/>
            <w:rtl w:val="true"/>
          </w:rPr>
          <w:delText>خير</w:delText>
        </w:r>
      </w:del>
      <w:del w:id="3496" w:author="ابومحمد" w:date="2001-11-23T01:23:00Z">
        <w:r>
          <w:rPr>
            <w:rtl w:val="true"/>
          </w:rPr>
          <w:delText xml:space="preserve"> </w:delText>
        </w:r>
      </w:del>
      <w:del w:id="3497" w:author="ابومحمد" w:date="2001-11-23T01:23:00Z">
        <w:r>
          <w:rPr>
            <w:rFonts w:cs="Traditional Arabic"/>
            <w:rtl w:val="true"/>
          </w:rPr>
          <w:delText>والتحذير</w:delText>
        </w:r>
      </w:del>
      <w:del w:id="3498" w:author="ابومحمد" w:date="2001-11-23T01:23:00Z">
        <w:r>
          <w:rPr>
            <w:rtl w:val="true"/>
          </w:rPr>
          <w:delText xml:space="preserve"> </w:delText>
        </w:r>
      </w:del>
      <w:del w:id="3499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500" w:author="ابومحمد" w:date="2001-11-23T01:23:00Z">
        <w:r>
          <w:rPr>
            <w:rtl w:val="true"/>
          </w:rPr>
          <w:delText xml:space="preserve"> </w:delText>
        </w:r>
      </w:del>
      <w:del w:id="3501" w:author="ابومحمد" w:date="2001-11-23T01:23:00Z">
        <w:r>
          <w:rPr>
            <w:rFonts w:cs="Traditional Arabic"/>
            <w:rtl w:val="true"/>
          </w:rPr>
          <w:delText>كل</w:delText>
        </w:r>
      </w:del>
      <w:del w:id="3502" w:author="ابومحمد" w:date="2001-11-23T01:23:00Z">
        <w:r>
          <w:rPr>
            <w:rtl w:val="true"/>
          </w:rPr>
          <w:delText xml:space="preserve"> </w:delText>
        </w:r>
      </w:del>
      <w:del w:id="3503" w:author="ابومحمد" w:date="2001-11-23T01:23:00Z">
        <w:r>
          <w:rPr>
            <w:rFonts w:cs="Traditional Arabic"/>
            <w:rtl w:val="true"/>
          </w:rPr>
          <w:delText>شر</w:delText>
        </w:r>
      </w:del>
      <w:del w:id="3504" w:author="ابومحمد" w:date="2001-11-23T01:23:00Z">
        <w:r>
          <w:rPr>
            <w:rtl w:val="true"/>
          </w:rPr>
          <w:delText xml:space="preserve">  </w:delText>
        </w:r>
      </w:del>
      <w:del w:id="3505" w:author="ابومحمد" w:date="2001-11-23T01:23:00Z">
        <w:r>
          <w:rPr>
            <w:rFonts w:cs="Traditional Arabic"/>
            <w:rtl w:val="true"/>
          </w:rPr>
          <w:delText xml:space="preserve">, </w:delText>
        </w:r>
      </w:del>
      <w:del w:id="3506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507" w:author="ابومحمد" w:date="2001-11-23T01:23:00Z">
        <w:r>
          <w:rPr>
            <w:rtl w:val="true"/>
          </w:rPr>
          <w:delText xml:space="preserve"> </w:delText>
        </w:r>
      </w:del>
      <w:del w:id="3508" w:author="ابومحمد" w:date="2001-11-23T01:23:00Z">
        <w:r>
          <w:rPr>
            <w:rFonts w:cs="Traditional Arabic"/>
            <w:rtl w:val="true"/>
          </w:rPr>
          <w:delText>المنهج</w:delText>
        </w:r>
      </w:del>
      <w:del w:id="3509" w:author="ابومحمد" w:date="2001-11-23T01:23:00Z">
        <w:r>
          <w:rPr>
            <w:rtl w:val="true"/>
          </w:rPr>
          <w:delText xml:space="preserve"> </w:delText>
        </w:r>
      </w:del>
      <w:del w:id="3510" w:author="ابومحمد" w:date="2001-11-23T01:23:00Z">
        <w:r>
          <w:rPr>
            <w:rFonts w:cs="Traditional Arabic"/>
            <w:rtl w:val="true"/>
          </w:rPr>
          <w:delText>الحق</w:delText>
        </w:r>
      </w:del>
      <w:del w:id="3511" w:author="ابومحمد" w:date="2001-11-23T01:23:00Z">
        <w:r>
          <w:rPr>
            <w:rtl w:val="true"/>
          </w:rPr>
          <w:delText xml:space="preserve"> </w:delText>
        </w:r>
      </w:del>
      <w:del w:id="3512" w:author="ابومحمد" w:date="2001-11-23T01:23:00Z">
        <w:r>
          <w:rPr>
            <w:rFonts w:cs="Traditional Arabic"/>
            <w:rtl w:val="true"/>
          </w:rPr>
          <w:delText>لمن</w:delText>
        </w:r>
      </w:del>
      <w:del w:id="3513" w:author="ابومحمد" w:date="2001-11-23T01:23:00Z">
        <w:r>
          <w:rPr>
            <w:rtl w:val="true"/>
          </w:rPr>
          <w:delText xml:space="preserve"> </w:delText>
        </w:r>
      </w:del>
      <w:del w:id="3514" w:author="ابومحمد" w:date="2001-11-23T01:23:00Z">
        <w:r>
          <w:rPr>
            <w:rFonts w:cs="Traditional Arabic"/>
            <w:rtl w:val="true"/>
          </w:rPr>
          <w:delText>اراد</w:delText>
        </w:r>
      </w:del>
      <w:del w:id="3515" w:author="ابومحمد" w:date="2001-11-23T01:23:00Z">
        <w:r>
          <w:rPr>
            <w:rtl w:val="true"/>
          </w:rPr>
          <w:delText xml:space="preserve"> </w:delText>
        </w:r>
      </w:del>
      <w:del w:id="3516" w:author="ابومحمد" w:date="2001-11-23T01:23:00Z">
        <w:r>
          <w:rPr>
            <w:rFonts w:cs="Traditional Arabic"/>
            <w:rtl w:val="true"/>
          </w:rPr>
          <w:delText>النجاة</w:delText>
        </w:r>
      </w:del>
      <w:del w:id="3517" w:author="ابومحمد" w:date="2001-11-23T01:23:00Z">
        <w:r>
          <w:rPr>
            <w:rtl w:val="true"/>
          </w:rPr>
          <w:delText xml:space="preserve">  </w:delText>
        </w:r>
      </w:del>
      <w:del w:id="3518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519" w:author="ابومحمد" w:date="2001-11-23T01:23:00Z">
        <w:r>
          <w:rPr>
            <w:rtl w:val="true"/>
          </w:rPr>
          <w:delText xml:space="preserve"> </w:delText>
        </w:r>
      </w:del>
      <w:del w:id="3520" w:author="ابومحمد" w:date="2001-11-23T01:23:00Z">
        <w:r>
          <w:rPr>
            <w:rFonts w:cs="Traditional Arabic"/>
            <w:rtl w:val="true"/>
          </w:rPr>
          <w:delText>الاخبار</w:delText>
        </w:r>
      </w:del>
      <w:del w:id="3521" w:author="ابومحمد" w:date="2001-11-23T01:23:00Z">
        <w:r>
          <w:rPr>
            <w:rtl w:val="true"/>
          </w:rPr>
          <w:delText xml:space="preserve"> </w:delText>
        </w:r>
      </w:del>
      <w:del w:id="3522" w:author="ابومحمد" w:date="2001-11-23T01:23:00Z">
        <w:r>
          <w:rPr>
            <w:rFonts w:cs="Traditional Arabic"/>
            <w:rtl w:val="true"/>
          </w:rPr>
          <w:delText>والقصص</w:delText>
        </w:r>
      </w:del>
      <w:del w:id="3523" w:author="ابومحمد" w:date="2001-11-23T01:23:00Z">
        <w:r>
          <w:rPr>
            <w:rtl w:val="true"/>
          </w:rPr>
          <w:delText xml:space="preserve">  </w:delText>
        </w:r>
      </w:del>
      <w:del w:id="3524" w:author="ابومحمد" w:date="2001-11-23T01:23:00Z">
        <w:r>
          <w:rPr>
            <w:rFonts w:cs="Traditional Arabic"/>
            <w:rtl w:val="true"/>
          </w:rPr>
          <w:delText>التي</w:delText>
        </w:r>
      </w:del>
      <w:del w:id="3525" w:author="ابومحمد" w:date="2001-11-23T01:23:00Z">
        <w:r>
          <w:rPr>
            <w:rtl w:val="true"/>
          </w:rPr>
          <w:delText xml:space="preserve"> </w:delText>
        </w:r>
      </w:del>
      <w:del w:id="3526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3527" w:author="ابومحمد" w:date="2001-11-23T01:23:00Z">
        <w:r>
          <w:rPr>
            <w:rtl w:val="true"/>
          </w:rPr>
          <w:delText xml:space="preserve"> </w:delText>
        </w:r>
      </w:del>
      <w:del w:id="3528" w:author="ابومحمد" w:date="2001-11-23T01:23:00Z">
        <w:r>
          <w:rPr>
            <w:rFonts w:cs="Traditional Arabic"/>
            <w:rtl w:val="true"/>
          </w:rPr>
          <w:delText>العظة</w:delText>
        </w:r>
      </w:del>
      <w:del w:id="3529" w:author="ابومحمد" w:date="2001-11-23T01:23:00Z">
        <w:r>
          <w:rPr>
            <w:rtl w:val="true"/>
          </w:rPr>
          <w:delText xml:space="preserve"> </w:delText>
        </w:r>
      </w:del>
      <w:del w:id="3530" w:author="ابومحمد" w:date="2001-11-23T01:23:00Z">
        <w:r>
          <w:rPr>
            <w:rFonts w:cs="Traditional Arabic"/>
            <w:rtl w:val="true"/>
          </w:rPr>
          <w:delText>والعبرة</w:delText>
        </w:r>
      </w:del>
      <w:del w:id="3531" w:author="ابومحمد" w:date="2001-11-23T01:23:00Z">
        <w:r>
          <w:rPr>
            <w:rtl w:val="true"/>
          </w:rPr>
          <w:delText xml:space="preserve"> </w:delText>
        </w:r>
      </w:del>
      <w:del w:id="3532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533" w:author="ابومحمد" w:date="2001-11-23T01:23:00Z">
        <w:r>
          <w:rPr>
            <w:rtl w:val="true"/>
          </w:rPr>
          <w:delText xml:space="preserve"> </w:delText>
        </w:r>
      </w:del>
      <w:del w:id="3534" w:author="ابومحمد" w:date="2001-11-23T01:23:00Z">
        <w:r>
          <w:rPr>
            <w:rFonts w:cs="Traditional Arabic"/>
            <w:rtl w:val="true"/>
          </w:rPr>
          <w:delText>اعظم</w:delText>
        </w:r>
      </w:del>
      <w:del w:id="3535" w:author="ابومحمد" w:date="2001-11-23T01:23:00Z">
        <w:r>
          <w:rPr>
            <w:rtl w:val="true"/>
          </w:rPr>
          <w:delText xml:space="preserve"> </w:delText>
        </w:r>
      </w:del>
      <w:del w:id="3536" w:author="ابومحمد" w:date="2001-11-23T01:23:00Z">
        <w:r>
          <w:rPr>
            <w:rFonts w:cs="Traditional Arabic"/>
            <w:rtl w:val="true"/>
          </w:rPr>
          <w:delText>شيء</w:delText>
        </w:r>
      </w:del>
      <w:del w:id="3537" w:author="ابومحمد" w:date="2001-11-23T01:23:00Z">
        <w:r>
          <w:rPr>
            <w:rtl w:val="true"/>
          </w:rPr>
          <w:delText xml:space="preserve"> </w:delText>
        </w:r>
      </w:del>
      <w:del w:id="3538" w:author="ابومحمد" w:date="2001-11-23T01:23:00Z">
        <w:r>
          <w:rPr>
            <w:rFonts w:cs="Traditional Arabic"/>
            <w:rtl w:val="true"/>
          </w:rPr>
          <w:delText>وهو</w:delText>
        </w:r>
      </w:del>
      <w:del w:id="3539" w:author="ابومحمد" w:date="2001-11-23T01:23:00Z">
        <w:r>
          <w:rPr>
            <w:rtl w:val="true"/>
          </w:rPr>
          <w:delText xml:space="preserve"> </w:delText>
        </w:r>
      </w:del>
      <w:del w:id="3540" w:author="ابومحمد" w:date="2001-11-23T01:23:00Z">
        <w:r>
          <w:rPr>
            <w:rFonts w:cs="Traditional Arabic"/>
            <w:rtl w:val="true"/>
          </w:rPr>
          <w:delText>الدعوة</w:delText>
        </w:r>
      </w:del>
      <w:del w:id="3541" w:author="ابومحمد" w:date="2001-11-23T01:23:00Z">
        <w:r>
          <w:rPr>
            <w:rtl w:val="true"/>
          </w:rPr>
          <w:delText xml:space="preserve"> </w:delText>
        </w:r>
      </w:del>
      <w:del w:id="3542" w:author="ابومحمد" w:date="2001-11-23T01:23:00Z">
        <w:r>
          <w:rPr>
            <w:rFonts w:cs="Traditional Arabic"/>
            <w:rtl w:val="true"/>
          </w:rPr>
          <w:delText>الي</w:delText>
        </w:r>
      </w:del>
      <w:del w:id="3543" w:author="ابومحمد" w:date="2001-11-23T01:23:00Z">
        <w:r>
          <w:rPr>
            <w:rtl w:val="true"/>
          </w:rPr>
          <w:delText xml:space="preserve"> </w:delText>
        </w:r>
      </w:del>
      <w:del w:id="3544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545" w:author="ابومحمد" w:date="2001-11-23T01:23:00Z">
        <w:r>
          <w:rPr>
            <w:rtl w:val="true"/>
          </w:rPr>
          <w:delText xml:space="preserve">  </w:delText>
        </w:r>
      </w:del>
      <w:del w:id="3546" w:author="ابومحمد" w:date="2001-11-23T01:23:00Z">
        <w:r>
          <w:rPr>
            <w:rFonts w:cs="Traditional Arabic"/>
            <w:rtl w:val="true"/>
          </w:rPr>
          <w:delText>واخلاص</w:delText>
        </w:r>
      </w:del>
      <w:del w:id="3547" w:author="ابومحمد" w:date="2001-11-23T01:23:00Z">
        <w:r>
          <w:rPr>
            <w:rtl w:val="true"/>
          </w:rPr>
          <w:delText xml:space="preserve"> </w:delText>
        </w:r>
      </w:del>
      <w:del w:id="3548" w:author="ابومحمد" w:date="2001-11-23T01:23:00Z">
        <w:r>
          <w:rPr>
            <w:rFonts w:cs="Traditional Arabic"/>
            <w:rtl w:val="true"/>
          </w:rPr>
          <w:delText>العبادة</w:delText>
        </w:r>
      </w:del>
      <w:del w:id="3549" w:author="ابومحمد" w:date="2001-11-23T01:23:00Z">
        <w:r>
          <w:rPr>
            <w:rtl w:val="true"/>
          </w:rPr>
          <w:delText xml:space="preserve"> </w:delText>
        </w:r>
      </w:del>
      <w:del w:id="3550" w:author="ابومحمد" w:date="2001-11-23T01:23:00Z">
        <w:r>
          <w:rPr>
            <w:rFonts w:cs="Traditional Arabic"/>
            <w:rtl w:val="true"/>
          </w:rPr>
          <w:delText>له</w:delText>
        </w:r>
      </w:del>
      <w:del w:id="3551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  <w:del w:id="3574" w:author="ابومحمد" w:date="2001-11-23T01:23:00Z"/>
        </w:rPr>
      </w:pPr>
      <w:del w:id="3553" w:author="ابومحمد" w:date="2001-11-23T01:23:00Z">
        <w:r>
          <w:rPr>
            <w:rFonts w:cs="Times New Roman"/>
            <w:rtl w:val="true"/>
          </w:rPr>
          <w:delText xml:space="preserve">         </w:delText>
        </w:r>
      </w:del>
      <w:del w:id="3554" w:author="ابومحمد" w:date="2001-11-23T01:23:00Z">
        <w:r>
          <w:rPr>
            <w:rFonts w:cs="Traditional Arabic"/>
            <w:rtl w:val="true"/>
          </w:rPr>
          <w:delText>هذا</w:delText>
        </w:r>
      </w:del>
      <w:del w:id="3555" w:author="ابومحمد" w:date="2001-11-23T01:23:00Z">
        <w:r>
          <w:rPr>
            <w:rtl w:val="true"/>
          </w:rPr>
          <w:delText xml:space="preserve"> </w:delText>
        </w:r>
      </w:del>
      <w:del w:id="3556" w:author="ابومحمد" w:date="2001-11-23T01:23:00Z">
        <w:r>
          <w:rPr>
            <w:rFonts w:cs="Traditional Arabic"/>
            <w:rtl w:val="true"/>
          </w:rPr>
          <w:delText>الكتاب</w:delText>
        </w:r>
      </w:del>
      <w:del w:id="3557" w:author="ابومحمد" w:date="2001-11-23T01:23:00Z">
        <w:r>
          <w:rPr>
            <w:rtl w:val="true"/>
          </w:rPr>
          <w:delText xml:space="preserve"> </w:delText>
        </w:r>
      </w:del>
      <w:del w:id="3558" w:author="ابومحمد" w:date="2001-11-23T01:23:00Z">
        <w:r>
          <w:rPr>
            <w:rFonts w:cs="Traditional Arabic"/>
            <w:rtl w:val="true"/>
          </w:rPr>
          <w:delText>العظيم</w:delText>
        </w:r>
      </w:del>
      <w:del w:id="3559" w:author="ابومحمد" w:date="2001-11-23T01:23:00Z">
        <w:r>
          <w:rPr>
            <w:rtl w:val="true"/>
          </w:rPr>
          <w:delText xml:space="preserve"> </w:delText>
        </w:r>
      </w:del>
      <w:del w:id="3560" w:author="ابومحمد" w:date="2001-11-23T01:23:00Z">
        <w:r>
          <w:rPr>
            <w:rFonts w:cs="Traditional Arabic"/>
            <w:rtl w:val="true"/>
          </w:rPr>
          <w:delText>حظي</w:delText>
        </w:r>
      </w:del>
      <w:del w:id="3561" w:author="ابومحمد" w:date="2001-11-23T01:23:00Z">
        <w:r>
          <w:rPr>
            <w:rtl w:val="true"/>
          </w:rPr>
          <w:delText xml:space="preserve"> </w:delText>
        </w:r>
      </w:del>
      <w:del w:id="3562" w:author="ابومحمد" w:date="2001-11-23T01:23:00Z">
        <w:r>
          <w:rPr>
            <w:rFonts w:cs="Traditional Arabic"/>
            <w:rtl w:val="true"/>
          </w:rPr>
          <w:delText>بعناية</w:delText>
        </w:r>
      </w:del>
      <w:del w:id="3563" w:author="ابومحمد" w:date="2001-11-23T01:23:00Z">
        <w:r>
          <w:rPr>
            <w:rtl w:val="true"/>
          </w:rPr>
          <w:delText xml:space="preserve">  </w:delText>
        </w:r>
      </w:del>
      <w:del w:id="3564" w:author="ابومحمد" w:date="2001-11-23T01:23:00Z">
        <w:r>
          <w:rPr>
            <w:rFonts w:cs="Traditional Arabic"/>
            <w:rtl w:val="true"/>
          </w:rPr>
          <w:delText>اولي</w:delText>
        </w:r>
      </w:del>
      <w:del w:id="3565" w:author="ابومحمد" w:date="2001-11-23T01:23:00Z">
        <w:r>
          <w:rPr>
            <w:rtl w:val="true"/>
          </w:rPr>
          <w:delText xml:space="preserve"> </w:delText>
        </w:r>
      </w:del>
      <w:del w:id="3566" w:author="ابومحمد" w:date="2001-11-23T01:23:00Z">
        <w:r>
          <w:rPr>
            <w:rFonts w:cs="Traditional Arabic"/>
            <w:rtl w:val="true"/>
          </w:rPr>
          <w:delText>الالباب</w:delText>
        </w:r>
      </w:del>
      <w:del w:id="3567" w:author="ابومحمد" w:date="2001-11-23T01:23:00Z">
        <w:r>
          <w:rPr>
            <w:rtl w:val="true"/>
          </w:rPr>
          <w:delText xml:space="preserve">  </w:delText>
        </w:r>
      </w:del>
      <w:del w:id="3568" w:author="ابومحمد" w:date="2001-11-23T01:23:00Z">
        <w:r>
          <w:rPr>
            <w:rFonts w:cs="Traditional Arabic"/>
            <w:rtl w:val="true"/>
          </w:rPr>
          <w:delText>واصحاب</w:delText>
        </w:r>
      </w:del>
      <w:del w:id="3569" w:author="ابومحمد" w:date="2001-11-23T01:23:00Z">
        <w:r>
          <w:rPr>
            <w:rtl w:val="true"/>
          </w:rPr>
          <w:delText xml:space="preserve"> </w:delText>
        </w:r>
      </w:del>
      <w:del w:id="3570" w:author="ابومحمد" w:date="2001-11-23T01:23:00Z">
        <w:r>
          <w:rPr>
            <w:rFonts w:cs="Traditional Arabic"/>
            <w:rtl w:val="true"/>
          </w:rPr>
          <w:delText>الافهام</w:delText>
        </w:r>
      </w:del>
      <w:del w:id="3571" w:author="ابومحمد" w:date="2001-11-23T01:23:00Z">
        <w:r>
          <w:rPr>
            <w:rtl w:val="true"/>
          </w:rPr>
          <w:delText xml:space="preserve">  </w:delText>
        </w:r>
      </w:del>
      <w:del w:id="3572" w:author="ابومحمد" w:date="2001-11-23T01:23:00Z">
        <w:r>
          <w:rPr>
            <w:rFonts w:cs="Traditional Arabic"/>
            <w:rtl w:val="true"/>
          </w:rPr>
          <w:delText>وامامهم</w:delText>
        </w:r>
      </w:del>
      <w:del w:id="3573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del w:id="3575" w:author="ابومحمد" w:date="2001-11-23T01:23:00Z">
        <w:r>
          <w:rPr>
            <w:rFonts w:cs="Traditional Arabic"/>
            <w:rtl w:val="true"/>
          </w:rPr>
          <w:delText>صلي</w:delText>
        </w:r>
      </w:del>
      <w:ins w:id="3576" w:author="ابومحمد" w:date="2001-11-23T01:23:00Z">
        <w:r>
          <w:rPr>
            <w:rFonts w:cs="Traditional Arabic"/>
            <w:rtl w:val="true"/>
          </w:rPr>
          <w:t>ص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ش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ش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هم</w:t>
      </w:r>
      <w:r>
        <w:rPr>
          <w:rtl w:val="true"/>
        </w:rPr>
        <w:t xml:space="preserve">  </w:t>
      </w:r>
      <w:del w:id="3577" w:author="ابومحمد" w:date="2001-11-23T01:23:00Z">
        <w:r>
          <w:rPr>
            <w:rFonts w:cs="Traditional Arabic"/>
            <w:rtl w:val="true"/>
          </w:rPr>
          <w:delText>واحيو</w:delText>
        </w:r>
      </w:del>
      <w:ins w:id="3578" w:author="ابومحمد" w:date="2001-11-23T01:23:00Z">
        <w:r>
          <w:rPr>
            <w:rFonts w:cs="Traditional Arabic"/>
            <w:rtl w:val="true"/>
          </w:rPr>
          <w:t>واحيوا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ح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ستن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ئره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هن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بش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ة</w:t>
      </w:r>
      <w:r>
        <w:rPr>
          <w:rtl w:val="true"/>
        </w:rPr>
        <w:t xml:space="preserve"> </w:t>
      </w:r>
      <w:del w:id="3579" w:author="ابومحمد" w:date="2001-11-23T01:23:00Z">
        <w:r>
          <w:rPr>
            <w:rFonts w:cs="Traditional Arabic"/>
            <w:rtl w:val="true"/>
          </w:rPr>
          <w:delText>القران</w:delText>
        </w:r>
      </w:del>
      <w:ins w:id="3580" w:author="ابومحمد" w:date="2001-11-23T01:23:00Z">
        <w:r>
          <w:rPr>
            <w:rFonts w:cs="Traditional Arabic"/>
            <w:rtl w:val="true"/>
          </w:rPr>
          <w:t>القرآن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 </w:t>
      </w:r>
      <w:del w:id="3581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3582" w:author="ابومحمد" w:date="2001-11-23T01:23:00Z">
        <w:r>
          <w:rPr>
            <w:rtl w:val="true"/>
          </w:rPr>
          <w:delText xml:space="preserve"> </w:delText>
        </w:r>
      </w:del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del w:id="3583" w:author="ابومحمد" w:date="2001-11-23T01:23:00Z">
        <w:r>
          <w:rPr>
            <w:rFonts w:cs="Traditional Arabic"/>
            <w:rtl w:val="true"/>
          </w:rPr>
          <w:delText>صلي</w:delText>
        </w:r>
      </w:del>
      <w:ins w:id="3584" w:author="ابومحمد" w:date="2001-11-23T01:23:00Z">
        <w:r>
          <w:rPr>
            <w:rFonts w:cs="Traditional Arabic"/>
            <w:rtl w:val="true"/>
          </w:rPr>
          <w:t>ص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قرأوا</w:t>
      </w:r>
      <w:r>
        <w:rPr>
          <w:rtl w:val="true"/>
        </w:rPr>
        <w:t xml:space="preserve"> </w:t>
      </w:r>
      <w:del w:id="3585" w:author="ابومحمد" w:date="2001-11-23T01:23:00Z">
        <w:r>
          <w:rPr>
            <w:rFonts w:cs="Traditional Arabic"/>
            <w:rtl w:val="true"/>
          </w:rPr>
          <w:delText>القران</w:delText>
        </w:r>
      </w:del>
      <w:ins w:id="3586" w:author="ابومحمد" w:date="2001-11-23T01:23:00Z">
        <w:r>
          <w:rPr>
            <w:rFonts w:cs="Traditional Arabic"/>
            <w:rtl w:val="true"/>
          </w:rPr>
          <w:t>القرآن</w:t>
        </w:r>
      </w:ins>
      <w:r>
        <w:rPr>
          <w:rtl w:val="true"/>
        </w:rPr>
        <w:t xml:space="preserve"> 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و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del w:id="3587" w:author="ابومحمد" w:date="2001-11-23T01:23:00Z">
        <w:r>
          <w:rPr>
            <w:rFonts w:cs="Traditional Arabic"/>
            <w:rtl w:val="true"/>
          </w:rPr>
          <w:delText>القران</w:delText>
        </w:r>
      </w:del>
      <w:ins w:id="3588" w:author="ابومحمد" w:date="2001-11-23T01:23:00Z">
        <w:r>
          <w:rPr>
            <w:rFonts w:cs="Traditional Arabic"/>
            <w:rtl w:val="true"/>
          </w:rPr>
          <w:t>القرآن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</w:t>
      </w:r>
      <w:del w:id="3589" w:author="ابومحمد" w:date="2001-11-23T01:23:00Z">
        <w:r>
          <w:rPr>
            <w:rFonts w:cs="Traditional Arabic"/>
            <w:rtl w:val="true"/>
          </w:rPr>
          <w:delText>ُ</w:delText>
        </w:r>
      </w:del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del w:id="3590" w:author="ابومحمد" w:date="2001-11-23T01:23:00Z">
        <w:r>
          <w:rPr>
            <w:rFonts w:cs="Traditional Arabic"/>
            <w:rtl w:val="true"/>
          </w:rPr>
          <w:delText>يتعدي</w:delText>
        </w:r>
      </w:del>
      <w:ins w:id="3591" w:author="ابومحمد" w:date="2001-11-23T01:23:00Z">
        <w:r>
          <w:rPr>
            <w:rFonts w:cs="Traditional Arabic"/>
            <w:rtl w:val="true"/>
          </w:rPr>
          <w:t>تتعدي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ف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 </w:t>
      </w:r>
      <w:del w:id="3592" w:author="ابومحمد" w:date="2001-11-23T01:23:00Z">
        <w:r>
          <w:rPr>
            <w:rtl w:val="true"/>
          </w:rPr>
          <w:delText xml:space="preserve"> </w:delText>
        </w:r>
      </w:del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ن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ظ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سف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ت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ادت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ت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ياً</w:t>
      </w:r>
      <w:r>
        <w:rPr>
          <w:rtl w:val="true"/>
        </w:rPr>
        <w:t xml:space="preserve"> </w:t>
      </w:r>
      <w:del w:id="3593" w:author="ابومحمد" w:date="2001-11-23T01:23:00Z">
        <w:r>
          <w:rPr>
            <w:rtl w:val="true"/>
          </w:rPr>
          <w:delText xml:space="preserve">   </w:delText>
        </w:r>
      </w:del>
      <w:ins w:id="3594" w:author="ابومحمد" w:date="2001-11-23T01:23:00Z">
        <w:r>
          <w:rPr>
            <w:rFonts w:cs="Traditional Arabic"/>
            <w:rtl w:val="true"/>
          </w:rPr>
          <w:t>،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del w:id="3595" w:author="ابومحمد" w:date="2001-11-23T01:23:00Z">
        <w:r>
          <w:rPr>
            <w:rtl w:val="true"/>
          </w:rPr>
          <w:delText xml:space="preserve">  </w:delText>
        </w:r>
      </w:del>
      <w:del w:id="3596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597" w:author="ابومحمد" w:date="2001-11-23T01:23:00Z">
        <w:r>
          <w:rPr>
            <w:rtl w:val="true"/>
          </w:rPr>
          <w:delText xml:space="preserve"> </w:delText>
        </w:r>
      </w:del>
      <w:del w:id="3598" w:author="ابومحمد" w:date="2001-11-23T01:23:00Z">
        <w:r>
          <w:rPr>
            <w:rFonts w:cs="Traditional Arabic"/>
            <w:rtl w:val="true"/>
          </w:rPr>
          <w:delText>يقراء</w:delText>
        </w:r>
      </w:del>
      <w:del w:id="3599" w:author="ابومحمد" w:date="2001-11-23T01:23:00Z">
        <w:r>
          <w:rPr>
            <w:rtl w:val="true"/>
          </w:rPr>
          <w:delText xml:space="preserve"> </w:delText>
        </w:r>
      </w:del>
      <w:del w:id="3600" w:author="ابومحمد" w:date="2001-11-23T01:23:00Z">
        <w:r>
          <w:rPr>
            <w:rFonts w:cs="Traditional Arabic"/>
            <w:rtl w:val="true"/>
          </w:rPr>
          <w:delText>القران</w:delText>
        </w:r>
      </w:del>
      <w:ins w:id="3601" w:author="ابومحمد" w:date="2001-11-23T01:23:00Z">
        <w:r>
          <w:rPr>
            <w:rFonts w:cs="Traditional Arabic"/>
            <w:rtl w:val="true"/>
          </w:rPr>
          <w:t>ان</w:t>
        </w:r>
      </w:ins>
      <w:ins w:id="3602" w:author="ابومحمد" w:date="2001-11-23T01:23:00Z">
        <w:r>
          <w:rPr>
            <w:rtl w:val="true"/>
          </w:rPr>
          <w:t xml:space="preserve"> </w:t>
        </w:r>
      </w:ins>
      <w:ins w:id="3603" w:author="ابومحمد" w:date="2001-11-23T01:23:00Z">
        <w:r>
          <w:rPr>
            <w:rFonts w:cs="Traditional Arabic"/>
            <w:rtl w:val="true"/>
          </w:rPr>
          <w:t>يقرأ</w:t>
        </w:r>
      </w:ins>
      <w:ins w:id="3604" w:author="ابومحمد" w:date="2001-11-23T01:23:00Z">
        <w:r>
          <w:rPr>
            <w:rtl w:val="true"/>
          </w:rPr>
          <w:t xml:space="preserve"> </w:t>
        </w:r>
      </w:ins>
      <w:ins w:id="3605" w:author="ابومحمد" w:date="2001-11-23T01:23:00Z">
        <w:r>
          <w:rPr>
            <w:rFonts w:cs="Traditional Arabic"/>
            <w:rtl w:val="true"/>
          </w:rPr>
          <w:t>القرآن</w:t>
        </w:r>
      </w:ins>
      <w:r>
        <w:rPr>
          <w:rtl w:val="true"/>
        </w:rPr>
        <w:t xml:space="preserve">  </w:t>
      </w:r>
      <w:r>
        <w:rPr>
          <w:rFonts w:cs="Traditional Arabic"/>
          <w:rtl w:val="true"/>
        </w:rPr>
        <w:t>بتدبر</w:t>
      </w:r>
      <w:r>
        <w:rPr>
          <w:rtl w:val="true"/>
        </w:rPr>
        <w:t xml:space="preserve"> </w:t>
      </w:r>
      <w:del w:id="3606" w:author="ابومحمد" w:date="2001-11-23T01:23:00Z">
        <w:r>
          <w:rPr>
            <w:rFonts w:cs="Traditional Arabic"/>
            <w:rtl w:val="true"/>
          </w:rPr>
          <w:delText>بتأني</w:delText>
        </w:r>
      </w:del>
      <w:ins w:id="3607" w:author="ابومحمد" w:date="2001-11-23T01:23:00Z">
        <w:r>
          <w:rPr>
            <w:rFonts w:cs="Traditional Arabic"/>
            <w:rtl w:val="true"/>
          </w:rPr>
          <w:t>وتأن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360" w:right="360" w:hanging="0"/>
        <w:jc w:val="left"/>
        <w:rPr>
          <w:rFonts w:cs="Traditional Arabic"/>
        </w:rPr>
      </w:pPr>
      <w:r>
        <w:rPr>
          <w:rFonts w:cs="Times New Roman"/>
          <w:color w:val="FF0000"/>
          <w:szCs w:val="72"/>
          <w:rtl w:val="true"/>
        </w:rPr>
        <w:t xml:space="preserve">  </w:t>
      </w:r>
      <w:r>
        <w:rPr>
          <w:rFonts w:cs="Traditional Arabic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  <w:r>
        <w:rPr>
          <w:rFonts w:cs="Traditional Arabic"/>
          <w:color w:val="FF0000"/>
          <w:szCs w:val="7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20" w:author="ابومحمد" w:date="2001-11-23T01:23:00Z"/>
        </w:rPr>
      </w:pPr>
      <w:r>
        <w:rPr>
          <w:rFonts w:cs="Times New Roman"/>
          <w:rtl w:val="true"/>
        </w:rPr>
        <w:t xml:space="preserve">                   </w:t>
      </w:r>
      <w:r>
        <w:rPr>
          <w:rFonts w:cs="Traditional Arabic"/>
          <w:color w:val="0000FF"/>
          <w:szCs w:val="28"/>
          <w:rtl w:val="true"/>
        </w:rPr>
        <w:t>اذكر</w:t>
      </w:r>
      <w:r>
        <w:rPr>
          <w:color w:val="0000FF"/>
          <w:szCs w:val="28"/>
          <w:rtl w:val="true"/>
        </w:rPr>
        <w:t xml:space="preserve"> </w:t>
      </w:r>
      <w:del w:id="3608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اية</w:delText>
        </w:r>
      </w:del>
      <w:ins w:id="3609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آية</w:t>
        </w:r>
      </w:ins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تدل</w:t>
      </w:r>
      <w:r>
        <w:rPr>
          <w:color w:val="0000FF"/>
          <w:szCs w:val="28"/>
          <w:rtl w:val="true"/>
        </w:rPr>
        <w:t xml:space="preserve"> </w:t>
      </w:r>
      <w:del w:id="3610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علي</w:delText>
        </w:r>
      </w:del>
      <w:del w:id="3611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ins w:id="3612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على</w:t>
        </w:r>
      </w:ins>
      <w:ins w:id="3613" w:author="ابومحمد" w:date="2001-11-23T01:23:00Z">
        <w:r>
          <w:rPr>
            <w:color w:val="0000FF"/>
            <w:szCs w:val="28"/>
            <w:rtl w:val="true"/>
          </w:rPr>
          <w:t xml:space="preserve">  </w:t>
        </w:r>
      </w:ins>
      <w:ins w:id="3614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الحث</w:t>
        </w:r>
      </w:ins>
      <w:ins w:id="3615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3616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على</w:t>
        </w:r>
      </w:ins>
      <w:ins w:id="3617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r>
        <w:rPr>
          <w:rFonts w:cs="Traditional Arabic"/>
          <w:color w:val="0000FF"/>
          <w:szCs w:val="28"/>
          <w:rtl w:val="true"/>
        </w:rPr>
        <w:t>تدبر</w:t>
      </w:r>
      <w:r>
        <w:rPr>
          <w:color w:val="0000FF"/>
          <w:szCs w:val="28"/>
          <w:rtl w:val="true"/>
        </w:rPr>
        <w:t xml:space="preserve"> </w:t>
      </w:r>
      <w:del w:id="3618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القران</w:delText>
        </w:r>
      </w:del>
      <w:ins w:id="3619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القرآن</w:t>
        </w:r>
      </w:ins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وفي</w:t>
      </w:r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اي</w:t>
      </w:r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سورة</w:t>
      </w:r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22" w:author="ابومحمد" w:date="2001-11-23T01:23:00Z"/>
        </w:rPr>
      </w:pPr>
      <w:del w:id="3621" w:author="ابومحمد" w:date="2001-11-23T01:23:00Z">
        <w:r>
          <w:rPr>
            <w:rFonts w:cs="Traditional Arabic"/>
            <w:color w:val="0000FF"/>
            <w:szCs w:val="28"/>
            <w:rtl w:val="true"/>
          </w:rPr>
        </w:r>
      </w:del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24" w:author="ابومحمد" w:date="2001-11-23T01:23:00Z"/>
        </w:rPr>
      </w:pPr>
      <w:del w:id="3623" w:author="ابومحمد" w:date="2001-11-23T01:23:00Z">
        <w:r>
          <w:rPr>
            <w:rFonts w:cs="Traditional Arabic"/>
            <w:color w:val="0000FF"/>
            <w:szCs w:val="28"/>
            <w:rtl w:val="true"/>
          </w:rPr>
        </w:r>
      </w:del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26" w:author="ابومحمد" w:date="2001-11-23T01:23:00Z"/>
        </w:rPr>
      </w:pPr>
      <w:del w:id="3625" w:author="ابومحمد" w:date="2001-11-23T01:23:00Z">
        <w:r>
          <w:rPr>
            <w:rFonts w:cs="Traditional Arabic"/>
            <w:color w:val="0000FF"/>
            <w:szCs w:val="28"/>
            <w:rtl w:val="true"/>
          </w:rPr>
        </w:r>
      </w:del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28" w:author="ابومحمد" w:date="2001-11-23T01:23:00Z"/>
        </w:rPr>
      </w:pPr>
      <w:del w:id="3627" w:author="ابومحمد" w:date="2001-11-23T01:23:00Z">
        <w:r>
          <w:rPr>
            <w:rFonts w:cs="Traditional Arabic"/>
            <w:color w:val="0000FF"/>
            <w:szCs w:val="28"/>
            <w:rtl w:val="true"/>
          </w:rPr>
        </w:r>
      </w:del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30" w:author="ابومحمد" w:date="2001-11-23T01:23:00Z"/>
        </w:rPr>
      </w:pPr>
      <w:del w:id="3629" w:author="ابومحمد" w:date="2001-11-23T01:23:00Z">
        <w:r>
          <w:rPr>
            <w:rFonts w:cs="Traditional Arabic"/>
            <w:color w:val="0000FF"/>
            <w:szCs w:val="28"/>
            <w:rtl w:val="true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3643" w:author="ابومحمد" w:date="2001-11-23T01:23:00Z"/>
        </w:rPr>
      </w:pPr>
      <w:del w:id="3631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فضل</w:delText>
        </w:r>
      </w:del>
      <w:del w:id="3632" w:author="ابومحمد" w:date="2001-11-23T01:23:00Z">
        <w:r>
          <w:rPr>
            <w:color w:val="FF0000"/>
            <w:sz w:val="40"/>
            <w:sz w:val="40"/>
            <w:szCs w:val="56"/>
            <w:rtl w:val="true"/>
            <w:lang w:eastAsia="en-US"/>
          </w:rPr>
          <w:delText xml:space="preserve"> </w:delText>
        </w:r>
      </w:del>
      <w:del w:id="3633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يوم</w:delText>
        </w:r>
      </w:del>
      <w:del w:id="3634" w:author="ابومحمد" w:date="2001-11-23T01:23:00Z">
        <w:r>
          <w:rPr>
            <w:color w:val="FF0000"/>
            <w:sz w:val="40"/>
            <w:sz w:val="40"/>
            <w:szCs w:val="56"/>
            <w:rtl w:val="true"/>
            <w:lang w:eastAsia="en-US"/>
          </w:rPr>
          <w:delText xml:space="preserve"> </w:delText>
        </w:r>
      </w:del>
      <w:del w:id="3635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الجمعة</w:delText>
        </w:r>
      </w:del>
      <w:del w:id="3636" w:author="ابومحمد" w:date="2001-11-23T01:23:00Z">
        <w:r>
          <w:rPr>
            <w:color w:val="FF0000"/>
            <w:sz w:val="40"/>
            <w:sz w:val="40"/>
            <w:szCs w:val="56"/>
            <w:rtl w:val="true"/>
            <w:lang w:eastAsia="en-US"/>
          </w:rPr>
          <w:delText xml:space="preserve"> </w:delText>
        </w:r>
      </w:del>
      <w:del w:id="3637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وبع</w:delText>
        </w:r>
      </w:del>
      <w:del w:id="3638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ض</w:delText>
        </w:r>
      </w:del>
      <w:del w:id="3639" w:author="ابومحمد" w:date="2001-11-23T01:23:00Z">
        <w:r>
          <w:rPr>
            <w:color w:val="FF0000"/>
            <w:sz w:val="40"/>
            <w:sz w:val="40"/>
            <w:szCs w:val="56"/>
            <w:rtl w:val="true"/>
            <w:lang w:eastAsia="en-US"/>
          </w:rPr>
          <w:delText xml:space="preserve"> </w:delText>
        </w:r>
      </w:del>
      <w:del w:id="3640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آدابه</w:delText>
        </w:r>
      </w:del>
      <w:del w:id="3641" w:author="ابومحمد" w:date="2001-11-23T01:23:00Z">
        <w:r>
          <w:rPr>
            <w:color w:val="FF0000"/>
            <w:sz w:val="40"/>
            <w:sz w:val="40"/>
            <w:szCs w:val="56"/>
            <w:rtl w:val="true"/>
            <w:lang w:eastAsia="en-US"/>
          </w:rPr>
          <w:delText xml:space="preserve">  </w:delText>
        </w:r>
      </w:del>
      <w:del w:id="3642" w:author="ابومحمد" w:date="2001-11-23T01:23:00Z">
        <w:r>
          <w:rPr>
            <w:rFonts w:cs="Traditional Arabic"/>
            <w:color w:val="FF0000"/>
            <w:sz w:val="40"/>
            <w:szCs w:val="56"/>
            <w:rtl w:val="true"/>
            <w:lang w:eastAsia="en-US"/>
          </w:rPr>
          <w:delText>: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3725" w:author="ابومحمد" w:date="2001-11-23T01:23:00Z"/>
        </w:rPr>
      </w:pPr>
      <w:del w:id="3644" w:author="ابومحمد" w:date="2001-11-23T01:23:00Z">
        <w:r>
          <w:rPr>
            <w:rFonts w:cs="Times New Roman"/>
            <w:rtl w:val="true"/>
          </w:rPr>
          <w:delText xml:space="preserve">         </w:delText>
        </w:r>
      </w:del>
      <w:del w:id="3645" w:author="ابومحمد" w:date="2001-11-23T01:23:00Z">
        <w:r>
          <w:rPr>
            <w:rFonts w:cs="Traditional Arabic"/>
            <w:rtl w:val="true"/>
          </w:rPr>
          <w:delText>ليوم</w:delText>
        </w:r>
      </w:del>
      <w:del w:id="3646" w:author="ابومحمد" w:date="2001-11-23T01:23:00Z">
        <w:r>
          <w:rPr>
            <w:rtl w:val="true"/>
          </w:rPr>
          <w:delText xml:space="preserve"> </w:delText>
        </w:r>
      </w:del>
      <w:del w:id="3647" w:author="ابومحمد" w:date="2001-11-23T01:23:00Z">
        <w:r>
          <w:rPr>
            <w:rFonts w:cs="Traditional Arabic"/>
            <w:rtl w:val="true"/>
          </w:rPr>
          <w:delText>الجمعة</w:delText>
        </w:r>
      </w:del>
      <w:del w:id="3648" w:author="ابومحمد" w:date="2001-11-23T01:23:00Z">
        <w:r>
          <w:rPr>
            <w:rtl w:val="true"/>
          </w:rPr>
          <w:delText xml:space="preserve"> </w:delText>
        </w:r>
      </w:del>
      <w:del w:id="3649" w:author="ابومحمد" w:date="2001-11-23T01:23:00Z">
        <w:r>
          <w:rPr>
            <w:rFonts w:cs="Traditional Arabic"/>
            <w:rtl w:val="true"/>
          </w:rPr>
          <w:delText>مزايا</w:delText>
        </w:r>
      </w:del>
      <w:del w:id="3650" w:author="ابومحمد" w:date="2001-11-23T01:23:00Z">
        <w:r>
          <w:rPr>
            <w:rtl w:val="true"/>
          </w:rPr>
          <w:delText xml:space="preserve"> </w:delText>
        </w:r>
      </w:del>
      <w:del w:id="3651" w:author="ابومحمد" w:date="2001-11-23T01:23:00Z">
        <w:r>
          <w:rPr>
            <w:rFonts w:cs="Traditional Arabic"/>
            <w:rtl w:val="true"/>
          </w:rPr>
          <w:delText>على</w:delText>
        </w:r>
      </w:del>
      <w:del w:id="3652" w:author="ابومحمد" w:date="2001-11-23T01:23:00Z">
        <w:r>
          <w:rPr>
            <w:rtl w:val="true"/>
          </w:rPr>
          <w:delText xml:space="preserve"> </w:delText>
        </w:r>
      </w:del>
      <w:del w:id="3653" w:author="ابومحمد" w:date="2001-11-23T01:23:00Z">
        <w:r>
          <w:rPr>
            <w:rFonts w:cs="Traditional Arabic"/>
            <w:rtl w:val="true"/>
          </w:rPr>
          <w:delText>غيره</w:delText>
        </w:r>
      </w:del>
      <w:del w:id="3654" w:author="ابومحمد" w:date="2001-11-23T01:23:00Z">
        <w:r>
          <w:rPr>
            <w:rtl w:val="true"/>
          </w:rPr>
          <w:delText xml:space="preserve"> </w:delText>
        </w:r>
      </w:del>
      <w:del w:id="3655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656" w:author="ابومحمد" w:date="2001-11-23T01:23:00Z">
        <w:r>
          <w:rPr>
            <w:rtl w:val="true"/>
          </w:rPr>
          <w:delText xml:space="preserve"> </w:delText>
        </w:r>
      </w:del>
      <w:del w:id="3657" w:author="ابومحمد" w:date="2001-11-23T01:23:00Z">
        <w:r>
          <w:rPr>
            <w:rFonts w:cs="Traditional Arabic"/>
            <w:rtl w:val="true"/>
          </w:rPr>
          <w:delText>الأيام</w:delText>
        </w:r>
      </w:del>
      <w:del w:id="3658" w:author="ابومحمد" w:date="2001-11-23T01:23:00Z">
        <w:r>
          <w:rPr>
            <w:rtl w:val="true"/>
          </w:rPr>
          <w:delText xml:space="preserve"> </w:delText>
        </w:r>
      </w:del>
      <w:del w:id="3659" w:author="ابومحمد" w:date="2001-11-23T01:23:00Z">
        <w:r>
          <w:rPr>
            <w:rFonts w:cs="Traditional Arabic"/>
            <w:rtl w:val="true"/>
          </w:rPr>
          <w:delText>فهو</w:delText>
        </w:r>
      </w:del>
      <w:del w:id="3660" w:author="ابومحمد" w:date="2001-11-23T01:23:00Z">
        <w:r>
          <w:rPr>
            <w:rtl w:val="true"/>
          </w:rPr>
          <w:delText xml:space="preserve"> </w:delText>
        </w:r>
      </w:del>
      <w:del w:id="3661" w:author="ابومحمد" w:date="2001-11-23T01:23:00Z">
        <w:r>
          <w:rPr>
            <w:rFonts w:cs="Traditional Arabic"/>
            <w:rtl w:val="true"/>
          </w:rPr>
          <w:delText>عيد</w:delText>
        </w:r>
      </w:del>
      <w:del w:id="3662" w:author="ابومحمد" w:date="2001-11-23T01:23:00Z">
        <w:r>
          <w:rPr>
            <w:rtl w:val="true"/>
          </w:rPr>
          <w:delText xml:space="preserve"> </w:delText>
        </w:r>
      </w:del>
      <w:del w:id="3663" w:author="ابومحمد" w:date="2001-11-23T01:23:00Z">
        <w:r>
          <w:rPr>
            <w:rFonts w:cs="Traditional Arabic"/>
            <w:rtl w:val="true"/>
          </w:rPr>
          <w:delText>الأسبوع</w:delText>
        </w:r>
      </w:del>
      <w:del w:id="3664" w:author="ابومحمد" w:date="2001-11-23T01:23:00Z">
        <w:r>
          <w:rPr>
            <w:rtl w:val="true"/>
          </w:rPr>
          <w:delText xml:space="preserve"> </w:delText>
        </w:r>
      </w:del>
      <w:del w:id="3665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666" w:author="ابومحمد" w:date="2001-11-23T01:23:00Z">
        <w:r>
          <w:rPr>
            <w:rtl w:val="true"/>
          </w:rPr>
          <w:delText xml:space="preserve"> </w:delText>
        </w:r>
      </w:del>
      <w:del w:id="3667" w:author="ابومحمد" w:date="2001-11-23T01:23:00Z">
        <w:r>
          <w:rPr>
            <w:rFonts w:cs="Traditional Arabic"/>
            <w:rtl w:val="true"/>
          </w:rPr>
          <w:delText>خلق</w:delText>
        </w:r>
      </w:del>
      <w:del w:id="3668" w:author="ابومحمد" w:date="2001-11-23T01:23:00Z">
        <w:r>
          <w:rPr>
            <w:rtl w:val="true"/>
          </w:rPr>
          <w:delText xml:space="preserve"> </w:delText>
        </w:r>
      </w:del>
      <w:del w:id="3669" w:author="ابومحمد" w:date="2001-11-23T01:23:00Z">
        <w:r>
          <w:rPr>
            <w:rFonts w:cs="Traditional Arabic"/>
            <w:rtl w:val="true"/>
          </w:rPr>
          <w:delText>آدم</w:delText>
        </w:r>
      </w:del>
      <w:del w:id="3670" w:author="ابومحمد" w:date="2001-11-23T01:23:00Z">
        <w:r>
          <w:rPr>
            <w:rtl w:val="true"/>
          </w:rPr>
          <w:delText xml:space="preserve">  </w:delText>
        </w:r>
      </w:del>
      <w:del w:id="3671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672" w:author="ابومحمد" w:date="2001-11-23T01:23:00Z">
        <w:r>
          <w:rPr>
            <w:rtl w:val="true"/>
          </w:rPr>
          <w:delText xml:space="preserve"> </w:delText>
        </w:r>
      </w:del>
      <w:del w:id="3673" w:author="ابومحمد" w:date="2001-11-23T01:23:00Z">
        <w:r>
          <w:rPr>
            <w:rFonts w:cs="Traditional Arabic"/>
            <w:rtl w:val="true"/>
          </w:rPr>
          <w:delText>تقوم</w:delText>
        </w:r>
      </w:del>
      <w:del w:id="3674" w:author="ابومحمد" w:date="2001-11-23T01:23:00Z">
        <w:r>
          <w:rPr>
            <w:rtl w:val="true"/>
          </w:rPr>
          <w:delText xml:space="preserve"> </w:delText>
        </w:r>
      </w:del>
      <w:del w:id="3675" w:author="ابومحمد" w:date="2001-11-23T01:23:00Z">
        <w:r>
          <w:rPr>
            <w:rFonts w:cs="Traditional Arabic"/>
            <w:rtl w:val="true"/>
          </w:rPr>
          <w:delText>الساعة</w:delText>
        </w:r>
      </w:del>
      <w:del w:id="3676" w:author="ابومحمد" w:date="2001-11-23T01:23:00Z">
        <w:r>
          <w:rPr>
            <w:rtl w:val="true"/>
          </w:rPr>
          <w:delText xml:space="preserve"> </w:delText>
        </w:r>
      </w:del>
      <w:del w:id="3677" w:author="ابومحمد" w:date="2001-11-23T01:23:00Z">
        <w:r>
          <w:rPr>
            <w:rFonts w:cs="Traditional Arabic"/>
            <w:rtl w:val="true"/>
          </w:rPr>
          <w:delText>قال</w:delText>
        </w:r>
      </w:del>
      <w:del w:id="3678" w:author="ابومحمد" w:date="2001-11-23T01:23:00Z">
        <w:r>
          <w:rPr>
            <w:rtl w:val="true"/>
          </w:rPr>
          <w:delText xml:space="preserve"> </w:delText>
        </w:r>
      </w:del>
      <w:del w:id="3679" w:author="ابومحمد" w:date="2001-11-23T01:23:00Z">
        <w:r>
          <w:rPr>
            <w:rFonts w:cs="Traditional Arabic"/>
            <w:rtl w:val="true"/>
          </w:rPr>
          <w:delText>رسول</w:delText>
        </w:r>
      </w:del>
      <w:del w:id="3680" w:author="ابومحمد" w:date="2001-11-23T01:23:00Z">
        <w:r>
          <w:rPr>
            <w:rtl w:val="true"/>
          </w:rPr>
          <w:delText xml:space="preserve"> </w:delText>
        </w:r>
      </w:del>
      <w:del w:id="3681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682" w:author="ابومحمد" w:date="2001-11-23T01:23:00Z">
        <w:r>
          <w:rPr>
            <w:rtl w:val="true"/>
          </w:rPr>
          <w:delText xml:space="preserve"> </w:delText>
        </w:r>
      </w:del>
      <w:del w:id="3683" w:author="ابومحمد" w:date="2001-11-23T01:23:00Z">
        <w:r>
          <w:rPr>
            <w:rFonts w:cs="Traditional Arabic"/>
            <w:rtl w:val="true"/>
          </w:rPr>
          <w:delText>صلى</w:delText>
        </w:r>
      </w:del>
      <w:del w:id="3684" w:author="ابومحمد" w:date="2001-11-23T01:23:00Z">
        <w:r>
          <w:rPr>
            <w:rtl w:val="true"/>
          </w:rPr>
          <w:delText xml:space="preserve"> </w:delText>
        </w:r>
      </w:del>
      <w:del w:id="3685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686" w:author="ابومحمد" w:date="2001-11-23T01:23:00Z">
        <w:r>
          <w:rPr>
            <w:rtl w:val="true"/>
          </w:rPr>
          <w:delText xml:space="preserve"> </w:delText>
        </w:r>
      </w:del>
      <w:del w:id="3687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3688" w:author="ابومحمد" w:date="2001-11-23T01:23:00Z">
        <w:r>
          <w:rPr>
            <w:rtl w:val="true"/>
          </w:rPr>
          <w:delText xml:space="preserve"> </w:delText>
        </w:r>
      </w:del>
      <w:del w:id="3689" w:author="ابومحمد" w:date="2001-11-23T01:23:00Z">
        <w:r>
          <w:rPr>
            <w:rFonts w:cs="Traditional Arabic"/>
            <w:rtl w:val="true"/>
          </w:rPr>
          <w:delText>وسلم</w:delText>
        </w:r>
      </w:del>
      <w:del w:id="3690" w:author="ابومحمد" w:date="2001-11-23T01:23:00Z">
        <w:r>
          <w:rPr>
            <w:rtl w:val="true"/>
          </w:rPr>
          <w:delText xml:space="preserve"> </w:delText>
        </w:r>
      </w:del>
      <w:del w:id="3691" w:author="ابومحمد" w:date="2001-11-23T01:23:00Z">
        <w:r>
          <w:rPr>
            <w:rFonts w:cs="Traditional Arabic"/>
            <w:rtl w:val="true"/>
          </w:rPr>
          <w:delText xml:space="preserve">( </w:delText>
        </w:r>
      </w:del>
      <w:del w:id="3692" w:author="ابومحمد" w:date="2001-11-23T01:23:00Z">
        <w:r>
          <w:rPr>
            <w:rFonts w:cs="Traditional Arabic"/>
            <w:rtl w:val="true"/>
          </w:rPr>
          <w:delText>خير</w:delText>
        </w:r>
      </w:del>
      <w:del w:id="3693" w:author="ابومحمد" w:date="2001-11-23T01:23:00Z">
        <w:r>
          <w:rPr>
            <w:rtl w:val="true"/>
          </w:rPr>
          <w:delText xml:space="preserve"> </w:delText>
        </w:r>
      </w:del>
      <w:del w:id="3694" w:author="ابومحمد" w:date="2001-11-23T01:23:00Z">
        <w:r>
          <w:rPr>
            <w:rFonts w:cs="Traditional Arabic"/>
            <w:rtl w:val="true"/>
          </w:rPr>
          <w:delText>يوم</w:delText>
        </w:r>
      </w:del>
      <w:del w:id="3695" w:author="ابومحمد" w:date="2001-11-23T01:23:00Z">
        <w:r>
          <w:rPr>
            <w:rtl w:val="true"/>
          </w:rPr>
          <w:delText xml:space="preserve"> </w:delText>
        </w:r>
      </w:del>
      <w:del w:id="3696" w:author="ابومحمد" w:date="2001-11-23T01:23:00Z">
        <w:r>
          <w:rPr>
            <w:rFonts w:cs="Traditional Arabic"/>
            <w:rtl w:val="true"/>
          </w:rPr>
          <w:delText>طلعت</w:delText>
        </w:r>
      </w:del>
      <w:del w:id="3697" w:author="ابومحمد" w:date="2001-11-23T01:23:00Z">
        <w:r>
          <w:rPr>
            <w:rtl w:val="true"/>
          </w:rPr>
          <w:delText xml:space="preserve"> </w:delText>
        </w:r>
      </w:del>
      <w:del w:id="3698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3699" w:author="ابومحمد" w:date="2001-11-23T01:23:00Z">
        <w:r>
          <w:rPr>
            <w:rtl w:val="true"/>
          </w:rPr>
          <w:delText xml:space="preserve"> </w:delText>
        </w:r>
      </w:del>
      <w:del w:id="3700" w:author="ابومحمد" w:date="2001-11-23T01:23:00Z">
        <w:r>
          <w:rPr>
            <w:rFonts w:cs="Traditional Arabic"/>
            <w:rtl w:val="true"/>
          </w:rPr>
          <w:delText>الشمس</w:delText>
        </w:r>
      </w:del>
      <w:del w:id="3701" w:author="ابومحمد" w:date="2001-11-23T01:23:00Z">
        <w:r>
          <w:rPr>
            <w:rtl w:val="true"/>
          </w:rPr>
          <w:delText xml:space="preserve"> </w:delText>
        </w:r>
      </w:del>
      <w:del w:id="3702" w:author="ابومحمد" w:date="2001-11-23T01:23:00Z">
        <w:r>
          <w:rPr>
            <w:rFonts w:cs="Traditional Arabic"/>
            <w:rtl w:val="true"/>
          </w:rPr>
          <w:delText>يوم</w:delText>
        </w:r>
      </w:del>
      <w:del w:id="3703" w:author="ابومحمد" w:date="2001-11-23T01:23:00Z">
        <w:r>
          <w:rPr>
            <w:rtl w:val="true"/>
          </w:rPr>
          <w:delText xml:space="preserve"> </w:delText>
        </w:r>
      </w:del>
      <w:del w:id="3704" w:author="ابومحمد" w:date="2001-11-23T01:23:00Z">
        <w:r>
          <w:rPr>
            <w:rFonts w:cs="Traditional Arabic"/>
            <w:rtl w:val="true"/>
          </w:rPr>
          <w:delText>الجمعة</w:delText>
        </w:r>
      </w:del>
      <w:del w:id="3705" w:author="ابومحمد" w:date="2001-11-23T01:23:00Z">
        <w:r>
          <w:rPr>
            <w:rtl w:val="true"/>
          </w:rPr>
          <w:delText xml:space="preserve"> </w:delText>
        </w:r>
      </w:del>
      <w:del w:id="3706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3707" w:author="ابومحمد" w:date="2001-11-23T01:23:00Z">
        <w:r>
          <w:rPr>
            <w:rtl w:val="true"/>
          </w:rPr>
          <w:delText xml:space="preserve"> </w:delText>
        </w:r>
      </w:del>
      <w:del w:id="3708" w:author="ابومحمد" w:date="2001-11-23T01:23:00Z">
        <w:r>
          <w:rPr>
            <w:rFonts w:cs="Traditional Arabic"/>
            <w:rtl w:val="true"/>
          </w:rPr>
          <w:delText>خلق</w:delText>
        </w:r>
      </w:del>
      <w:del w:id="3709" w:author="ابومحمد" w:date="2001-11-23T01:23:00Z">
        <w:r>
          <w:rPr>
            <w:rtl w:val="true"/>
          </w:rPr>
          <w:delText xml:space="preserve"> </w:delText>
        </w:r>
      </w:del>
      <w:del w:id="3710" w:author="ابومحمد" w:date="2001-11-23T01:23:00Z">
        <w:r>
          <w:rPr>
            <w:rFonts w:cs="Traditional Arabic"/>
            <w:rtl w:val="true"/>
          </w:rPr>
          <w:delText>آدم</w:delText>
        </w:r>
      </w:del>
      <w:del w:id="3711" w:author="ابومحمد" w:date="2001-11-23T01:23:00Z">
        <w:r>
          <w:rPr>
            <w:rtl w:val="true"/>
          </w:rPr>
          <w:delText xml:space="preserve"> </w:delText>
        </w:r>
      </w:del>
      <w:del w:id="3712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713" w:author="ابومحمد" w:date="2001-11-23T01:23:00Z">
        <w:r>
          <w:rPr>
            <w:rtl w:val="true"/>
          </w:rPr>
          <w:delText xml:space="preserve"> </w:delText>
        </w:r>
      </w:del>
      <w:del w:id="3714" w:author="ابومحمد" w:date="2001-11-23T01:23:00Z">
        <w:r>
          <w:rPr>
            <w:rFonts w:cs="Traditional Arabic"/>
            <w:rtl w:val="true"/>
          </w:rPr>
          <w:delText>أدخل</w:delText>
        </w:r>
      </w:del>
      <w:del w:id="3715" w:author="ابومحمد" w:date="2001-11-23T01:23:00Z">
        <w:r>
          <w:rPr>
            <w:rtl w:val="true"/>
          </w:rPr>
          <w:delText xml:space="preserve"> </w:delText>
        </w:r>
      </w:del>
      <w:del w:id="3716" w:author="ابومحمد" w:date="2001-11-23T01:23:00Z">
        <w:r>
          <w:rPr>
            <w:rFonts w:cs="Traditional Arabic"/>
            <w:rtl w:val="true"/>
          </w:rPr>
          <w:delText>الجنة</w:delText>
        </w:r>
      </w:del>
      <w:del w:id="3717" w:author="ابومحمد" w:date="2001-11-23T01:23:00Z">
        <w:r>
          <w:rPr>
            <w:rtl w:val="true"/>
          </w:rPr>
          <w:delText xml:space="preserve"> </w:delText>
        </w:r>
      </w:del>
      <w:del w:id="3718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719" w:author="ابومحمد" w:date="2001-11-23T01:23:00Z">
        <w:r>
          <w:rPr>
            <w:rtl w:val="true"/>
          </w:rPr>
          <w:delText xml:space="preserve"> </w:delText>
        </w:r>
      </w:del>
      <w:del w:id="3720" w:author="ابومحمد" w:date="2001-11-23T01:23:00Z">
        <w:r>
          <w:rPr>
            <w:rFonts w:cs="Traditional Arabic"/>
            <w:rtl w:val="true"/>
          </w:rPr>
          <w:delText>أخرج</w:delText>
        </w:r>
      </w:del>
      <w:del w:id="3721" w:author="ابومحمد" w:date="2001-11-23T01:23:00Z">
        <w:r>
          <w:rPr>
            <w:rtl w:val="true"/>
          </w:rPr>
          <w:delText xml:space="preserve"> </w:delText>
        </w:r>
      </w:del>
      <w:del w:id="3722" w:author="ابومحمد" w:date="2001-11-23T01:23:00Z">
        <w:r>
          <w:rPr>
            <w:rFonts w:cs="Traditional Arabic"/>
            <w:rtl w:val="true"/>
          </w:rPr>
          <w:delText>منها</w:delText>
        </w:r>
      </w:del>
      <w:del w:id="3723" w:author="ابومحمد" w:date="2001-11-23T01:23:00Z">
        <w:r>
          <w:rPr>
            <w:rtl w:val="true"/>
          </w:rPr>
          <w:delText xml:space="preserve"> </w:delText>
        </w:r>
      </w:del>
      <w:del w:id="3724" w:author="ابومحمد" w:date="2001-11-23T01:23:00Z">
        <w:r>
          <w:rPr>
            <w:rFonts w:cs="Traditional Arabic"/>
            <w:rtl w:val="true"/>
          </w:rPr>
          <w:delText>)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3871" w:author="ابومحمد" w:date="2001-11-23T01:23:00Z"/>
        </w:rPr>
      </w:pPr>
      <w:del w:id="3726" w:author="ابومحمد" w:date="2001-11-23T01:23:00Z">
        <w:r>
          <w:rPr>
            <w:rFonts w:cs="Times New Roman"/>
            <w:rtl w:val="true"/>
            <w:lang w:eastAsia="en-US"/>
          </w:rPr>
          <w:delText xml:space="preserve"> </w:delText>
        </w:r>
      </w:del>
      <w:del w:id="3727" w:author="ابومحمد" w:date="2001-11-23T01:23:00Z">
        <w:r>
          <w:rPr>
            <w:rFonts w:cs="Traditional Arabic"/>
            <w:rtl w:val="true"/>
            <w:lang w:eastAsia="en-US"/>
          </w:rPr>
          <w:delText>ومن</w:delText>
        </w:r>
      </w:del>
      <w:del w:id="3728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29" w:author="ابومحمد" w:date="2001-11-23T01:23:00Z">
        <w:r>
          <w:rPr>
            <w:rFonts w:cs="Traditional Arabic"/>
            <w:rtl w:val="true"/>
            <w:lang w:eastAsia="en-US"/>
          </w:rPr>
          <w:delText>اهم</w:delText>
        </w:r>
      </w:del>
      <w:del w:id="3730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31" w:author="ابومحمد" w:date="2001-11-23T01:23:00Z">
        <w:r>
          <w:rPr>
            <w:rFonts w:cs="Traditional Arabic"/>
            <w:rtl w:val="true"/>
            <w:lang w:eastAsia="en-US"/>
          </w:rPr>
          <w:delText>ما</w:delText>
        </w:r>
      </w:del>
      <w:del w:id="3732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33" w:author="ابومحمد" w:date="2001-11-23T01:23:00Z">
        <w:r>
          <w:rPr>
            <w:rFonts w:cs="Traditional Arabic"/>
            <w:rtl w:val="true"/>
            <w:lang w:eastAsia="en-US"/>
          </w:rPr>
          <w:delText>في</w:delText>
        </w:r>
      </w:del>
      <w:del w:id="3734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35" w:author="ابومحمد" w:date="2001-11-23T01:23:00Z">
        <w:r>
          <w:rPr>
            <w:rFonts w:cs="Traditional Arabic"/>
            <w:rtl w:val="true"/>
            <w:lang w:eastAsia="en-US"/>
          </w:rPr>
          <w:delText>يوم</w:delText>
        </w:r>
      </w:del>
      <w:del w:id="3736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37" w:author="ابومحمد" w:date="2001-11-23T01:23:00Z">
        <w:r>
          <w:rPr>
            <w:rFonts w:cs="Traditional Arabic"/>
            <w:rtl w:val="true"/>
            <w:lang w:eastAsia="en-US"/>
          </w:rPr>
          <w:delText>الجمعة</w:delText>
        </w:r>
      </w:del>
      <w:del w:id="3738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739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صلاة</w:delText>
        </w:r>
      </w:del>
      <w:del w:id="3740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741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الجمعة</w:delText>
        </w:r>
      </w:del>
      <w:del w:id="3742" w:author="ابومحمد" w:date="2001-11-23T01:23:00Z">
        <w:r>
          <w:rPr>
            <w:rtl w:val="true"/>
            <w:lang w:eastAsia="en-US"/>
          </w:rPr>
          <w:delText xml:space="preserve">  </w:delText>
        </w:r>
      </w:del>
      <w:del w:id="3743" w:author="ابومحمد" w:date="2001-11-23T01:23:00Z">
        <w:r>
          <w:rPr>
            <w:rFonts w:cs="Traditional Arabic"/>
            <w:rtl w:val="true"/>
            <w:lang w:eastAsia="en-US"/>
          </w:rPr>
          <w:delText>وفيها</w:delText>
        </w:r>
      </w:del>
      <w:del w:id="3744" w:author="ابومحمد" w:date="2001-11-23T01:23:00Z">
        <w:r>
          <w:rPr>
            <w:rtl w:val="true"/>
            <w:lang w:eastAsia="en-US"/>
          </w:rPr>
          <w:delText xml:space="preserve">   </w:delText>
        </w:r>
      </w:del>
      <w:del w:id="3745" w:author="ابومحمد" w:date="2001-11-23T01:23:00Z">
        <w:r>
          <w:rPr>
            <w:rFonts w:cs="Traditional Arabic"/>
            <w:rtl w:val="true"/>
            <w:lang w:eastAsia="en-US"/>
          </w:rPr>
          <w:delText>فضل</w:delText>
        </w:r>
      </w:del>
      <w:del w:id="3746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47" w:author="ابومحمد" w:date="2001-11-23T01:23:00Z">
        <w:r>
          <w:rPr>
            <w:rFonts w:cs="Traditional Arabic"/>
            <w:rtl w:val="true"/>
            <w:lang w:eastAsia="en-US"/>
          </w:rPr>
          <w:delText>عظيم</w:delText>
        </w:r>
      </w:del>
      <w:del w:id="3748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49" w:author="ابومحمد" w:date="2001-11-23T01:23:00Z">
        <w:r>
          <w:rPr>
            <w:rFonts w:cs="Traditional Arabic"/>
            <w:rtl w:val="true"/>
            <w:lang w:eastAsia="en-US"/>
          </w:rPr>
          <w:delText>و</w:delText>
        </w:r>
      </w:del>
      <w:del w:id="3750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51" w:author="ابومحمد" w:date="2001-11-23T01:23:00Z">
        <w:r>
          <w:rPr>
            <w:rFonts w:cs="Traditional Arabic"/>
            <w:rtl w:val="true"/>
            <w:lang w:eastAsia="en-US"/>
          </w:rPr>
          <w:delText>اجر</w:delText>
        </w:r>
      </w:del>
      <w:del w:id="3752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53" w:author="ابومحمد" w:date="2001-11-23T01:23:00Z">
        <w:r>
          <w:rPr>
            <w:rFonts w:cs="Traditional Arabic"/>
            <w:rtl w:val="true"/>
            <w:lang w:eastAsia="en-US"/>
          </w:rPr>
          <w:delText>كبير</w:delText>
        </w:r>
      </w:del>
      <w:del w:id="3754" w:author="ابومحمد" w:date="2001-11-23T01:23:00Z">
        <w:r>
          <w:rPr>
            <w:rtl w:val="true"/>
            <w:lang w:eastAsia="en-US"/>
          </w:rPr>
          <w:delText xml:space="preserve">  </w:delText>
        </w:r>
      </w:del>
      <w:del w:id="3755" w:author="ابومحمد" w:date="2001-11-23T01:23:00Z">
        <w:r>
          <w:rPr>
            <w:rFonts w:cs="Traditional Arabic"/>
            <w:rtl w:val="true"/>
            <w:lang w:eastAsia="en-US"/>
          </w:rPr>
          <w:delText>ومما</w:delText>
        </w:r>
      </w:del>
      <w:del w:id="3756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57" w:author="ابومحمد" w:date="2001-11-23T01:23:00Z">
        <w:r>
          <w:rPr>
            <w:rFonts w:cs="Traditional Arabic"/>
            <w:rtl w:val="true"/>
            <w:lang w:eastAsia="en-US"/>
          </w:rPr>
          <w:delText>ورد</w:delText>
        </w:r>
      </w:del>
      <w:del w:id="3758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59" w:author="ابومحمد" w:date="2001-11-23T01:23:00Z">
        <w:r>
          <w:rPr>
            <w:rFonts w:cs="Traditional Arabic"/>
            <w:rtl w:val="true"/>
            <w:lang w:eastAsia="en-US"/>
          </w:rPr>
          <w:delText>فيه</w:delText>
        </w:r>
      </w:del>
      <w:del w:id="3760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61" w:author="ابومحمد" w:date="2001-11-23T01:23:00Z">
        <w:r>
          <w:rPr>
            <w:rFonts w:cs="Traditional Arabic"/>
            <w:rtl w:val="true"/>
            <w:lang w:eastAsia="en-US"/>
          </w:rPr>
          <w:delText>من</w:delText>
        </w:r>
      </w:del>
      <w:del w:id="3762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63" w:author="ابومحمد" w:date="2001-11-23T01:23:00Z">
        <w:r>
          <w:rPr>
            <w:rFonts w:cs="Traditional Arabic"/>
            <w:rtl w:val="true"/>
            <w:lang w:eastAsia="en-US"/>
          </w:rPr>
          <w:delText>الأجر</w:delText>
        </w:r>
      </w:del>
      <w:del w:id="3764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65" w:author="ابومحمد" w:date="2001-11-23T01:23:00Z">
        <w:r>
          <w:rPr>
            <w:rFonts w:cs="Traditional Arabic"/>
            <w:rtl w:val="true"/>
            <w:lang w:eastAsia="en-US"/>
          </w:rPr>
          <w:delText>ان</w:delText>
        </w:r>
      </w:del>
      <w:del w:id="3766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67" w:author="ابومحمد" w:date="2001-11-23T01:23:00Z">
        <w:r>
          <w:rPr>
            <w:rFonts w:cs="Traditional Arabic"/>
            <w:rtl w:val="true"/>
            <w:lang w:eastAsia="en-US"/>
          </w:rPr>
          <w:delText>النبي</w:delText>
        </w:r>
      </w:del>
      <w:del w:id="3768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69" w:author="ابومحمد" w:date="2001-11-23T01:23:00Z">
        <w:r>
          <w:rPr>
            <w:rFonts w:cs="Traditional Arabic"/>
            <w:rtl w:val="true"/>
            <w:lang w:eastAsia="en-US"/>
          </w:rPr>
          <w:delText>صلى</w:delText>
        </w:r>
      </w:del>
      <w:del w:id="3770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71" w:author="ابومحمد" w:date="2001-11-23T01:23:00Z">
        <w:r>
          <w:rPr>
            <w:rFonts w:cs="Traditional Arabic"/>
            <w:rtl w:val="true"/>
            <w:lang w:eastAsia="en-US"/>
          </w:rPr>
          <w:delText>الله</w:delText>
        </w:r>
      </w:del>
      <w:del w:id="3772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73" w:author="ابومحمد" w:date="2001-11-23T01:23:00Z">
        <w:r>
          <w:rPr>
            <w:rFonts w:cs="Traditional Arabic"/>
            <w:rtl w:val="true"/>
            <w:lang w:eastAsia="en-US"/>
          </w:rPr>
          <w:delText>عليه</w:delText>
        </w:r>
      </w:del>
      <w:del w:id="3774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75" w:author="ابومحمد" w:date="2001-11-23T01:23:00Z">
        <w:r>
          <w:rPr>
            <w:rFonts w:cs="Traditional Arabic"/>
            <w:rtl w:val="true"/>
            <w:lang w:eastAsia="en-US"/>
          </w:rPr>
          <w:delText>وسلم</w:delText>
        </w:r>
      </w:del>
      <w:del w:id="3776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77" w:author="ابومحمد" w:date="2001-11-23T01:23:00Z">
        <w:r>
          <w:rPr>
            <w:rFonts w:cs="Traditional Arabic"/>
            <w:rtl w:val="true"/>
            <w:lang w:eastAsia="en-US"/>
          </w:rPr>
          <w:delText>قال</w:delText>
        </w:r>
      </w:del>
      <w:del w:id="3778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79" w:author="ابومحمد" w:date="2001-11-23T01:23:00Z">
        <w:r>
          <w:rPr>
            <w:rFonts w:cs="Traditional Arabic"/>
            <w:rtl w:val="true"/>
            <w:lang w:eastAsia="en-US"/>
          </w:rPr>
          <w:delText>: (</w:delText>
        </w:r>
      </w:del>
      <w:del w:id="3780" w:author="ابومحمد" w:date="2001-11-23T01:23:00Z">
        <w:r>
          <w:rPr>
            <w:rFonts w:cs="Traditional Arabic"/>
            <w:rtl w:val="true"/>
            <w:lang w:eastAsia="en-US"/>
          </w:rPr>
          <w:delText>لا</w:delText>
        </w:r>
      </w:del>
      <w:del w:id="378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82" w:author="ابومحمد" w:date="2001-11-23T01:23:00Z">
        <w:r>
          <w:rPr>
            <w:rFonts w:cs="Traditional Arabic"/>
            <w:rtl w:val="true"/>
            <w:lang w:eastAsia="en-US"/>
          </w:rPr>
          <w:delText>يغتسل</w:delText>
        </w:r>
      </w:del>
      <w:del w:id="378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84" w:author="ابومحمد" w:date="2001-11-23T01:23:00Z">
        <w:r>
          <w:rPr>
            <w:rFonts w:cs="Traditional Arabic"/>
            <w:rtl w:val="true"/>
            <w:lang w:eastAsia="en-US"/>
          </w:rPr>
          <w:delText>رجل</w:delText>
        </w:r>
      </w:del>
      <w:del w:id="378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86" w:author="ابومحمد" w:date="2001-11-23T01:23:00Z">
        <w:r>
          <w:rPr>
            <w:rFonts w:cs="Traditional Arabic"/>
            <w:rtl w:val="true"/>
            <w:lang w:eastAsia="en-US"/>
          </w:rPr>
          <w:delText>يوم</w:delText>
        </w:r>
      </w:del>
      <w:del w:id="378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88" w:author="ابومحمد" w:date="2001-11-23T01:23:00Z">
        <w:r>
          <w:rPr>
            <w:rFonts w:cs="Traditional Arabic"/>
            <w:rtl w:val="true"/>
            <w:lang w:eastAsia="en-US"/>
          </w:rPr>
          <w:delText>الجمعة</w:delText>
        </w:r>
      </w:del>
      <w:del w:id="378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90" w:author="ابومحمد" w:date="2001-11-23T01:23:00Z">
        <w:r>
          <w:rPr>
            <w:rFonts w:cs="Traditional Arabic"/>
            <w:rtl w:val="true"/>
            <w:lang w:eastAsia="en-US"/>
          </w:rPr>
          <w:delText>ويتطهر</w:delText>
        </w:r>
      </w:del>
      <w:del w:id="379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92" w:author="ابومحمد" w:date="2001-11-23T01:23:00Z">
        <w:r>
          <w:rPr>
            <w:rFonts w:cs="Traditional Arabic"/>
            <w:rtl w:val="true"/>
            <w:lang w:eastAsia="en-US"/>
          </w:rPr>
          <w:delText>ما</w:delText>
        </w:r>
      </w:del>
      <w:del w:id="379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94" w:author="ابومحمد" w:date="2001-11-23T01:23:00Z">
        <w:r>
          <w:rPr>
            <w:rFonts w:cs="Traditional Arabic"/>
            <w:rtl w:val="true"/>
            <w:lang w:eastAsia="en-US"/>
          </w:rPr>
          <w:delText>استطاع</w:delText>
        </w:r>
      </w:del>
      <w:del w:id="379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96" w:author="ابومحمد" w:date="2001-11-23T01:23:00Z">
        <w:r>
          <w:rPr>
            <w:rFonts w:cs="Traditional Arabic"/>
            <w:rtl w:val="true"/>
            <w:lang w:eastAsia="en-US"/>
          </w:rPr>
          <w:delText>من</w:delText>
        </w:r>
      </w:del>
      <w:del w:id="379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98" w:author="ابومحمد" w:date="2001-11-23T01:23:00Z">
        <w:r>
          <w:rPr>
            <w:rFonts w:cs="Traditional Arabic"/>
            <w:rtl w:val="true"/>
            <w:lang w:eastAsia="en-US"/>
          </w:rPr>
          <w:delText>طهر</w:delText>
        </w:r>
      </w:del>
      <w:del w:id="379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00" w:author="ابومحمد" w:date="2001-11-23T01:23:00Z">
        <w:r>
          <w:rPr>
            <w:rFonts w:cs="Traditional Arabic"/>
            <w:rtl w:val="true"/>
            <w:lang w:eastAsia="en-US"/>
          </w:rPr>
          <w:delText>ويدهن</w:delText>
        </w:r>
      </w:del>
      <w:del w:id="380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02" w:author="ابومحمد" w:date="2001-11-23T01:23:00Z">
        <w:r>
          <w:rPr>
            <w:rFonts w:cs="Traditional Arabic"/>
            <w:rtl w:val="true"/>
            <w:lang w:eastAsia="en-US"/>
          </w:rPr>
          <w:delText>من</w:delText>
        </w:r>
      </w:del>
      <w:del w:id="380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04" w:author="ابومحمد" w:date="2001-11-23T01:23:00Z">
        <w:r>
          <w:rPr>
            <w:rFonts w:cs="Traditional Arabic"/>
            <w:rtl w:val="true"/>
            <w:lang w:eastAsia="en-US"/>
          </w:rPr>
          <w:delText>دهنه</w:delText>
        </w:r>
      </w:del>
      <w:del w:id="380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06" w:author="ابومحمد" w:date="2001-11-23T01:23:00Z">
        <w:r>
          <w:rPr>
            <w:rFonts w:cs="Traditional Arabic"/>
            <w:rtl w:val="true"/>
            <w:lang w:eastAsia="en-US"/>
          </w:rPr>
          <w:delText>أو</w:delText>
        </w:r>
      </w:del>
      <w:del w:id="380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08" w:author="ابومحمد" w:date="2001-11-23T01:23:00Z">
        <w:r>
          <w:rPr>
            <w:rFonts w:cs="Traditional Arabic"/>
            <w:rtl w:val="true"/>
            <w:lang w:eastAsia="en-US"/>
          </w:rPr>
          <w:delText>يمس</w:delText>
        </w:r>
      </w:del>
      <w:del w:id="380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10" w:author="ابومحمد" w:date="2001-11-23T01:23:00Z">
        <w:r>
          <w:rPr>
            <w:rFonts w:cs="Traditional Arabic"/>
            <w:rtl w:val="true"/>
            <w:lang w:eastAsia="en-US"/>
          </w:rPr>
          <w:delText>من</w:delText>
        </w:r>
      </w:del>
      <w:del w:id="381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12" w:author="ابومحمد" w:date="2001-11-23T01:23:00Z">
        <w:r>
          <w:rPr>
            <w:rFonts w:cs="Traditional Arabic"/>
            <w:rtl w:val="true"/>
            <w:lang w:eastAsia="en-US"/>
          </w:rPr>
          <w:delText>طيب</w:delText>
        </w:r>
      </w:del>
      <w:del w:id="381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14" w:author="ابومحمد" w:date="2001-11-23T01:23:00Z">
        <w:r>
          <w:rPr>
            <w:rFonts w:cs="Traditional Arabic"/>
            <w:rtl w:val="true"/>
            <w:lang w:eastAsia="en-US"/>
          </w:rPr>
          <w:delText>بيته</w:delText>
        </w:r>
      </w:del>
      <w:del w:id="381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16" w:author="ابومحمد" w:date="2001-11-23T01:23:00Z">
        <w:r>
          <w:rPr>
            <w:rFonts w:cs="Traditional Arabic"/>
            <w:rtl w:val="true"/>
            <w:lang w:eastAsia="en-US"/>
          </w:rPr>
          <w:delText>ثم</w:delText>
        </w:r>
      </w:del>
      <w:del w:id="381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18" w:author="ابومحمد" w:date="2001-11-23T01:23:00Z">
        <w:r>
          <w:rPr>
            <w:rFonts w:cs="Traditional Arabic"/>
            <w:rtl w:val="true"/>
            <w:lang w:eastAsia="en-US"/>
          </w:rPr>
          <w:delText>يخرج</w:delText>
        </w:r>
      </w:del>
      <w:del w:id="381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20" w:author="ابومحمد" w:date="2001-11-23T01:23:00Z">
        <w:r>
          <w:rPr>
            <w:rFonts w:cs="Traditional Arabic"/>
            <w:rtl w:val="true"/>
            <w:lang w:eastAsia="en-US"/>
          </w:rPr>
          <w:delText>فلا</w:delText>
        </w:r>
      </w:del>
      <w:del w:id="382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22" w:author="ابومحمد" w:date="2001-11-23T01:23:00Z">
        <w:r>
          <w:rPr>
            <w:rFonts w:cs="Traditional Arabic"/>
            <w:rtl w:val="true"/>
            <w:lang w:eastAsia="en-US"/>
          </w:rPr>
          <w:delText>يفرق</w:delText>
        </w:r>
      </w:del>
      <w:del w:id="382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24" w:author="ابومحمد" w:date="2001-11-23T01:23:00Z">
        <w:r>
          <w:rPr>
            <w:rFonts w:cs="Traditional Arabic"/>
            <w:rtl w:val="true"/>
            <w:lang w:eastAsia="en-US"/>
          </w:rPr>
          <w:delText>بين</w:delText>
        </w:r>
      </w:del>
      <w:del w:id="382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26" w:author="ابومحمد" w:date="2001-11-23T01:23:00Z">
        <w:r>
          <w:rPr>
            <w:rFonts w:cs="Traditional Arabic"/>
            <w:rtl w:val="true"/>
            <w:lang w:eastAsia="en-US"/>
          </w:rPr>
          <w:delText>اثنين</w:delText>
        </w:r>
      </w:del>
      <w:del w:id="382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28" w:author="ابومحمد" w:date="2001-11-23T01:23:00Z">
        <w:r>
          <w:rPr>
            <w:rFonts w:cs="Traditional Arabic"/>
            <w:rtl w:val="true"/>
            <w:lang w:eastAsia="en-US"/>
          </w:rPr>
          <w:delText>ثم</w:delText>
        </w:r>
      </w:del>
      <w:del w:id="382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30" w:author="ابومحمد" w:date="2001-11-23T01:23:00Z">
        <w:r>
          <w:rPr>
            <w:rFonts w:cs="Traditional Arabic"/>
            <w:rtl w:val="true"/>
            <w:lang w:eastAsia="en-US"/>
          </w:rPr>
          <w:delText>يصلي</w:delText>
        </w:r>
      </w:del>
      <w:del w:id="383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32" w:author="ابومحمد" w:date="2001-11-23T01:23:00Z">
        <w:r>
          <w:rPr>
            <w:rFonts w:cs="Traditional Arabic"/>
            <w:rtl w:val="true"/>
            <w:lang w:eastAsia="en-US"/>
          </w:rPr>
          <w:delText>ما</w:delText>
        </w:r>
      </w:del>
      <w:del w:id="383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34" w:author="ابومحمد" w:date="2001-11-23T01:23:00Z">
        <w:r>
          <w:rPr>
            <w:rFonts w:cs="Traditional Arabic"/>
            <w:rtl w:val="true"/>
            <w:lang w:eastAsia="en-US"/>
          </w:rPr>
          <w:delText>كتب</w:delText>
        </w:r>
      </w:del>
      <w:del w:id="383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36" w:author="ابومحمد" w:date="2001-11-23T01:23:00Z">
        <w:r>
          <w:rPr>
            <w:rFonts w:cs="Traditional Arabic"/>
            <w:rtl w:val="true"/>
            <w:lang w:eastAsia="en-US"/>
          </w:rPr>
          <w:delText>له</w:delText>
        </w:r>
      </w:del>
      <w:del w:id="383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38" w:author="ابومحمد" w:date="2001-11-23T01:23:00Z">
        <w:r>
          <w:rPr>
            <w:rFonts w:cs="Traditional Arabic"/>
            <w:rtl w:val="true"/>
            <w:lang w:eastAsia="en-US"/>
          </w:rPr>
          <w:delText>ثم</w:delText>
        </w:r>
      </w:del>
      <w:del w:id="383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40" w:author="ابومحمد" w:date="2001-11-23T01:23:00Z">
        <w:r>
          <w:rPr>
            <w:rFonts w:cs="Traditional Arabic"/>
            <w:rtl w:val="true"/>
            <w:lang w:eastAsia="en-US"/>
          </w:rPr>
          <w:delText>ينصت</w:delText>
        </w:r>
      </w:del>
      <w:del w:id="384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42" w:author="ابومحمد" w:date="2001-11-23T01:23:00Z">
        <w:r>
          <w:rPr>
            <w:rFonts w:cs="Traditional Arabic"/>
            <w:rtl w:val="true"/>
            <w:lang w:eastAsia="en-US"/>
          </w:rPr>
          <w:delText>إذا</w:delText>
        </w:r>
      </w:del>
      <w:del w:id="384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44" w:author="ابومحمد" w:date="2001-11-23T01:23:00Z">
        <w:r>
          <w:rPr>
            <w:rFonts w:cs="Traditional Arabic"/>
            <w:rtl w:val="true"/>
            <w:lang w:eastAsia="en-US"/>
          </w:rPr>
          <w:delText>تكلم</w:delText>
        </w:r>
      </w:del>
      <w:del w:id="384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46" w:author="ابومحمد" w:date="2001-11-23T01:23:00Z">
        <w:r>
          <w:rPr>
            <w:rFonts w:cs="Traditional Arabic"/>
            <w:rtl w:val="true"/>
            <w:lang w:eastAsia="en-US"/>
          </w:rPr>
          <w:delText>الإمام</w:delText>
        </w:r>
      </w:del>
      <w:del w:id="384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48" w:author="ابومحمد" w:date="2001-11-23T01:23:00Z">
        <w:r>
          <w:rPr>
            <w:rFonts w:cs="Traditional Arabic"/>
            <w:rtl w:val="true"/>
            <w:lang w:eastAsia="en-US"/>
          </w:rPr>
          <w:delText>إلا</w:delText>
        </w:r>
      </w:del>
      <w:del w:id="384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50" w:author="ابومحمد" w:date="2001-11-23T01:23:00Z">
        <w:r>
          <w:rPr>
            <w:rFonts w:cs="Traditional Arabic"/>
            <w:rtl w:val="true"/>
            <w:lang w:eastAsia="en-US"/>
          </w:rPr>
          <w:delText>غفر</w:delText>
        </w:r>
      </w:del>
      <w:del w:id="385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52" w:author="ابومحمد" w:date="2001-11-23T01:23:00Z">
        <w:r>
          <w:rPr>
            <w:rFonts w:cs="Traditional Arabic"/>
            <w:rtl w:val="true"/>
            <w:lang w:eastAsia="en-US"/>
          </w:rPr>
          <w:delText>له</w:delText>
        </w:r>
      </w:del>
      <w:del w:id="385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54" w:author="ابومحمد" w:date="2001-11-23T01:23:00Z">
        <w:r>
          <w:rPr>
            <w:rFonts w:cs="Traditional Arabic"/>
            <w:rtl w:val="true"/>
            <w:lang w:eastAsia="en-US"/>
          </w:rPr>
          <w:delText>ما</w:delText>
        </w:r>
      </w:del>
      <w:del w:id="385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56" w:author="ابومحمد" w:date="2001-11-23T01:23:00Z">
        <w:r>
          <w:rPr>
            <w:rFonts w:cs="Traditional Arabic"/>
            <w:rtl w:val="true"/>
            <w:lang w:eastAsia="en-US"/>
          </w:rPr>
          <w:delText>بينه</w:delText>
        </w:r>
      </w:del>
      <w:del w:id="385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58" w:author="ابومحمد" w:date="2001-11-23T01:23:00Z">
        <w:r>
          <w:rPr>
            <w:rFonts w:cs="Traditional Arabic"/>
            <w:rtl w:val="true"/>
            <w:lang w:eastAsia="en-US"/>
          </w:rPr>
          <w:delText>وبين</w:delText>
        </w:r>
      </w:del>
      <w:del w:id="385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60" w:author="ابومحمد" w:date="2001-11-23T01:23:00Z">
        <w:r>
          <w:rPr>
            <w:rFonts w:cs="Traditional Arabic"/>
            <w:rtl w:val="true"/>
            <w:lang w:eastAsia="en-US"/>
          </w:rPr>
          <w:delText>الجمعة</w:delText>
        </w:r>
      </w:del>
      <w:del w:id="386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62" w:author="ابومحمد" w:date="2001-11-23T01:23:00Z">
        <w:r>
          <w:rPr>
            <w:rFonts w:cs="Traditional Arabic"/>
            <w:rtl w:val="true"/>
            <w:lang w:eastAsia="en-US"/>
          </w:rPr>
          <w:delText>الأخرى</w:delText>
        </w:r>
      </w:del>
      <w:del w:id="3863" w:author="ابومحمد" w:date="2001-11-23T01:23:00Z">
        <w:r>
          <w:rPr>
            <w:rFonts w:cs="Traditional Arabic"/>
            <w:rtl w:val="true"/>
            <w:lang w:eastAsia="en-US"/>
          </w:rPr>
          <w:delText xml:space="preserve">) </w:delText>
        </w:r>
      </w:del>
      <w:del w:id="3864" w:author="ابومحمد" w:date="2001-11-23T01:23:00Z">
        <w:r>
          <w:rPr>
            <w:rFonts w:cs="Traditional Arabic"/>
            <w:rtl w:val="true"/>
            <w:lang w:eastAsia="en-US"/>
          </w:rPr>
          <w:delText>رواه</w:delText>
        </w:r>
      </w:del>
      <w:del w:id="386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66" w:author="ابومحمد" w:date="2001-11-23T01:23:00Z">
        <w:r>
          <w:rPr>
            <w:rFonts w:cs="Traditional Arabic"/>
            <w:rtl w:val="true"/>
            <w:lang w:eastAsia="en-US"/>
          </w:rPr>
          <w:delText>البخاري</w:delText>
        </w:r>
      </w:del>
      <w:del w:id="386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68" w:author="ابومحمد" w:date="2001-11-23T01:23:00Z">
        <w:r>
          <w:rPr>
            <w:rFonts w:cs="Traditional Arabic"/>
            <w:rtl w:val="true"/>
            <w:lang w:eastAsia="en-US"/>
          </w:rPr>
          <w:delText>في</w:delText>
        </w:r>
      </w:del>
      <w:del w:id="386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70" w:author="ابومحمد" w:date="2001-11-23T01:23:00Z">
        <w:r>
          <w:rPr>
            <w:rFonts w:cs="Traditional Arabic"/>
            <w:rtl w:val="true"/>
            <w:lang w:eastAsia="en-US"/>
          </w:rPr>
          <w:delText>صحيحه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del w:id="3884" w:author="ابومحمد" w:date="2001-11-23T01:23:00Z"/>
        </w:rPr>
      </w:pPr>
      <w:del w:id="3872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وهناك</w:delText>
        </w:r>
      </w:del>
      <w:del w:id="3873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74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تنبيهات</w:delText>
        </w:r>
      </w:del>
      <w:del w:id="3875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76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تتعلق</w:delText>
        </w:r>
      </w:del>
      <w:del w:id="3877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78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بصلاة</w:delText>
        </w:r>
      </w:del>
      <w:del w:id="3879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80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الجمعة</w:delText>
        </w:r>
      </w:del>
      <w:del w:id="3881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82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منها</w:delText>
        </w:r>
      </w:del>
      <w:del w:id="3883" w:author="ابومحمد" w:date="2001-11-23T01:23:00Z">
        <w:r>
          <w:rPr>
            <w:color w:val="FF0000"/>
            <w:rtl w:val="true"/>
            <w:lang w:eastAsia="en-US"/>
          </w:rPr>
          <w:delText xml:space="preserve">  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3950" w:author="ابومحمد" w:date="2001-11-23T01:23:00Z"/>
        </w:rPr>
      </w:pPr>
      <w:del w:id="3885" w:author="ابومحمد" w:date="2001-11-23T01:23:00Z">
        <w:r>
          <w:rPr>
            <w:rFonts w:cs="Traditional Arabic"/>
            <w:color w:val="000000"/>
            <w:lang w:eastAsia="en-US"/>
          </w:rPr>
          <w:delText>1</w:delText>
        </w:r>
      </w:del>
      <w:del w:id="3886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 xml:space="preserve">- </w:delText>
        </w:r>
      </w:del>
      <w:del w:id="3887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انه</w:delText>
        </w:r>
      </w:del>
      <w:del w:id="3888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89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لا</w:delText>
        </w:r>
      </w:del>
      <w:del w:id="3890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91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يجو</w:delText>
        </w:r>
      </w:del>
      <w:del w:id="3892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ز</w:delText>
        </w:r>
      </w:del>
      <w:del w:id="3893" w:author="ابومحمد" w:date="2001-11-23T01:23:00Z">
        <w:r>
          <w:rPr>
            <w:color w:val="FF0000"/>
            <w:rtl w:val="true"/>
            <w:lang w:eastAsia="en-US"/>
          </w:rPr>
          <w:delText xml:space="preserve">  </w:delText>
        </w:r>
      </w:del>
      <w:del w:id="3894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تعمد</w:delText>
        </w:r>
      </w:del>
      <w:del w:id="389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9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تأخر</w:delText>
        </w:r>
      </w:del>
      <w:del w:id="389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9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389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0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خطبتي</w:delText>
        </w:r>
      </w:del>
      <w:del w:id="390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0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جمعة</w:delText>
        </w:r>
      </w:del>
      <w:del w:id="390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0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أنه</w:delText>
        </w:r>
      </w:del>
      <w:del w:id="390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0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ب</w:delText>
        </w:r>
      </w:del>
      <w:del w:id="390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0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حضور</w:delText>
        </w:r>
      </w:del>
      <w:del w:id="390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1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استماعهما</w:delText>
        </w:r>
      </w:del>
      <w:del w:id="391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1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قوله</w:delText>
        </w:r>
      </w:del>
      <w:del w:id="391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1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عالى</w:delText>
        </w:r>
      </w:del>
      <w:del w:id="391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1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: </w:delText>
        </w:r>
      </w:del>
      <w:del w:id="39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ا</w:delText>
        </w:r>
      </w:del>
      <w:del w:id="391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يها</w:delText>
        </w:r>
      </w:del>
      <w:del w:id="39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ذين</w:delText>
        </w:r>
      </w:del>
      <w:del w:id="39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آمنوا</w:delText>
        </w:r>
      </w:del>
      <w:del w:id="392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ذا</w:delText>
        </w:r>
      </w:del>
      <w:del w:id="392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نودي</w:delText>
        </w:r>
      </w:del>
      <w:del w:id="392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صلاة</w:delText>
        </w:r>
      </w:del>
      <w:del w:id="39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39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وم</w:delText>
        </w:r>
      </w:del>
      <w:del w:id="39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جمعة</w:delText>
        </w:r>
      </w:del>
      <w:del w:id="39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اسعوا</w:delText>
        </w:r>
      </w:del>
      <w:del w:id="39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ى</w:delText>
        </w:r>
      </w:del>
      <w:del w:id="394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ذكر</w:delText>
        </w:r>
      </w:del>
      <w:del w:id="394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39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ذروا</w:delText>
        </w:r>
      </w:del>
      <w:del w:id="39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بيع</w:delText>
        </w:r>
      </w:del>
      <w:del w:id="394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) 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000000"/>
          <w:lang w:eastAsia="en-US"/>
          <w:del w:id="4022" w:author="ابومحمد" w:date="2001-11-23T01:23:00Z"/>
        </w:rPr>
      </w:pPr>
      <w:del w:id="3951" w:author="ابومحمد" w:date="2001-11-23T01:23:00Z">
        <w:r>
          <w:rPr>
            <w:rFonts w:cs="Traditional Arabic"/>
            <w:color w:val="000000"/>
            <w:lang w:eastAsia="en-US"/>
          </w:rPr>
          <w:delText>2</w:delText>
        </w:r>
      </w:del>
      <w:del w:id="395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-</w:delText>
        </w:r>
      </w:del>
      <w:del w:id="39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ه</w:delText>
        </w:r>
      </w:del>
      <w:del w:id="395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ب</w:delText>
        </w:r>
      </w:del>
      <w:del w:id="395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5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395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5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396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6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ضر</w:delText>
        </w:r>
      </w:del>
      <w:del w:id="396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6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خطبة</w:delText>
        </w:r>
      </w:del>
      <w:del w:id="396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39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ستمع</w:delText>
        </w:r>
      </w:del>
      <w:del w:id="396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6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لى</w:delText>
        </w:r>
      </w:del>
      <w:del w:id="397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خطيب</w:delText>
        </w:r>
      </w:del>
      <w:del w:id="39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يحرم</w:delText>
        </w:r>
      </w:del>
      <w:del w:id="39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397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كلام</w:delText>
        </w:r>
      </w:del>
      <w:del w:id="397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7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ع</w:delText>
        </w:r>
      </w:del>
      <w:del w:id="398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8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غيره</w:delText>
        </w:r>
      </w:del>
      <w:del w:id="398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8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ثناء</w:delText>
        </w:r>
      </w:del>
      <w:del w:id="398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خطبة</w:delText>
        </w:r>
      </w:del>
      <w:del w:id="39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كذلك</w:delText>
        </w:r>
      </w:del>
      <w:del w:id="39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حرم</w:delText>
        </w:r>
      </w:del>
      <w:del w:id="399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399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9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عبث</w:delText>
        </w:r>
      </w:del>
      <w:del w:id="399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9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الحصى</w:delText>
        </w:r>
      </w:del>
      <w:del w:id="399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9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نحوه</w:delText>
        </w:r>
      </w:del>
      <w:del w:id="399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كالمسبحة</w:delText>
        </w:r>
      </w:del>
      <w:del w:id="400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0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من</w:delText>
        </w:r>
      </w:del>
      <w:del w:id="400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عل</w:delText>
        </w:r>
      </w:del>
      <w:del w:id="400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ذلك</w:delText>
        </w:r>
      </w:del>
      <w:del w:id="400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قد</w:delText>
        </w:r>
      </w:del>
      <w:del w:id="400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0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غا</w:delText>
        </w:r>
      </w:del>
      <w:del w:id="401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1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من</w:delText>
        </w:r>
      </w:del>
      <w:del w:id="401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غا</w:delText>
        </w:r>
      </w:del>
      <w:del w:id="401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لا</w:delText>
        </w:r>
      </w:del>
      <w:del w:id="40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جمعة</w:delText>
        </w:r>
      </w:del>
      <w:del w:id="401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ه</w:delText>
        </w:r>
      </w:del>
      <w:del w:id="40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4076" w:author="ابومحمد" w:date="2001-11-23T01:23:00Z"/>
        </w:rPr>
      </w:pPr>
      <w:del w:id="4023" w:author="ابومحمد" w:date="2001-11-23T01:23:00Z">
        <w:r>
          <w:rPr>
            <w:rFonts w:cs="Traditional Arabic"/>
            <w:color w:val="000000"/>
            <w:lang w:eastAsia="en-US"/>
          </w:rPr>
          <w:delText>3</w:delText>
        </w:r>
      </w:del>
      <w:del w:id="402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- </w:delText>
        </w:r>
      </w:del>
      <w:del w:id="40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ه</w:delText>
        </w:r>
      </w:del>
      <w:del w:id="402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ذا</w:delText>
        </w:r>
      </w:del>
      <w:del w:id="402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دخل</w:delText>
        </w:r>
      </w:del>
      <w:del w:id="40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ثناء</w:delText>
        </w:r>
      </w:del>
      <w:del w:id="40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أذان</w:delText>
        </w:r>
      </w:del>
      <w:del w:id="40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شرع</w:delText>
        </w:r>
      </w:del>
      <w:del w:id="40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ه</w:delText>
        </w:r>
      </w:del>
      <w:del w:id="40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404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صلي</w:delText>
        </w:r>
      </w:del>
      <w:del w:id="404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حية</w:delText>
        </w:r>
      </w:del>
      <w:del w:id="40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جد</w:delText>
        </w:r>
      </w:del>
      <w:del w:id="40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ا</w:delText>
        </w:r>
      </w:del>
      <w:del w:id="404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نتظر</w:delText>
        </w:r>
      </w:del>
      <w:del w:id="40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راغ</w:delText>
        </w:r>
      </w:del>
      <w:del w:id="40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ؤذن</w:delText>
        </w:r>
      </w:del>
      <w:del w:id="405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05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5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اذان</w:delText>
        </w:r>
      </w:del>
      <w:del w:id="405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5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أن</w:delText>
        </w:r>
      </w:del>
      <w:del w:id="406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6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استماع</w:delText>
        </w:r>
      </w:del>
      <w:del w:id="4062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06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خطبة</w:delText>
        </w:r>
      </w:del>
      <w:del w:id="406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لى</w:delText>
        </w:r>
      </w:del>
      <w:del w:id="40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06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6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استماع</w:delText>
        </w:r>
      </w:del>
      <w:del w:id="407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لى</w:delText>
        </w:r>
      </w:del>
      <w:del w:id="40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اذان</w:delText>
        </w:r>
      </w:del>
      <w:del w:id="40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del w:id="4126" w:author="ابومحمد" w:date="2001-11-23T01:23:00Z"/>
        </w:rPr>
      </w:pPr>
      <w:del w:id="4077" w:author="ابومحمد" w:date="2001-11-23T01:23:00Z">
        <w:r>
          <w:rPr>
            <w:rFonts w:cs="Traditional Arabic"/>
            <w:color w:val="000000"/>
            <w:lang w:eastAsia="en-US"/>
          </w:rPr>
          <w:delText>4</w:delText>
        </w:r>
      </w:del>
      <w:del w:id="407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- </w:delText>
        </w:r>
      </w:del>
      <w:del w:id="407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ا</w:delText>
        </w:r>
      </w:del>
      <w:del w:id="408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8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نبغى</w:delText>
        </w:r>
      </w:del>
      <w:del w:id="408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8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شخص</w:delText>
        </w:r>
      </w:del>
      <w:del w:id="408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40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رفع</w:delText>
        </w:r>
      </w:del>
      <w:del w:id="40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ديه</w:delText>
        </w:r>
      </w:del>
      <w:del w:id="409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داعيا</w:delText>
        </w:r>
      </w:del>
      <w:del w:id="409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9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ثناء</w:delText>
        </w:r>
      </w:del>
      <w:del w:id="409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9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دعاء</w:delText>
        </w:r>
      </w:del>
      <w:del w:id="409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9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خطيب</w:delText>
        </w:r>
      </w:del>
      <w:del w:id="409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يكتفي</w:delText>
        </w:r>
      </w:del>
      <w:del w:id="410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0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التأمين</w:delText>
        </w:r>
      </w:del>
      <w:del w:id="410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ا</w:delText>
        </w:r>
      </w:del>
      <w:del w:id="410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رف</w:delText>
        </w:r>
      </w:del>
      <w:del w:id="410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</w:delText>
        </w:r>
      </w:del>
      <w:del w:id="410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0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ديه</w:delText>
        </w:r>
      </w:del>
      <w:del w:id="410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1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11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1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دعاء</w:delText>
        </w:r>
      </w:del>
      <w:del w:id="411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1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لا</w:delText>
        </w:r>
      </w:del>
      <w:del w:id="411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1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ذا</w:delText>
        </w:r>
      </w:del>
      <w:del w:id="411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1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ستسقى</w:delText>
        </w:r>
      </w:del>
      <w:del w:id="411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2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إمام</w:delText>
        </w:r>
      </w:del>
      <w:del w:id="412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2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رفع</w:delText>
        </w:r>
      </w:del>
      <w:del w:id="412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2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ديه</w:delText>
        </w:r>
      </w:del>
      <w:del w:id="412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000000"/>
          <w:lang w:eastAsia="en-US"/>
          <w:del w:id="4192" w:author="ابومحمد" w:date="2001-11-23T01:23:00Z"/>
        </w:rPr>
      </w:pPr>
      <w:del w:id="4127" w:author="ابومحمد" w:date="2001-11-23T01:23:00Z">
        <w:r>
          <w:rPr>
            <w:rFonts w:cs="Traditional Arabic"/>
            <w:color w:val="000000"/>
            <w:lang w:eastAsia="en-US"/>
          </w:rPr>
          <w:delText>5</w:delText>
        </w:r>
      </w:del>
      <w:del w:id="412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- </w:delText>
        </w:r>
      </w:del>
      <w:del w:id="41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1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لم</w:delText>
        </w:r>
      </w:del>
      <w:del w:id="41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</w:delText>
        </w:r>
      </w:del>
      <w:del w:id="41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تنب</w:delText>
        </w:r>
      </w:del>
      <w:del w:id="41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تفريق</w:delText>
        </w:r>
      </w:del>
      <w:del w:id="41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ين</w:delText>
        </w:r>
      </w:del>
      <w:del w:id="414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جالسين</w:delText>
        </w:r>
      </w:del>
      <w:del w:id="414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دما</w:delText>
        </w:r>
      </w:del>
      <w:del w:id="41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دخل</w:delText>
        </w:r>
      </w:del>
      <w:del w:id="41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ى</w:delText>
        </w:r>
      </w:del>
      <w:del w:id="414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جد</w:delText>
        </w:r>
      </w:del>
      <w:del w:id="41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خاصة</w:delText>
        </w:r>
      </w:del>
      <w:del w:id="41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ذا</w:delText>
        </w:r>
      </w:del>
      <w:del w:id="415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كان</w:delText>
        </w:r>
      </w:del>
      <w:del w:id="415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5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أخرا</w:delText>
        </w:r>
      </w:del>
      <w:del w:id="415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5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حديث</w:delText>
        </w:r>
      </w:del>
      <w:del w:id="416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6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سابق</w:delText>
        </w:r>
      </w:del>
      <w:del w:id="416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6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انه</w:delText>
        </w:r>
      </w:del>
      <w:del w:id="416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ؤذي</w:delText>
        </w:r>
      </w:del>
      <w:del w:id="41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ناس</w:delText>
        </w:r>
      </w:del>
      <w:del w:id="416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6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ذلك</w:delText>
        </w:r>
      </w:del>
      <w:del w:id="417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،</w:delText>
        </w:r>
      </w:del>
      <w:del w:id="41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ذا</w:delText>
        </w:r>
      </w:del>
      <w:del w:id="41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راد</w:delText>
        </w:r>
      </w:del>
      <w:del w:id="417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</w:delText>
        </w:r>
      </w:del>
      <w:del w:id="417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7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د</w:delText>
        </w:r>
      </w:del>
      <w:del w:id="418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8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كانا</w:delText>
        </w:r>
      </w:del>
      <w:del w:id="418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8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اسبا</w:delText>
        </w:r>
      </w:del>
      <w:del w:id="418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ليبكر</w:delText>
        </w:r>
      </w:del>
      <w:del w:id="41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الحضور</w:delText>
        </w:r>
      </w:del>
      <w:del w:id="41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يها</w:delText>
        </w:r>
      </w:del>
      <w:del w:id="419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4254" w:author="ابومحمد" w:date="2001-11-23T01:23:00Z"/>
        </w:rPr>
      </w:pPr>
      <w:del w:id="4193" w:author="ابومحمد" w:date="2001-11-23T01:23:00Z">
        <w:r>
          <w:rPr>
            <w:rFonts w:cs="Traditional Arabic"/>
            <w:color w:val="000000"/>
            <w:lang w:eastAsia="en-US"/>
          </w:rPr>
          <w:delText>6</w:delText>
        </w:r>
      </w:del>
      <w:del w:id="419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- </w:delText>
        </w:r>
      </w:del>
      <w:del w:id="419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حرم</w:delText>
        </w:r>
      </w:del>
      <w:del w:id="419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9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تخلف</w:delText>
        </w:r>
      </w:del>
      <w:del w:id="419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420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0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صلاة</w:delText>
        </w:r>
      </w:del>
      <w:del w:id="420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جمعة</w:delText>
        </w:r>
      </w:del>
      <w:del w:id="420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هو</w:delText>
        </w:r>
      </w:del>
      <w:del w:id="420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20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0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كبر</w:delText>
        </w:r>
      </w:del>
      <w:del w:id="421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1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حرمات</w:delText>
        </w:r>
      </w:del>
      <w:del w:id="421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قال</w:delText>
        </w:r>
      </w:del>
      <w:del w:id="421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15" w:author="ابومحمد" w:date="2001-11-23T01:23:00Z">
        <w:r>
          <w:rPr>
            <w:rFonts w:ascii="AGA Arabesque" w:hAnsi="AGA Arabesque" w:eastAsia="AGA Arabesque" w:cs="AGA Arabesque"/>
            <w:color w:val="000000"/>
          </w:rPr>
          <w:delText></w:delText>
        </w:r>
      </w:del>
      <w:del w:id="42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( </w:delText>
        </w:r>
      </w:del>
      <w:del w:id="421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ينتهين</w:delText>
        </w:r>
      </w:del>
      <w:del w:id="421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2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قوام</w:delText>
        </w:r>
      </w:del>
      <w:del w:id="422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2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422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2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دعهم</w:delText>
        </w:r>
      </w:del>
      <w:del w:id="422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2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جمعات</w:delText>
        </w:r>
      </w:del>
      <w:del w:id="422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2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</w:delText>
        </w:r>
      </w:del>
      <w:del w:id="422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3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يختمن</w:delText>
        </w:r>
      </w:del>
      <w:del w:id="423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3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23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3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23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3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قلوبهم</w:delText>
        </w:r>
      </w:del>
      <w:del w:id="423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3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ثم</w:delText>
        </w:r>
      </w:del>
      <w:del w:id="423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4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يكونن</w:delText>
        </w:r>
      </w:del>
      <w:del w:id="424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4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24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4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غافلين</w:delText>
        </w:r>
      </w:del>
      <w:del w:id="42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) </w:delText>
        </w:r>
      </w:del>
      <w:del w:id="424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رواه</w:delText>
        </w:r>
      </w:del>
      <w:del w:id="424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4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سلم</w:delText>
        </w:r>
      </w:del>
      <w:del w:id="424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5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25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5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صحيحه</w:delText>
        </w:r>
      </w:del>
      <w:del w:id="42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FF0000"/>
          <w:lang w:eastAsia="en-US"/>
          <w:del w:id="4258" w:author="ابومحمد" w:date="2001-11-23T01:23:00Z"/>
        </w:rPr>
      </w:pPr>
      <w:del w:id="4255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والسؤال</w:delText>
        </w:r>
      </w:del>
      <w:del w:id="4256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4257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: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0000FF"/>
          <w:lang w:eastAsia="en-US"/>
          <w:del w:id="4283" w:author="ابومحمد" w:date="2001-11-23T01:23:00Z"/>
        </w:rPr>
      </w:pPr>
      <w:del w:id="4259" w:author="ابومحمد" w:date="2001-11-23T01:23:00Z">
        <w:r>
          <w:rPr>
            <w:rFonts w:cs="Times New Roman"/>
            <w:color w:val="0000FF"/>
            <w:rtl w:val="true"/>
            <w:lang w:eastAsia="en-US"/>
          </w:rPr>
          <w:delText xml:space="preserve"> </w:delText>
        </w:r>
      </w:del>
      <w:del w:id="4260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إذا</w:delText>
        </w:r>
      </w:del>
      <w:del w:id="4261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62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دخل</w:delText>
        </w:r>
      </w:del>
      <w:del w:id="4263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64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الإنسان</w:delText>
        </w:r>
      </w:del>
      <w:del w:id="4265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66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والمؤذن</w:delText>
        </w:r>
      </w:del>
      <w:del w:id="4267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68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يؤذن</w:delText>
        </w:r>
      </w:del>
      <w:del w:id="4269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70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فما</w:delText>
        </w:r>
      </w:del>
      <w:del w:id="4271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72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هو</w:delText>
        </w:r>
      </w:del>
      <w:del w:id="4273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74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المشروع</w:delText>
        </w:r>
      </w:del>
      <w:del w:id="4275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76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في</w:delText>
        </w:r>
      </w:del>
      <w:del w:id="4277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78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حقه</w:delText>
        </w:r>
      </w:del>
      <w:del w:id="4279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80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ولماذا</w:delText>
        </w:r>
      </w:del>
      <w:del w:id="4281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82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85" w:author="ابومحمد" w:date="2001-11-23T01:23:00Z"/>
        </w:rPr>
      </w:pPr>
      <w:del w:id="4284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87" w:author="ابومحمد" w:date="2001-11-23T01:23:00Z"/>
        </w:rPr>
      </w:pPr>
      <w:del w:id="4286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89" w:author="ابومحمد" w:date="2001-11-23T01:23:00Z"/>
        </w:rPr>
      </w:pPr>
      <w:del w:id="4288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91" w:author="ابومحمد" w:date="2001-11-23T01:23:00Z"/>
        </w:rPr>
      </w:pPr>
      <w:del w:id="4290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93" w:author="ابومحمد" w:date="2001-11-23T01:23:00Z"/>
        </w:rPr>
      </w:pPr>
      <w:del w:id="4292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95" w:author="ابومحمد" w:date="2001-11-23T01:23:00Z"/>
        </w:rPr>
      </w:pPr>
      <w:del w:id="4294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FF0000"/>
          <w:lang w:eastAsia="en-US"/>
          <w:del w:id="4303" w:author="ابومحمد" w:date="2001-11-23T01:23:00Z"/>
        </w:rPr>
      </w:pPr>
      <w:del w:id="4296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بعض</w:delText>
        </w:r>
      </w:del>
      <w:del w:id="4297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4298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المخالفات</w:delText>
        </w:r>
      </w:del>
      <w:del w:id="4299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4300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الظاهرة</w:delText>
        </w:r>
      </w:del>
      <w:del w:id="4301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4302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: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4440" w:author="ابومحمد" w:date="2001-11-23T01:23:00Z"/>
        </w:rPr>
      </w:pPr>
      <w:del w:id="430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إسلام</w:delText>
        </w:r>
      </w:del>
      <w:del w:id="430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0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دين</w:delText>
        </w:r>
      </w:del>
      <w:del w:id="430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0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كامل</w:delText>
        </w:r>
      </w:del>
      <w:del w:id="430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1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امل</w:delText>
        </w:r>
      </w:del>
      <w:del w:id="431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1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ظاهر</w:delText>
        </w:r>
      </w:del>
      <w:del w:id="431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1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لباطن</w:delText>
        </w:r>
      </w:del>
      <w:del w:id="431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1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،</w:delText>
        </w:r>
      </w:del>
      <w:del w:id="431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1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كثير</w:delText>
        </w:r>
      </w:del>
      <w:del w:id="431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2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ما</w:delText>
        </w:r>
      </w:del>
      <w:del w:id="432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2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فعله</w:delText>
        </w:r>
      </w:del>
      <w:del w:id="432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2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إنسان</w:delText>
        </w:r>
      </w:del>
      <w:del w:id="4325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32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ظاهرا</w:delText>
        </w:r>
      </w:del>
      <w:del w:id="432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2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تأثر</w:delText>
        </w:r>
      </w:del>
      <w:del w:id="432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3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</w:delText>
        </w:r>
      </w:del>
      <w:del w:id="43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ه</w:delText>
        </w:r>
      </w:del>
      <w:del w:id="43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اطناً</w:delText>
        </w:r>
      </w:del>
      <w:del w:id="433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. </w:delText>
        </w:r>
      </w:del>
      <w:del w:id="433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عل</w:delText>
        </w:r>
      </w:del>
      <w:del w:id="433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3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33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4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حكمة</w:delText>
        </w:r>
      </w:del>
      <w:del w:id="434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4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34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4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ذلك</w:delText>
        </w:r>
      </w:del>
      <w:del w:id="434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4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434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4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كون</w:delText>
        </w:r>
      </w:del>
      <w:del w:id="434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5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لمون</w:delText>
        </w:r>
      </w:del>
      <w:del w:id="4351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5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فقون</w:delText>
        </w:r>
      </w:del>
      <w:del w:id="435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5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35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5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شكالهم</w:delText>
        </w:r>
      </w:del>
      <w:del w:id="4357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35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كما</w:delText>
        </w:r>
      </w:del>
      <w:del w:id="435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6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م</w:delText>
        </w:r>
      </w:del>
      <w:del w:id="436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6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فقون</w:delText>
        </w:r>
      </w:del>
      <w:del w:id="436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6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365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6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يمانهم</w:delText>
        </w:r>
      </w:del>
      <w:del w:id="4367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36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كي</w:delText>
        </w:r>
      </w:del>
      <w:del w:id="436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7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كونوا</w:delText>
        </w:r>
      </w:del>
      <w:del w:id="437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7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ميزين</w:delText>
        </w:r>
      </w:del>
      <w:del w:id="437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7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437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7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عدائه</w:delText>
        </w:r>
      </w:del>
      <w:del w:id="43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</w:delText>
        </w:r>
      </w:del>
      <w:del w:id="437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7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هذه</w:delText>
        </w:r>
      </w:del>
      <w:del w:id="438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8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حكم</w:delText>
        </w:r>
      </w:del>
      <w:del w:id="4382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8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غيرها</w:delText>
        </w:r>
      </w:del>
      <w:del w:id="438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ما</w:delText>
        </w:r>
      </w:del>
      <w:del w:id="43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د</w:delText>
        </w:r>
      </w:del>
      <w:del w:id="43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خفى</w:delText>
        </w:r>
      </w:del>
      <w:del w:id="439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نا</w:delText>
        </w:r>
      </w:del>
      <w:del w:id="4392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39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رع</w:delText>
        </w:r>
      </w:del>
      <w:del w:id="439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9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39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9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رائع</w:delText>
        </w:r>
      </w:del>
      <w:del w:id="439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علقة</w:delText>
        </w:r>
      </w:del>
      <w:del w:id="440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0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مظهر</w:delText>
        </w:r>
      </w:del>
      <w:del w:id="4402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إنسان</w:delText>
        </w:r>
      </w:del>
      <w:del w:id="440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جعل</w:delText>
        </w:r>
      </w:del>
      <w:del w:id="440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40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0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خالف</w:delText>
        </w:r>
      </w:del>
      <w:del w:id="4410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1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لك</w:delText>
        </w:r>
      </w:del>
      <w:del w:id="441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شرائع</w:delText>
        </w:r>
      </w:del>
      <w:del w:id="441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رتكباً</w:delText>
        </w:r>
      </w:del>
      <w:del w:id="44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معصية</w:delText>
        </w:r>
      </w:del>
      <w:del w:id="441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مستحقاً</w:delText>
        </w:r>
      </w:del>
      <w:del w:id="4420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4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عقوبة</w:delText>
        </w:r>
      </w:del>
      <w:del w:id="44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424" w:author="ابومحمد" w:date="2001-11-23T01:23:00Z">
        <w:r>
          <w:rPr>
            <w:color w:val="000000"/>
            <w:rtl w:val="true"/>
            <w:lang w:eastAsia="en-US"/>
          </w:rPr>
          <w:delText xml:space="preserve">    </w:delText>
        </w:r>
      </w:del>
      <w:del w:id="44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من</w:delText>
        </w:r>
      </w:del>
      <w:del w:id="442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لك</w:delText>
        </w:r>
      </w:del>
      <w:del w:id="442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أحكام</w:delText>
        </w:r>
      </w:del>
      <w:del w:id="44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تعلقة</w:delText>
        </w:r>
      </w:del>
      <w:del w:id="4432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المظهر</w:delText>
        </w:r>
      </w:del>
      <w:del w:id="44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ا</w:delText>
        </w:r>
      </w:del>
      <w:del w:id="44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لي</w:delText>
        </w:r>
      </w:del>
      <w:del w:id="44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:.</w:delText>
        </w:r>
      </w:del>
    </w:p>
    <w:p>
      <w:pPr>
        <w:pStyle w:val="Normal"/>
        <w:widowControl/>
        <w:numPr>
          <w:ilvl w:val="0"/>
          <w:numId w:val="0"/>
        </w:numPr>
        <w:bidi w:val="1"/>
        <w:ind w:left="360" w:right="0" w:hanging="0"/>
        <w:jc w:val="left"/>
        <w:rPr>
          <w:color w:val="000000"/>
          <w:lang w:eastAsia="en-US"/>
          <w:del w:id="4506" w:author="ابومحمد" w:date="2001-11-23T01:23:00Z"/>
        </w:rPr>
      </w:pPr>
      <w:del w:id="44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</w:delText>
        </w:r>
      </w:del>
      <w:del w:id="444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ب</w:delText>
        </w:r>
      </w:del>
      <w:del w:id="44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4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لم</w:delText>
        </w:r>
      </w:del>
      <w:del w:id="444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عفاء</w:delText>
        </w:r>
      </w:del>
      <w:del w:id="44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حيته</w:delText>
        </w:r>
      </w:del>
      <w:del w:id="44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يحرم</w:delText>
        </w:r>
      </w:del>
      <w:del w:id="445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445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5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لقها</w:delText>
        </w:r>
      </w:del>
      <w:del w:id="445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5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</w:delText>
        </w:r>
      </w:del>
      <w:del w:id="446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6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قصيرها</w:delText>
        </w:r>
      </w:del>
      <w:del w:id="446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6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،</w:delText>
        </w:r>
      </w:del>
      <w:del w:id="446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رخص</w:delText>
        </w:r>
      </w:del>
      <w:del w:id="44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عض</w:delText>
        </w:r>
      </w:del>
      <w:del w:id="446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6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علماء</w:delText>
        </w:r>
      </w:del>
      <w:del w:id="447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4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خذ</w:delText>
        </w:r>
      </w:del>
      <w:del w:id="44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ا</w:delText>
        </w:r>
      </w:del>
      <w:del w:id="447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زاد</w:delText>
        </w:r>
      </w:del>
      <w:del w:id="447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7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48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8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قبضة</w:delText>
        </w:r>
      </w:del>
      <w:del w:id="4482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8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ع</w:delText>
        </w:r>
      </w:del>
      <w:del w:id="448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44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اقوى</w:delText>
        </w:r>
      </w:del>
      <w:del w:id="44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لذي</w:delText>
        </w:r>
      </w:del>
      <w:del w:id="449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449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9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رأي</w:delText>
        </w:r>
      </w:del>
      <w:del w:id="449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9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شايخنا</w:delText>
        </w:r>
      </w:del>
      <w:del w:id="4496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9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دم</w:delText>
        </w:r>
      </w:del>
      <w:del w:id="449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خذ</w:delText>
        </w:r>
      </w:del>
      <w:del w:id="450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0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يء</w:delText>
        </w:r>
      </w:del>
      <w:del w:id="450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ها</w:delText>
        </w:r>
      </w:del>
      <w:del w:id="450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numPr>
          <w:ilvl w:val="0"/>
          <w:numId w:val="0"/>
        </w:numPr>
        <w:bidi w:val="1"/>
        <w:ind w:left="360" w:right="0" w:hanging="0"/>
        <w:jc w:val="left"/>
        <w:rPr>
          <w:color w:val="000000"/>
          <w:lang w:eastAsia="en-US"/>
          <w:del w:id="4601" w:author="ابومحمد" w:date="2001-11-23T01:23:00Z"/>
        </w:rPr>
      </w:pPr>
      <w:del w:id="45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</w:delText>
        </w:r>
      </w:del>
      <w:del w:id="450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0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ب</w:delText>
        </w:r>
      </w:del>
      <w:del w:id="451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1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51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لم</w:delText>
        </w:r>
      </w:del>
      <w:del w:id="451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ف</w:delText>
        </w:r>
      </w:del>
      <w:del w:id="45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اربه</w:delText>
        </w:r>
      </w:del>
      <w:del w:id="451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5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</w:delText>
        </w:r>
      </w:del>
      <w:del w:id="45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قصه</w:delText>
        </w:r>
      </w:del>
      <w:del w:id="45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, </w:delText>
        </w:r>
      </w:del>
      <w:del w:id="452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ا</w:delText>
        </w:r>
      </w:del>
      <w:del w:id="452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2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وز</w:delText>
        </w:r>
      </w:del>
      <w:del w:id="452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2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مسلم</w:delText>
        </w:r>
      </w:del>
      <w:del w:id="4529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53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453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3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تركه</w:delText>
        </w:r>
      </w:del>
      <w:del w:id="453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3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طويلا</w:delText>
        </w:r>
      </w:del>
      <w:del w:id="4535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53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دليا</w:delText>
        </w:r>
      </w:del>
      <w:del w:id="453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3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53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4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فتيه</w:delText>
        </w:r>
      </w:del>
      <w:del w:id="454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4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,  </w:delText>
        </w:r>
      </w:del>
      <w:del w:id="45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قد</w:delText>
        </w:r>
      </w:del>
      <w:del w:id="45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رد</w:delText>
        </w:r>
      </w:del>
      <w:del w:id="45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54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حديث</w:delText>
        </w:r>
      </w:del>
      <w:del w:id="45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شريف</w:delText>
        </w:r>
      </w:del>
      <w:del w:id="45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455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نبي</w:delText>
        </w:r>
      </w:del>
      <w:del w:id="4556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55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صلى</w:delText>
        </w:r>
      </w:del>
      <w:del w:id="455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5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56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6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456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6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سلم</w:delText>
        </w:r>
      </w:del>
      <w:del w:id="456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</w:delText>
        </w:r>
      </w:del>
      <w:del w:id="45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قال</w:delText>
        </w:r>
      </w:del>
      <w:del w:id="456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6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( </w:delText>
        </w:r>
      </w:del>
      <w:del w:id="457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يس</w:delText>
        </w:r>
      </w:del>
      <w:del w:id="457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7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ا</w:delText>
        </w:r>
      </w:del>
      <w:del w:id="457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7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57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7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م</w:delText>
        </w:r>
      </w:del>
      <w:del w:id="457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7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أخذ</w:delText>
        </w:r>
      </w:del>
      <w:del w:id="457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8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58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8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اربه</w:delText>
        </w:r>
      </w:del>
      <w:del w:id="458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8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) </w:delText>
        </w:r>
      </w:del>
      <w:del w:id="45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في</w:delText>
        </w:r>
      </w:del>
      <w:del w:id="45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ديث</w:delText>
        </w:r>
      </w:del>
      <w:del w:id="45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خر</w:delText>
        </w:r>
      </w:del>
      <w:del w:id="459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( </w:delText>
        </w:r>
      </w:del>
      <w:del w:id="459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فوا</w:delText>
        </w:r>
      </w:del>
      <w:del w:id="459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9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شوارب</w:delText>
        </w:r>
      </w:del>
      <w:del w:id="459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9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عفوا</w:delText>
        </w:r>
      </w:del>
      <w:del w:id="459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9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حى</w:delText>
        </w:r>
      </w:del>
      <w:del w:id="4599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0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)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4755" w:author="ابومحمد" w:date="2001-11-23T01:23:00Z"/>
        </w:rPr>
      </w:pPr>
      <w:del w:id="4602" w:author="ابومحمد" w:date="2001-11-23T01:23:00Z">
        <w:r>
          <w:rPr>
            <w:rFonts w:cs="Times New Roman"/>
            <w:color w:val="000000"/>
            <w:rtl w:val="true"/>
            <w:lang w:eastAsia="en-US"/>
          </w:rPr>
          <w:delText xml:space="preserve"> </w:delText>
        </w:r>
      </w:del>
      <w:del w:id="4603" w:author="ابومحمد" w:date="2001-11-23T01:23:00Z">
        <w:r>
          <w:rPr>
            <w:rFonts w:cs="Traditional Arabic"/>
            <w:color w:val="000000"/>
            <w:lang w:eastAsia="en-US"/>
          </w:rPr>
          <w:delText>3</w:delText>
        </w:r>
      </w:del>
      <w:del w:id="460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-  </w:delText>
        </w:r>
      </w:del>
      <w:del w:id="46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</w:delText>
        </w:r>
      </w:del>
      <w:del w:id="460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حرم</w:delText>
        </w:r>
      </w:del>
      <w:del w:id="460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0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61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1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لم</w:delText>
        </w:r>
      </w:del>
      <w:del w:id="461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سبال</w:delText>
        </w:r>
      </w:del>
      <w:del w:id="461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ثوبه</w:delText>
        </w:r>
      </w:del>
      <w:del w:id="46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حيث</w:delText>
        </w:r>
      </w:del>
      <w:del w:id="461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كون</w:delText>
        </w:r>
      </w:del>
      <w:del w:id="46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نازلا</w:delText>
        </w:r>
      </w:del>
      <w:del w:id="46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462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كعبين</w:delText>
        </w:r>
      </w:del>
      <w:del w:id="462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،</w:delText>
        </w:r>
      </w:del>
      <w:del w:id="462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لكعبان</w:delText>
        </w:r>
      </w:del>
      <w:del w:id="46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هما</w:delText>
        </w:r>
      </w:del>
      <w:del w:id="4632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عظمان</w:delText>
        </w:r>
      </w:del>
      <w:del w:id="46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ناتئان</w:delText>
        </w:r>
      </w:del>
      <w:del w:id="46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6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ل</w:delText>
        </w:r>
      </w:del>
      <w:del w:id="464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ساق</w:delText>
        </w:r>
      </w:del>
      <w:del w:id="4642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قد</w:delText>
        </w:r>
      </w:del>
      <w:del w:id="46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رد</w:delText>
        </w:r>
      </w:del>
      <w:del w:id="46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64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ذلك</w:delText>
        </w:r>
      </w:del>
      <w:del w:id="46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دة</w:delText>
        </w:r>
      </w:del>
      <w:del w:id="46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حاديث</w:delText>
        </w:r>
      </w:del>
      <w:del w:id="465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ها</w:delText>
        </w:r>
      </w:del>
      <w:del w:id="465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5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قوله</w:delText>
        </w:r>
      </w:del>
      <w:del w:id="465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5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صلى</w:delText>
        </w:r>
      </w:del>
      <w:del w:id="466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6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66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6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466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سلم</w:delText>
        </w:r>
      </w:del>
      <w:del w:id="46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( </w:delText>
        </w:r>
      </w:del>
      <w:del w:id="466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ا</w:delText>
        </w:r>
      </w:del>
      <w:del w:id="466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7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سفل</w:delText>
        </w:r>
      </w:del>
      <w:del w:id="467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7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67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7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كعبين</w:delText>
        </w:r>
      </w:del>
      <w:del w:id="4675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7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67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7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إزار</w:delText>
        </w:r>
      </w:del>
      <w:del w:id="467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8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في</w:delText>
        </w:r>
      </w:del>
      <w:del w:id="468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8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نار</w:delText>
        </w:r>
      </w:del>
      <w:del w:id="4683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8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)  </w:delText>
        </w:r>
      </w:del>
      <w:del w:id="46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في</w:delText>
        </w:r>
      </w:del>
      <w:del w:id="46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ديث</w:delText>
        </w:r>
      </w:del>
      <w:del w:id="46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خر</w:delText>
        </w:r>
      </w:del>
      <w:del w:id="4690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( </w:delText>
        </w:r>
      </w:del>
      <w:del w:id="469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69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9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جر</w:delText>
        </w:r>
      </w:del>
      <w:del w:id="469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9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ثوبه</w:delText>
        </w:r>
      </w:del>
      <w:del w:id="469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9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طرا</w:delText>
        </w:r>
      </w:del>
      <w:del w:id="4699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70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م</w:delText>
        </w:r>
      </w:del>
      <w:del w:id="470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0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نظر</w:delText>
        </w:r>
      </w:del>
      <w:del w:id="470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0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70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0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يه</w:delText>
        </w:r>
      </w:del>
      <w:del w:id="4707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70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وم</w:delText>
        </w:r>
      </w:del>
      <w:del w:id="470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1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قيامة</w:delText>
        </w:r>
      </w:del>
      <w:del w:id="471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1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) </w:delText>
        </w:r>
      </w:del>
      <w:del w:id="47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قد</w:delText>
        </w:r>
      </w:del>
      <w:del w:id="471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خصه</w:delText>
        </w:r>
      </w:del>
      <w:del w:id="47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عضهم</w:delText>
        </w:r>
      </w:del>
      <w:del w:id="471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من</w:delText>
        </w:r>
      </w:del>
      <w:del w:id="47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طيل</w:delText>
        </w:r>
      </w:del>
      <w:del w:id="47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ثيابه</w:delText>
        </w:r>
      </w:del>
      <w:del w:id="472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كبراُ</w:delText>
        </w:r>
      </w:del>
      <w:del w:id="4726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7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لصحيح</w:delText>
        </w:r>
      </w:del>
      <w:del w:id="472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</w:delText>
        </w:r>
      </w:del>
      <w:del w:id="47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ام</w:delText>
        </w:r>
      </w:del>
      <w:del w:id="47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،</w:delText>
        </w:r>
      </w:del>
      <w:del w:id="47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كن</w:delText>
        </w:r>
      </w:del>
      <w:del w:id="47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7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جره</w:delText>
        </w:r>
      </w:del>
      <w:del w:id="474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</w:delText>
        </w:r>
      </w:del>
      <w:del w:id="4742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7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طال</w:delText>
        </w:r>
      </w:del>
      <w:del w:id="474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ه</w:delText>
        </w:r>
      </w:del>
      <w:del w:id="474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4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كبرا</w:delText>
        </w:r>
      </w:del>
      <w:del w:id="4747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74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إن</w:delText>
        </w:r>
      </w:del>
      <w:del w:id="474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5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ثمه</w:delText>
        </w:r>
      </w:del>
      <w:del w:id="475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5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عظم</w:delText>
        </w:r>
      </w:del>
      <w:del w:id="475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5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del w:id="4758" w:author="ابومحمد" w:date="2001-11-23T01:23:00Z"/>
        </w:rPr>
      </w:pPr>
      <w:del w:id="4756" w:author="ابومحمد" w:date="2001-11-23T01:23:00Z">
        <w:r>
          <w:rPr>
            <w:rFonts w:cs="Traditional Arabic"/>
            <w:rtl w:val="true"/>
          </w:rPr>
          <w:delText>والسؤال</w:delText>
        </w:r>
      </w:del>
      <w:del w:id="4757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lang w:eastAsia="en-US"/>
          <w:del w:id="4791" w:author="ابومحمد" w:date="2001-11-23T01:23:00Z"/>
        </w:rPr>
      </w:pPr>
      <w:del w:id="4759" w:author="ابومحمد" w:date="2001-11-23T01:23:00Z">
        <w:r>
          <w:rPr>
            <w:rFonts w:cs="Times New Roman"/>
            <w:rtl w:val="true"/>
          </w:rPr>
          <w:delText xml:space="preserve">  </w:delText>
        </w:r>
      </w:del>
      <w:del w:id="4760" w:author="ابومحمد" w:date="2001-11-23T01:23:00Z">
        <w:r>
          <w:rPr>
            <w:rFonts w:cs="Traditional Arabic"/>
            <w:rtl w:val="true"/>
          </w:rPr>
          <w:delText>ورد</w:delText>
        </w:r>
      </w:del>
      <w:del w:id="4761" w:author="ابومحمد" w:date="2001-11-23T01:23:00Z">
        <w:r>
          <w:rPr>
            <w:rtl w:val="true"/>
          </w:rPr>
          <w:delText xml:space="preserve"> </w:delText>
        </w:r>
      </w:del>
      <w:del w:id="4762" w:author="ابومحمد" w:date="2001-11-23T01:23:00Z">
        <w:r>
          <w:rPr>
            <w:rFonts w:cs="Traditional Arabic"/>
            <w:rtl w:val="true"/>
          </w:rPr>
          <w:delText>حديثً</w:delText>
        </w:r>
      </w:del>
      <w:del w:id="4763" w:author="ابومحمد" w:date="2001-11-23T01:23:00Z">
        <w:r>
          <w:rPr>
            <w:rtl w:val="true"/>
          </w:rPr>
          <w:delText xml:space="preserve"> </w:delText>
        </w:r>
      </w:del>
      <w:del w:id="4764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4765" w:author="ابومحمد" w:date="2001-11-23T01:23:00Z">
        <w:r>
          <w:rPr>
            <w:rtl w:val="true"/>
          </w:rPr>
          <w:delText xml:space="preserve">  </w:delText>
        </w:r>
      </w:del>
      <w:del w:id="4766" w:author="ابومحمد" w:date="2001-11-23T01:23:00Z">
        <w:r>
          <w:rPr>
            <w:rFonts w:cs="Traditional Arabic"/>
            <w:rtl w:val="true"/>
          </w:rPr>
          <w:delText>الأمر</w:delText>
        </w:r>
      </w:del>
      <w:del w:id="4767" w:author="ابومحمد" w:date="2001-11-23T01:23:00Z">
        <w:r>
          <w:rPr>
            <w:rtl w:val="true"/>
          </w:rPr>
          <w:delText xml:space="preserve"> </w:delText>
        </w:r>
      </w:del>
      <w:del w:id="4768" w:author="ابومحمد" w:date="2001-11-23T01:23:00Z">
        <w:r>
          <w:rPr>
            <w:rFonts w:cs="Traditional Arabic"/>
            <w:rtl w:val="true"/>
          </w:rPr>
          <w:delText>بإعفاء</w:delText>
        </w:r>
      </w:del>
      <w:del w:id="4769" w:author="ابومحمد" w:date="2001-11-23T01:23:00Z">
        <w:r>
          <w:rPr>
            <w:rtl w:val="true"/>
          </w:rPr>
          <w:delText xml:space="preserve"> </w:delText>
        </w:r>
      </w:del>
      <w:del w:id="4770" w:author="ابومحمد" w:date="2001-11-23T01:23:00Z">
        <w:r>
          <w:rPr>
            <w:rFonts w:cs="Traditional Arabic"/>
            <w:rtl w:val="true"/>
          </w:rPr>
          <w:delText>اللحية</w:delText>
        </w:r>
      </w:del>
      <w:del w:id="4771" w:author="ابومحمد" w:date="2001-11-23T01:23:00Z">
        <w:r>
          <w:rPr>
            <w:rtl w:val="true"/>
          </w:rPr>
          <w:delText xml:space="preserve"> </w:delText>
        </w:r>
      </w:del>
      <w:del w:id="4772" w:author="ابومحمد" w:date="2001-11-23T01:23:00Z">
        <w:r>
          <w:rPr>
            <w:rFonts w:cs="Traditional Arabic"/>
            <w:rtl w:val="true"/>
          </w:rPr>
          <w:delText>وحف</w:delText>
        </w:r>
      </w:del>
      <w:del w:id="4773" w:author="ابومحمد" w:date="2001-11-23T01:23:00Z">
        <w:r>
          <w:rPr>
            <w:rtl w:val="true"/>
          </w:rPr>
          <w:delText xml:space="preserve"> </w:delText>
        </w:r>
      </w:del>
      <w:del w:id="4774" w:author="ابومحمد" w:date="2001-11-23T01:23:00Z">
        <w:r>
          <w:rPr>
            <w:rFonts w:cs="Traditional Arabic"/>
            <w:rtl w:val="true"/>
          </w:rPr>
          <w:delText>الشارب</w:delText>
        </w:r>
      </w:del>
      <w:del w:id="4775" w:author="ابومحمد" w:date="2001-11-23T01:23:00Z">
        <w:r>
          <w:rPr>
            <w:rtl w:val="true"/>
          </w:rPr>
          <w:delText xml:space="preserve"> </w:delText>
        </w:r>
      </w:del>
      <w:del w:id="4776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4777" w:author="ابومحمد" w:date="2001-11-23T01:23:00Z">
        <w:r>
          <w:rPr>
            <w:rtl w:val="true"/>
          </w:rPr>
          <w:delText xml:space="preserve">  </w:delText>
        </w:r>
      </w:del>
      <w:del w:id="4778" w:author="ابومحمد" w:date="2001-11-23T01:23:00Z">
        <w:r>
          <w:rPr>
            <w:rFonts w:cs="Traditional Arabic"/>
            <w:rtl w:val="true"/>
          </w:rPr>
          <w:delText>سبب</w:delText>
        </w:r>
      </w:del>
      <w:del w:id="4779" w:author="ابومحمد" w:date="2001-11-23T01:23:00Z">
        <w:r>
          <w:rPr>
            <w:rtl w:val="true"/>
          </w:rPr>
          <w:delText xml:space="preserve">  </w:delText>
        </w:r>
      </w:del>
      <w:del w:id="4780" w:author="ابومحمد" w:date="2001-11-23T01:23:00Z">
        <w:r>
          <w:rPr>
            <w:rFonts w:cs="Traditional Arabic"/>
            <w:rtl w:val="true"/>
          </w:rPr>
          <w:delText>لهذا</w:delText>
        </w:r>
      </w:del>
      <w:del w:id="4781" w:author="ابومحمد" w:date="2001-11-23T01:23:00Z">
        <w:r>
          <w:rPr>
            <w:rtl w:val="true"/>
          </w:rPr>
          <w:delText xml:space="preserve"> </w:delText>
        </w:r>
      </w:del>
      <w:del w:id="4782" w:author="ابومحمد" w:date="2001-11-23T01:23:00Z">
        <w:r>
          <w:rPr>
            <w:rFonts w:cs="Traditional Arabic"/>
            <w:rtl w:val="true"/>
          </w:rPr>
          <w:delText>الأمر</w:delText>
        </w:r>
      </w:del>
      <w:del w:id="4783" w:author="ابومحمد" w:date="2001-11-23T01:23:00Z">
        <w:r>
          <w:rPr>
            <w:rtl w:val="true"/>
          </w:rPr>
          <w:delText xml:space="preserve"> </w:delText>
        </w:r>
      </w:del>
      <w:del w:id="4784" w:author="ابومحمد" w:date="2001-11-23T01:23:00Z">
        <w:r>
          <w:rPr>
            <w:rFonts w:cs="Traditional Arabic"/>
            <w:rtl w:val="true"/>
          </w:rPr>
          <w:delText>فما</w:delText>
        </w:r>
      </w:del>
      <w:del w:id="4785" w:author="ابومحمد" w:date="2001-11-23T01:23:00Z">
        <w:r>
          <w:rPr>
            <w:rtl w:val="true"/>
          </w:rPr>
          <w:delText xml:space="preserve"> </w:delText>
        </w:r>
      </w:del>
      <w:del w:id="4786" w:author="ابومحمد" w:date="2001-11-23T01:23:00Z">
        <w:r>
          <w:rPr>
            <w:rFonts w:cs="Traditional Arabic"/>
            <w:rtl w:val="true"/>
          </w:rPr>
          <w:delText>هو</w:delText>
        </w:r>
      </w:del>
      <w:del w:id="4787" w:author="ابومحمد" w:date="2001-11-23T01:23:00Z">
        <w:r>
          <w:rPr>
            <w:rtl w:val="true"/>
          </w:rPr>
          <w:delText xml:space="preserve"> </w:delText>
        </w:r>
      </w:del>
      <w:del w:id="4788" w:author="ابومحمد" w:date="2001-11-23T01:23:00Z">
        <w:r>
          <w:rPr>
            <w:rFonts w:cs="Traditional Arabic"/>
            <w:rtl w:val="true"/>
          </w:rPr>
          <w:delText>السبب</w:delText>
        </w:r>
      </w:del>
      <w:del w:id="4789" w:author="ابومحمد" w:date="2001-11-23T01:23:00Z">
        <w:r>
          <w:rPr>
            <w:rtl w:val="true"/>
          </w:rPr>
          <w:delText xml:space="preserve"> </w:delText>
        </w:r>
      </w:del>
      <w:del w:id="4790" w:author="ابومحمد" w:date="2001-11-23T01:23:00Z">
        <w:r>
          <w:rPr>
            <w:rFonts w:cs="Traditional Arabic"/>
            <w:rtl w:val="true"/>
          </w:rPr>
          <w:delText>؟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793" w:author="ابومحمد" w:date="2001-11-23T01:23:00Z"/>
        </w:rPr>
      </w:pPr>
      <w:del w:id="4792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ind w:left="360" w:right="0" w:hanging="0"/>
        <w:jc w:val="left"/>
        <w:rPr>
          <w:rFonts w:cs="Traditional Arabic"/>
          <w:color w:val="0000FF"/>
          <w:sz w:val="40"/>
          <w:szCs w:val="40"/>
          <w:lang w:eastAsia="en-US"/>
        </w:rPr>
      </w:pPr>
      <w:r>
        <w:rPr>
          <w:rFonts w:cs="Traditional Arabic"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40"/>
          <w:szCs w:val="56"/>
          <w:lang w:eastAsia="en-US"/>
        </w:rPr>
      </w:pPr>
      <w:r>
        <w:rPr>
          <w:rFonts w:cs="Traditional Arabic"/>
          <w:color w:val="FF0000"/>
          <w:sz w:val="40"/>
          <w:szCs w:val="5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FF0000"/>
          <w:sz w:val="40"/>
          <w:szCs w:val="56"/>
          <w:lang w:eastAsia="en-US"/>
        </w:rPr>
      </w:pPr>
      <w:r>
        <w:rPr>
          <w:rFonts w:cs="Traditional Arabic"/>
          <w:color w:val="FF0000"/>
          <w:sz w:val="40"/>
          <w:szCs w:val="5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FF0000"/>
          <w:sz w:val="40"/>
          <w:szCs w:val="56"/>
          <w:lang w:eastAsia="en-US"/>
        </w:rPr>
      </w:pPr>
      <w:r>
        <w:rPr>
          <w:rFonts w:cs="Traditional Arabic"/>
          <w:color w:val="FF0000"/>
          <w:sz w:val="40"/>
          <w:szCs w:val="5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فضل</w:t>
      </w:r>
      <w:r>
        <w:rPr>
          <w:color w:val="FF0000"/>
          <w:sz w:val="40"/>
          <w:sz w:val="40"/>
          <w:szCs w:val="5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يوم</w:t>
      </w:r>
      <w:r>
        <w:rPr>
          <w:color w:val="FF0000"/>
          <w:sz w:val="40"/>
          <w:sz w:val="40"/>
          <w:szCs w:val="5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الجمعة</w:t>
      </w:r>
      <w:r>
        <w:rPr>
          <w:color w:val="FF0000"/>
          <w:sz w:val="40"/>
          <w:sz w:val="40"/>
          <w:szCs w:val="5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وبع</w:t>
      </w: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ض</w:t>
      </w:r>
      <w:r>
        <w:rPr>
          <w:color w:val="FF0000"/>
          <w:sz w:val="40"/>
          <w:sz w:val="40"/>
          <w:szCs w:val="5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آدابه</w:t>
      </w:r>
      <w:r>
        <w:rPr>
          <w:color w:val="FF0000"/>
          <w:sz w:val="40"/>
          <w:sz w:val="40"/>
          <w:szCs w:val="56"/>
          <w:rtl w:val="true"/>
          <w:lang w:eastAsia="en-US"/>
        </w:rPr>
        <w:t xml:space="preserve">  </w:t>
      </w:r>
      <w:r>
        <w:rPr>
          <w:rFonts w:cs="Traditional Arabic"/>
          <w:color w:val="FF0000"/>
          <w:sz w:val="40"/>
          <w:szCs w:val="56"/>
          <w:rtl w:val="true"/>
          <w:lang w:eastAsia="en-US"/>
        </w:rPr>
        <w:t>:</w:t>
      </w:r>
    </w:p>
    <w:p>
      <w:pPr>
        <w:pStyle w:val="TextBody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</w:t>
      </w:r>
      <w:r>
        <w:rPr>
          <w:rFonts w:cs="Traditional Arabic"/>
          <w:rtl w:val="true"/>
          <w:lang w:eastAsia="en-US"/>
        </w:rPr>
        <w:t>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زا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ب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دم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</w:t>
      </w:r>
    </w:p>
    <w:p>
      <w:pPr>
        <w:pStyle w:val="TextBody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صلاة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فيها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ظ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ير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 (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غت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تط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ط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ده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ه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ث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ص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رى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rtl w:val="true"/>
          <w:lang w:eastAsia="en-US"/>
        </w:rPr>
        <w:t>وهناك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تنبيهات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تتعلق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بصلاة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الجمعة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منها</w:t>
      </w:r>
      <w:r>
        <w:rPr>
          <w:color w:val="FF0000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color w:val="000000"/>
          <w:lang w:eastAsia="en-US"/>
        </w:rPr>
        <w:t>1</w:t>
      </w:r>
      <w:r>
        <w:rPr>
          <w:rFonts w:cs="Traditional Arabic"/>
          <w:color w:val="FF0000"/>
          <w:rtl w:val="true"/>
          <w:lang w:eastAsia="en-US"/>
        </w:rPr>
        <w:t xml:space="preserve">- </w:t>
      </w:r>
      <w:r>
        <w:rPr>
          <w:rFonts w:cs="Traditional Arabic"/>
          <w:color w:val="FF0000"/>
          <w:rtl w:val="true"/>
          <w:lang w:eastAsia="en-US"/>
        </w:rPr>
        <w:t>انه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لا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يجو</w:t>
      </w:r>
      <w:r>
        <w:rPr>
          <w:rFonts w:cs="Traditional Arabic"/>
          <w:color w:val="FF0000"/>
          <w:rtl w:val="true"/>
          <w:lang w:eastAsia="en-US"/>
        </w:rPr>
        <w:t>ز</w:t>
      </w:r>
      <w:r>
        <w:rPr>
          <w:color w:val="FF0000"/>
          <w:rtl w:val="true"/>
          <w:lang w:eastAsia="en-US"/>
        </w:rPr>
        <w:t xml:space="preserve">  </w:t>
      </w:r>
      <w:r>
        <w:rPr>
          <w:rFonts w:cs="Traditional Arabic"/>
          <w:color w:val="FF0000"/>
          <w:rtl w:val="true"/>
          <w:lang w:eastAsia="en-US"/>
        </w:rPr>
        <w:t>تعم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أ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طبت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طلو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رع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ض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ستماعه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قو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ي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ذ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من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ود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صلا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اسع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ك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ذر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بي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color w:val="000000"/>
          <w:lang w:eastAsia="en-US"/>
        </w:rPr>
        <w:t>2</w:t>
      </w:r>
      <w:r>
        <w:rPr>
          <w:rFonts w:cs="Traditional Arabic"/>
          <w:color w:val="000000"/>
          <w:rtl w:val="true"/>
          <w:lang w:eastAsia="en-US"/>
        </w:rPr>
        <w:t>-</w:t>
      </w:r>
      <w:r>
        <w:rPr>
          <w:rFonts w:cs="Traditional Arabic"/>
          <w:color w:val="000000"/>
          <w:rtl w:val="true"/>
          <w:lang w:eastAsia="en-US"/>
        </w:rPr>
        <w:t>أ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ض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ط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ست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طي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حر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كل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غير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ثن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ط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ك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حر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ب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حص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نحو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المسبح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غ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غ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م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lang w:eastAsia="en-US"/>
        </w:rPr>
        <w:t>3</w:t>
      </w:r>
      <w:r>
        <w:rPr>
          <w:rFonts w:cs="Traditional Arabic"/>
          <w:color w:val="000000"/>
          <w:rtl w:val="true"/>
          <w:lang w:eastAsia="en-US"/>
        </w:rPr>
        <w:t xml:space="preserve">- </w:t>
      </w:r>
      <w:r>
        <w:rPr>
          <w:rFonts w:cs="Traditional Arabic"/>
          <w:color w:val="000000"/>
          <w:rtl w:val="true"/>
          <w:lang w:eastAsia="en-US"/>
        </w:rPr>
        <w:t>أ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خ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ثن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ذ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شر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صل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ح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ج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نتظ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راغ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ؤذ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ذ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ستماع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للخط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ستما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ذ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lang w:eastAsia="en-US"/>
        </w:rPr>
        <w:t>4</w:t>
      </w:r>
      <w:r>
        <w:rPr>
          <w:rFonts w:cs="Traditional Arabic"/>
          <w:color w:val="000000"/>
          <w:rtl w:val="true"/>
          <w:lang w:eastAsia="en-US"/>
        </w:rPr>
        <w:t xml:space="preserve">-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نبغ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شخص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رف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د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اعي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ثن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ع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طي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كت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تأم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رف</w:t>
      </w:r>
      <w:r>
        <w:rPr>
          <w:rFonts w:cs="Traditional Arabic"/>
          <w:color w:val="000000"/>
          <w:rtl w:val="true"/>
          <w:lang w:eastAsia="en-US"/>
        </w:rPr>
        <w:t>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د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دع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تسق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م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رف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ديه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lang w:eastAsia="en-US"/>
        </w:rPr>
        <w:t>5</w:t>
      </w:r>
      <w:r>
        <w:rPr>
          <w:rFonts w:cs="Traditional Arabic"/>
          <w:color w:val="000000"/>
          <w:rtl w:val="true"/>
          <w:lang w:eastAsia="en-US"/>
        </w:rPr>
        <w:t xml:space="preserve">-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تن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فري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الس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د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دخ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ج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خاص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أخ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اب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ؤذ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را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كا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اسب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ليبك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حض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lang w:eastAsia="en-US"/>
        </w:rPr>
        <w:t>6</w:t>
      </w:r>
      <w:r>
        <w:rPr>
          <w:rFonts w:cs="Traditional Arabic"/>
          <w:color w:val="000000"/>
          <w:rtl w:val="true"/>
          <w:lang w:eastAsia="en-US"/>
        </w:rPr>
        <w:t xml:space="preserve">-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أخ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صل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قر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ك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د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و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خط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رق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ت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ص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ح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فو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قد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أ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ب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ج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خ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أخ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ج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نب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خط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أخ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خط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رق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بي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( </w:t>
      </w:r>
      <w:r>
        <w:rPr>
          <w:rFonts w:cs="Traditional Arabic"/>
          <w:color w:val="000000"/>
          <w:rtl w:val="true"/>
          <w:lang w:eastAsia="en-US"/>
        </w:rPr>
        <w:t>اجل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ذي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آني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00"/>
          <w:lang w:eastAsia="en-US"/>
        </w:rPr>
        <w:t>7</w:t>
      </w:r>
      <w:r>
        <w:rPr>
          <w:rFonts w:cs="Traditional Arabic"/>
          <w:color w:val="000000"/>
          <w:rtl w:val="true"/>
          <w:lang w:eastAsia="en-US"/>
        </w:rPr>
        <w:t xml:space="preserve">- </w:t>
      </w:r>
      <w:r>
        <w:rPr>
          <w:rFonts w:cs="Traditional Arabic"/>
          <w:color w:val="000000"/>
          <w:rtl w:val="true"/>
          <w:lang w:eastAsia="en-US"/>
        </w:rPr>
        <w:t>يحر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خ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لا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كب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حرم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لينته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قو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دع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ع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يخت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لوب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ث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يكون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غافلين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روا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حيحه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Traditional Arabic"/>
          <w:color w:val="FF0000"/>
          <w:rtl w:val="true"/>
          <w:lang w:eastAsia="en-US"/>
        </w:rPr>
        <w:t>والسؤال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:</w:t>
      </w:r>
    </w:p>
    <w:p>
      <w:pPr>
        <w:pStyle w:val="Normal"/>
        <w:jc w:val="left"/>
        <w:rPr>
          <w:color w:val="0000FF"/>
          <w:lang w:eastAsia="en-US"/>
        </w:rPr>
      </w:pPr>
      <w:r>
        <w:rPr>
          <w:rFonts w:cs="Times New Roman"/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إذا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دخل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إنسا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والمؤذ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يؤذ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فما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هو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مشروع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في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حقه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ولماذا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Traditional Arabic"/>
          <w:color w:val="FF0000"/>
          <w:rtl w:val="true"/>
          <w:lang w:eastAsia="en-US"/>
        </w:rPr>
        <w:t>بعض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المخالفات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الظاهرة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rtl w:val="true"/>
          <w:lang w:eastAsia="en-US"/>
        </w:rPr>
        <w:t>الإسل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كا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ا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ظاه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باط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كث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فع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نسان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ظاه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أث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</w:t>
      </w:r>
      <w:r>
        <w:rPr>
          <w:rFonts w:cs="Traditional Arabic"/>
          <w:color w:val="000000"/>
          <w:rtl w:val="true"/>
          <w:lang w:eastAsia="en-US"/>
        </w:rPr>
        <w:t>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طناً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 xml:space="preserve">.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شر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رائ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عل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مظه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إنسا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ج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خالف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ت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شرائع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رتكب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معصي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مستحقاً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لعقو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ك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و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تفق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شكالهم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ك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فق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إيمانهم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ولك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كون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ميز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عدائه</w:t>
      </w:r>
      <w:r>
        <w:rPr>
          <w:rFonts w:cs="Traditional Arabic"/>
          <w:color w:val="000000"/>
          <w:rtl w:val="true"/>
          <w:lang w:eastAsia="en-US"/>
        </w:rPr>
        <w:t>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ل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ك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لغيره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خف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حك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علق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بالمظه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: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إعف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حيت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حر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لقه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قصير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ختلا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زا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بض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ارب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ص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و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مسل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رك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ويل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تدلي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فت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ر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بي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ص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لي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أخ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ارب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و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حف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شوار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عف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حى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)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lang w:eastAsia="en-US"/>
        </w:rPr>
        <w:t>3</w:t>
      </w:r>
      <w:r>
        <w:rPr>
          <w:rFonts w:cs="Traditional Arabic"/>
          <w:color w:val="000000"/>
          <w:rtl w:val="true"/>
          <w:lang w:eastAsia="en-US"/>
        </w:rPr>
        <w:t xml:space="preserve">-  </w:t>
      </w:r>
      <w:r>
        <w:rPr>
          <w:rFonts w:cs="Traditional Arabic"/>
          <w:color w:val="000000"/>
          <w:rtl w:val="true"/>
          <w:lang w:eastAsia="en-US"/>
        </w:rPr>
        <w:t>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حر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سب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ثوب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ح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از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كع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الكعب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م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عظم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تئ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اق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ر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د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حاديث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ن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و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سف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كعبي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ز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 xml:space="preserve">)  </w:t>
      </w:r>
      <w:r>
        <w:rPr>
          <w:rFonts w:cs="Traditional Arabic"/>
          <w:color w:val="000000"/>
          <w:rtl w:val="true"/>
          <w:lang w:eastAsia="en-US"/>
        </w:rPr>
        <w:t>و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خ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ثوب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طر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نظ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ي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يا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.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szCs w:val="32"/>
          <w:rtl w:val="true"/>
          <w:lang w:eastAsia="en-US"/>
        </w:rPr>
        <w:t>والسؤال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TextBodyIndent"/>
        <w:jc w:val="left"/>
        <w:rPr>
          <w:rFonts w:cs="Traditional Arabic"/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ح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48"/>
          <w:sz w:val="48"/>
          <w:rtl w:val="true"/>
        </w:rPr>
        <w:t>إكرام</w:t>
      </w:r>
      <w:r>
        <w:rPr>
          <w:rFonts w:ascii="Arial" w:hAnsi="Arial" w:eastAsia="Arial" w:cs="Arial"/>
          <w:sz w:val="48"/>
          <w:sz w:val="48"/>
          <w:rtl w:val="true"/>
        </w:rPr>
        <w:t xml:space="preserve"> </w:t>
      </w:r>
      <w:r>
        <w:rPr>
          <w:rFonts w:ascii="Arial" w:hAnsi="Arial" w:cs="Traditional Arabic"/>
          <w:sz w:val="48"/>
          <w:sz w:val="48"/>
          <w:rtl w:val="true"/>
        </w:rPr>
        <w:t>النعمة</w:t>
      </w:r>
      <w:r>
        <w:rPr>
          <w:rFonts w:ascii="Arial" w:hAnsi="Arial" w:eastAsia="Arial" w:cs="Arial"/>
          <w:sz w:val="48"/>
          <w:sz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ناه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.</w:t>
      </w:r>
    </w:p>
    <w:p>
      <w:pPr>
        <w:pStyle w:val="Normal"/>
        <w:numPr>
          <w:ilvl w:val="0"/>
          <w:numId w:val="6"/>
        </w:numPr>
        <w:ind w:left="840" w:right="840" w:hanging="480"/>
        <w:jc w:val="left"/>
        <w:rPr>
          <w:rFonts w:cs="Traditional Arabic"/>
        </w:rPr>
      </w:pP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840" w:right="840" w:hanging="48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840" w:right="840" w:hanging="48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س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ط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حت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ج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360" w:right="84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تساه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3366FF"/>
          <w:rtl w:val="true"/>
        </w:rPr>
        <w:t xml:space="preserve"> </w:t>
      </w:r>
      <w:r>
        <w:rPr>
          <w:rFonts w:cs="Times New Roman"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اذكر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ما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ينبغ</w:t>
      </w:r>
      <w:r>
        <w:rPr>
          <w:rFonts w:cs="Traditional Arabic"/>
          <w:b/>
          <w:b/>
          <w:bCs/>
          <w:color w:val="3366FF"/>
          <w:rtl w:val="true"/>
        </w:rPr>
        <w:t>ي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للمسلم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أن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يفعله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بما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بقي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من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الطعام</w:t>
      </w:r>
      <w:r>
        <w:rPr>
          <w:b/>
          <w:b/>
          <w:bCs/>
          <w:color w:val="3366FF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Cs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د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تين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ف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ب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cs="Traditional Arabic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والاست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وا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غ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ي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ك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يك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شر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جاب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نت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ي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  </w:t>
      </w:r>
      <w:r>
        <w:rPr>
          <w:rFonts w:cs="Traditional Arabic"/>
          <w:rtl w:val="true"/>
        </w:rPr>
        <w:t>فليحذ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ي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) 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imes New Roman"/>
          <w:szCs w:val="180"/>
          <w:rtl w:val="true"/>
        </w:rPr>
        <w:t xml:space="preserve"> </w:t>
      </w:r>
      <w:r>
        <w:rPr>
          <w:rFonts w:cs="Traditional Arabic"/>
          <w:szCs w:val="96"/>
          <w:rtl w:val="true"/>
        </w:rPr>
        <w:t>والسؤال</w:t>
      </w:r>
      <w:r>
        <w:rPr>
          <w:rFonts w:cs="Times New Roman"/>
          <w:szCs w:val="9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انعظيم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ما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ت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عظيم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خدمه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مباح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تع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: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حهم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ة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زف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ميم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ف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ما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</w:rPr>
      </w:pPr>
      <w:r>
        <w:rPr>
          <w:rFonts w:cs="Times New Roman"/>
          <w:b/>
          <w:bCs/>
          <w:color w:val="3366FF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rtl w:val="true"/>
        </w:rPr>
        <w:t>اذكر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آية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تدل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على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أن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الإنسا</w:t>
      </w:r>
      <w:r>
        <w:rPr>
          <w:rFonts w:cs="Traditional Arabic"/>
          <w:b/>
          <w:b/>
          <w:bCs/>
          <w:color w:val="3366FF"/>
          <w:rtl w:val="true"/>
        </w:rPr>
        <w:t>ن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مسؤول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عما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يسمع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ويرى</w:t>
      </w:r>
      <w:r>
        <w:rPr>
          <w:b/>
          <w:b/>
          <w:bCs/>
          <w:color w:val="3366FF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rtl w:val="true"/>
        </w:rPr>
        <w:t>وفي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أي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سورة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Cs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ماك</w:t>
      </w:r>
      <w:r>
        <w:rPr>
          <w:rFonts w:cs="Traditional Arabic"/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ف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ور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انت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ع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رم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ولل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.</w:t>
      </w:r>
    </w:p>
    <w:p>
      <w:pPr>
        <w:pStyle w:val="Normal"/>
        <w:numPr>
          <w:ilvl w:val="0"/>
          <w:numId w:val="3"/>
        </w:numPr>
        <w:ind w:left="855" w:right="855" w:hanging="495"/>
        <w:jc w:val="left"/>
        <w:rPr>
          <w:rFonts w:cs="Traditional Arabic"/>
        </w:rPr>
      </w:pPr>
      <w:r>
        <w:rPr>
          <w:rFonts w:cs="Traditional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ها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855" w:right="855" w:hanging="495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دف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لاهانه</w:t>
      </w:r>
      <w:r>
        <w:rPr>
          <w:rtl w:val="true"/>
        </w:rPr>
        <w:t xml:space="preserve">  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.</w:t>
      </w:r>
    </w:p>
    <w:p>
      <w:pPr>
        <w:pStyle w:val="TextBodyIndent"/>
        <w:jc w:val="both"/>
        <w:rPr/>
      </w:pP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color w:val="FF0000"/>
          <w:sz w:val="40"/>
          <w:sz w:val="40"/>
          <w:szCs w:val="40"/>
          <w:rtl w:val="true"/>
        </w:rPr>
        <w:t>عظمة الله سبحانه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ج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ا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اف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ظ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لال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ع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لطانه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ج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ح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جب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ع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ك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وس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عقا</w:t>
      </w:r>
      <w:r>
        <w:rPr>
          <w:rFonts w:cs="Traditional Arabic"/>
          <w:color w:val="000000"/>
          <w:rtl w:val="true"/>
          <w:lang w:eastAsia="en-US"/>
        </w:rPr>
        <w:t xml:space="preserve">.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يا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ز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هن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لق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تق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زي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ت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ض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ز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د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تق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ط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قط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زو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عض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عض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اذ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قض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ح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أم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سم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ضع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لائك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أجنحت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دبر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ظا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يضي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دني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نه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يسع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ايش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ظ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ي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يسكن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ز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م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دني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نج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يل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اه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ثب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رض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جب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ظي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راس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 </w:t>
      </w:r>
      <w:r>
        <w:rPr>
          <w:rFonts w:cs="Traditional Arabic"/>
          <w:color w:val="000000"/>
          <w:rtl w:val="true"/>
          <w:lang w:eastAsia="en-US"/>
        </w:rPr>
        <w:t>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نس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طف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ه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ث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ير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</w:t>
      </w:r>
      <w:r>
        <w:rPr>
          <w:rFonts w:cs="Traditional Arabic"/>
          <w:color w:val="000000"/>
          <w:rtl w:val="true"/>
          <w:lang w:eastAsia="en-US"/>
        </w:rPr>
        <w:t>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جي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صن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بدي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تكف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ح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رز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خلوق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يء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عند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زق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ق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ياته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عظ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لي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ر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غف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ح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يغ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ح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نته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حارم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عزي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ب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نتق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خلو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اض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اجع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افحسبت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لقناك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بث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نك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ي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رجع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ق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Monotype Koufi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اذك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شي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ظ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ح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lang w:eastAsia="en-US"/>
        </w:rPr>
      </w:pPr>
      <w:r>
        <w:rPr>
          <w:rFonts w:cs="Monotype Koufi"/>
          <w:color w:val="FF0000"/>
          <w:szCs w:val="56"/>
          <w:rtl w:val="true"/>
        </w:rPr>
        <w:t>اهمية</w:t>
      </w:r>
      <w:r>
        <w:rPr>
          <w:color w:val="FF0000"/>
          <w:szCs w:val="56"/>
          <w:rtl w:val="true"/>
        </w:rPr>
        <w:t xml:space="preserve"> </w:t>
      </w:r>
      <w:r>
        <w:rPr>
          <w:rFonts w:cs="Monotype Koufi"/>
          <w:color w:val="FF0000"/>
          <w:szCs w:val="56"/>
          <w:rtl w:val="true"/>
        </w:rPr>
        <w:t>حسن</w:t>
      </w:r>
      <w:r>
        <w:rPr>
          <w:color w:val="FF0000"/>
          <w:szCs w:val="56"/>
          <w:rtl w:val="true"/>
        </w:rPr>
        <w:t xml:space="preserve"> </w:t>
      </w:r>
      <w:r>
        <w:rPr>
          <w:rFonts w:cs="Monotype Koufi"/>
          <w:color w:val="FF0000"/>
          <w:szCs w:val="56"/>
          <w:rtl w:val="true"/>
        </w:rPr>
        <w:t>العشرة</w:t>
      </w:r>
      <w:r>
        <w:rPr>
          <w:color w:val="FF0000"/>
          <w:szCs w:val="56"/>
          <w:rtl w:val="true"/>
        </w:rPr>
        <w:t xml:space="preserve"> </w:t>
      </w:r>
      <w:r>
        <w:rPr>
          <w:rFonts w:cs="Monotype Koufi"/>
          <w:color w:val="FF0000"/>
          <w:szCs w:val="56"/>
          <w:rtl w:val="true"/>
        </w:rPr>
        <w:t>بين</w:t>
      </w:r>
      <w:r>
        <w:rPr>
          <w:color w:val="FF0000"/>
          <w:szCs w:val="56"/>
          <w:rtl w:val="true"/>
        </w:rPr>
        <w:t xml:space="preserve"> </w:t>
      </w:r>
      <w:r>
        <w:rPr>
          <w:rFonts w:cs="Monotype Koufi"/>
          <w:color w:val="FF0000"/>
          <w:szCs w:val="56"/>
          <w:rtl w:val="true"/>
        </w:rPr>
        <w:t>الزوجين</w:t>
      </w:r>
      <w:r>
        <w:rPr>
          <w:color w:val="000000"/>
          <w:szCs w:val="28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م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ك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ين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ح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ش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,</w:t>
      </w:r>
      <w:r>
        <w:rPr>
          <w:rFonts w:cs="Traditional Arabic"/>
          <w:color w:val="000000"/>
          <w:rtl w:val="true"/>
          <w:lang w:eastAsia="en-US"/>
        </w:rPr>
        <w:t>ح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لا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عظ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لاق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هم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ده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يات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امت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باد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ك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ي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را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تفصي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حك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عل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حيا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سر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علاق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استمر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لا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طل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رع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عظ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ؤد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طل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عامل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عامل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يش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م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: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lang w:eastAsia="en-US"/>
        </w:rPr>
        <w:t>1</w:t>
      </w:r>
      <w:r>
        <w:rPr>
          <w:rFonts w:cs="Traditional Arabic"/>
          <w:color w:val="000000"/>
          <w:rtl w:val="true"/>
          <w:lang w:eastAsia="en-US"/>
        </w:rPr>
        <w:t xml:space="preserve">-  </w:t>
      </w:r>
      <w:r>
        <w:rPr>
          <w:rFonts w:cs="Traditional Arabic"/>
          <w:color w:val="000000"/>
          <w:rtl w:val="true"/>
          <w:lang w:eastAsia="en-US"/>
        </w:rPr>
        <w:t>طي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كل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بارة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والابتعا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لفاظ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ارح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هان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تحقي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منادا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زوجت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زوج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زوج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أ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سماء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lang w:eastAsia="en-US"/>
        </w:rPr>
        <w:t>2</w:t>
      </w:r>
      <w:r>
        <w:rPr>
          <w:rFonts w:cs="Traditional Arabic"/>
          <w:color w:val="000000"/>
          <w:rtl w:val="true"/>
          <w:lang w:eastAsia="en-US"/>
        </w:rPr>
        <w:t>-</w:t>
      </w:r>
      <w:r>
        <w:rPr>
          <w:rFonts w:cs="Traditional Arabic"/>
          <w:color w:val="000000"/>
          <w:rtl w:val="true"/>
          <w:lang w:eastAsia="en-US"/>
        </w:rPr>
        <w:t>أد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للحقو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واج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زوجت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التغاض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حد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تقص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ب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والتعا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قص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أسلو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سن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Traditional Arabic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صب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يث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يحتا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ذ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ل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ا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ثن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ب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شوب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ي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كد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تنغيص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ع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شي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م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تعب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ؤث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طل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حده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كم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آخ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ك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نس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قائص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فيه</w:t>
      </w:r>
      <w:r>
        <w:rPr>
          <w:color w:val="000000"/>
          <w:rtl w:val="true"/>
          <w:lang w:eastAsia="en-US"/>
        </w:rPr>
        <w:t xml:space="preserve"> 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lang w:eastAsia="en-US"/>
        </w:rPr>
        <w:t>5</w:t>
      </w:r>
      <w:r>
        <w:rPr>
          <w:rFonts w:cs="Traditional Arabic"/>
          <w:color w:val="000000"/>
          <w:rtl w:val="true"/>
          <w:lang w:eastAsia="en-US"/>
        </w:rPr>
        <w:t xml:space="preserve">-  </w:t>
      </w:r>
      <w:r>
        <w:rPr>
          <w:rFonts w:cs="Traditional Arabic"/>
          <w:color w:val="000000"/>
          <w:rtl w:val="true"/>
          <w:lang w:eastAsia="en-US"/>
        </w:rPr>
        <w:t>ا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ر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زوجت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طارئ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رأ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ليحا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صب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ل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ت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ره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ي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ا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ع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وعاشره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معرو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إ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رهتموه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عس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كره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يئ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ج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ي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عن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غاض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صلا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زوجت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أمر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م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شرع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الصلا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حج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ست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عفاف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م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ساو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ناز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ا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يا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Monotype Koufi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  <w:t>ورد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حديث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فيه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أ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شيطا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يفرح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فرحاً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عظيما</w:t>
      </w:r>
      <w:r>
        <w:rPr>
          <w:color w:val="0000FF"/>
          <w:rtl w:val="true"/>
          <w:lang w:eastAsia="en-US"/>
        </w:rPr>
        <w:t xml:space="preserve">  </w:t>
      </w:r>
      <w:r>
        <w:rPr>
          <w:rFonts w:cs="Traditional Arabic"/>
          <w:color w:val="0000FF"/>
          <w:rtl w:val="true"/>
          <w:lang w:eastAsia="en-US"/>
        </w:rPr>
        <w:t>بتطليق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زوج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لزوجته</w:t>
      </w:r>
      <w:r>
        <w:rPr>
          <w:color w:val="0000FF"/>
          <w:rtl w:val="true"/>
          <w:lang w:eastAsia="en-US"/>
        </w:rPr>
        <w:t xml:space="preserve">  </w:t>
      </w:r>
      <w:r>
        <w:rPr>
          <w:rFonts w:cs="Traditional Arabic"/>
          <w:color w:val="0000FF"/>
          <w:rtl w:val="true"/>
          <w:lang w:eastAsia="en-US"/>
        </w:rPr>
        <w:t>فاذكر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حديث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lang w:eastAsia="en-US"/>
        </w:rPr>
      </w:pPr>
      <w:r>
        <w:rPr>
          <w:rFonts w:cs="Monotype Koufi"/>
          <w:color w:val="FF0000"/>
          <w:szCs w:val="48"/>
          <w:rtl w:val="true"/>
        </w:rPr>
        <w:t>اهمية</w:t>
      </w:r>
      <w:r>
        <w:rPr>
          <w:color w:val="FF0000"/>
          <w:szCs w:val="48"/>
          <w:rtl w:val="true"/>
        </w:rPr>
        <w:t xml:space="preserve"> </w:t>
      </w:r>
      <w:r>
        <w:rPr>
          <w:rFonts w:cs="Monotype Koufi"/>
          <w:color w:val="FF0000"/>
          <w:szCs w:val="48"/>
          <w:rtl w:val="true"/>
        </w:rPr>
        <w:t>سلامة</w:t>
      </w:r>
      <w:r>
        <w:rPr>
          <w:color w:val="FF0000"/>
          <w:szCs w:val="48"/>
          <w:rtl w:val="true"/>
        </w:rPr>
        <w:t xml:space="preserve"> </w:t>
      </w:r>
      <w:r>
        <w:rPr>
          <w:rFonts w:cs="Monotype Koufi"/>
          <w:color w:val="FF0000"/>
          <w:szCs w:val="48"/>
          <w:rtl w:val="true"/>
        </w:rPr>
        <w:t>الصدر</w:t>
      </w:r>
      <w:r>
        <w:rPr>
          <w:color w:val="FF0000"/>
          <w:szCs w:val="48"/>
          <w:rtl w:val="true"/>
        </w:rPr>
        <w:t xml:space="preserve">  </w:t>
      </w:r>
      <w:r>
        <w:rPr>
          <w:rFonts w:cs="Monotype Koufi"/>
          <w:color w:val="FF0000"/>
          <w:szCs w:val="48"/>
          <w:rtl w:val="true"/>
        </w:rPr>
        <w:t>عن</w:t>
      </w:r>
      <w:r>
        <w:rPr>
          <w:color w:val="FF0000"/>
          <w:szCs w:val="48"/>
          <w:rtl w:val="true"/>
        </w:rPr>
        <w:t xml:space="preserve"> </w:t>
      </w:r>
      <w:r>
        <w:rPr>
          <w:rFonts w:cs="Monotype Koufi"/>
          <w:color w:val="FF0000"/>
          <w:szCs w:val="48"/>
          <w:rtl w:val="true"/>
        </w:rPr>
        <w:t>الغل</w:t>
      </w:r>
      <w:r>
        <w:rPr>
          <w:color w:val="FF0000"/>
          <w:szCs w:val="48"/>
          <w:rtl w:val="true"/>
        </w:rPr>
        <w:t xml:space="preserve"> </w:t>
      </w:r>
      <w:r>
        <w:rPr>
          <w:rFonts w:cs="Monotype Koufi"/>
          <w:color w:val="FF0000"/>
          <w:szCs w:val="48"/>
          <w:rtl w:val="true"/>
        </w:rPr>
        <w:t>والحسد</w:t>
      </w:r>
      <w:r>
        <w:rPr>
          <w:color w:val="FF0000"/>
          <w:szCs w:val="48"/>
          <w:rtl w:val="true"/>
        </w:rPr>
        <w:t xml:space="preserve"> </w:t>
      </w:r>
      <w:r>
        <w:rPr>
          <w:rFonts w:cs="Monotype Koufi"/>
          <w:color w:val="FF0000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ص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ام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الأخل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لي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سل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خوا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ر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ا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ب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ر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ح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الا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كراه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ي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رر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والمؤمن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ؤمنات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 </w:t>
      </w:r>
      <w:r>
        <w:rPr>
          <w:rFonts w:cs="Traditional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كم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خ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فس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خ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ؤم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تؤم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ابوا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در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صال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لّ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ح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</w:t>
      </w:r>
      <w:r>
        <w:rPr>
          <w:rFonts w:cs="Traditional Arabic"/>
          <w:rtl w:val="true"/>
          <w:lang w:eastAsia="en-US"/>
        </w:rPr>
        <w:t>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م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لب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صد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ر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م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لب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قي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غ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ض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غ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ضغ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ل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م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خص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يح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القد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إب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ُ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ص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, </w:t>
      </w:r>
      <w:r>
        <w:rPr>
          <w:rFonts w:cs="Traditional Arabic"/>
          <w:rtl w:val="true"/>
          <w:lang w:eastAsia="en-US"/>
        </w:rPr>
        <w:t>وال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يأ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ط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ب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ل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لايا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الرزا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,  </w:t>
      </w:r>
      <w:r>
        <w:rPr>
          <w:rFonts w:cs="Traditional Arabic"/>
          <w:rtl w:val="true"/>
          <w:lang w:eastAsia="en-US"/>
        </w:rPr>
        <w:t>والحا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ذو</w:t>
      </w:r>
      <w:r>
        <w:rPr>
          <w:rFonts w:cs="Traditional Arabic"/>
          <w:rtl w:val="true"/>
          <w:lang w:eastAsia="en-US"/>
        </w:rPr>
        <w:t>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ذ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خ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سخ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ت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ض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تمع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ي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سائي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Monotype Koufi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Monotype Koufi"/>
          <w:color w:val="FF0000"/>
          <w:rtl w:val="true"/>
        </w:rPr>
        <w:t>ورد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حديث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نبي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صل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ليه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سل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سد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يكو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مري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م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هم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؟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sz w:val="40"/>
          <w:szCs w:val="40"/>
          <w:lang w:eastAsia="en-US"/>
        </w:rPr>
      </w:pPr>
      <w:r>
        <w:rPr>
          <w:rFonts w:cs="Traditional Arabic"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Heading5"/>
        <w:ind w:left="360" w:right="0" w:hanging="0"/>
        <w:jc w:val="left"/>
        <w:rPr>
          <w:szCs w:val="32"/>
        </w:rPr>
      </w:pP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Cs w:val="32"/>
          <w:lang w:eastAsia="en-US"/>
        </w:rPr>
      </w:pPr>
      <w:r>
        <w:rPr>
          <w:rFonts w:cs="Traditional Arabic"/>
          <w:color w:val="000000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rtl w:val="true"/>
          <w:lang w:eastAsia="en-US"/>
        </w:rPr>
        <w:t>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م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ينن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صاح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ي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جر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عظي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,</w:t>
      </w:r>
      <w:r>
        <w:rPr>
          <w:rFonts w:cs="Traditional Arabic"/>
          <w:color w:val="000000"/>
          <w:rtl w:val="true"/>
          <w:lang w:eastAsia="en-US"/>
        </w:rPr>
        <w:t>ف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حي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الب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و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آ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ب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ئ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كث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دخ</w:t>
      </w:r>
      <w:r>
        <w:rPr>
          <w:rFonts w:cs="Traditional Arabic"/>
          <w:color w:val="000000"/>
          <w:rtl w:val="true"/>
          <w:lang w:eastAsia="en-US"/>
        </w:rPr>
        <w:t>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ن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تقو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لق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ئ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كث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يدخ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الف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فرج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(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ئ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ثق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يز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ذ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عرو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عانت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حتاجو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لا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وج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تبس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ج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خي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حقر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عرو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يئ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لق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خا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وج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 </w:t>
      </w:r>
      <w:r>
        <w:rPr>
          <w:rFonts w:cs="Traditional Arabic"/>
          <w:color w:val="000000"/>
          <w:rtl w:val="true"/>
          <w:lang w:eastAsia="en-US"/>
        </w:rPr>
        <w:t>و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آ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وتبسم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ج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خي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د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م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عل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عا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مطلو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رص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فشاء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سلا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ف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ج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ظيم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زي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ح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ألف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ا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دلك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ي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علتمو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حاببت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فش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ك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rtl w:val="true"/>
          <w:lang w:eastAsia="en-US"/>
        </w:rPr>
        <w:t>ورد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في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حديث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أ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أصحاب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أخلاق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حسنة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م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أعلى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ناس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منزلة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يوم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قيامة</w:t>
      </w:r>
      <w:r>
        <w:rPr>
          <w:color w:val="0000FF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FF"/>
          <w:rtl w:val="true"/>
          <w:lang w:eastAsia="en-US"/>
        </w:rPr>
        <w:t>فاذكر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ذلك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حديث؟</w:t>
      </w:r>
      <w:r>
        <w:rPr>
          <w:color w:val="0000FF"/>
          <w:rtl w:val="true"/>
          <w:lang w:eastAsia="en-US"/>
        </w:rPr>
        <w:t xml:space="preserve">    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7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840"/>
        </w:tabs>
        <w:ind w:left="840" w:hanging="480"/>
      </w:pPr>
      <w:rPr/>
    </w:lvl>
  </w:abstractNum>
  <w:abstractNum w:abstractNumId="7">
    <w:lvl w:ilvl="0">
      <w:start w:val="3"/>
      <w:numFmt w:val="decimal"/>
      <w:lvlText w:val="%1-"/>
      <w:lvlJc w:val="right"/>
      <w:pPr>
        <w:tabs>
          <w:tab w:val="num" w:pos="0"/>
        </w:tabs>
        <w:ind w:left="0" w:hanging="360"/>
      </w:pPr>
      <w:rPr>
        <w:color w:val="0000FF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Monotype Koufi"/>
      <w:color w:val="FF000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360" w:hanging="0"/>
      <w:jc w:val="right"/>
      <w:outlineLvl w:val="1"/>
    </w:pPr>
    <w:rPr>
      <w:rFonts w:cs="Monotype Koufi"/>
      <w:color w:val="0000FF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Monotype Koufi"/>
      <w:color w:val="FF000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>
      <w:color w:val="0000FF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1:25:00Z</dcterms:created>
  <dc:creator>الامير احمد محمدعبد الله   المعهد العلمي في شرورة</dc:creator>
  <dc:description/>
  <dc:language>en-US</dc:language>
  <cp:lastModifiedBy>ابومحمد</cp:lastModifiedBy>
  <cp:lastPrinted>2002-11-08T14:25:00Z</cp:lastPrinted>
  <dcterms:modified xsi:type="dcterms:W3CDTF">2002-11-08T11:25:00Z</dcterms:modified>
  <cp:revision>2</cp:revision>
  <dc:subject/>
  <dc:title>بسم الله الرحمن الرحيم </dc:title>
</cp:coreProperties>
</file>