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ثلاثاء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4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ب أ 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ضمائر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 xml:space="preserve">الغائب </w:t>
      </w:r>
      <w:r>
        <w:rPr>
          <w:b/>
          <w:bCs/>
          <w:color w:val="FF0000"/>
          <w:rtl w:val="true"/>
        </w:rPr>
        <w:t>) .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صحح أخطاءك في الاخت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أسئلة المراج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أ الجملة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عرب الجملة إعرابا صحيحا 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في بداية الحصة نقوم بعمل مراجعة سريعة لأسئلة الاختبار في الحصة الماضية والتنبيه للأخطاء الشائعة في الاختبار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أقوم بتوجيه بعض الأسئلة للمراجعة لما مضى من دروس في مادة القواعد و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ما أنواع الضمائر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أذكر ضمائر الغائب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أكتب جملة على السبورة وه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</w:t>
            </w:r>
            <w:r>
              <w:rPr>
                <w:color w:val="0000FF"/>
                <w:rtl w:val="true"/>
              </w:rPr>
              <w:t xml:space="preserve">أنا تلميذ في المدرس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و أوجه عدة أسئلة للتلاميذ 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 xml:space="preserve">ما نوع الجملة ؟           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ما أجزاء الجملة الاسمية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أعرب الجملة إعرابا ً كاملا ً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م بعد ذلك أناقش التلاميذ بما تبقى من تدريبات للدرس حيث تكون المشاركة جماعية  وبالكتابة على السبورة ومراعاة الأخطاء الإملائية في كتابات التلاميذ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صحح التلميذ أخطاؤه من الاختبا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أسئلة المراجع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جملة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ة إعرابا ً صحيحا ً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بإتقان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>: .........</w:t>
      </w:r>
      <w:r>
        <w:rPr>
          <w:b/>
          <w:b/>
          <w:bCs/>
          <w:color w:val="008000"/>
          <w:rtl w:val="true"/>
        </w:rPr>
        <w:t xml:space="preserve">الواجب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أعرب الجملة التالية في الدفتر      ـ هو مجتهد  في المدرسة </w:t>
      </w:r>
      <w:r>
        <w:rPr>
          <w:b/>
          <w:bCs/>
          <w:color w:val="008000"/>
          <w:rtl w:val="true"/>
        </w:rPr>
        <w:t xml:space="preserve">. </w:t>
      </w:r>
      <w:r>
        <w:rPr>
          <w:rtl w:val="true"/>
        </w:rPr>
        <w:t xml:space="preserve">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0:45:00Z</dcterms:created>
  <dc:creator>cam</dc:creator>
  <dc:description/>
  <dc:language>en-US</dc:language>
  <cp:lastModifiedBy>cam</cp:lastModifiedBy>
  <dcterms:modified xsi:type="dcterms:W3CDTF">2001-10-24T20:45:00Z</dcterms:modified>
  <cp:revision>2</cp:revision>
  <dc:subject/>
  <dc:title>الـــيــــــوم     / </dc:title>
</cp:coreProperties>
</file>