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ثلاثاء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22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>الأولى الثانية الثالثة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أ ب 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أسماء الموصولة</w:t>
      </w:r>
      <w:r>
        <w:rPr>
          <w:color w:val="FF0000"/>
          <w:rtl w:val="true"/>
        </w:rPr>
        <w:t xml:space="preserve">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ـ حول الجملة إلى المثنى ثم إلى الجمع وغير ما يلز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معنى الأسماء الموصول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عدد الأسماء الموصو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ي بداية الحصة أكتب جملتين على السبورة وأطلب من التلاميذ تحويلها إلى مثنى ثم جمع 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ـــ </w:t>
            </w:r>
            <w:r>
              <w:rPr>
                <w:color w:val="008000"/>
                <w:rtl w:val="true"/>
              </w:rPr>
              <w:t>هذا التلميذ محبو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ـــ </w:t>
            </w:r>
            <w:r>
              <w:rPr>
                <w:color w:val="008000"/>
                <w:rtl w:val="true"/>
              </w:rPr>
              <w:t>هذه الطبيبة ماه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كتب على السبورة ما يأت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ـ من </w:t>
            </w:r>
            <w:r>
              <w:rPr>
                <w:color w:val="FF0000"/>
                <w:rtl w:val="true"/>
              </w:rPr>
              <w:t>الذي</w:t>
            </w:r>
            <w:r>
              <w:rPr>
                <w:color w:val="0000FF"/>
                <w:rtl w:val="true"/>
              </w:rPr>
              <w:t xml:space="preserve"> زار مدرستنا اليوم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ـ </w:t>
            </w:r>
            <w:r>
              <w:rPr>
                <w:color w:val="FF0000"/>
                <w:rtl w:val="true"/>
              </w:rPr>
              <w:t>الذي</w:t>
            </w:r>
            <w:r>
              <w:rPr>
                <w:color w:val="0000FF"/>
                <w:rtl w:val="true"/>
              </w:rPr>
              <w:t xml:space="preserve"> زار مدرستنا اليوم هو المشرف الرياضي </w:t>
            </w:r>
            <w:r>
              <w:rPr>
                <w:color w:val="0000FF"/>
                <w:rtl w:val="true"/>
              </w:rPr>
              <w:t>.</w:t>
            </w:r>
            <w:r>
              <w:rPr>
                <w:color w:val="0000FF"/>
                <w:rtl w:val="true"/>
              </w:rPr>
              <w:br/>
            </w:r>
            <w:r>
              <w:rPr>
                <w:color w:val="0000FF"/>
                <w:rtl w:val="true"/>
              </w:rPr>
              <w:t>ثم أوجه للتلاميذ سؤال 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ــ 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من الذي نقصده بكلمة الذي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ثم يستنتج التلاميذ معنى الأسماء الموصولة ثم أوجه للتلاميذ سؤال آخر وهو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حول الجملة إلى المثنى ؟ ثم إلى الجمع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الطالب الذي يدرس مجتهد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حث يعدد التلاميذ بذلك الأسماء الموصولة وهي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  <w:rtl w:val="true"/>
              </w:rPr>
              <w:t xml:space="preserve">الذي ، التي ، اللذان ،اللتان ، الذين ، اللاتي </w:t>
            </w:r>
            <w:r>
              <w:rPr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ثم أناقش تدريبات الدرس مع التلاميذ وذلك بمشاركة جميع التلاميذ وبالكتابة على السبورة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ة إلى المثنى والجمع مع تغير مايلز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معنى الأسماء الموصو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دد التلميذ الأسماء الموصو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1:21:00Z</dcterms:created>
  <dc:creator>cam</dc:creator>
  <dc:description/>
  <dc:language>en-US</dc:language>
  <cp:lastModifiedBy>cam</cp:lastModifiedBy>
  <cp:lastPrinted>2001-10-09T00:20:00Z</cp:lastPrinted>
  <dcterms:modified xsi:type="dcterms:W3CDTF">2001-10-08T21:21:00Z</dcterms:modified>
  <cp:revision>2</cp:revision>
  <dc:subject/>
  <dc:title>الـــيــــــوم     / </dc:title>
</cp:coreProperties>
</file>