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سادس ـ ب ، أ ، ج </w:t>
      </w:r>
      <w:r>
        <w:rPr>
          <w:b/>
          <w:bCs/>
          <w:color w:val="FF0000"/>
          <w:rtl w:val="true"/>
        </w:rPr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قواعد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 xml:space="preserve">ضمير المخاطب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ضع كلمة أنا في جملة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بدل ضمير المتكلم بالمخاط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ّل الجملة إلى المثنى ثم إلى ال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ل الجمل إلى المؤن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القا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وجه بعض الأسئلة للتلاميذ للمراجعة وللتوجيه للدرس الجديد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أذكر أنواع المعارف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ما هي الضمائر المنفصلة ؟ مثل لذلك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أطلب من أحد التلاميذ إدخال كلمة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أنا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في جملة مفيدة ثم أكتبها على السبورة مثل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                  </w:t>
            </w:r>
            <w:r>
              <w:rPr>
                <w:color w:val="0000FF"/>
                <w:rtl w:val="true"/>
              </w:rPr>
              <w:t xml:space="preserve">أنا تلميذ مجتهد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وأطلب من تلميذ آخر أن يتحدث مع زميلة صاحب الجملة فيقول عنه </w:t>
            </w:r>
            <w:r>
              <w:rPr>
                <w:color w:val="0000FF"/>
                <w:rtl w:val="true"/>
              </w:rPr>
              <w:t xml:space="preserve">:                     </w:t>
            </w:r>
            <w:r>
              <w:rPr>
                <w:color w:val="0000FF"/>
                <w:rtl w:val="true"/>
              </w:rPr>
              <w:t xml:space="preserve">أنت تلميذ مجتهد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طلب من التلاميذ تحويل الجملة إلى المثنى يحاول التلاميذ إيجاد الحل وهو </w:t>
            </w:r>
            <w:r>
              <w:rPr>
                <w:color w:val="0000FF"/>
                <w:rtl w:val="true"/>
              </w:rPr>
              <w:t xml:space="preserve">:       </w:t>
            </w:r>
            <w:r>
              <w:rPr>
                <w:color w:val="0000FF"/>
                <w:rtl w:val="true"/>
              </w:rPr>
              <w:t xml:space="preserve">أنتما تلميذان مجتهدا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إلى الجمع  </w:t>
            </w:r>
            <w:r>
              <w:rPr>
                <w:color w:val="0000FF"/>
                <w:rtl w:val="true"/>
              </w:rPr>
              <w:t xml:space="preserve">:         </w:t>
            </w:r>
            <w:r>
              <w:rPr>
                <w:color w:val="0000FF"/>
                <w:rtl w:val="true"/>
              </w:rPr>
              <w:t xml:space="preserve">أنتم تلاميذ مجتهدو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نكرر نفس الجمع مع المؤنث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               </w:t>
            </w:r>
            <w:r>
              <w:rPr>
                <w:color w:val="0000FF"/>
                <w:rtl w:val="true"/>
              </w:rPr>
              <w:t xml:space="preserve">أنت ِ تلميذة مجتهد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              </w:t>
            </w:r>
            <w:r>
              <w:rPr>
                <w:color w:val="0000FF"/>
                <w:rtl w:val="true"/>
              </w:rPr>
              <w:t xml:space="preserve">أنتما تلميذتان مجتهدان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             </w:t>
            </w:r>
            <w:r>
              <w:rPr>
                <w:color w:val="0000FF"/>
                <w:rtl w:val="true"/>
              </w:rPr>
              <w:t xml:space="preserve">أنتنَّ تلميذات مجتهدات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طلب من التلاميذ استنتاج القاعدة الأساسية للدرس ثم أختار بعد ذلك بعض التمارين للتطبيق عليها الدرس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ضع التلميذ كلمة أنا في جملة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بدل التلميذ ضمير المتكلم بضمير المخاطب مع تغير ما يلز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  إلى المثنى ثم ال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 إلى المؤن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قا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21:16:00Z</dcterms:created>
  <dc:creator>cam</dc:creator>
  <dc:description/>
  <dc:language>en-US</dc:language>
  <cp:lastModifiedBy>cam</cp:lastModifiedBy>
  <cp:lastPrinted>2001-10-21T00:15:00Z</cp:lastPrinted>
  <dcterms:modified xsi:type="dcterms:W3CDTF">2001-10-20T21:16:00Z</dcterms:modified>
  <cp:revision>2</cp:revision>
  <dc:subject/>
  <dc:title>الـــيــــــوم     / </dc:title>
</cp:coreProperties>
</file>