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</w:rPr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ثلاثاء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>الأولى ـ الثانية ـ الثالث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سادس ب ـ أ ـ ج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قواعد</w:t>
      </w:r>
      <w:r>
        <w:rPr>
          <w:b/>
          <w:bCs/>
          <w:color w:val="FF0000"/>
          <w:rtl w:val="true"/>
        </w:rPr>
        <w:tab/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وضوع </w:t>
      </w:r>
      <w:r>
        <w:rPr>
          <w:b/>
          <w:bCs/>
          <w:color w:val="FF0000"/>
          <w:rtl w:val="true"/>
        </w:rPr>
        <w:t xml:space="preserve">/ </w:t>
      </w:r>
      <w:r>
        <w:rPr>
          <w:rtl w:val="true"/>
        </w:rPr>
        <w:t xml:space="preserve">ضمير الغائب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جب عن الأسئلة التمهيدية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عدد ضمائر المتكل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عدد ضمائر المخاط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ضع كلمة أنت في جملة من إنشائك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كتشف ضمائر الغائ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قاعدة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في بداية الحصة أوجه بعض الأسئلة للتلاميذ للمراجعة ولربطها بالدرس الحالي و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ما ضمائر المتكلم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ما ضمائر المخاطب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 xml:space="preserve">ما أعراب كلمة أنت في الجملة التالية </w:t>
            </w:r>
            <w:r>
              <w:rPr>
                <w:color w:val="0000FF"/>
                <w:rtl w:val="true"/>
              </w:rPr>
              <w:t xml:space="preserve">:   </w:t>
            </w:r>
            <w:r>
              <w:rPr>
                <w:color w:val="0000FF"/>
                <w:rtl w:val="true"/>
              </w:rPr>
              <w:t>أنت مهذب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أطب من التلاميذ وضع كلمة أنت في جملة ثم أكتبها على السبورة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</w:t>
            </w:r>
            <w:r>
              <w:rPr>
                <w:color w:val="0000FF"/>
                <w:rtl w:val="true"/>
              </w:rPr>
              <w:t xml:space="preserve">أنت ولد مؤدب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         </w:t>
            </w:r>
            <w:r>
              <w:rPr>
                <w:color w:val="0000FF"/>
                <w:rtl w:val="true"/>
              </w:rPr>
              <w:t xml:space="preserve">ثم نبحث عن تلميذ غير موجود بالفصل وأطلب من التلاميذ توجيه الخطاب له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</w:t>
            </w:r>
            <w:r>
              <w:rPr>
                <w:color w:val="0000FF"/>
                <w:rtl w:val="true"/>
              </w:rPr>
              <w:t xml:space="preserve">هو تلميذ مؤدب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</w:t>
            </w:r>
            <w:r>
              <w:rPr>
                <w:color w:val="0000FF"/>
                <w:rtl w:val="true"/>
              </w:rPr>
              <w:t xml:space="preserve">وبعدها يتم تحويل الجملة إلى المثنى ثم للجمع ومن ثم تحويل الجملة إلى المفرد المؤنث ثم المثنى ثم الجمع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وبعد ذلك يستنتج التلاميذ ضمائر الغائب وهي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هو ـ هي ـ هما ـ هم ـ هنَّ </w:t>
            </w:r>
            <w:r>
              <w:rPr>
                <w:color w:val="0000FF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ومن ثم أناقش تدريبات الدرس مع التلاميذ بمشاركة جميع التلاميذ وبالكتابة على السبورة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أسئلة التمهي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ضع التلميذ كلمة أنت في جملة من إنشائ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تشف التلميذ ضمائر الغائب بنفس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قاعدة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لا يوجد بسبب الاختبارات   </w:t>
      </w:r>
      <w:r>
        <w:rPr>
          <w:b/>
          <w:bCs/>
          <w:color w:val="008000"/>
          <w:rtl w:val="true"/>
        </w:rPr>
        <w:t xml:space="preserve">.    </w:t>
      </w:r>
      <w:r>
        <w:rPr>
          <w:rtl w:val="true"/>
        </w:rPr>
        <w:t xml:space="preserve">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1:55:00Z</dcterms:created>
  <dc:creator>cam</dc:creator>
  <dc:description/>
  <dc:language>en-US</dc:language>
  <cp:lastModifiedBy>cam</cp:lastModifiedBy>
  <cp:lastPrinted>2001-10-23T00:54:00Z</cp:lastPrinted>
  <dcterms:modified xsi:type="dcterms:W3CDTF">2001-10-22T21:55:00Z</dcterms:modified>
  <cp:revision>2</cp:revision>
  <dc:subject/>
  <dc:title>الـــيــــــوم     / </dc:title>
</cp:coreProperties>
</file>