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أحد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سادس ب أ ج 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قواعد</w:t>
      </w:r>
      <w:r>
        <w:rPr>
          <w:b/>
          <w:bCs/>
          <w:color w:val="FF0000"/>
          <w:rtl w:val="true"/>
        </w:rPr>
        <w:tab/>
        <w:tab/>
        <w:tab/>
      </w:r>
      <w:r>
        <w:rPr>
          <w:b/>
          <w:b/>
          <w:bCs/>
          <w:color w:val="FF0000"/>
          <w:rtl w:val="true"/>
        </w:rPr>
        <w:t xml:space="preserve">الموضوع </w:t>
      </w:r>
      <w:r>
        <w:rPr>
          <w:b/>
          <w:bCs/>
          <w:color w:val="FF0000"/>
          <w:rtl w:val="true"/>
        </w:rPr>
        <w:t xml:space="preserve">/ </w:t>
      </w:r>
      <w:r>
        <w:rPr>
          <w:rtl w:val="true"/>
        </w:rPr>
        <w:t xml:space="preserve">اختبار منتصف الفصل الدراسي الأول </w:t>
      </w:r>
      <w:r>
        <w:rPr>
          <w:rtl w:val="true"/>
        </w:rPr>
        <w:t>.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ابدأ بالإجابة عن أسئلة الاختبا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استخرج من القطعة ما هو مطلوب من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اسم نكرة ـ معرف بألْ ـ اسم علم ـ حرف جر ـ فعل ماضي 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نفذ ما هو مطلوب منك بين الأقوا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حول الجملة المفردة إلى جم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عرب الجملة التالية إعرابا كاملا 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</w:t>
            </w:r>
            <w:r>
              <w:rPr>
                <w:color w:val="0000FF"/>
                <w:rtl w:val="true"/>
              </w:rPr>
              <w:t xml:space="preserve">في بداية الحصة أشجع التلاميذ على التركيز في الاختبار وعدم الرهبة والخوف من الاختبار وإنما الاختبار هو لقياس مدى فهم التلميذ للدرس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الاختبار عبارة عن ورقة واحدة من أربعة أسئلة وهي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السؤال الأول عبارة عن قطعة يستخرج التلاميذ منها بعض المهارات التي درسها التلميذ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والقطعة هي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لعاصم حديقة واسعة ، فيها أشجار ونخيل وعنب ، تركها لعامل يرعاها ، وذات يوم عاد ليرى الحديقة ، فوجد الأشجار والنخيل مهملة ، والعنب لا ثمر فيه ، والعامل يهمل رعايتها </w:t>
            </w:r>
            <w:r>
              <w:rPr>
                <w:color w:val="0000FF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  <w:rtl w:val="true"/>
              </w:rPr>
              <w:t xml:space="preserve">ـ السؤال الثاني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عبارة عن مجموعة جمل ناقصة بحيث يكمل التلميذ ما نقص من الجملة بما هو مطلوب منه بين الأقواس مثل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أ ـ </w:t>
            </w:r>
            <w:r>
              <w:rPr>
                <w:color w:val="0000FF"/>
                <w:rtl w:val="true"/>
              </w:rPr>
              <w:t xml:space="preserve">....... </w:t>
            </w:r>
            <w:r>
              <w:rPr>
                <w:color w:val="0000FF"/>
                <w:rtl w:val="true"/>
              </w:rPr>
              <w:t xml:space="preserve">المصيف الرسمي للحكومة </w:t>
            </w:r>
            <w:r>
              <w:rPr>
                <w:color w:val="0000FF"/>
                <w:sz w:val="24"/>
                <w:szCs w:val="26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6"/>
                <w:rtl w:val="true"/>
              </w:rPr>
              <w:t xml:space="preserve">ضع مكان النقط علما مناسبا </w:t>
            </w:r>
            <w:r>
              <w:rPr>
                <w:color w:val="0000FF"/>
                <w:sz w:val="24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color w:val="0000FF"/>
                <w:rtl w:val="true"/>
              </w:rPr>
              <w:t xml:space="preserve">...   </w:t>
            </w:r>
            <w:r>
              <w:rPr>
                <w:color w:val="FF0000"/>
                <w:rtl w:val="true"/>
              </w:rPr>
              <w:t xml:space="preserve">((( </w:t>
            </w:r>
            <w:r>
              <w:rPr>
                <w:color w:val="FF0000"/>
                <w:rtl w:val="true"/>
              </w:rPr>
              <w:t xml:space="preserve">ويوجد صورة من الاختبار مع دفتر التحضير </w:t>
            </w:r>
            <w:r>
              <w:rPr>
                <w:color w:val="FF0000"/>
                <w:rtl w:val="true"/>
              </w:rPr>
              <w:t>)))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 xml:space="preserve">ـ السؤال الثالث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هو تحول جملة من المفرد إلى الجمع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 </w:t>
            </w:r>
            <w:r>
              <w:rPr>
                <w:color w:val="0000FF"/>
                <w:rtl w:val="true"/>
              </w:rPr>
              <w:t xml:space="preserve">هذا هو الكتاب الذي في حقيبتي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السؤال الرابع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عبارة عن إعراب جملة 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  </w:t>
            </w:r>
            <w:r>
              <w:rPr>
                <w:color w:val="0000FF"/>
                <w:rtl w:val="true"/>
              </w:rPr>
              <w:t xml:space="preserve">تمتص الأمعاء السكريات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بدأ التلميذ بالإجابة على الاختبار دون رهبة وخوف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خرج التلميذ من قطعة الاختبار ما هو مطلوب منه بإتقا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نفذ التلميذ ما هو مطلوب منه بين الأقوا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حول التلميذ الجملة من المفرد إلى الجم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عرب التلميذ الجملة إعرابا صحيحا </w:t>
            </w:r>
            <w:r>
              <w:rPr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0:35:00Z</dcterms:created>
  <dc:creator>cam</dc:creator>
  <dc:description/>
  <dc:language>en-US</dc:language>
  <cp:lastModifiedBy>cam</cp:lastModifiedBy>
  <cp:lastPrinted>2001-10-24T23:35:00Z</cp:lastPrinted>
  <dcterms:modified xsi:type="dcterms:W3CDTF">2001-10-24T20:35:00Z</dcterms:modified>
  <cp:revision>2</cp:revision>
  <dc:subject/>
  <dc:title>الـــيــــــوم     / </dc:title>
</cp:coreProperties>
</file>