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ثلاثاء                                      </w:t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هـ                        </w:t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 xml:space="preserve">السادس ب أ  ج                          المـــادة   </w:t>
      </w:r>
      <w:r>
        <w:rPr>
          <w:color w:val="FF0000"/>
          <w:rtl w:val="true"/>
        </w:rPr>
        <w:t xml:space="preserve">/  </w:t>
      </w:r>
      <w:r>
        <w:rPr>
          <w:color w:val="FF0000"/>
          <w:rtl w:val="true"/>
        </w:rPr>
        <w:t xml:space="preserve">قـــواعد                                   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ضمائر المتصلة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أسئلة المراجعة السري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المنو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 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في بداية الحصة أوجه بعض الأسئلة العامة للتلاميذ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أنواع الضمائر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الضمائر المنف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الضمائر المتصلة</w:t>
            </w:r>
            <w:r>
              <w:rPr>
                <w:color w:val="0000FF"/>
                <w:rtl w:val="true"/>
              </w:rPr>
              <w:t xml:space="preserve"> ؟ </w:t>
            </w:r>
            <w:r>
              <w:rPr>
                <w:color w:val="008000"/>
                <w:rtl w:val="true"/>
              </w:rPr>
              <w:t>اذكرها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عرض الدرس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بعد هذه المراجعة السريعة نكمل التدريبات على الضمائر حيث تكون الإجابات على السبورة بمشاركة جميع التلاميذ في الفصل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ثم بعد ذلك أكتب عدة جمل على السبورة لكي أدرب التلاميذ على الإعراب بشكله السريع بحيث يعرب التلاميذ الجمل على السبورة أمام زملائهم وتصحيح أخطائهم على السبورة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أسئلة المراج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المنو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 إعرابا ً صحيحا ً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6:14:00Z</dcterms:created>
  <dc:creator>cam</dc:creator>
  <dc:description/>
  <dc:language>en-US</dc:language>
  <cp:lastModifiedBy>cam</cp:lastModifiedBy>
  <cp:lastPrinted>2001-11-17T19:13:00Z</cp:lastPrinted>
  <dcterms:modified xsi:type="dcterms:W3CDTF">2001-11-17T16:14:00Z</dcterms:modified>
  <cp:revision>2</cp:revision>
  <dc:subject/>
  <dc:title>الـــيــــــوم     / </dc:title>
</cp:coreProperties>
</file>