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11126" w:leader="none"/>
        </w:tabs>
        <w:ind w:left="0" w:right="0" w:hanging="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95325</wp:posOffset>
                </wp:positionH>
                <wp:positionV relativeFrom="paragraph">
                  <wp:posOffset>36195</wp:posOffset>
                </wp:positionV>
                <wp:extent cx="9805670" cy="685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5680" cy="6858000"/>
                          <a:chOff x="0" y="0"/>
                          <a:chExt cx="9805680" cy="685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80568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4880" y="800280"/>
                            <a:ext cx="5699880" cy="228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ndalus" w:hAnsi="Andalus" w:eastAsia="Andalus" w:cs="Andalus"/>
                                  <w:lang w:bidi="hi-IN"/>
                                </w:rPr>
                                <w:t>عنوان الدرس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bidi="hi-IN"/>
                                </w:rPr>
                                <w:t xml:space="preserve"> الفعـل والفــاع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69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3543480"/>
                            <a:ext cx="486864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PT Bold Mirror" w:hAnsi="PT Bold Mirror" w:eastAsia="PT Bold Mirror" w:cs="PT Bold Mirror"/>
                                  <w:lang w:bidi="hi-IN"/>
                                </w:rPr>
                                <w:t>الصف الرابع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5257800"/>
                            <a:ext cx="25826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Variants" w:hAnsi="DecoType Naskh Variants" w:eastAsia="DecoType Naskh Variants" w:cs="DecoType Naskh Variants"/>
                                  <w:lang w:bidi="hi-IN"/>
                                </w:rPr>
                                <w:t>الفصل الدراسي الثان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.85pt;width:772.1pt;height:540pt" coordorigin="1095,57" coordsize="15442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5;top:57;width:15441;height:1079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339;top:1318;width:8975;height:3599;mso-wrap-style:none;v-text-anchor:middle;mso-position-horizontal-relative:page" type="_x0000_t136">
                  <v:path textpathok="t"/>
                  <v:textpath on="t" fitshape="t" string="عنوان الدرس:&#10; الفعـل والفــاعل" style="font-family:&quot;Andalus&quot;;font-size:4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rect id="shape_0" fillcolor="black" stroked="t" o:allowincell="f" style="position:absolute;left:4087;top:5638;width:7666;height:143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PT Bold Mirror" w:hAnsi="PT Bold Mirror" w:eastAsia="PT Bold Mirror" w:cs="PT Bold Mirror"/>
                            <w:lang w:bidi="hi-IN"/>
                          </w:rPr>
                          <w:t>الصف الرابع الابتدائي</w:t>
                        </w:r>
                      </w:p>
                    </w:txbxContent>
                  </v:textbox>
                  <v:path textpathok="t"/>
                  <v:textpath on="t" fitshape="t" string="الصف الرابع الابتدائي" style="font-family:&quot;PT Bold Mirror&quot;;font-size:20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17;top:8337;width:4066;height:719;mso-wrap-style:none;v-text-anchor:middle;mso-position-horizontal-relative:page" type="_x0000_t136">
                  <v:path textpathok="t"/>
                  <v:textpath on="t" fitshape="t" string="الفصل الدراسي الثاني" style="font-family:&quot;DecoType Naskh Variants&quot;;font-size:18pt"/>
                  <v:fill o:detectmouseclick="t" color2="#aaaaaa"/>
                  <v:stroke color="#ff6600" weight="9360" joinstyle="miter" endcap="flat"/>
                  <v:shadow on="t" obscured="f" color="#4d4d4d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2023" w:leader="none"/>
          <w:tab w:val="left" w:pos="2618" w:leader="none"/>
          <w:tab w:val="left" w:pos="11126" w:leader="none"/>
        </w:tabs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38885</wp:posOffset>
                </wp:positionH>
                <wp:positionV relativeFrom="paragraph">
                  <wp:posOffset>36195</wp:posOffset>
                </wp:positionV>
                <wp:extent cx="8905875" cy="6400800"/>
                <wp:effectExtent l="12700" t="12065" r="121920" b="1225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6040" cy="6400800"/>
                        </a:xfrm>
                        <a:prstGeom prst="bevel">
                          <a:avLst>
                            <a:gd name="adj" fmla="val 3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7474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صف</w:t>
                              <w:t>موضوع الدرس</w:t>
                              <w:t>المادة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ابع الابتدائي</w:t>
                              <w:t>الفعل والفاعل</w:t>
                              <w:t>قواعد اللغة العرب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أهداف السلوكية الإجرائية</w:t>
                              <w:t>المحتوى الأسا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المستهدف)</w:t>
                              <w:t>التعلم القب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أو المحتوى المساند أو المندرج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1 أن يصنف التلميذ الجمل المعطاة إلى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2.أن يقرأ التلميذ القطعة الواردة في الدرس قراءة مضبوطة بالشك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3.أن يستخرج التلميذ الجمل الفعلية من القطعة الواردة في الدر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4. أن يبين التلميذ جزأي الجملة الفعلية من خلال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5.أن يعرّف التلميذ الفاعل تعريفاً صحيحاً من خلال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6.أن يبين التلميذ علامة إعراب الفاعل في الجمل المعط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7.أن يمثل التلميذ لأربع جمل فعلية مفيدة من إنشائ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ستخراج الجمل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بيان جزأي الجملة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تعريف الفاعل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بيان علامة إعراب الفاع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ٍالتمثيل للجملة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تصنيف الجمل إلى اسمية و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قراءة القطعة الواردة في الدر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7.55pt;margin-top:2.85pt;width:701.2pt;height:503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صف</w:t>
                        <w:t>موضوع الدرس</w:t>
                        <w:t>المادة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رابع الابتدائي</w:t>
                        <w:t>الفعل والفاعل</w:t>
                        <w:t>قواعد اللغة العرب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أهداف السلوكية الإجرائية</w:t>
                        <w:t>المحتوى الأسا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المستهدف)</w:t>
                        <w:t>التعلم القبلي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أو المحتوى المساند أو المندرج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1 أن يصنف التلميذ الجمل المعطاة إلى اسمية و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2.أن يقرأ التلميذ القطعة الواردة في الدرس قراءة مضبوطة بالشك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3.أن يستخرج التلميذ الجمل الفعلية من القطعة الواردة في الدرس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4. أن يبين التلميذ جزأي الجملة الفعلية من خلال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5.أن يعرّف التلميذ الفاعل تعريفاً صحيحاً من خلال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6.أن يبين التلميذ علامة إعراب الفاعل في الجمل المعطا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7.أن يمثل التلميذ لأربع جمل فعلية مفيدة من إنشائه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ستخراج الجمل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بيان جزأي الجملة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تعريف الفاعل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بيان علامة إعراب الفاع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ٍالتمثيل للجملة الفعل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تصنيف الجمل إلى اسمية وفعل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قراءة القطعة الواردة في الدرس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474747"/>
                <w10:wrap type="none"/>
              </v:shape>
            </w:pict>
          </mc:Fallback>
        </mc:AlternateContent>
      </w:r>
      <w:r>
        <w:br w:type="page"/>
      </w:r>
    </w:p>
    <w:p>
      <w:pPr>
        <w:pStyle w:val="BodyText2"/>
        <w:tabs>
          <w:tab w:val="clear" w:pos="720"/>
          <w:tab w:val="left" w:pos="2023" w:leader="none"/>
          <w:tab w:val="left" w:pos="2618" w:leader="none"/>
          <w:tab w:val="left" w:pos="11126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BodyText2"/>
        <w:tabs>
          <w:tab w:val="clear" w:pos="720"/>
          <w:tab w:val="left" w:pos="2023" w:leader="none"/>
          <w:tab w:val="left" w:pos="2618" w:leader="none"/>
          <w:tab w:val="left" w:pos="11126" w:leader="none"/>
        </w:tabs>
        <w:jc w:val="left"/>
        <w:rPr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33475</wp:posOffset>
                </wp:positionH>
                <wp:positionV relativeFrom="paragraph">
                  <wp:posOffset>-10795</wp:posOffset>
                </wp:positionV>
                <wp:extent cx="9272905" cy="681990"/>
                <wp:effectExtent l="5080" t="5715" r="5715" b="405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2880" cy="681840"/>
                          <a:chOff x="0" y="0"/>
                          <a:chExt cx="9272880" cy="6818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عنوان الدرس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الفعل والفاع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9640" y="0"/>
                            <a:ext cx="2343240" cy="67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FF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لماد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قواعد اللغة العربية.</w:t>
                              </w:r>
                            </w:p>
                            <w:p>
                              <w:pPr>
                                <w:tabs>
                                  <w:tab w:val="left" w:pos="1692" w:leader="none"/>
                                  <w:tab w:val="left" w:pos="6282" w:leader="none"/>
                                  <w:tab w:val="left" w:pos="7560" w:leader="none"/>
                                  <w:tab w:val="left" w:pos="10080" w:leader="none"/>
                                </w:tabs>
                                <w:overflowPunct w:val="false"/>
                                <w:bidi w:val="1"/>
                                <w:spacing w:lineRule="exact" w:line="4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 xml:space="preserve">الصف </w:t>
                              </w:r>
                              <w:r>
                                <w:rPr>
                                  <w:kern w:val="2"/>
                                  <w:sz w:val="40"/>
                                  <w:szCs w:val="38"/>
                                  <w:rFonts w:ascii="Times New Roman" w:hAnsi="Times New Roman" w:eastAsia="Times New Roman" w:cs="Simplified Arabic"/>
                                  <w:color w:val="000000"/>
                                  <w:lang w:val="en-US" w:bidi="ar-SA"/>
                                </w:rPr>
                                <w:t>: الرابع الابتدائي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-0.85pt;width:730.15pt;height:53.7pt" coordorigin="1785,-17" coordsize="14603,107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85;top:0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عنوان الدرس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الفعل والفاعل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8;top:-17;width:3689;height:10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FF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لماد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قواعد اللغة العربية.</w:t>
                        </w:r>
                      </w:p>
                      <w:p>
                        <w:pPr>
                          <w:tabs>
                            <w:tab w:val="left" w:pos="1692" w:leader="none"/>
                            <w:tab w:val="left" w:pos="6282" w:leader="none"/>
                            <w:tab w:val="left" w:pos="7560" w:leader="none"/>
                            <w:tab w:val="left" w:pos="10080" w:leader="none"/>
                          </w:tabs>
                          <w:overflowPunct w:val="false"/>
                          <w:bidi w:val="1"/>
                          <w:spacing w:lineRule="exact" w:line="4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 xml:space="preserve">الصف </w:t>
                        </w:r>
                        <w:r>
                          <w:rPr>
                            <w:kern w:val="2"/>
                            <w:sz w:val="40"/>
                            <w:szCs w:val="38"/>
                            <w:rFonts w:ascii="Times New Roman" w:hAnsi="Times New Roman" w:eastAsia="Times New Roman" w:cs="Simplified Arabic"/>
                            <w:color w:val="000000"/>
                            <w:lang w:val="en-US" w:bidi="ar-SA"/>
                          </w:rPr>
                          <w:t>: الرابع الابتدائ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          </w:t>
      </w:r>
      <w:r>
        <w:rPr>
          <w:b/>
          <w:bCs/>
          <w:color w:val="000000"/>
          <w:rtl w:val="true"/>
        </w:rPr>
        <w:tab/>
        <w:tab/>
        <w:tab/>
      </w:r>
      <w:r>
        <w:rPr>
          <w:b/>
          <w:bCs/>
          <w:color w:val="000000"/>
          <w:rtl w:val="true"/>
        </w:rPr>
        <w:br w:type="textWrapping" w:clear="all"/>
      </w:r>
      <w:r>
        <w:rPr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05530</wp:posOffset>
                </wp:positionH>
                <wp:positionV relativeFrom="paragraph">
                  <wp:posOffset>44450</wp:posOffset>
                </wp:positionV>
                <wp:extent cx="43434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27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rtl w:val="true"/>
                                    </w:rPr>
                                    <w:t xml:space="preserve">:    /     /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3.5pt;mso-position-vertical-relative:text;margin-left:28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270"/>
                        <w:gridCol w:w="3420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rtl w:val="true"/>
                              </w:rPr>
                              <w:t xml:space="preserve">:    /     / 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617" w:leader="none"/>
          <w:tab w:val="left" w:pos="11126" w:leader="none"/>
        </w:tabs>
        <w:spacing w:before="0" w:after="0"/>
        <w:jc w:val="left"/>
        <w:rPr>
          <w:b/>
          <w:b/>
          <w:bCs/>
          <w:color w:val="000000"/>
          <w:sz w:val="28"/>
          <w:szCs w:val="28"/>
          <w:lang w:val="ar-SA"/>
        </w:rPr>
      </w:pPr>
      <w:r>
        <w:rPr>
          <w:b/>
          <w:bCs/>
          <w:color w:val="000000"/>
          <w:sz w:val="28"/>
          <w:szCs w:val="28"/>
          <w:rtl w:val="true"/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5065</wp:posOffset>
                </wp:positionH>
                <wp:positionV relativeFrom="paragraph">
                  <wp:posOffset>233680</wp:posOffset>
                </wp:positionV>
                <wp:extent cx="9277350" cy="325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32512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المست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ستخ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جز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إعر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تمث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للج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1pt" style="position:absolute;rotation:-0;width:730.5pt;height:25.6pt;mso-wrap-distance-left:9.05pt;mso-wrap-distance-right:9.05pt;mso-wrap-distance-top:0pt;mso-wrap-distance-bottom:0pt;margin-top:18.4pt;mso-position-vertical-relative:text;margin-left:90.95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المست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ستخ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علي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جز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علي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تعر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اعل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إعر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اعل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  <w:tab/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تمث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للج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الفعلي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617" w:leader="none"/>
          <w:tab w:val="left" w:pos="11126" w:leader="none"/>
        </w:tabs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</w:p>
    <w:tbl>
      <w:tblPr>
        <w:tblW w:w="15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989"/>
        <w:gridCol w:w="2520"/>
        <w:gridCol w:w="4140"/>
        <w:gridCol w:w="2616"/>
        <w:gridCol w:w="749"/>
      </w:tblGrid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معط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هدا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لوكية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من</w:t>
            </w:r>
          </w:p>
        </w:tc>
      </w:tr>
      <w:tr>
        <w:trPr>
          <w:trHeight w:val="870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كتو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خي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اع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س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نظ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تا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دلا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لي</w:t>
            </w:r>
            <w:r>
              <w:rPr>
                <w:color w:val="000000"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طباش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لون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فقد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قل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شتق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ر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ثراؤ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ب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زمل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دّين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[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ُفضَّ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وفر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غ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نو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ستخدم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ح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color w:val="000000"/>
                <w:sz w:val="26"/>
                <w:szCs w:val="26"/>
                <w:rtl w:val="true"/>
              </w:rPr>
              <w:t>].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ن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الطالب مهذب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ينجح المجتهد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الصدق نجاة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6"/>
                <w:sz w:val="26"/>
                <w:szCs w:val="26"/>
                <w:rtl w:val="true"/>
              </w:rPr>
              <w:t>أقلعت الطائرة</w:t>
            </w:r>
            <w:r>
              <w:rPr>
                <w:rFonts w:cs="Tahoma" w:ascii="Tahoma" w:hAnsi="Tahoma"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هيئ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حافز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الب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صنيف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صن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أكي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ٍ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40" w:before="0" w:after="12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صن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فع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21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قرأ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طنك؟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ماذ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به؟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ي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تميز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هر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ؤك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صوي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،مركز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ضب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،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د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قاش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طن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أهميته،بالأسئ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هة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ضبوط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ذ</w:t>
            </w:r>
          </w:p>
        </w:tc>
      </w:tr>
      <w:tr>
        <w:trPr>
          <w:trHeight w:val="121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عرض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وجي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ا،وذ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مهي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هد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تخر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472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زأ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ى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ٍ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</w:p>
          <w:p>
            <w:pPr>
              <w:pStyle w:val="Normal"/>
              <w:spacing w:lineRule="exact" w:line="340"/>
              <w:ind w:left="36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قطع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يلاحظ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كو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مت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ل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يلي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م،و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ناق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اء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ض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ضارع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اق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اس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نى،بغ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وص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فاع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زأ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1442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عل؟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ر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</w:p>
          <w:p>
            <w:pPr>
              <w:pStyle w:val="Normal"/>
              <w:spacing w:lineRule="exact" w:line="340"/>
              <w:ind w:left="36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بوري</w:t>
            </w:r>
            <w:r>
              <w:rPr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كون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يناقش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فادت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يج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ل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ل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فعا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ن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إيرا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فاعل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61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رّ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حيحاً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969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_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يضاح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لف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طالب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م،بيا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رك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حر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خي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وص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راب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رف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و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رفعه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753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نشائك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تلاميذ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لتعزيز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ستيع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درس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لامي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مثي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أرب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حدد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لفاع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ضابط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الش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26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أرب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نشائه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45" w:hRule="atLeas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color w:val="000000"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وجّه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"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قس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سلو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ي،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ض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ئات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ن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،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ع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ال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ث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وز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طبيق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جه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يبدأ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ع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ئر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و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يح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وف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ثناء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لابه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شدا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ؤكداً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و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يجابي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فراد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حد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سب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ر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يار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35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غل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توز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فقد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ؤ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و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ط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يقو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علام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أثن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م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تفحّص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ه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موجّهاً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هم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وّ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17" w:hRule="atLeast"/>
        </w:trPr>
        <w:tc>
          <w:tcPr>
            <w:tcW w:w="1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عيين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وزَّ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درس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color w:val="000000"/>
                <w:sz w:val="26"/>
                <w:szCs w:val="26"/>
              </w:rPr>
              <w:t>3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0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ئ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ستوي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بة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الية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باد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إجاب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عيين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.        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: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3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ج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: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     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>
          <w:trHeight w:val="517" w:hRule="atLeast"/>
        </w:trPr>
        <w:tc>
          <w:tcPr>
            <w:tcW w:w="15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مستق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تحصيلي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قدّم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لطلابه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حص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دريبات،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شتمل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مفاهي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تعميمات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والقواني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يحتويه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color w:val="000000"/>
                <w:sz w:val="26"/>
                <w:szCs w:val="26"/>
                <w:rtl w:val="true"/>
              </w:rPr>
              <w:t>.[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color w:val="000000"/>
                <w:sz w:val="26"/>
                <w:szCs w:val="26"/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>ملاحظ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را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زيز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غذ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اج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ئ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َو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ص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راتيجي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ف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ث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فعيت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ت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64990</wp:posOffset>
                </wp:positionH>
                <wp:positionV relativeFrom="paragraph">
                  <wp:posOffset>-348615</wp:posOffset>
                </wp:positionV>
                <wp:extent cx="2857500" cy="571500"/>
                <wp:effectExtent l="17145" t="5080" r="17780" b="142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7596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266" stAng="16200000" swAng="5400000"/>
                              <a:lnTo>
                                <a:pt x="8100" y="5063"/>
                              </a:lnTo>
                              <a:lnTo>
                                <a:pt x="13500" y="5063"/>
                              </a:lnTo>
                              <a:lnTo>
                                <a:pt x="13500" y="1266"/>
                              </a:lnTo>
                              <a:arcTo wR="675" hR="1266" stAng="10800000" swAng="5400000"/>
                              <a:lnTo>
                                <a:pt x="21600" y="0"/>
                              </a:lnTo>
                              <a:lnTo>
                                <a:pt x="18900" y="8269"/>
                              </a:lnTo>
                              <a:lnTo>
                                <a:pt x="21600" y="16537"/>
                              </a:lnTo>
                              <a:lnTo>
                                <a:pt x="16200" y="16537"/>
                              </a:lnTo>
                              <a:lnTo>
                                <a:pt x="16200" y="20334"/>
                              </a:lnTo>
                              <a:arcTo wR="675" hR="1266" stAng="0" swAng="5400000"/>
                              <a:lnTo>
                                <a:pt x="6075" y="21600"/>
                              </a:lnTo>
                              <a:arcTo wR="675" hR="1266" stAng="5400000" swAng="5400000"/>
                              <a:lnTo>
                                <a:pt x="5400" y="16537"/>
                              </a:lnTo>
                              <a:lnTo>
                                <a:pt x="0" y="16537"/>
                              </a:lnTo>
                              <a:lnTo>
                                <a:pt x="2700" y="826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66"/>
                              </a:moveTo>
                              <a:arcTo wR="675" hR="1266" stAng="0" swAng="5400000"/>
                              <a:lnTo>
                                <a:pt x="6075" y="2532"/>
                              </a:lnTo>
                              <a:arcTo wR="675" hR="1266" stAng="16200000" swAng="-5400000"/>
                              <a:arcTo wR="675" hR="1266" stAng="10800000" swAng="-5400000"/>
                              <a:lnTo>
                                <a:pt x="8100" y="5063"/>
                              </a:lnTo>
                            </a:path>
                            <a:path fill="none" w="21600" h="21600">
                              <a:moveTo>
                                <a:pt x="13500" y="1266"/>
                              </a:moveTo>
                              <a:arcTo wR="675" hR="1266" stAng="10800000" swAng="-5400000"/>
                              <a:lnTo>
                                <a:pt x="15525" y="2532"/>
                              </a:lnTo>
                              <a:arcTo wR="675" hR="1266" stAng="16200000" swAng="5400000"/>
                              <a:arcTo wR="675" hR="1266" stAng="0" swAng="5400000"/>
                              <a:lnTo>
                                <a:pt x="13500" y="5063"/>
                              </a:lnTo>
                            </a:path>
                            <a:path fill="none" w="21600" h="21600">
                              <a:moveTo>
                                <a:pt x="5400" y="3797"/>
                              </a:moveTo>
                              <a:lnTo>
                                <a:pt x="5400" y="16537"/>
                              </a:lnTo>
                            </a:path>
                            <a:path fill="none" w="21600" h="21600">
                              <a:moveTo>
                                <a:pt x="16200" y="3797"/>
                              </a:moveTo>
                              <a:lnTo>
                                <a:pt x="16200" y="16537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خطط السبو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343.7pt;margin-top:-27.45pt;width:224.95pt;height:44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خطط السبوري</w:t>
                      </w:r>
                    </w:p>
                  </w:txbxContent>
                </v:textbox>
                <v:fill o:detectmouseclick="t" color2="#ff9900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-113030</wp:posOffset>
                </wp:positionV>
                <wp:extent cx="9372600" cy="5829300"/>
                <wp:effectExtent l="0" t="161290" r="161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82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85pt;margin-top:-8.9pt;width:737.95pt;height:45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63180</wp:posOffset>
                </wp:positionH>
                <wp:positionV relativeFrom="paragraph">
                  <wp:posOffset>1270</wp:posOffset>
                </wp:positionV>
                <wp:extent cx="2400300" cy="1600200"/>
                <wp:effectExtent l="5080" t="5080" r="5715" b="5003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wedgeRoundRectCallout">
                          <a:avLst>
                            <a:gd name="adj1" fmla="val -31587"/>
                            <a:gd name="adj2" fmla="val 63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مهمات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ستخراج الجمل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بيان جزأي الجملة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تعريف الفاعل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بيان علامة إعراب الفاع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ٍالتمثيل للجملة ال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3.4pt;margin-top:0.1pt;width:188.95pt;height:12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مهمات: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ستخراج الجمل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بيان جزأي الجملة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تعريف الفاعل.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بيان علامة إعراب الفاعل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ٍالتمثيل للجملة الفعلية.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36440</wp:posOffset>
                </wp:positionH>
                <wp:positionV relativeFrom="paragraph">
                  <wp:posOffset>72390</wp:posOffset>
                </wp:positionV>
                <wp:extent cx="200025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ص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ا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5.7pt;mso-position-vertical-relative:text;margin-left:35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ص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فا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48130</wp:posOffset>
                </wp:positionH>
                <wp:positionV relativeFrom="paragraph">
                  <wp:posOffset>1270</wp:posOffset>
                </wp:positionV>
                <wp:extent cx="200025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 xml:space="preserve">:    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pt;mso-wrap-distance-left:9.05pt;mso-wrap-distance-right:9.05pt;mso-wrap-distance-top:0pt;mso-wrap-distance-bottom:0pt;margin-top:0.1pt;mso-position-vertical-relative:text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 xml:space="preserve">:    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298" w:leader="none"/>
        </w:tabs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1740</wp:posOffset>
                </wp:positionH>
                <wp:positionV relativeFrom="paragraph">
                  <wp:posOffset>79375</wp:posOffset>
                </wp:positionV>
                <wp:extent cx="2914650" cy="4114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114800"/>
                        </a:xfrm>
                        <a:prstGeom prst="verticalScroll">
                          <a:avLst>
                            <a:gd name="adj" fmla="val 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أمثلة الدرس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 xml:space="preserve"> سَكَنَ الأجدَادُ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عاشَ الآبـَاء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نَعِـمَ المواطِـن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يتَعَاونُ النَّـاس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تَسْـتَقِرُّ الحـيَاة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exact" w:line="3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تَطمَئِـنُّ النَّـفس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96.2pt;margin-top:6.25pt;width:229.4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lineRule="exact" w:line="3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أمثلة الدرس 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 xml:space="preserve"> سَكَنَ الأجدَادُ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عاشَ الآبـَاءُ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نَعِـمَ المواطِـنُ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يتَعَاونُ النَّـاسُ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تَسْـتَقِرُّ الحـيَاةُ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exact" w:line="3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تَطمَئِـنُّ النَّـفس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  <w:rtl w:val="true"/>
        </w:rPr>
        <w:tab/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9880</wp:posOffset>
                </wp:positionH>
                <wp:positionV relativeFrom="paragraph">
                  <wp:posOffset>233045</wp:posOffset>
                </wp:positionV>
                <wp:extent cx="3314700" cy="3771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5"/>
                              <w:gridCol w:w="1535"/>
                              <w:gridCol w:w="99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اعل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اع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7pt;mso-wrap-distance-left:9.05pt;mso-wrap-distance-right:9.05pt;mso-wrap-distance-top:0pt;mso-wrap-distance-bottom:0pt;margin-top:18.35pt;mso-position-vertical-relative:text;margin-left:324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5"/>
                        <w:gridCol w:w="1535"/>
                        <w:gridCol w:w="99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عل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ع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sz w:val="30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6"/>
          <w:szCs w:val="6"/>
        </w:rPr>
      </w:pPr>
      <w:r>
        <w:rPr>
          <w:color w:val="0000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11073" w:leader="none"/>
          <w:tab w:val="left" w:pos="11363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115</wp:posOffset>
                </wp:positionH>
                <wp:positionV relativeFrom="paragraph">
                  <wp:posOffset>167005</wp:posOffset>
                </wp:positionV>
                <wp:extent cx="2360930" cy="1846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عل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فاعلٍ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دل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َعَل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علَ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3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عل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فوع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9pt;height:145.4pt;mso-wrap-distance-left:9.05pt;mso-wrap-distance-right:9.05pt;mso-wrap-distance-top:0pt;mso-wrap-distance-bottom:0pt;margin-top:13.15pt;mso-position-vertical-relative:text;margin-left:532.4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ّ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ن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4"/>
                          <w:szCs w:val="34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ج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فع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عل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فاعلٍ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فاعل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سم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يدل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َعَل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فعلَ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3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فاعل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رفوع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دائماً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22" w:leader="none"/>
          <w:tab w:val="left" w:pos="3916" w:leader="none"/>
          <w:tab w:val="left" w:pos="8624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3916" w:leader="none"/>
        </w:tabs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266065</wp:posOffset>
                </wp:positionV>
                <wp:extent cx="1028700" cy="342900"/>
                <wp:effectExtent l="14605" t="643890" r="412750" b="1022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2467"/>
                            <a:gd name="adj5" fmla="val -187592"/>
                            <a:gd name="adj6" fmla="val 13765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نطقة تفا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39.65pt;margin-top:20.95pt;width:8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نطقة تفاعل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  <w:rtl w:val="true"/>
        </w:rPr>
        <w:tab/>
      </w:r>
    </w:p>
    <w:p>
      <w:pPr>
        <w:sectPr>
          <w:type w:val="nextPage"/>
          <w:pgSz w:orient="landscape" w:w="16838" w:h="11906"/>
          <w:pgMar w:left="737" w:right="964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753110</wp:posOffset>
                </wp:positionV>
                <wp:extent cx="914400" cy="342900"/>
                <wp:effectExtent l="14605" t="566420" r="701675" b="1187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2152"/>
                            <a:gd name="adj5" fmla="val -165000"/>
                            <a:gd name="adj6" fmla="val 17625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وحة إيضا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5pt;margin-top:59.3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وحة إيضاح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85355</wp:posOffset>
                </wp:positionH>
                <wp:positionV relativeFrom="paragraph">
                  <wp:posOffset>3175</wp:posOffset>
                </wp:positionV>
                <wp:extent cx="1028700" cy="342900"/>
                <wp:effectExtent l="14605" t="618490" r="264795" b="1187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875"/>
                            <a:gd name="adj5" fmla="val -180185"/>
                            <a:gd name="adj6" fmla="val 1224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لخص سبو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65pt;margin-top:0.25pt;width:8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لخص سبوري</w:t>
                      </w:r>
                    </w:p>
                  </w:txbxContent>
                </v:textbox>
                <v:fill o:detectmouseclick="t" type="solid" color2="black"/>
                <v:stroke color="#ff6600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06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306" w:leader="none"/>
        </w:tabs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77260</wp:posOffset>
                </wp:positionH>
                <wp:positionV relativeFrom="paragraph">
                  <wp:posOffset>147955</wp:posOffset>
                </wp:positionV>
                <wp:extent cx="1371600" cy="457200"/>
                <wp:effectExtent l="0" t="0" r="635" b="151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>
                            <a:gd name="textAreaLeft" fmla="*/ 30240 w 777600"/>
                            <a:gd name="textAreaRight" fmla="*/ 747360 w 777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647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40" y="21600"/>
                              </a:lnTo>
                              <a:arcTo wR="3600" hR="3600" stAng="10800000" swAng="5400000"/>
                              <a:lnTo>
                                <a:pt x="647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>التطبيق الموجّ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3.8pt;margin-top:11.65pt;width:107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>التطبيق الموجّه</w:t>
                      </w:r>
                    </w:p>
                  </w:txbxContent>
                </v:textbox>
                <v:fill o:detectmouseclick="t" color2="#ffcc99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لة الفعلي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الفعل والفاعل </w:t>
      </w:r>
      <w:r>
        <w:rPr>
          <w:rFonts w:cs="Simplified Arabic"/>
          <w:rtl w:val="true"/>
        </w:rPr>
        <w:t xml:space="preserve">)                 </w:t>
      </w:r>
      <w:r>
        <w:rPr>
          <w:rFonts w:cs="Simplified Arabic"/>
          <w:rtl w:val="true"/>
        </w:rPr>
        <w:t xml:space="preserve">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5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ع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س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عل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فعولا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اعلا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خبرا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بتدأً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علا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كمّلا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خبرا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بتدأ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اعلاً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جرورا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جزوماً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صوبا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رفوعاً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رد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شتدَّ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شت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برد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برد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شتد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شتاء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برد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قارسٌ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ّئ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رب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علا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اضيا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بتدأً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اعلاً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خبراً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يتعا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صّدي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مين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نجح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جته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ف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صّادقون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صّد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نجاة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ينتصرُ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منتصرٌ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صّادق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محبوب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ضّ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tblW w:w="9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3"/>
        <w:gridCol w:w="2454"/>
        <w:gridCol w:w="2453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spacing w:lineRule="exact" w:line="52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rFonts w:cs="Simplified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lineRule="exact" w:line="52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rtl w:val="true"/>
              </w:rPr>
              <w:t>الولدِ</w:t>
            </w: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>
          <w:b/>
          <w:bCs/>
          <w:color w:val="000000"/>
          <w:sz w:val="32"/>
          <w:szCs w:val="32"/>
        </w:rPr>
        <w:t>10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ّ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520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8">
                <wp:simplePos x="0" y="0"/>
                <wp:positionH relativeFrom="page">
                  <wp:posOffset>3134360</wp:posOffset>
                </wp:positionH>
                <wp:positionV relativeFrom="paragraph">
                  <wp:posOffset>33655</wp:posOffset>
                </wp:positionV>
                <wp:extent cx="1828800" cy="457200"/>
                <wp:effectExtent l="6350" t="46990" r="0" b="133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30240 w 1036800"/>
                            <a:gd name="textAreaRight" fmla="*/ 1006560 w 1036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863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710" y="21600"/>
                              </a:lnTo>
                              <a:arcTo wR="3600" hR="3600" stAng="10800000" swAng="5400000"/>
                              <a:lnTo>
                                <a:pt x="863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FF0000"/>
                                <w:lang w:val="en-US" w:bidi="ar-SA"/>
                              </w:rPr>
                              <w:t>القائمة التفق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8pt;margin-top:2.65pt;width:14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FF0000"/>
                          <w:lang w:val="en-US" w:bidi="ar-SA"/>
                        </w:rPr>
                        <w:t>القائمة التفقدية</w:t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0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درس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جملة الفعلية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الفعل والفاعل </w:t>
      </w:r>
      <w:r>
        <w:rPr>
          <w:rFonts w:cs="Simplified Arabic"/>
          <w:rtl w:val="true"/>
        </w:rPr>
        <w:t>).</w:t>
        <w:tab/>
      </w:r>
      <w:r>
        <w:rPr>
          <w:rFonts w:cs="Simplified Arabic"/>
          <w:rtl w:val="true"/>
        </w:rPr>
        <w:t xml:space="preserve">الصف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رابع الابتدائي </w:t>
      </w:r>
      <w:r>
        <w:rPr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left="36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  <w:tab/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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</w:t>
      </w:r>
      <w:r>
        <w:rPr>
          <w:b/>
          <w:bCs/>
          <w:color w:val="000000"/>
          <w:sz w:val="32"/>
          <w:szCs w:val="32"/>
          <w:rtl w:val="true"/>
        </w:rPr>
        <w:t xml:space="preserve">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ت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فاعل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ية</w:t>
      </w:r>
      <w:r>
        <w:rPr>
          <w:b/>
          <w:bCs/>
          <w:color w:val="000000"/>
          <w:sz w:val="32"/>
          <w:szCs w:val="32"/>
          <w:rtl w:val="true"/>
        </w:rPr>
        <w:t xml:space="preserve">. 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رس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ضي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ضار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شر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رس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ك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رس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فوع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ف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ّم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ّالث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ت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لو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اطِئة</w:t>
      </w:r>
      <w:r>
        <w:rPr>
          <w:b/>
          <w:bCs/>
          <w:color w:val="000000"/>
          <w:sz w:val="32"/>
          <w:szCs w:val="32"/>
          <w:rtl w:val="true"/>
        </w:rPr>
        <w:t>.</w:t>
        <w:tab/>
        <w:tab/>
        <w:tab/>
        <w:tab/>
        <w:t>(</w:t>
        <w:tab/>
        <w:t>).</w:t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17240</wp:posOffset>
                </wp:positionH>
                <wp:positionV relativeFrom="paragraph">
                  <wp:posOffset>147955</wp:posOffset>
                </wp:positionV>
                <wp:extent cx="1645920" cy="457200"/>
                <wp:effectExtent l="172720" t="90170" r="14605" b="137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>
                            <a:gd name="textAreaLeft" fmla="*/ 30240 w 933120"/>
                            <a:gd name="textAreaRight" fmla="*/ 902880 w 93312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7768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082" y="21600"/>
                              </a:lnTo>
                              <a:arcTo wR="3600" hR="3600" stAng="10800000" swAng="5400000"/>
                              <a:lnTo>
                                <a:pt x="7768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>التطبيق المست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pt;margin-top:11.65pt;width:129.5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>التطبيق المستقل</w:t>
                      </w:r>
                    </w:p>
                  </w:txbxContent>
                </v:textbox>
                <v:fill o:detectmouseclick="t" color2="#ff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ر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 xml:space="preserve">الدرس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ملة الفعلية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 xml:space="preserve">الفعل والفاعل </w:t>
      </w:r>
      <w:r>
        <w:rPr>
          <w:rFonts w:cs="Simplified Arabic"/>
          <w:color w:val="000000"/>
          <w:sz w:val="24"/>
          <w:szCs w:val="24"/>
          <w:rtl w:val="true"/>
        </w:rPr>
        <w:t xml:space="preserve">). </w:t>
        <w:tab/>
        <w:tab/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 xml:space="preserve">الصف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 xml:space="preserve">الرابع الابتدائي </w:t>
      </w:r>
      <w:r>
        <w:rPr>
          <w:rFonts w:cs="Simplified Arabic"/>
          <w:color w:val="000000"/>
          <w:sz w:val="24"/>
          <w:szCs w:val="24"/>
          <w:rtl w:val="true"/>
        </w:rPr>
        <w:t>/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134"/>
        <w:gridCol w:w="5528"/>
        <w:gridCol w:w="1451"/>
      </w:tblGrid>
      <w:tr>
        <w:trPr/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pacing w:lineRule="exact" w:line="440"/>
              <w:ind w:left="0" w:right="0" w:hanging="0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44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طالب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exact" w:line="44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يّ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فا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بيّ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51"/>
        <w:gridCol w:w="2051"/>
        <w:gridCol w:w="3574"/>
        <w:gridCol w:w="45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ع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سما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ضاء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صبا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أثم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بستا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صباح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تغرد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طيو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44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ع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اس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ضبط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شّ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................ . </w:t>
        <w:tab/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 .</w:t>
        <w:tab/>
        <w:tab/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تغ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 .</w:t>
      </w:r>
    </w:p>
    <w:p>
      <w:pPr>
        <w:pStyle w:val="Normal"/>
        <w:spacing w:lineRule="exact" w:line="44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ع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فيدة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ُ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لم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.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spacing w:lineRule="exact" w:line="440"/>
        <w:jc w:val="left"/>
        <w:rPr/>
      </w:pPr>
      <w:r>
        <w:rPr>
          <w:color w:val="000000"/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rFonts w:eastAsia="Arial Unicode MS" w:cs="Arial Unicode MS" w:ascii="Arial Unicode MS" w:hAnsi="Arial Unicode MS"/>
          <w:b/>
          <w:bCs/>
          <w:color w:val="000000"/>
          <w:sz w:val="32"/>
          <w:szCs w:val="32"/>
          <w:rtl w:val="true"/>
        </w:rPr>
        <w:t>✓</w:t>
      </w:r>
      <w:r>
        <w:rPr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rFonts w:eastAsia="Arial Unicode MS" w:cs="Arial Unicode MS" w:ascii="Arial Unicode MS" w:hAnsi="Arial Unicode MS"/>
          <w:b/>
          <w:bCs/>
          <w:color w:val="000000"/>
          <w:sz w:val="32"/>
          <w:szCs w:val="32"/>
          <w:rtl w:val="true"/>
        </w:rPr>
        <w:t>✕</w:t>
      </w:r>
      <w:r>
        <w:rPr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ب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م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علية</w:t>
      </w:r>
      <w:r>
        <w:rPr>
          <w:color w:val="000000"/>
          <w:sz w:val="32"/>
          <w:szCs w:val="32"/>
          <w:rtl w:val="true"/>
        </w:rPr>
        <w:t xml:space="preserve">. </w:t>
        <w:tab/>
        <w:tab/>
        <w:tab/>
        <w:tab/>
        <w:tab/>
        <w:t>(</w:t>
        <w:tab/>
        <w:t>).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يط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سمية</w:t>
      </w:r>
      <w:r>
        <w:rPr>
          <w:color w:val="000000"/>
          <w:sz w:val="32"/>
          <w:szCs w:val="32"/>
          <w:rtl w:val="true"/>
        </w:rPr>
        <w:t xml:space="preserve">. </w:t>
        <w:tab/>
        <w:tab/>
        <w:tab/>
        <w:t>(</w:t>
        <w:tab/>
        <w:t>).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ين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علاً</w:t>
      </w:r>
      <w:r>
        <w:rPr>
          <w:color w:val="000000"/>
          <w:sz w:val="32"/>
          <w:szCs w:val="32"/>
          <w:rtl w:val="true"/>
        </w:rPr>
        <w:t>.</w:t>
        <w:tab/>
        <w:tab/>
        <w:t>(</w:t>
        <w:tab/>
        <w:t>).</w:t>
      </w:r>
    </w:p>
    <w:p>
      <w:pPr>
        <w:pStyle w:val="Normal"/>
        <w:spacing w:lineRule="exact" w:line="44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ضبو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شكل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ر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  <w:t>.................................................... .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  <w:tab/>
        <w:t xml:space="preserve">.................................................... .      </w:t>
      </w:r>
    </w:p>
    <w:p>
      <w:pPr>
        <w:pStyle w:val="Normal"/>
        <w:spacing w:lineRule="exact" w:line="4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  <w:tab/>
        <w:tab/>
        <w:t>.................................................... .</w:t>
      </w:r>
    </w:p>
    <w:p>
      <w:pPr>
        <w:pStyle w:val="Normal"/>
        <w:spacing w:lineRule="exact" w:line="44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Cs/>
          <w:color w:val="000000"/>
          <w:sz w:val="32"/>
          <w:szCs w:val="32"/>
          <w:rtl w:val="true"/>
        </w:rPr>
        <w:t xml:space="preserve">:   </w:t>
        <w:tab/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افرُ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فلح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964"/>
        <w:gridCol w:w="729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رابه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عاد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سافر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يَفلح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ؤم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692" w:leader="none"/>
          <w:tab w:val="left" w:pos="6282" w:leader="none"/>
          <w:tab w:val="left" w:pos="7560" w:leader="none"/>
          <w:tab w:val="left" w:pos="10080" w:leader="none"/>
        </w:tabs>
        <w:spacing w:lineRule="exact" w:line="440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851" w:right="851" w:gutter="0" w:header="0" w:top="851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1"/>
    <w:family w:val="roman"/>
    <w:pitch w:val="default"/>
  </w:font>
  <w:font w:name="PT Bold Mirror">
    <w:charset w:val="01"/>
    <w:family w:val="roman"/>
    <w:pitch w:val="default"/>
  </w:font>
  <w:font w:name="DecoType Naskh Variants">
    <w:charset w:val="01"/>
    <w:family w:val="roma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92" w:leader="none"/>
        <w:tab w:val="left" w:pos="6282" w:leader="none"/>
        <w:tab w:val="left" w:pos="7560" w:leader="none"/>
        <w:tab w:val="left" w:pos="10080" w:leader="none"/>
      </w:tabs>
      <w:spacing w:lineRule="exact" w:line="400"/>
      <w:ind w:left="0" w:right="0" w:hanging="0"/>
      <w:jc w:val="left"/>
      <w:outlineLvl w:val="5"/>
    </w:pPr>
    <w:rPr>
      <w:rFonts w:cs="Simplified Arabic"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6z0">
    <w:name w:val="WW8Num36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FF0000"/>
    </w:rPr>
  </w:style>
  <w:style w:type="character" w:styleId="WW8Num48z0">
    <w:name w:val="WW8Num48z0"/>
    <w:qFormat/>
    <w:rPr>
      <w:sz w:val="32"/>
    </w:rPr>
  </w:style>
  <w:style w:type="character" w:styleId="WW8Num51z0">
    <w:name w:val="WW8Num51z0"/>
    <w:qFormat/>
    <w:rPr>
      <w:sz w:val="36"/>
    </w:rPr>
  </w:style>
  <w:style w:type="character" w:styleId="WW8Num55z0">
    <w:name w:val="WW8Num55z0"/>
    <w:qFormat/>
    <w:rPr>
      <w:color w:val="0000FF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41:00Z</dcterms:created>
  <dc:creator>PRINCE</dc:creator>
  <dc:description/>
  <dc:language>en-US</dc:language>
  <cp:lastModifiedBy>user</cp:lastModifiedBy>
  <cp:lastPrinted>2002-10-23T02:02:00Z</cp:lastPrinted>
  <dcterms:modified xsi:type="dcterms:W3CDTF">2003-02-26T02:55:00Z</dcterms:modified>
  <cp:revision>20</cp:revision>
  <dc:subject/>
  <dc:title>القائمة التفقدية</dc:title>
</cp:coreProperties>
</file>