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numPr>
          <w:ilvl w:val="0"/>
          <w:numId w:val="0"/>
        </w:numPr>
        <w:tabs>
          <w:tab w:val="clear" w:pos="720"/>
          <w:tab w:val="left" w:pos="2023" w:leader="none"/>
          <w:tab w:val="left" w:pos="2618" w:leader="none"/>
          <w:tab w:val="left" w:pos="5417" w:leader="none"/>
          <w:tab w:val="left" w:pos="11126" w:leader="none"/>
        </w:tabs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95325</wp:posOffset>
                </wp:positionH>
                <wp:positionV relativeFrom="paragraph">
                  <wp:posOffset>36195</wp:posOffset>
                </wp:positionV>
                <wp:extent cx="9805670" cy="6858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5680" cy="6858000"/>
                          <a:chOff x="0" y="0"/>
                          <a:chExt cx="9805680" cy="6858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805680" cy="685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24880" y="800280"/>
                            <a:ext cx="5699880" cy="2286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8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ndalus" w:hAnsi="Andalus" w:eastAsia="Andalus" w:cs="Andalus"/>
                                  <w:lang w:bidi="hi-IN"/>
                                </w:rPr>
                                <w:t>عنوان الدرس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8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ndalus" w:hAnsi="Andalus" w:eastAsia="Andalus" w:cs="Andalus"/>
                                  <w:lang w:bidi="hi-IN"/>
                                </w:rPr>
                                <w:t xml:space="preserve"> المبتدأ والخب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69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3543480"/>
                            <a:ext cx="486864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PT Bold Mirror" w:hAnsi="PT Bold Mirror" w:eastAsia="PT Bold Mirror" w:cs="PT Bold Mirror"/>
                                  <w:lang w:bidi="hi-IN"/>
                                </w:rPr>
                                <w:t>الصف الرابع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440" y="5257800"/>
                            <a:ext cx="258264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Variants" w:hAnsi="DecoType Naskh Variants" w:eastAsia="DecoType Naskh Variants" w:cs="DecoType Naskh Variants"/>
                                  <w:lang w:bidi="hi-IN"/>
                                </w:rPr>
                                <w:t>الفصل الدراسي الثان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2.85pt;width:772.1pt;height:540pt" coordorigin="1095,57" coordsize="15442,10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95;top:57;width:15441;height:10799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left:3339;top:1318;width:8975;height:3599;mso-wrap-style:none;v-text-anchor:middle;mso-position-horizontal-relative:page" type="_x0000_t136">
                  <v:path textpathok="t"/>
                  <v:textpath on="t" fitshape="t" string="عنوان الدرس:&#10; المبتدأ والخبر" style="font-family:&quot;Andalus&quot;;font-size:44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rect id="shape_0" fillcolor="black" stroked="t" o:allowincell="f" style="position:absolute;left:4087;top:5638;width:7666;height:143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 w:val="21"/>
                            <w:szCs w:val="24"/>
                            <w:rFonts w:ascii="PT Bold Mirror" w:hAnsi="PT Bold Mirror" w:eastAsia="PT Bold Mirror" w:cs="PT Bold Mirror"/>
                            <w:lang w:bidi="hi-IN"/>
                          </w:rPr>
                          <w:t>الصف الرابع الابتدائي</w:t>
                        </w:r>
                      </w:p>
                    </w:txbxContent>
                  </v:textbox>
                  <v:path textpathok="t"/>
                  <v:textpath on="t" fitshape="t" string="الصف الرابع الابتدائي" style="font-family:&quot;PT Bold Mirror&quot;;font-size:20pt"/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white" stroked="t" o:allowincell="f" style="position:absolute;left:5817;top:8337;width:4066;height:719;mso-wrap-style:none;v-text-anchor:middle;mso-position-horizontal-relative:page" type="_x0000_t136">
                  <v:path textpathok="t"/>
                  <v:textpath on="t" fitshape="t" string="الفصل الدراسي الثاني" style="font-family:&quot;DecoType Naskh Variants&quot;;font-size:18pt"/>
                  <v:fill o:detectmouseclick="t" color2="#aaaaaa"/>
                  <v:stroke color="#ff6600" weight="9360" joinstyle="miter" endcap="flat"/>
                  <v:shadow on="t" obscured="f" color="#4d4d4d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2023" w:leader="none"/>
          <w:tab w:val="left" w:pos="2618" w:leader="none"/>
          <w:tab w:val="left" w:pos="5417" w:leader="none"/>
          <w:tab w:val="left" w:pos="11126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38885</wp:posOffset>
                </wp:positionH>
                <wp:positionV relativeFrom="paragraph">
                  <wp:posOffset>36195</wp:posOffset>
                </wp:positionV>
                <wp:extent cx="8905875" cy="6400800"/>
                <wp:effectExtent l="12700" t="12065" r="121920" b="1225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6040" cy="6400800"/>
                        </a:xfrm>
                        <a:prstGeom prst="bevel">
                          <a:avLst>
                            <a:gd name="adj" fmla="val 3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47474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صف</w:t>
                              <w:t>موضوع الدرس</w:t>
                              <w:t>المادة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رابع الابتدائي</w:t>
                              <w:t>المبتدأ والخبر</w:t>
                              <w:t>قواعد اللغة العرب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هداف السلوكية الإجرائية</w:t>
                              <w:t>المحتوى الأساس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(المستهدف)</w:t>
                              <w:t>التعلم القب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 w:lineRule="exact" w:line="3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(أو المحتوى المساند أو المندرج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1 أن يبين التلميذ الكلام المفيد وغير المفيد من خلال الجمل المعطا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2. أن يصنف التلميذ الجمل المعطاة إلى اسمية وفعل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3.أن يقرأ التلميذ القطعة الواردة في الدرس قراءة مضبوطة بالشك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4.أن يستخرج التلميذ الجمل الاسمية من القطعة الواردة في الدرس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5.أن يعرّف التلميذ المبتدأ من خلال الجمل المعطاة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6.أن يعرّف التلميذ الخبر من خلال الجمل المعطا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7.أن يقرأ التلميذ الجمل المعطاة قراءة مضبوطة.بالشك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8.أن يمثل التلميذ للمبتدأ والخبر بأربع جمل من إنشائه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8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8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>.استخراج الجمل الاسم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>تعريف المبتدأ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>.تعريف الخب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>.قراءة الجمل بالضبط الصحيح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>.التمثيل للمبتدأ والخبر في جمل مفيد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- بيان الكلام المفيد وغير المفي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- تصنيف الجمل إلى اسمية وفعل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- قراءة القطعة الواردة في الدرس.قراءة صحيحة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7.55pt;margin-top:2.85pt;width:701.2pt;height:503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صف</w:t>
                        <w:t>موضوع الدرس</w:t>
                        <w:t>المادة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رابع الابتدائي</w:t>
                        <w:t>المبتدأ والخبر</w:t>
                        <w:t>قواعد اللغة العرب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هداف السلوكية الإجرائية</w:t>
                        <w:t>المحتوى الأساس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(المستهدف)</w:t>
                        <w:t>التعلم القبلي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 w:lineRule="exact" w:line="3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(أو المحتوى المساند أو المندرج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1 أن يبين التلميذ الكلام المفيد وغير المفيد من خلال الجمل المعطاة 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2. أن يصنف التلميذ الجمل المعطاة إلى اسمية وفعلي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3.أن يقرأ التلميذ القطعة الواردة في الدرس قراءة مضبوطة بالشكل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4.أن يستخرج التلميذ الجمل الاسمية من القطعة الواردة في الدرس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5.أن يعرّف التلميذ المبتدأ من خلال الجمل المعطاة.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0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6.أن يعرّف التلميذ الخبر من خلال الجمل المعطا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0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7.أن يقرأ التلميذ الجمل المعطاة قراءة مضبوطة.بالشكل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0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8.أن يمثل التلميذ للمبتدأ والخبر بأربع جمل من إنشائه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280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exact" w:line="28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>.استخراج الجمل الاسمي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>تعريف المبتدأ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>.تعريف الخبر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>.قراءة الجمل بالضبط الصحيح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>.التمثيل للمبتدأ والخبر في جمل مفيد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- بيان الكلام المفيد وغير المفي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- تصنيف الجمل إلى اسمية وفعلي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- قراءة القطعة الواردة في الدرس.قراءة صحيحةً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474747"/>
                <w10:wrap type="none"/>
              </v:shape>
            </w:pict>
          </mc:Fallback>
        </mc:AlternateContent>
      </w:r>
      <w:r>
        <w:br w:type="page"/>
      </w:r>
    </w:p>
    <w:p>
      <w:pPr>
        <w:pStyle w:val="BodyText2"/>
        <w:tabs>
          <w:tab w:val="clear" w:pos="720"/>
          <w:tab w:val="left" w:pos="2023" w:leader="none"/>
          <w:tab w:val="left" w:pos="2618" w:leader="none"/>
          <w:tab w:val="left" w:pos="5417" w:leader="none"/>
          <w:tab w:val="left" w:pos="11126" w:leader="none"/>
        </w:tabs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</w:t>
      </w:r>
      <w:r>
        <w:rPr>
          <w:b/>
          <w:bCs/>
          <w:rtl w:val="true"/>
        </w:rPr>
        <w:br w:type="textWrapping" w:clear="all"/>
      </w:r>
    </w:p>
    <w:p>
      <w:pPr>
        <w:pStyle w:val="BodyText2"/>
        <w:jc w:val="left"/>
        <w:rPr>
          <w:b/>
          <w:b/>
          <w:bCs/>
          <w:sz w:val="10"/>
          <w:szCs w:val="10"/>
          <w:lang w:val="ar-SA" w:eastAsia="en-US"/>
        </w:rPr>
      </w:pPr>
      <w:r>
        <w:rPr>
          <w:b/>
          <w:bCs/>
          <w:sz w:val="10"/>
          <w:szCs w:val="1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33475</wp:posOffset>
                </wp:positionH>
                <wp:positionV relativeFrom="paragraph">
                  <wp:posOffset>-612140</wp:posOffset>
                </wp:positionV>
                <wp:extent cx="9272905" cy="681990"/>
                <wp:effectExtent l="5080" t="5080" r="5715" b="4064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2880" cy="681840"/>
                          <a:chOff x="0" y="0"/>
                          <a:chExt cx="9272880" cy="681840"/>
                        </a:xfrm>
                      </wpg:grpSpPr>
                      <wps:wsp>
                        <wps:cNvSpPr/>
                        <wps:spPr>
                          <a:xfrm>
                            <a:off x="0" y="10800"/>
                            <a:ext cx="2343240" cy="671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4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>عنوان الدرس</w:t>
                              </w:r>
                            </w:p>
                            <w:p>
                              <w:pPr>
                                <w:tabs>
                                  <w:tab w:val="left" w:pos="1692" w:leader="none"/>
                                  <w:tab w:val="left" w:pos="6282" w:leader="none"/>
                                  <w:tab w:val="left" w:pos="7560" w:leader="none"/>
                                  <w:tab w:val="left" w:pos="1008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38"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>المبتدأ والخب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9640" y="0"/>
                            <a:ext cx="2343240" cy="671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40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 xml:space="preserve">المادة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>: قواعد اللغة العربية.</w:t>
                              </w:r>
                            </w:p>
                            <w:p>
                              <w:pPr>
                                <w:tabs>
                                  <w:tab w:val="left" w:pos="1692" w:leader="none"/>
                                  <w:tab w:val="left" w:pos="6282" w:leader="none"/>
                                  <w:tab w:val="left" w:pos="7560" w:leader="none"/>
                                  <w:tab w:val="left" w:pos="10080" w:leader="none"/>
                                </w:tabs>
                                <w:overflowPunct w:val="false"/>
                                <w:bidi w:val="1"/>
                                <w:spacing w:lineRule="exact" w:line="40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szCs w:val="38"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 xml:space="preserve">الصف </w:t>
                              </w:r>
                              <w:r>
                                <w:rPr>
                                  <w:kern w:val="2"/>
                                  <w:sz w:val="40"/>
                                  <w:szCs w:val="38"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>: الرابع الابتدائي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-48.2pt;width:730.15pt;height:53.7pt" coordorigin="1785,-964" coordsize="14603,1074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785;top:-947;width:3689;height:1056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4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>عنوان الدرس</w:t>
                        </w:r>
                      </w:p>
                      <w:p>
                        <w:pPr>
                          <w:tabs>
                            <w:tab w:val="left" w:pos="1692" w:leader="none"/>
                            <w:tab w:val="left" w:pos="6282" w:leader="none"/>
                            <w:tab w:val="left" w:pos="7560" w:leader="none"/>
                            <w:tab w:val="left" w:pos="10080" w:leader="none"/>
                          </w:tabs>
                          <w:overflowPunct w:val="false"/>
                          <w:bidi w:val="0"/>
                          <w:spacing w:lineRule="exact" w:line="4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38"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>المبتدأ والخبر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98;top:-964;width:3689;height:1056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40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 xml:space="preserve">المادة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>: قواعد اللغة العربية.</w:t>
                        </w:r>
                      </w:p>
                      <w:p>
                        <w:pPr>
                          <w:tabs>
                            <w:tab w:val="left" w:pos="1692" w:leader="none"/>
                            <w:tab w:val="left" w:pos="6282" w:leader="none"/>
                            <w:tab w:val="left" w:pos="7560" w:leader="none"/>
                            <w:tab w:val="left" w:pos="10080" w:leader="none"/>
                          </w:tabs>
                          <w:overflowPunct w:val="false"/>
                          <w:bidi w:val="1"/>
                          <w:spacing w:lineRule="exact" w:line="40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szCs w:val="38"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 xml:space="preserve">الصف </w:t>
                        </w:r>
                        <w:r>
                          <w:rPr>
                            <w:kern w:val="2"/>
                            <w:sz w:val="40"/>
                            <w:szCs w:val="38"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>: الرابع الابتدائي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38555</wp:posOffset>
                </wp:positionH>
                <wp:positionV relativeFrom="paragraph">
                  <wp:posOffset>181610</wp:posOffset>
                </wp:positionV>
                <wp:extent cx="9277350" cy="3251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0" cy="325120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u w:val="single"/>
                                <w:rtl w:val="true"/>
                              </w:rPr>
                              <w:t>المحت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u w:val="single"/>
                                <w:rtl w:val="true"/>
                              </w:rPr>
                              <w:t>المستهد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ستخرا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ج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اسمي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مبتدأ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  <w:tab/>
                              <w:t xml:space="preserve">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خب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ج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بالضب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تمث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للمبتد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والخب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ج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مفيد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3366" strokeweight="1pt" style="position:absolute;rotation:-0;width:730.5pt;height:25.6pt;mso-wrap-distance-left:9.05pt;mso-wrap-distance-right:9.05pt;mso-wrap-distance-top:0pt;mso-wrap-distance-bottom:0pt;margin-top:14.3pt;mso-position-vertical-relative:text;margin-left:89.65pt;mso-position-horizontal-relative:page">
                <v:fill opacity="32767.5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u w:val="single"/>
                          <w:rtl w:val="true"/>
                        </w:rPr>
                        <w:t>المحتو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u w:val="single"/>
                          <w:rtl w:val="true"/>
                        </w:rPr>
                        <w:t>المستهد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u w:val="single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</w:rPr>
                        <w:t>1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ستخرا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ج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اسمية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  <w:tab/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</w:rPr>
                        <w:t>2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تعري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مبتدأ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  <w:tab/>
                        <w:t xml:space="preserve">  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تعري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خبر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  <w:tab/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ج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بالضب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صحيح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  <w:tab/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</w:rPr>
                        <w:t>5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تمث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للمبتد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والخب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ج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مفيدة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605530</wp:posOffset>
                </wp:positionH>
                <wp:positionV relativeFrom="paragraph">
                  <wp:posOffset>-645795</wp:posOffset>
                </wp:positionV>
                <wp:extent cx="4343400" cy="800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2"/>
                              <w:gridCol w:w="270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rtl w:val="true"/>
                                    </w:rPr>
                                    <w:t>لتاريخ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rtl w:val="true"/>
                                    </w:rPr>
                                    <w:t xml:space="preserve">:    /     /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3pt;mso-wrap-distance-left:9.05pt;mso-wrap-distance-right:9.05pt;mso-wrap-distance-top:0pt;mso-wrap-distance-bottom:0pt;margin-top:-50.85pt;mso-position-vertical-relative:text;margin-left:283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6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2"/>
                        <w:gridCol w:w="270"/>
                        <w:gridCol w:w="3420"/>
                      </w:tblGrid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لتاريخ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rtl w:val="true"/>
                              </w:rPr>
                              <w:t xml:space="preserve">:    /     /    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BodyText2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tblW w:w="150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989"/>
        <w:gridCol w:w="2520"/>
        <w:gridCol w:w="4140"/>
        <w:gridCol w:w="2616"/>
        <w:gridCol w:w="749"/>
      </w:tblGrid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ه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معطى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7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أهدا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سلوكية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زمن</w:t>
            </w:r>
          </w:p>
        </w:tc>
      </w:tr>
      <w:tr>
        <w:trPr>
          <w:trHeight w:val="870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سي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يضاح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بار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كتو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أمث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تخير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راعا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نسي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تنظي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تاب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دلا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شك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الي</w:t>
            </w:r>
            <w:r>
              <w:rPr>
                <w:color w:val="000000"/>
                <w:sz w:val="26"/>
                <w:szCs w:val="26"/>
                <w:rtl w:val="true"/>
              </w:rPr>
              <w:t>..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درسي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طباشي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لونة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قائ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فقدية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ورا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طبيق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ستقلة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شتق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مرين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ت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ثراؤ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خبر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زملاء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دّين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[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ُفضَّ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هاز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عرض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و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رأس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ت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توفر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غ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نوي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ستخدمة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ح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كلف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اقتصادية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]. 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لا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في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ى</w:t>
            </w:r>
            <w:r>
              <w:rPr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00"/>
                <w:sz w:val="26"/>
                <w:sz w:val="26"/>
                <w:szCs w:val="26"/>
                <w:rtl w:val="true"/>
              </w:rPr>
              <w:t>فناء المدرسة واسع</w:t>
            </w:r>
            <w:r>
              <w:rPr>
                <w:rFonts w:cs="Tahoma" w:ascii="Tahoma" w:hAnsi="Tahoma"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00"/>
                <w:sz w:val="26"/>
                <w:sz w:val="26"/>
                <w:szCs w:val="26"/>
                <w:rtl w:val="true"/>
              </w:rPr>
              <w:t>الطالب المجتهد</w:t>
            </w:r>
            <w:r>
              <w:rPr>
                <w:rFonts w:cs="Tahoma" w:ascii="Tahoma" w:hAnsi="Tahoma"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00"/>
                <w:sz w:val="26"/>
                <w:sz w:val="26"/>
                <w:szCs w:val="26"/>
                <w:rtl w:val="true"/>
              </w:rPr>
              <w:t>حق المعلم</w:t>
            </w:r>
            <w:r>
              <w:rPr>
                <w:rFonts w:cs="Tahoma" w:ascii="Tahoma" w:hAnsi="Tahoma"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00"/>
                <w:sz w:val="26"/>
                <w:sz w:val="26"/>
                <w:szCs w:val="26"/>
                <w:rtl w:val="true"/>
              </w:rPr>
              <w:t>العلم مفيد</w:t>
            </w:r>
            <w:r>
              <w:rPr>
                <w:rFonts w:cs="Tahoma" w:ascii="Tahoma" w:hAnsi="Tahoma"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تهيئ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حافز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عرض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وجه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ه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بيا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فا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م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ف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ذلك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عتماد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قبل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طالب،وهن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ناقشه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ب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صنيف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م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كلا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في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كلا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فيد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340" w:before="0" w:after="12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بي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كلام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فيد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غير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فيد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953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صنف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سم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فعلية</w:t>
            </w:r>
            <w:r>
              <w:rPr>
                <w:color w:val="0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ى</w:t>
            </w:r>
            <w:r>
              <w:rPr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5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ذه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ميلة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جته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يعرض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يطل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ه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صنيف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سم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فعل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ركيز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علي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ذلك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صنيف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سبقاً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61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صنف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سمي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فعلي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1219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قرأ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قطع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اص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لادك؟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ماذ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دهش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زورها؟</w:t>
            </w:r>
          </w:p>
        </w:tc>
        <w:tc>
          <w:tcPr>
            <w:tcW w:w="2520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القطع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وارد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ص</w:t>
            </w: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يتيح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بعض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طلاب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تميز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قطع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وارد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هر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ؤكد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تبا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قرا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صوي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هن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دي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نقاش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دين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رياض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كعاص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مملكة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61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قطع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ضبوط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الشكل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ذ</w:t>
            </w:r>
          </w:p>
        </w:tc>
      </w:tr>
      <w:tr>
        <w:trPr>
          <w:trHeight w:val="1219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ستخرج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اسم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طع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.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ى</w:t>
            </w:r>
            <w:r>
              <w:rPr>
                <w:color w:val="000000"/>
                <w:sz w:val="26"/>
                <w:szCs w:val="26"/>
                <w:rtl w:val="true"/>
              </w:rPr>
              <w:t>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القطع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وارد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ص</w:t>
            </w: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عرض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>: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قطع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توجي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استخراج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اسم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ها،وهن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ناقش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م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تكو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،حيث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يلاحظو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كون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كلمت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تتاليتين،والثان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خب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ستخرج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اسمي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قطع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1900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ق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بتدأ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ة؟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ماذ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م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بتدأ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بتدأً؟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حد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بتدأ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color w:val="0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ى</w:t>
            </w:r>
            <w:r>
              <w:rPr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5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360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أمث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يضاح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رفقة</w:t>
            </w:r>
          </w:p>
          <w:p>
            <w:pPr>
              <w:pStyle w:val="Normal"/>
              <w:spacing w:lineRule="exact" w:line="340"/>
              <w:ind w:left="360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خطط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سبوري</w:t>
            </w:r>
            <w:r>
              <w:rPr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ستخراج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اسم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ملاحظته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كون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كلمت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تتاليت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ناقش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حاول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شتراك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يع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ض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قع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أثر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ن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ذلك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توص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اس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مبتدأ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حيث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بتداء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اسم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61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عرّف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بتدأ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.</w:t>
            </w:r>
          </w:p>
        </w:tc>
        <w:tc>
          <w:tcPr>
            <w:tcW w:w="74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>_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ق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خب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ة؟</w:t>
            </w:r>
          </w:p>
          <w:p>
            <w:pPr>
              <w:pStyle w:val="Normal"/>
              <w:spacing w:lineRule="atLeas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_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وج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خبر؟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لماذا؟</w:t>
            </w: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و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سماء</w:t>
            </w:r>
            <w:r>
              <w:rPr>
                <w:color w:val="000000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atLeas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اهو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خب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حس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سكو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ى</w:t>
            </w:r>
            <w:r>
              <w:rPr>
                <w:color w:val="000000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atLeas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5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أمث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يضاح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رفقة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68"/>
                <w:szCs w:val="68"/>
              </w:rPr>
            </w:pPr>
            <w:r>
              <w:rPr>
                <w:color w:val="000000"/>
                <w:sz w:val="68"/>
                <w:szCs w:val="68"/>
                <w:rtl w:val="true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مبتدأ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تحدي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كان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ة،يناقش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ل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مبتدأ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حيث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وقع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معن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فادت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ة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حيث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خبا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بتدأ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خب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في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كون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الي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مبتدأ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رتي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ذلك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خروج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تعريف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فٍ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خب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6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عرّف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خبر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753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قرأ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ضبوط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الشكل</w:t>
            </w:r>
            <w:r>
              <w:rPr>
                <w:color w:val="000000"/>
                <w:sz w:val="26"/>
                <w:szCs w:val="26"/>
                <w:rtl w:val="true"/>
              </w:rPr>
              <w:t>.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ى</w:t>
            </w:r>
            <w:r>
              <w:rPr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5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أمث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يضاح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رفقة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يوج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امي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قرا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خطط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سبور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ضبوط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الشك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،وهن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يلاحظ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بتدأ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خب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رفوعا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علا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رفعهم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ضمة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 </w:t>
            </w:r>
          </w:p>
        </w:tc>
        <w:tc>
          <w:tcPr>
            <w:tcW w:w="26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ضبوط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الشكل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753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مبتدأ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خب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أرب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نشائك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520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يترك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تلاميذ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لتعزيز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ه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تأك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ستيعاب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درس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طل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مثي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أرب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سم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حدد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بتدأ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خب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ضابط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هم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الشك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صحيح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6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مث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لمبتدأ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خبر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أربع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نشائه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ض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ائر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خيار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م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أتي</w:t>
            </w: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طبي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وج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رفق</w:t>
            </w:r>
            <w:r>
              <w:rPr>
                <w:color w:val="000000"/>
                <w:sz w:val="26"/>
                <w:szCs w:val="26"/>
                <w:rtl w:val="true"/>
              </w:rPr>
              <w:t>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"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طبي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وجّه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"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رف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عداد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قس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لابه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وعات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أسلوب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ل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وني،كل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وع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ض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ئات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نوع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اب،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يعين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ار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الب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موع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>ث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وزع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يه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موذج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طبيق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جه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كل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ختيار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عد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يبدأ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اب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ل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موذج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ع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ائر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ول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يار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يح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وفي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ثناء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مر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لابه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شدا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ه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ؤكداً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ون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يجابي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فراد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موع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حد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سب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ره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ضع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ائر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خيارات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طبيق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وجه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"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357" w:hRule="atLeast"/>
        </w:trPr>
        <w:tc>
          <w:tcPr>
            <w:tcW w:w="14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غلق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>: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توزي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فقد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شت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ؤا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صوا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خطأ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يقو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وض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علا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ناسب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بار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بار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سؤال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أثناء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م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طلاب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تفحّص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جاباته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موجّه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هم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اع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قوّ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نفسه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.[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رف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عداد</w:t>
            </w:r>
            <w:r>
              <w:rPr>
                <w:color w:val="000000"/>
                <w:sz w:val="26"/>
                <w:szCs w:val="26"/>
                <w:rtl w:val="true"/>
              </w:rPr>
              <w:t>]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517" w:hRule="atLeast"/>
        </w:trPr>
        <w:tc>
          <w:tcPr>
            <w:tcW w:w="14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تعيينات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وزَّ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درس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[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ص</w:t>
            </w:r>
            <w:r>
              <w:rPr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color w:val="000000"/>
                <w:sz w:val="26"/>
                <w:szCs w:val="26"/>
              </w:rPr>
              <w:t>27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31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]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ثلاث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ئات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ستوي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طلبة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اع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حص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الية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باد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جاب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عيين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          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ئ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) :   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7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 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12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13</w:t>
            </w:r>
            <w:r>
              <w:rPr>
                <w:color w:val="0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الفئ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) : 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6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13</w:t>
            </w:r>
            <w:r>
              <w:rPr>
                <w:color w:val="0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الفئ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) :  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 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8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9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13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    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517" w:hRule="atLeast"/>
        </w:trPr>
        <w:tc>
          <w:tcPr>
            <w:tcW w:w="150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تطبيق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مستق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>: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بار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حصيلي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قدّم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طلاب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حص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دريبات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شت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فاهي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تعميم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قوان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حتوي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color w:val="000000"/>
                <w:sz w:val="26"/>
                <w:szCs w:val="26"/>
                <w:rtl w:val="true"/>
              </w:rPr>
              <w:t>.[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رف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عداد</w:t>
            </w:r>
            <w:r>
              <w:rPr>
                <w:color w:val="000000"/>
                <w:sz w:val="26"/>
                <w:szCs w:val="26"/>
                <w:rtl w:val="true"/>
              </w:rPr>
              <w:t>]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u w:val="single"/>
          <w:rtl w:val="true"/>
        </w:rPr>
        <w:t>ملاحظ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u w:val="single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راع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قدي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عزيز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ناس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غذ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راجع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صف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دائم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طَو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ق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ص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ان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ستراتيجي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ف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طل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إثا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دافعيته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تع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136390</wp:posOffset>
                </wp:positionH>
                <wp:positionV relativeFrom="paragraph">
                  <wp:posOffset>-462915</wp:posOffset>
                </wp:positionV>
                <wp:extent cx="2857500" cy="571500"/>
                <wp:effectExtent l="17145" t="5080" r="17780" b="142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custGeom>
                          <a:avLst/>
                          <a:gdLst>
                            <a:gd name="textAreaLeft" fmla="*/ 405000 w 1620000"/>
                            <a:gd name="textAreaRight" fmla="*/ 1215000 w 1620000"/>
                            <a:gd name="textAreaTop" fmla="*/ 7596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1266" stAng="16200000" swAng="5400000"/>
                              <a:lnTo>
                                <a:pt x="8100" y="5063"/>
                              </a:lnTo>
                              <a:lnTo>
                                <a:pt x="13500" y="5063"/>
                              </a:lnTo>
                              <a:lnTo>
                                <a:pt x="13500" y="1266"/>
                              </a:lnTo>
                              <a:arcTo wR="675" hR="1266" stAng="10800000" swAng="5400000"/>
                              <a:lnTo>
                                <a:pt x="21600" y="0"/>
                              </a:lnTo>
                              <a:lnTo>
                                <a:pt x="18900" y="8269"/>
                              </a:lnTo>
                              <a:lnTo>
                                <a:pt x="21600" y="16537"/>
                              </a:lnTo>
                              <a:lnTo>
                                <a:pt x="16200" y="16537"/>
                              </a:lnTo>
                              <a:lnTo>
                                <a:pt x="16200" y="20334"/>
                              </a:lnTo>
                              <a:arcTo wR="675" hR="1266" stAng="0" swAng="5400000"/>
                              <a:lnTo>
                                <a:pt x="6075" y="21600"/>
                              </a:lnTo>
                              <a:arcTo wR="675" hR="1266" stAng="5400000" swAng="5400000"/>
                              <a:lnTo>
                                <a:pt x="5400" y="16537"/>
                              </a:lnTo>
                              <a:lnTo>
                                <a:pt x="0" y="16537"/>
                              </a:lnTo>
                              <a:lnTo>
                                <a:pt x="2700" y="826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266"/>
                              </a:moveTo>
                              <a:arcTo wR="675" hR="1266" stAng="0" swAng="5400000"/>
                              <a:lnTo>
                                <a:pt x="6075" y="2532"/>
                              </a:lnTo>
                              <a:arcTo wR="675" hR="1266" stAng="16200000" swAng="-5400000"/>
                              <a:arcTo wR="675" hR="1266" stAng="10800000" swAng="-5400000"/>
                              <a:lnTo>
                                <a:pt x="8100" y="5063"/>
                              </a:lnTo>
                            </a:path>
                            <a:path fill="none" w="21600" h="21600">
                              <a:moveTo>
                                <a:pt x="13500" y="1266"/>
                              </a:moveTo>
                              <a:arcTo wR="675" hR="1266" stAng="10800000" swAng="-5400000"/>
                              <a:lnTo>
                                <a:pt x="15525" y="2532"/>
                              </a:lnTo>
                              <a:arcTo wR="675" hR="1266" stAng="16200000" swAng="5400000"/>
                              <a:arcTo wR="675" hR="1266" stAng="0" swAng="5400000"/>
                              <a:lnTo>
                                <a:pt x="13500" y="5063"/>
                              </a:lnTo>
                            </a:path>
                            <a:path fill="none" w="21600" h="21600">
                              <a:moveTo>
                                <a:pt x="5400" y="3797"/>
                              </a:moveTo>
                              <a:lnTo>
                                <a:pt x="5400" y="16537"/>
                              </a:lnTo>
                            </a:path>
                            <a:path fill="none" w="21600" h="21600">
                              <a:moveTo>
                                <a:pt x="16200" y="3797"/>
                              </a:moveTo>
                              <a:lnTo>
                                <a:pt x="16200" y="16537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9900"/>
                            </a:gs>
                            <a:gs pos="50000">
                              <a:srgbClr val="ffffff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خطط السبور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325.7pt;margin-top:-36.45pt;width:224.95pt;height:44.95pt;mso-wrap-style:square;v-text-anchor:top;mso-position-horizontal-relative:page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خطط السبوري</w:t>
                      </w:r>
                    </w:p>
                  </w:txbxContent>
                </v:textbox>
                <v:fill o:detectmouseclick="t" color2="#ff9900"/>
                <v:stroke color="#3333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-113030</wp:posOffset>
                </wp:positionV>
                <wp:extent cx="9486900" cy="5829300"/>
                <wp:effectExtent l="0" t="161290" r="1619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582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85pt;margin-top:-8.9pt;width:746.95pt;height:458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663180</wp:posOffset>
                </wp:positionH>
                <wp:positionV relativeFrom="paragraph">
                  <wp:posOffset>115570</wp:posOffset>
                </wp:positionV>
                <wp:extent cx="2400300" cy="1600200"/>
                <wp:effectExtent l="5080" t="5080" r="5715" b="4495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wedgeRoundRectCallout">
                          <a:avLst>
                            <a:gd name="adj1" fmla="val -10689"/>
                            <a:gd name="adj2" fmla="val 61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28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>المهمات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80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>.استخراج الجمل الاسم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>تعريف المبتدأ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>.تعريف الخب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>.قراءة الجمل بالضبط الصحيح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>.التمثيل للمبتدأ والخبر في جمل مفيد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80"/>
                              <w:ind w:left="18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03.4pt;margin-top:9.1pt;width:188.95pt;height:125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28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>المهمات: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280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>.استخراج الجمل الاسمي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>تعريف المبتدأ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>.تعريف الخبر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>.قراءة الجمل بالضبط الصحيح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>.التمثيل للمبتدأ والخبر في جمل مفيد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280"/>
                        <w:ind w:left="18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00025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ح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صر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مبتد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والخب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ح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صر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مبتد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والخب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548130</wp:posOffset>
                </wp:positionH>
                <wp:positionV relativeFrom="paragraph">
                  <wp:posOffset>1270</wp:posOffset>
                </wp:positionV>
                <wp:extent cx="200025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tl w:val="true"/>
                              </w:rPr>
                              <w:t xml:space="preserve">:    /    /    </w:t>
                            </w: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7pt;mso-wrap-distance-left:9.05pt;mso-wrap-distance-right:9.05pt;mso-wrap-distance-top:0pt;mso-wrap-distance-bottom:0pt;margin-top:0.1pt;mso-position-vertical-relative:text;margin-left:12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اريخ</w:t>
                      </w:r>
                      <w:r>
                        <w:rPr>
                          <w:rtl w:val="true"/>
                        </w:rPr>
                        <w:t xml:space="preserve">:    /    /    </w:t>
                      </w:r>
                      <w:r>
                        <w:rPr/>
                        <w:t>14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298" w:leader="none"/>
        </w:tabs>
        <w:jc w:val="left"/>
        <w:rPr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48080</wp:posOffset>
                </wp:positionH>
                <wp:positionV relativeFrom="paragraph">
                  <wp:posOffset>79375</wp:posOffset>
                </wp:positionV>
                <wp:extent cx="2914650" cy="4114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4114800"/>
                        </a:xfrm>
                        <a:prstGeom prst="verticalScroll">
                          <a:avLst>
                            <a:gd name="adj" fmla="val 8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u w:val="single"/>
                                <w:szCs w:val="40"/>
                                <w:b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أمثلة الدرس 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الشـوارعُ واسعـةٌ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الميـادينُ فسيحـةٌ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الأبنيـةُ كثـيرةٌ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الحـدائـقُ غنّـاءٌ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الأضـوَاءُ ساطعة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90.4pt;margin-top:6.25pt;width:229.45pt;height:323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lineRule="exact" w:line="3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u w:val="single"/>
                          <w:szCs w:val="40"/>
                          <w:b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أمثلة الدرس :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الشـوارعُ واسعـةٌ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36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الميـادينُ فسيحـةٌ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الأبنيـةُ كثـيرةٌ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الحـدائـقُ غنّـاءٌ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الأضـوَاءُ ساطعة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8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32"/>
          <w:szCs w:val="32"/>
          <w:rtl w:val="true"/>
        </w:rPr>
        <w:tab/>
      </w:r>
    </w:p>
    <w:p>
      <w:pPr>
        <w:pStyle w:val="Normal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36390</wp:posOffset>
                </wp:positionH>
                <wp:positionV relativeFrom="paragraph">
                  <wp:posOffset>220345</wp:posOffset>
                </wp:positionV>
                <wp:extent cx="3314700" cy="3771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1"/>
                              <w:gridCol w:w="1291"/>
                              <w:gridCol w:w="1291"/>
                              <w:gridCol w:w="129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لامة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فع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بر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لامة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فع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بتد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left"/>
                                    <w:rPr>
                                      <w:sz w:val="3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97pt;mso-wrap-distance-left:9.05pt;mso-wrap-distance-right:9.05pt;mso-wrap-distance-top:0pt;mso-wrap-distance-bottom:0pt;margin-top:17.35pt;mso-position-vertical-relative:text;margin-left:325.7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6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1"/>
                        <w:gridCol w:w="1291"/>
                        <w:gridCol w:w="1291"/>
                        <w:gridCol w:w="129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29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فع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بر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فع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بتدأ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left"/>
                              <w:rPr>
                                <w:sz w:val="30"/>
                                <w:szCs w:val="24"/>
                              </w:rPr>
                            </w:pPr>
                            <w:r>
                              <w:rPr>
                                <w:sz w:val="30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6"/>
          <w:szCs w:val="6"/>
        </w:rPr>
      </w:pPr>
      <w:r>
        <w:rPr>
          <w:color w:val="000000"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11073" w:leader="none"/>
          <w:tab w:val="left" w:pos="11363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  <w:tab/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02755</wp:posOffset>
                </wp:positionH>
                <wp:positionV relativeFrom="paragraph">
                  <wp:posOffset>143510</wp:posOffset>
                </wp:positionV>
                <wp:extent cx="2360930" cy="18465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184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778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Cs w:val="34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ّ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exact" w:line="34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بتد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بد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مل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exact" w:line="340"/>
                              <w:ind w:left="720" w:right="0" w:hanging="36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ب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مل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>.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exact" w:line="34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بتد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خب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فوع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5.9pt;height:145.4pt;mso-wrap-distance-left:9.05pt;mso-wrap-distance-right:9.05pt;mso-wrap-distance-top:0pt;mso-wrap-distance-bottom:0pt;margin-top:11.3pt;mso-position-vertical-relative:text;margin-left:535.65pt;mso-position-horizontal-relative:text">
                <v:fill opacity="0f"/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Cs w:val="34"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ت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ب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ي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ّ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ن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ل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34"/>
                          <w:szCs w:val="34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exact" w:line="34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المبتد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تبد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الجملة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exact" w:line="340"/>
                        <w:ind w:left="720" w:right="0" w:hanging="36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الخبر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معن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الجملة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>.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exact" w:line="34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المبتد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الخب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مرفوعان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22" w:leader="none"/>
          <w:tab w:val="left" w:pos="3916" w:leader="none"/>
          <w:tab w:val="left" w:pos="8624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  <w:tab/>
        <w:tab/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sectPr>
          <w:type w:val="nextPage"/>
          <w:pgSz w:orient="landscape" w:w="16838" w:h="11906"/>
          <w:pgMar w:left="737" w:right="964" w:gutter="0" w:header="0" w:top="794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10995</wp:posOffset>
                </wp:positionH>
                <wp:positionV relativeFrom="paragraph">
                  <wp:posOffset>784860</wp:posOffset>
                </wp:positionV>
                <wp:extent cx="914400" cy="342900"/>
                <wp:effectExtent l="14605" t="566420" r="701675" b="1187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42152"/>
                            <a:gd name="adj5" fmla="val -165000"/>
                            <a:gd name="adj6" fmla="val 17625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لوحة إيضا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26.85pt;margin-top:61.8pt;width:71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لوحة إيضاح</w:t>
                      </w:r>
                    </w:p>
                  </w:txbxContent>
                </v:textbox>
                <v:fill o:detectmouseclick="t" type="solid" color2="black"/>
                <v:stroke color="#ff6600" weight="284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513955</wp:posOffset>
                </wp:positionH>
                <wp:positionV relativeFrom="paragraph">
                  <wp:posOffset>3175</wp:posOffset>
                </wp:positionV>
                <wp:extent cx="1028700" cy="342900"/>
                <wp:effectExtent l="14605" t="618490" r="264795" b="1187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14875"/>
                            <a:gd name="adj5" fmla="val -180185"/>
                            <a:gd name="adj6" fmla="val 1224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ملخص سبور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1.65pt;margin-top:0.25pt;width:80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ملخص سبوري</w:t>
                      </w:r>
                    </w:p>
                  </w:txbxContent>
                </v:textbox>
                <v:fill o:detectmouseclick="t" type="solid" color2="black"/>
                <v:stroke color="#ff6600" weight="284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42155</wp:posOffset>
                </wp:positionH>
                <wp:positionV relativeFrom="paragraph">
                  <wp:posOffset>37465</wp:posOffset>
                </wp:positionV>
                <wp:extent cx="914400" cy="342900"/>
                <wp:effectExtent l="14605" t="644525" r="520700" b="1022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31527"/>
                            <a:gd name="adj5" fmla="val -187592"/>
                            <a:gd name="adj6" fmla="val 154861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منطقة تفاع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65pt;margin-top:2.95pt;width:71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منطقة تفاعل</w:t>
                      </w:r>
                    </w:p>
                  </w:txbxContent>
                </v:textbox>
                <v:fill o:detectmouseclick="t" type="solid" color2="black"/>
                <v:stroke color="#ff6600" weight="2844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705860</wp:posOffset>
                </wp:positionH>
                <wp:positionV relativeFrom="paragraph">
                  <wp:posOffset>-80645</wp:posOffset>
                </wp:positionV>
                <wp:extent cx="1371600" cy="457200"/>
                <wp:effectExtent l="0" t="0" r="635" b="1517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custGeom>
                          <a:avLst/>
                          <a:gdLst>
                            <a:gd name="textAreaLeft" fmla="*/ 30240 w 777600"/>
                            <a:gd name="textAreaRight" fmla="*/ 747360 w 7776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6474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1140" y="21600"/>
                              </a:lnTo>
                              <a:arcTo wR="3600" hR="3600" stAng="10800000" swAng="5400000"/>
                              <a:lnTo>
                                <a:pt x="6474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>التطبيق الموجّ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91.8pt;margin-top:-6.35pt;width:107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>التطبيق الموجّه</w:t>
                      </w:r>
                    </w:p>
                  </w:txbxContent>
                </v:textbox>
                <v:fill o:detectmouseclick="t" color2="#ffcc99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1692" w:leader="none"/>
          <w:tab w:val="left" w:pos="6282" w:leader="none"/>
          <w:tab w:val="left" w:pos="7560" w:leader="none"/>
          <w:tab w:val="left" w:pos="10080" w:leader="none"/>
        </w:tabs>
        <w:spacing w:lineRule="exact" w:line="40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رف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692" w:leader="none"/>
          <w:tab w:val="left" w:pos="6282" w:leader="none"/>
          <w:tab w:val="left" w:pos="7560" w:leader="none"/>
          <w:tab w:val="left" w:pos="10080" w:leader="none"/>
        </w:tabs>
        <w:spacing w:lineRule="exact" w:line="400"/>
        <w:jc w:val="left"/>
        <w:rPr/>
      </w:pP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الدرس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المبتدأ والخبر   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 xml:space="preserve">الصف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الرابع الابتدائي </w:t>
      </w:r>
      <w:r>
        <w:rPr>
          <w:rtl w:val="true"/>
        </w:rPr>
        <w:t>/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134"/>
        <w:gridCol w:w="5528"/>
        <w:gridCol w:w="1451"/>
      </w:tblGrid>
      <w:tr>
        <w:trPr/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س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طالب</w:t>
            </w:r>
            <w:r>
              <w:rPr>
                <w:rFonts w:cs="Times New Roman"/>
                <w:color w:val="000000"/>
                <w:rtl w:val="true"/>
              </w:rPr>
              <w:t xml:space="preserve">  </w:t>
            </w:r>
          </w:p>
        </w:tc>
      </w:tr>
    </w:tbl>
    <w:p>
      <w:pPr>
        <w:pStyle w:val="Normal"/>
        <w:spacing w:lineRule="exact" w:line="5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ض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ائ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جاب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exact" w:line="56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tbl>
      <w:tblPr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بدأ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جملة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56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فع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تبدأ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جملة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580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جملة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56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فع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جملة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tbl>
      <w:tblPr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حرف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جملة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56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تبدأ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جملة</w:t>
            </w:r>
            <w:r>
              <w:rPr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580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جملة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56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فع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تبدأ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جملة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>:</w:t>
      </w:r>
    </w:p>
    <w:tbl>
      <w:tblPr>
        <w:tblW w:w="9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3"/>
        <w:gridCol w:w="2454"/>
        <w:gridCol w:w="245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جزوما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lineRule="exact" w:line="56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رفوعا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نصوبا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56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جروراً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>:</w:t>
      </w:r>
    </w:p>
    <w:tbl>
      <w:tblPr>
        <w:tblW w:w="9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3"/>
        <w:gridCol w:w="2454"/>
        <w:gridCol w:w="245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جزوما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lineRule="exact" w:line="56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رفوعا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نصوبا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56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جروراً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الضّ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ُرْتَف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3"/>
        <w:gridCol w:w="2454"/>
        <w:gridCol w:w="245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مرتفع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lineRule="exact" w:line="56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رتفع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ٍ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مرتفع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ٌ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56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رتفعاً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الضّ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3"/>
        <w:gridCol w:w="2454"/>
        <w:gridCol w:w="245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ولد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هذّبٌ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lineRule="exact" w:line="56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ولد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هذّبٍ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ولد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هذّباً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56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ولدِ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هذّبٌ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tbl>
      <w:tblPr>
        <w:tblW w:w="9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3"/>
        <w:gridCol w:w="2454"/>
        <w:gridCol w:w="245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20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رد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جميلة</w:t>
            </w: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20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ّوق</w:t>
            </w: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20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صحراء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سعة</w:t>
            </w: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20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ا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افر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اءة</w:t>
      </w:r>
      <w:r>
        <w:rPr>
          <w:rtl w:val="true"/>
        </w:rPr>
        <w:t xml:space="preserve">) </w:t>
      </w:r>
      <w:r>
        <w:rPr>
          <w:rtl w:val="true"/>
        </w:rPr>
        <w:t>مبتد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tbl>
      <w:tblPr>
        <w:tblW w:w="9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3"/>
        <w:gridCol w:w="2454"/>
        <w:gridCol w:w="245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60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ثقافة</w:t>
            </w: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lineRule="exact" w:line="560"/>
              <w:ind w:left="0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فيدة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60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56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أحبّ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color w:val="00000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مر</w:t>
      </w:r>
      <w:r>
        <w:rPr>
          <w:rtl w:val="true"/>
        </w:rPr>
        <w:t xml:space="preserve">)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tbl>
      <w:tblPr>
        <w:tblW w:w="9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3"/>
        <w:gridCol w:w="2454"/>
        <w:gridCol w:w="245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زرع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ثمرُ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lineRule="exact" w:line="56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زرع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ثمرُ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أعجبن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زرعاً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ثمراً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56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ثمر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زرعُ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06045" simplePos="0" locked="0" layoutInCell="0" allowOverlap="1" relativeHeight="18">
                <wp:simplePos x="0" y="0"/>
                <wp:positionH relativeFrom="page">
                  <wp:posOffset>3362960</wp:posOffset>
                </wp:positionH>
                <wp:positionV relativeFrom="paragraph">
                  <wp:posOffset>147955</wp:posOffset>
                </wp:positionV>
                <wp:extent cx="1828800" cy="457200"/>
                <wp:effectExtent l="6350" t="46990" r="0" b="133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custGeom>
                          <a:avLst/>
                          <a:gdLst>
                            <a:gd name="textAreaLeft" fmla="*/ 30240 w 1036800"/>
                            <a:gd name="textAreaRight" fmla="*/ 1006560 w 1036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8631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82710" y="21600"/>
                              </a:lnTo>
                              <a:arcTo wR="3600" hR="3600" stAng="10800000" swAng="5400000"/>
                              <a:lnTo>
                                <a:pt x="8631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8000"/>
                            </a:gs>
                            <a:gs pos="50000">
                              <a:srgbClr val="ffffff"/>
                            </a:gs>
                            <a:gs pos="100000">
                              <a:srgbClr val="008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FF0000"/>
                                <w:lang w:val="en-US" w:bidi="ar-SA"/>
                              </w:rPr>
                              <w:t>القائمة التفقد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8pt;margin-top:11.65pt;width:14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FF0000"/>
                          <w:lang w:val="en-US" w:bidi="ar-SA"/>
                        </w:rPr>
                        <w:t>القائمة التفقدية</w:t>
                      </w:r>
                    </w:p>
                  </w:txbxContent>
                </v:textbox>
                <v:fill o:detectmouseclick="t" color2="green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                                                  </w: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2" w:leader="none"/>
          <w:tab w:val="left" w:pos="6282" w:leader="none"/>
          <w:tab w:val="left" w:pos="7560" w:leader="none"/>
          <w:tab w:val="left" w:pos="10080" w:leader="none"/>
        </w:tabs>
        <w:spacing w:lineRule="exact" w:line="40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رف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692" w:leader="none"/>
          <w:tab w:val="left" w:pos="6282" w:leader="none"/>
          <w:tab w:val="left" w:pos="7560" w:leader="none"/>
          <w:tab w:val="left" w:pos="10080" w:leader="none"/>
        </w:tabs>
        <w:spacing w:lineRule="exact" w:line="400"/>
        <w:jc w:val="left"/>
        <w:rPr/>
      </w:pP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الدرس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المبتدأ والخبر    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 xml:space="preserve">الصف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الرابع الابتدائي </w:t>
      </w:r>
      <w:r>
        <w:rPr>
          <w:rtl w:val="true"/>
        </w:rPr>
        <w:t>/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134"/>
        <w:gridCol w:w="5528"/>
        <w:gridCol w:w="1451"/>
      </w:tblGrid>
      <w:tr>
        <w:trPr/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س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طالب</w:t>
            </w:r>
            <w:r>
              <w:rPr>
                <w:rFonts w:cs="Times New Roman"/>
                <w:color w:val="000000"/>
                <w:rtl w:val="true"/>
              </w:rPr>
              <w:t xml:space="preserve">  </w:t>
            </w:r>
          </w:p>
        </w:tc>
      </w:tr>
    </w:tbl>
    <w:p>
      <w:pPr>
        <w:pStyle w:val="Normal"/>
        <w:spacing w:lineRule="exact" w:line="600"/>
        <w:ind w:left="360" w:right="0" w:hanging="0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ض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ا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(</w:t>
        <w:tab/>
        <w:t xml:space="preserve">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</w:t>
      </w:r>
      <w:r>
        <w:rPr>
          <w:b/>
          <w:bCs/>
          <w:color w:val="000000"/>
          <w:sz w:val="32"/>
          <w:szCs w:val="32"/>
          <w:rtl w:val="true"/>
        </w:rPr>
        <w:t xml:space="preserve">  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عبا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علا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(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</w:t>
      </w:r>
      <w:r>
        <w:rPr>
          <w:b/>
          <w:bCs/>
          <w:color w:val="000000"/>
          <w:sz w:val="32"/>
          <w:szCs w:val="32"/>
          <w:rtl w:val="true"/>
        </w:rPr>
        <w:t xml:space="preserve">  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عبا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خطأ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م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سم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تك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سم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بتدأ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خبر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ab/>
        <w:tab/>
        <w:tab/>
        <w:t>(</w:t>
        <w:tab/>
        <w:t>)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بتدأ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س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بتد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ملة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ab/>
        <w:tab/>
        <w:tab/>
        <w:tab/>
        <w:t>(</w:t>
        <w:tab/>
        <w:t>)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حمد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جتهد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م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سم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تك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بتدأ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خبر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ab/>
        <w:tab/>
        <w:tab/>
        <w:t>(</w:t>
        <w:tab/>
        <w:t>)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حمد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جتهد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بتدأ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س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بدأ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ملة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ab/>
        <w:tab/>
        <w:t>(</w:t>
        <w:tab/>
        <w:t>)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خب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م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خب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بتدأ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ab/>
        <w:tab/>
        <w:tab/>
        <w:tab/>
        <w:t>(</w:t>
        <w:tab/>
        <w:t>)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6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خب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م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ملة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ab/>
        <w:tab/>
        <w:tab/>
        <w:tab/>
        <w:t>(</w:t>
        <w:tab/>
        <w:t>)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7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ظيف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ظي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ملة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ab/>
        <w:tab/>
        <w:t>(</w:t>
        <w:tab/>
        <w:t>)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بتدأ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خب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رفوعان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ab/>
        <w:tab/>
        <w:tab/>
        <w:tab/>
        <w:tab/>
        <w:tab/>
        <w:t>(</w:t>
        <w:tab/>
        <w:t>)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9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صحر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سعة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صّحر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بتدأ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رفو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علا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فع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ض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ظاه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آخره</w:t>
      </w:r>
      <w:r>
        <w:rPr>
          <w:b/>
          <w:bCs/>
          <w:color w:val="000000"/>
          <w:sz w:val="32"/>
          <w:szCs w:val="32"/>
          <w:rtl w:val="true"/>
        </w:rPr>
        <w:t>.</w:t>
        <w:tab/>
        <w:t>(</w:t>
        <w:tab/>
        <w:t>)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با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م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مس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با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حيحة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ab/>
        <w:tab/>
        <w:tab/>
        <w:t>(</w:t>
        <w:tab/>
        <w:t>)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1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رط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شيط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شيط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بتدأ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رفو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علا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فع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ض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ظّاه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آخره</w:t>
      </w:r>
      <w:r>
        <w:rPr>
          <w:b/>
          <w:bCs/>
          <w:color w:val="000000"/>
          <w:sz w:val="32"/>
          <w:szCs w:val="32"/>
          <w:rtl w:val="true"/>
        </w:rPr>
        <w:t>.</w:t>
        <w:tab/>
        <w:t>(</w:t>
        <w:tab/>
        <w:t>)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362960</wp:posOffset>
                </wp:positionH>
                <wp:positionV relativeFrom="paragraph">
                  <wp:posOffset>262255</wp:posOffset>
                </wp:positionV>
                <wp:extent cx="1645920" cy="457200"/>
                <wp:effectExtent l="172720" t="90170" r="14605" b="137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custGeom>
                          <a:avLst/>
                          <a:gdLst>
                            <a:gd name="textAreaLeft" fmla="*/ 30240 w 933120"/>
                            <a:gd name="textAreaRight" fmla="*/ 902880 w 93312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7768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4082" y="21600"/>
                              </a:lnTo>
                              <a:arcTo wR="3600" hR="3600" stAng="10800000" swAng="5400000"/>
                              <a:lnTo>
                                <a:pt x="7768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0000FF"/>
                                <w:lang w:val="en-US" w:bidi="ar-SA"/>
                              </w:rPr>
                              <w:t>التطبيق المستق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8pt;margin-top:20.65pt;width:129.5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0000FF"/>
                          <w:lang w:val="en-US" w:bidi="ar-SA"/>
                        </w:rPr>
                        <w:t>التطبيق المستقل</w:t>
                      </w:r>
                    </w:p>
                  </w:txbxContent>
                </v:textbox>
                <v:fill o:detectmouseclick="t" color2="#ffcc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4"/>
          <w:szCs w:val="24"/>
        </w:rPr>
      </w:pPr>
      <w:r>
        <w:rPr>
          <w:rFonts w:cs="Simplified Arabic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1692" w:leader="none"/>
          <w:tab w:val="left" w:pos="6282" w:leader="none"/>
          <w:tab w:val="left" w:pos="7560" w:leader="none"/>
          <w:tab w:val="left" w:pos="10080" w:leader="none"/>
        </w:tabs>
        <w:spacing w:lineRule="exact" w:line="40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رف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692" w:leader="none"/>
          <w:tab w:val="left" w:pos="6282" w:leader="none"/>
          <w:tab w:val="left" w:pos="7560" w:leader="none"/>
          <w:tab w:val="left" w:pos="10080" w:leader="none"/>
        </w:tabs>
        <w:spacing w:lineRule="exact" w:line="400"/>
        <w:jc w:val="left"/>
        <w:rPr/>
      </w:pP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الدرس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المبتدأ و الخبر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الصف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الرابع الابتدائي </w:t>
      </w:r>
      <w:r>
        <w:rPr>
          <w:rtl w:val="true"/>
        </w:rPr>
        <w:t>/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134"/>
        <w:gridCol w:w="5528"/>
        <w:gridCol w:w="1451"/>
      </w:tblGrid>
      <w:tr>
        <w:trPr/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س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طالب</w:t>
            </w:r>
            <w:r>
              <w:rPr>
                <w:rFonts w:cs="Times New Roman"/>
                <w:color w:val="000000"/>
                <w:rtl w:val="true"/>
              </w:rPr>
              <w:t xml:space="preserve">  </w:t>
            </w:r>
          </w:p>
        </w:tc>
      </w:tr>
    </w:tbl>
    <w:p>
      <w:pPr>
        <w:pStyle w:val="Normal"/>
        <w:ind w:left="720" w:right="0" w:hanging="0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tbl>
      <w:tblPr>
        <w:tblW w:w="48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526"/>
        <w:gridCol w:w="4400"/>
        <w:gridCol w:w="550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خبر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مبتدأ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جمل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هواء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متجدد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تاجر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رابحٌ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حديق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فسيحة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فقير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محتاج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</w:tbl>
    <w:p>
      <w:pPr>
        <w:pStyle w:val="Normal"/>
        <w:ind w:left="720" w:right="0" w:hanging="0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b/>
          <w:bCs/>
          <w:color w:val="000000"/>
          <w:sz w:val="32"/>
          <w:szCs w:val="32"/>
        </w:rPr>
        <w:t>2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ض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بر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اسب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راغ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راغ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ال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ضبط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شكل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الث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................. . </w:t>
        <w:tab/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َّرا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................. .</w:t>
        <w:tab/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ر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................. 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................. . </w:t>
        <w:tab/>
      </w: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................. .</w:t>
      </w:r>
    </w:p>
    <w:p>
      <w:pPr>
        <w:pStyle w:val="Normal"/>
        <w:ind w:left="720" w:right="0" w:hanging="0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b/>
          <w:bCs/>
          <w:color w:val="000000"/>
          <w:sz w:val="32"/>
          <w:szCs w:val="32"/>
        </w:rPr>
        <w:t>3</w:t>
      </w:r>
      <w:r>
        <w:rPr>
          <w:b/>
          <w:bCs/>
          <w:color w:val="000000"/>
          <w:sz w:val="32"/>
          <w:szCs w:val="32"/>
          <w:rtl w:val="true"/>
        </w:rPr>
        <w:t>: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ض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بتدأ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اسب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راغ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ضبط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خره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................... </w:t>
      </w:r>
      <w:r>
        <w:rPr>
          <w:color w:val="000000"/>
          <w:sz w:val="32"/>
          <w:sz w:val="32"/>
          <w:szCs w:val="32"/>
          <w:rtl w:val="true"/>
        </w:rPr>
        <w:t>طالع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tab/>
        <w:t xml:space="preserve"> 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......................</w:t>
      </w:r>
      <w:r>
        <w:rPr>
          <w:color w:val="000000"/>
          <w:sz w:val="32"/>
          <w:sz w:val="32"/>
          <w:szCs w:val="32"/>
          <w:rtl w:val="true"/>
        </w:rPr>
        <w:t>جم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  <w:tab/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...................</w:t>
      </w:r>
      <w:r>
        <w:rPr>
          <w:color w:val="000000"/>
          <w:sz w:val="32"/>
          <w:sz w:val="32"/>
          <w:szCs w:val="32"/>
          <w:rtl w:val="true"/>
        </w:rPr>
        <w:t>صغير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tab/>
        <w:t xml:space="preserve"> 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.......................</w:t>
      </w:r>
      <w:r>
        <w:rPr>
          <w:color w:val="000000"/>
          <w:sz w:val="32"/>
          <w:sz w:val="32"/>
          <w:szCs w:val="32"/>
          <w:rtl w:val="true"/>
        </w:rPr>
        <w:t>وفي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b/>
          <w:bCs/>
          <w:color w:val="000000"/>
          <w:sz w:val="32"/>
          <w:szCs w:val="32"/>
        </w:rPr>
        <w:t>4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وِّ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ُم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تأل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لّ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بتدأ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خبر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000000"/>
          <w:sz w:val="32"/>
          <w:szCs w:val="32"/>
        </w:rPr>
        <w:t>1</w:t>
      </w:r>
      <w:r>
        <w:rPr>
          <w:b/>
          <w:bCs/>
          <w:color w:val="000000"/>
          <w:sz w:val="32"/>
          <w:szCs w:val="32"/>
          <w:rtl w:val="true"/>
        </w:rPr>
        <w:t xml:space="preserve"> - ........................................</w:t>
        <w:tab/>
        <w:tab/>
      </w:r>
      <w:r>
        <w:rPr>
          <w:b/>
          <w:bCs/>
          <w:color w:val="000000"/>
          <w:sz w:val="32"/>
          <w:szCs w:val="32"/>
        </w:rPr>
        <w:t>2</w:t>
      </w:r>
      <w:r>
        <w:rPr>
          <w:b/>
          <w:bCs/>
          <w:color w:val="000000"/>
          <w:sz w:val="32"/>
          <w:szCs w:val="32"/>
          <w:rtl w:val="true"/>
        </w:rPr>
        <w:t xml:space="preserve"> - ........................................ 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</w:t>
      </w:r>
      <w:r>
        <w:rPr>
          <w:b/>
          <w:bCs/>
          <w:color w:val="000000"/>
          <w:sz w:val="32"/>
          <w:szCs w:val="32"/>
          <w:rtl w:val="true"/>
        </w:rPr>
        <w:t xml:space="preserve"> - 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b/>
          <w:bCs/>
          <w:color w:val="000000"/>
          <w:sz w:val="32"/>
          <w:szCs w:val="32"/>
        </w:rPr>
        <w:t>5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ر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ملت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اليتين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يا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ريعة</w:t>
      </w:r>
      <w:r>
        <w:rPr>
          <w:b/>
          <w:bCs/>
          <w:color w:val="000000"/>
          <w:sz w:val="32"/>
          <w:szCs w:val="32"/>
          <w:rtl w:val="true"/>
        </w:rPr>
        <w:t xml:space="preserve">.           </w:t>
      </w:r>
      <w:r>
        <w:rPr>
          <w:b/>
          <w:bCs/>
          <w:color w:val="000000"/>
          <w:sz w:val="32"/>
          <w:szCs w:val="32"/>
        </w:rPr>
        <w:t>2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اكهة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اضجةٌ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</w:p>
    <w:tbl>
      <w:tblPr>
        <w:tblW w:w="48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6"/>
        <w:gridCol w:w="802"/>
        <w:gridCol w:w="729"/>
      </w:tblGrid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عرابها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لمة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سيارة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سريعة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فاكهة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ناضجة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</w:tbl>
    <w:p>
      <w:pPr>
        <w:pStyle w:val="Normal"/>
        <w:jc w:val="left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</w:p>
    <w:sectPr>
      <w:type w:val="nextPage"/>
      <w:pgSz w:w="11906" w:h="16838"/>
      <w:pgMar w:left="851" w:right="851" w:gutter="0" w:header="0" w:top="851" w:footer="0" w:bottom="102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charset w:val="01"/>
    <w:family w:val="roman"/>
    <w:pitch w:val="default"/>
  </w:font>
  <w:font w:name="PT Bold Mirror">
    <w:charset w:val="01"/>
    <w:family w:val="roman"/>
    <w:pitch w:val="default"/>
  </w:font>
  <w:font w:name="DecoType Naskh Variants">
    <w:charset w:val="01"/>
    <w:family w:val="roman"/>
    <w:pitch w:val="default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b/>
      <w:bCs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692" w:leader="none"/>
        <w:tab w:val="left" w:pos="6282" w:leader="none"/>
        <w:tab w:val="left" w:pos="7560" w:leader="none"/>
        <w:tab w:val="left" w:pos="10080" w:leader="none"/>
      </w:tabs>
      <w:spacing w:lineRule="exact" w:line="400"/>
      <w:ind w:left="0" w:right="0" w:hanging="0"/>
      <w:jc w:val="left"/>
      <w:outlineLvl w:val="5"/>
    </w:pPr>
    <w:rPr>
      <w:rFonts w:cs="Simplified Arabic"/>
      <w:sz w:val="40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Simplified Arabi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Simplified Arabic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0">
    <w:name w:val="WW8Num31z0"/>
    <w:qFormat/>
    <w:rPr>
      <w:b/>
      <w:bCs/>
    </w:rPr>
  </w:style>
  <w:style w:type="character" w:styleId="WW8Num34z0">
    <w:name w:val="WW8Num34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FF0000"/>
    </w:rPr>
  </w:style>
  <w:style w:type="character" w:styleId="WW8Num47z0">
    <w:name w:val="WW8Num47z0"/>
    <w:qFormat/>
    <w:rPr>
      <w:color w:val="0000FF"/>
    </w:rPr>
  </w:style>
  <w:style w:type="character" w:styleId="WW8Num48z0">
    <w:name w:val="WW8Num48z0"/>
    <w:qFormat/>
    <w:rPr>
      <w:sz w:val="32"/>
    </w:rPr>
  </w:style>
  <w:style w:type="character" w:styleId="WW8Num51z0">
    <w:name w:val="WW8Num51z0"/>
    <w:qFormat/>
    <w:rPr>
      <w:sz w:val="36"/>
    </w:rPr>
  </w:style>
  <w:style w:type="character" w:styleId="WW8Num56z0">
    <w:name w:val="WW8Num56z0"/>
    <w:qFormat/>
    <w:rPr>
      <w:color w:val="0000FF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Cs w:val="24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right="0" w:hanging="283"/>
      <w:jc w:val="left"/>
    </w:pPr>
    <w:rPr/>
  </w:style>
  <w:style w:type="paragraph" w:styleId="List3">
    <w:name w:val="List Bullet 4"/>
    <w:basedOn w:val="Normal"/>
    <w:pPr>
      <w:ind w:left="849" w:right="0" w:hanging="283"/>
      <w:jc w:val="left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NormalIndent">
    <w:name w:val="Normal Indent"/>
    <w:basedOn w:val="Normal"/>
    <w:qFormat/>
    <w:pPr>
      <w:ind w:left="720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21:03:00Z</dcterms:created>
  <dc:creator>PRINCE</dc:creator>
  <dc:description/>
  <dc:language>en-US</dc:language>
  <cp:lastModifiedBy>user</cp:lastModifiedBy>
  <cp:lastPrinted>2002-10-23T02:02:00Z</cp:lastPrinted>
  <dcterms:modified xsi:type="dcterms:W3CDTF">2003-02-26T02:52:00Z</dcterms:modified>
  <cp:revision>26</cp:revision>
  <dc:subject/>
  <dc:title>القائمة التفقدية</dc:title>
</cp:coreProperties>
</file>