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11126" w:leader="none"/>
        </w:tabs>
        <w:ind w:left="0" w:right="0" w:hanging="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95325</wp:posOffset>
            </wp:positionH>
            <wp:positionV relativeFrom="paragraph">
              <wp:posOffset>36195</wp:posOffset>
            </wp:positionV>
            <wp:extent cx="980567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567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65.85pt;margin-top:65.85pt;width:448.75pt;height:179.95pt;mso-wrap-style:none;v-text-anchor:middle;mso-position-horizontal-relative:page" type="_x0000_t136">
            <v:path textpathok="t"/>
            <v:textpath on="t" fitshape="t" string="عنوان الدرس:&#10; المفعـول بـه" style="font-family:&quot;Andalus&quot;;font-size:4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32530</wp:posOffset>
                </wp:positionH>
                <wp:positionV relativeFrom="paragraph">
                  <wp:posOffset>3579495</wp:posOffset>
                </wp:positionV>
                <wp:extent cx="4868545" cy="914400"/>
                <wp:effectExtent l="5715" t="5080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6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Mirror" w:hAnsi="PT Bold Mirror" w:eastAsia="PT Bold Mirror" w:cs="PT Bold Mirror"/>
                                <w:lang w:bidi="hi-IN"/>
                              </w:rPr>
                              <w:t>الصف الرابع الابتدائ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9pt;margin-top:281.85pt;width:383.3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Mirror" w:hAnsi="PT Bold Mirror" w:eastAsia="PT Bold Mirror" w:cs="PT Bold Mirror"/>
                          <w:lang w:bidi="hi-IN"/>
                        </w:rPr>
                        <w:t>الصف الرابع الابتدائي</w:t>
                      </w:r>
                    </w:p>
                  </w:txbxContent>
                </v:textbox>
                <v:path textpathok="t"/>
                <v:textpath on="t" fitshape="t" string="الصف الرابع الابتدائي" style="font-family:&quot;PT Bold Mirror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87.4pt;margin-top:416.85pt;width:203.3pt;height:35.95pt;mso-wrap-style:none;v-text-anchor:middle;mso-position-horizontal-relative:page" type="_x0000_t136">
            <v:path textpathok="t"/>
            <v:textpath on="t" fitshape="t" string="الفصل الدراسي الثاني" style="font-family:&quot;DecoType Naskh Variants&quot;;font-size:18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  <w:r>
        <w:br w:type="page"/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11126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38885</wp:posOffset>
                </wp:positionH>
                <wp:positionV relativeFrom="paragraph">
                  <wp:posOffset>36195</wp:posOffset>
                </wp:positionV>
                <wp:extent cx="8905875" cy="6400800"/>
                <wp:effectExtent l="12700" t="12065" r="121920" b="1225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6040" cy="6400800"/>
                        </a:xfrm>
                        <a:prstGeom prst="bevel">
                          <a:avLst>
                            <a:gd name="adj" fmla="val 3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7474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صف</w:t>
                              <w:t>موضوع الدرس</w:t>
                              <w:t>المادة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ابع الابتدائي</w:t>
                              <w:t>المفعول به</w:t>
                              <w:t>قواعد اللغة العرب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هداف السلوكية الإجرائية</w:t>
                              <w:t>المحتوى الأسا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المستهدف)</w:t>
                              <w:t>التعلم القب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أو المحتوى المساند أو المندرج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1 أن يصنف التلميذ الجمل المعطاة إلى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2.أن يحدد التلميذ أجزاء الجملة الفعلية من خلال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3.أن يقرأ التلميذ القطعة الواردة في الدرس قراءة مضبوطة بالشك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4.أن يستخرج التلميذ الجمل الفعلية من القطعة الواردة في الدر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5. أن يقسم التلميذ أفعال الجمل المستخرجة من القطعة تقسيماً زمني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6.أن يعين التلميذ الفعل والفاعل من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7.أن يبين التلميذ ما أفادته الكلمات المشار إليها في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7.أن يعرّف التلميذ المفعول به من خلال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8. أن يعرب التلميذ المفعول به في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9.أن يمثل التلميذ للمفعول به في أربع جمل مفيدة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ستخراج الجمل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قسيم الأفعال من حيث الزم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تعيين الفعل و الفاعل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بيان ما أفادته الكلمات المحدد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عريف المفعول به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إعراب المفعول به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التمثيل للمفعول به في جمل مفي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تصنيف الجمل إلى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تحديد أجزاء الجملة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قراءة القطعة الواردة في الدرس.قراءة صحيحة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7.55pt;margin-top:2.85pt;width:701.2pt;height:503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صف</w:t>
                        <w:t>موضوع الدرس</w:t>
                        <w:t>المادة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رابع الابتدائي</w:t>
                        <w:t>المفعول به</w:t>
                        <w:t>قواعد اللغة العرب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هداف السلوكية الإجرائية</w:t>
                        <w:t>المحتوى الأسا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المستهدف)</w:t>
                        <w:t>التعلم القبلي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أو المحتوى المساند أو المندرج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1 أن يصنف التلميذ الجمل المعطاة إلى اسمية و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2.أن يحدد التلميذ أجزاء الجملة الفعلية من خلال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3.أن يقرأ التلميذ القطعة الواردة في الدرس قراءة مضبوطة بالشك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4.أن يستخرج التلميذ الجمل الفعلية من القطعة الواردة في الدرس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5. أن يقسم التلميذ أفعال الجمل المستخرجة من القطعة تقسيماً زمنياً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6.أن يعين التلميذ الفعل والفاعل من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7.أن يبين التلميذ ما أفادته الكلمات المشار إليها في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7.أن يعرّف التلميذ المفعول به من خلال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8. أن يعرب التلميذ المفعول به في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9.أن يمثل التلميذ للمفعول به في أربع جمل مفيدة .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ستخراج الجمل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قسيم الأفعال من حيث الزمن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تعيين الفعل و الفاعل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بيان ما أفادته الكلمات المحددة.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عريف المفعول به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إعراب المفعول به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التمثيل للمفعول به في جمل مفي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تصنيف الجمل إلى اسمية وفعل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تحديد أجزاء الجملة الفعل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قراءة القطعة الواردة في الدرس.قراءة صحيحة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474747"/>
                <w10:wrap type="none"/>
              </v:shape>
            </w:pict>
          </mc:Fallback>
        </mc:AlternateContent>
      </w:r>
      <w:r>
        <w:br w:type="page"/>
      </w:r>
    </w:p>
    <w:p>
      <w:pPr>
        <w:pStyle w:val="BodyText2"/>
        <w:tabs>
          <w:tab w:val="clear" w:pos="720"/>
          <w:tab w:val="left" w:pos="2023" w:leader="none"/>
          <w:tab w:val="left" w:pos="2618" w:leader="none"/>
          <w:tab w:val="left" w:pos="11126" w:leader="none"/>
        </w:tabs>
        <w:jc w:val="left"/>
        <w:rPr>
          <w:b/>
          <w:b/>
          <w:bCs/>
          <w:color w:val="000000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49985</wp:posOffset>
                </wp:positionH>
                <wp:positionV relativeFrom="paragraph">
                  <wp:posOffset>184150</wp:posOffset>
                </wp:positionV>
                <wp:extent cx="9272905" cy="800100"/>
                <wp:effectExtent l="5080" t="0" r="5715" b="3365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2880" cy="800280"/>
                          <a:chOff x="0" y="0"/>
                          <a:chExt cx="9272880" cy="800280"/>
                        </a:xfrm>
                      </wpg:grpSpPr>
                      <wps:wsp>
                        <wps:cNvSpPr txBox="1"/>
                        <wps:spPr>
                          <a:xfrm>
                            <a:off x="2457360" y="0"/>
                            <a:ext cx="4343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الحصة :</w:t>
                                <w:t xml:space="preserve">اليوم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الفصل 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التاريخ :    /     /     14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48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عنوان الدرس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المفعول ب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9640" y="4968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الماد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قواعد اللغة العربية.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الصف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الرابع الابتدائي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14.5pt;width:730.15pt;height:63pt" coordorigin="1811,290" coordsize="14603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1;top:290;width:683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الحصة :</w:t>
                          <w:t xml:space="preserve">اليوم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الفصل 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التاريخ :    /     /     14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11;top:386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عنوان الدرس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المفعول به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4;top:369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الماد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قواعد اللغة العربية.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الصف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الرابع الابتدائ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rtl w:val="true"/>
        </w:rPr>
        <w:tab/>
        <w:tab/>
        <w:tab/>
      </w:r>
    </w:p>
    <w:p>
      <w:pPr>
        <w:pStyle w:val="BodyText2"/>
        <w:tabs>
          <w:tab w:val="clear" w:pos="720"/>
          <w:tab w:val="left" w:pos="617" w:leader="none"/>
          <w:tab w:val="left" w:pos="11126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BodyText2"/>
        <w:tabs>
          <w:tab w:val="clear" w:pos="720"/>
          <w:tab w:val="left" w:pos="617" w:leader="none"/>
          <w:tab w:val="left" w:pos="11126" w:leader="none"/>
        </w:tabs>
        <w:jc w:val="left"/>
        <w:rPr>
          <w:color w:val="000000"/>
          <w:sz w:val="28"/>
          <w:szCs w:val="28"/>
          <w:lang w:val="ar-SA"/>
        </w:rPr>
      </w:pPr>
      <w:r>
        <w:rPr>
          <w:color w:val="000000"/>
          <w:sz w:val="28"/>
          <w:szCs w:val="28"/>
          <w:rtl w:val="true"/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38555</wp:posOffset>
                </wp:positionH>
                <wp:positionV relativeFrom="paragraph">
                  <wp:posOffset>180340</wp:posOffset>
                </wp:positionV>
                <wp:extent cx="9277350" cy="586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586105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ست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ستخ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أفاد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حدد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ف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.            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إعر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ف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للمف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1pt" style="position:absolute;rotation:-0;width:730.5pt;height:46.15pt;mso-wrap-distance-left:9.05pt;mso-wrap-distance-right:9.05pt;mso-wrap-distance-top:0pt;mso-wrap-distance-bottom:0pt;margin-top:14.2pt;mso-position-vertical-relative:text;margin-left:89.65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ست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ستخ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علية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قس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أفع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3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عي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اعل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أفاد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حددة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.</w:t>
                        <w:tab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/>
                          <w:b/>
                          <w:bCs/>
                          <w:color w:val="00000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5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فع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.            </w:t>
                        <w:tab/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إعر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فع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  <w:tab/>
                        <w:t xml:space="preserve">            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7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تمث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للمفع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مفيدة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/>
                          <w:b/>
                          <w:bCs/>
                          <w:color w:val="000000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4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617" w:leader="none"/>
          <w:tab w:val="left" w:pos="11126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</w:p>
    <w:tbl>
      <w:tblPr>
        <w:tblW w:w="15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989"/>
        <w:gridCol w:w="2520"/>
        <w:gridCol w:w="4140"/>
        <w:gridCol w:w="2616"/>
        <w:gridCol w:w="749"/>
      </w:tblGrid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معط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لوكية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من</w:t>
            </w:r>
          </w:p>
        </w:tc>
      </w:tr>
      <w:tr>
        <w:trPr>
          <w:trHeight w:val="870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كتو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خي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اع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س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نظ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تا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دلا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لي</w:t>
            </w:r>
            <w:r>
              <w:rPr>
                <w:color w:val="000000"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طباش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لون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فقد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ل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شتق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ثراؤ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ب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زمل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دّين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[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ُفضَّ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وفر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غ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و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خدم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ح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color w:val="000000"/>
                <w:sz w:val="26"/>
                <w:szCs w:val="26"/>
                <w:rtl w:val="true"/>
              </w:rPr>
              <w:t>]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ن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قام محمد 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القمر منير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أشرقت الشمس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المعلم مخلص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هيئ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حافز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الب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صنيف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صن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أك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ٍ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40" w:before="0" w:after="12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89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لف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حاول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شرا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عتما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بل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لاميذه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21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قر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ضابط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حرك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ي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ميز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رية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ؤك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صوي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،مركز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ضب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،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د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قاش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ه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ضبوط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08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عرض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وجي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،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هي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هد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تخر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472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فع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ٍ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</w:p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دأ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خرج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إبعا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ضم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ت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ُتر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شتمل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فع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س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تخرج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سيم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منياً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442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</w:p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وضع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حق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صص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ض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عي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_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حس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لماذا؟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خ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لف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ش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د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قاش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فادت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يلاحظ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ل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أصب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ضح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ام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ش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ستنتجو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ا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فادت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شا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462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: 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رّ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اماً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عتما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ق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احظ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ة،ي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عط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فعول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رّ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عر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ش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ويتخ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يعرب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محاولاً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ك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مي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اقش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اميذ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عرا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فعو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يث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يلاحظو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ازمت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نص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فتح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ئماً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وهن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درب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غ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م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إعرا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يح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ويخت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لم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الباً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عرابه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عراباً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ماً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ر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فع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ي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نشائك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مثي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لتعزي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يع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فع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ي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اوح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اض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مضار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ها،وضابط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مفع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ّه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"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قس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سلو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ي،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ض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ئ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ن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،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ع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ال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ث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وز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طبيق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جه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يبدأ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ئر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و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يح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و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ثناء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شد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ؤكداً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يجاب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فراد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حد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س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ر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5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غل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وز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فقد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ؤ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و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ط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ثن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م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فحّص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وجّه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م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ّ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1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عيين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وزَّ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color w:val="000000"/>
                <w:sz w:val="26"/>
                <w:szCs w:val="26"/>
              </w:rPr>
              <w:t>4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8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ئ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توي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باد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ي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             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>:(</w:t>
            </w:r>
            <w:r>
              <w:rPr>
                <w:color w:val="000000"/>
                <w:sz w:val="26"/>
                <w:szCs w:val="26"/>
              </w:rPr>
              <w:t>7.6.5.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:(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 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>: (</w:t>
            </w:r>
            <w:r>
              <w:rPr>
                <w:color w:val="000000"/>
                <w:sz w:val="26"/>
                <w:szCs w:val="26"/>
              </w:rPr>
              <w:t>8.4.3.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    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25" w:hRule="atLeast"/>
        </w:trPr>
        <w:tc>
          <w:tcPr>
            <w:tcW w:w="15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مستق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صيلي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دّم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دريب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اه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تعمي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قوان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حتو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000000"/>
                <w:sz w:val="26"/>
                <w:szCs w:val="26"/>
                <w:rtl w:val="true"/>
              </w:rPr>
              <w:t>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>ملاحظ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را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زيز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غذ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اج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ئ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َو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ص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راتيجي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ف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ث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فعيت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ت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250690</wp:posOffset>
                </wp:positionH>
                <wp:positionV relativeFrom="paragraph">
                  <wp:posOffset>-462915</wp:posOffset>
                </wp:positionV>
                <wp:extent cx="2857500" cy="571500"/>
                <wp:effectExtent l="17145" t="5080" r="17780" b="142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7596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266" stAng="16200000" swAng="5400000"/>
                              <a:lnTo>
                                <a:pt x="8100" y="5063"/>
                              </a:lnTo>
                              <a:lnTo>
                                <a:pt x="13500" y="5063"/>
                              </a:lnTo>
                              <a:lnTo>
                                <a:pt x="13500" y="1266"/>
                              </a:lnTo>
                              <a:arcTo wR="675" hR="1266" stAng="10800000" swAng="5400000"/>
                              <a:lnTo>
                                <a:pt x="21600" y="0"/>
                              </a:lnTo>
                              <a:lnTo>
                                <a:pt x="18900" y="8269"/>
                              </a:lnTo>
                              <a:lnTo>
                                <a:pt x="21600" y="16537"/>
                              </a:lnTo>
                              <a:lnTo>
                                <a:pt x="16200" y="16537"/>
                              </a:lnTo>
                              <a:lnTo>
                                <a:pt x="16200" y="20334"/>
                              </a:lnTo>
                              <a:arcTo wR="675" hR="1266" stAng="0" swAng="5400000"/>
                              <a:lnTo>
                                <a:pt x="6075" y="21600"/>
                              </a:lnTo>
                              <a:arcTo wR="675" hR="1266" stAng="5400000" swAng="5400000"/>
                              <a:lnTo>
                                <a:pt x="5400" y="16537"/>
                              </a:lnTo>
                              <a:lnTo>
                                <a:pt x="0" y="16537"/>
                              </a:lnTo>
                              <a:lnTo>
                                <a:pt x="2700" y="826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66"/>
                              </a:moveTo>
                              <a:arcTo wR="675" hR="1266" stAng="0" swAng="5400000"/>
                              <a:lnTo>
                                <a:pt x="6075" y="2532"/>
                              </a:lnTo>
                              <a:arcTo wR="675" hR="1266" stAng="16200000" swAng="-5400000"/>
                              <a:arcTo wR="675" hR="1266" stAng="10800000" swAng="-5400000"/>
                              <a:lnTo>
                                <a:pt x="8100" y="5063"/>
                              </a:lnTo>
                            </a:path>
                            <a:path fill="none" w="21600" h="21600">
                              <a:moveTo>
                                <a:pt x="13500" y="1266"/>
                              </a:moveTo>
                              <a:arcTo wR="675" hR="1266" stAng="10800000" swAng="-5400000"/>
                              <a:lnTo>
                                <a:pt x="15525" y="2532"/>
                              </a:lnTo>
                              <a:arcTo wR="675" hR="1266" stAng="16200000" swAng="5400000"/>
                              <a:arcTo wR="675" hR="1266" stAng="0" swAng="5400000"/>
                              <a:lnTo>
                                <a:pt x="13500" y="5063"/>
                              </a:lnTo>
                            </a:path>
                            <a:path fill="none" w="21600" h="21600">
                              <a:moveTo>
                                <a:pt x="5400" y="3797"/>
                              </a:moveTo>
                              <a:lnTo>
                                <a:pt x="5400" y="16537"/>
                              </a:lnTo>
                            </a:path>
                            <a:path fill="none" w="21600" h="21600">
                              <a:moveTo>
                                <a:pt x="16200" y="3797"/>
                              </a:moveTo>
                              <a:lnTo>
                                <a:pt x="16200" y="16537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خطط السبو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334.7pt;margin-top:-36.45pt;width:224.95pt;height:44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خطط السبوري</w:t>
                      </w:r>
                    </w:p>
                  </w:txbxContent>
                </v:textbox>
                <v:fill o:detectmouseclick="t" color2="#ff9900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-113030</wp:posOffset>
                </wp:positionV>
                <wp:extent cx="9372600" cy="5829300"/>
                <wp:effectExtent l="0" t="161290" r="1619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82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85pt;margin-top:-8.9pt;width:737.95pt;height:45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63180</wp:posOffset>
                </wp:positionH>
                <wp:positionV relativeFrom="paragraph">
                  <wp:posOffset>1270</wp:posOffset>
                </wp:positionV>
                <wp:extent cx="2400300" cy="1828800"/>
                <wp:effectExtent l="5080" t="5080" r="5715" b="13722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wedgeRoundRectCallout">
                          <a:avLst>
                            <a:gd name="adj1" fmla="val -34763"/>
                            <a:gd name="adj2" fmla="val 59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مهمات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b/>
                                <w:bCs/>
                                <w:sz w:val="20"/>
                                <w:szCs w:val="24"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ستخراج الجمل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قسيم الأفعال من حيث الزم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تعيين الفعل و الفاعل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بيان ما أفادته الكلمات المحدد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عريف المفعول به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إعراب المفعول به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التمثيل للمفعول به في جمل مفي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3.4pt;margin-top:0.1pt;width:188.95pt;height:143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مهمات</w:t>
                      </w:r>
                      <w:r>
                        <w:rPr>
                          <w:kern w:val="2"/>
                          <w:b/>
                          <w:u w:val="single"/>
                          <w:b/>
                          <w:bCs/>
                          <w:sz w:val="20"/>
                          <w:szCs w:val="24"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ستخراج الجمل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قسيم الأفعال من حيث الزمن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تعيين الفعل و الفاعل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بيان ما أفادته الكلمات المحددة.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عريف المفعول به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إعراب المفعول به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التمثيل للمفعول به في جمل مفيد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19930</wp:posOffset>
                </wp:positionH>
                <wp:positionV relativeFrom="paragraph">
                  <wp:posOffset>111125</wp:posOffset>
                </wp:positionV>
                <wp:extent cx="200025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ص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ـ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8.75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ص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ـع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48130</wp:posOffset>
                </wp:positionH>
                <wp:positionV relativeFrom="paragraph">
                  <wp:posOffset>1270</wp:posOffset>
                </wp:positionV>
                <wp:extent cx="200025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 xml:space="preserve">:    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pt;mso-wrap-distance-left:9.05pt;mso-wrap-distance-right:9.05pt;mso-wrap-distance-top:0pt;mso-wrap-distance-bottom:0pt;margin-top:0.1pt;mso-position-vertical-relative:text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 xml:space="preserve">:    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298" w:leader="none"/>
        </w:tabs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1740</wp:posOffset>
                </wp:positionH>
                <wp:positionV relativeFrom="paragraph">
                  <wp:posOffset>79375</wp:posOffset>
                </wp:positionV>
                <wp:extent cx="2914650" cy="4114800"/>
                <wp:effectExtent l="5080" t="5080" r="5715" b="15163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114800"/>
                        </a:xfrm>
                        <a:prstGeom prst="verticalScroll">
                          <a:avLst>
                            <a:gd name="adj" fmla="val 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أمثلة الدرس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أ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 فاقَ أحمدُ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تلاميذ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 المدرسةِ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قدّمَ المعلمُ له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جائزةً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هنّأَ المديرُ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أسرة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اشترى الوالدُ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حاسباً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شكرَ أحمدُ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جميع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ب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يستخدمُ أحمدُ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حاسب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يُقَدم الحاسبُ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إجابةً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 صحيحة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4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يقضي أحمدُ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u w:val="single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أوقات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 فراغ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96.2pt;margin-top:6.25pt;width:229.4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أمثلة الدرس 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أ)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 فاقَ أحمدُ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تلاميذ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 المدرسةِ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قدّمَ المعلمُ له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جائزةً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هنّأَ المديرُ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أسرة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اشترى الوالدُ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حاسباً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شكرَ أحمدُ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جميع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ب)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يستخدمُ أحمدُ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حاسب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يُقَدم الحاسبُ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إجابةً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 صحيحةً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4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يقضي أحمدُ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u w:val="single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أوقات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 فراغه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  <w:rtl w:val="true"/>
        </w:rPr>
        <w:tab/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19880</wp:posOffset>
                </wp:positionH>
                <wp:positionV relativeFrom="paragraph">
                  <wp:posOffset>106045</wp:posOffset>
                </wp:positionV>
                <wp:extent cx="3314700" cy="3771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0"/>
                              <w:gridCol w:w="1440"/>
                              <w:gridCol w:w="1115"/>
                              <w:gridCol w:w="88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ص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فعول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فعول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ه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اعل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7pt;mso-wrap-distance-left:9.05pt;mso-wrap-distance-right:9.05pt;mso-wrap-distance-top:0pt;mso-wrap-distance-bottom:0pt;margin-top:8.35pt;mso-position-vertical-relative:text;margin-left:324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0"/>
                        <w:gridCol w:w="1440"/>
                        <w:gridCol w:w="1115"/>
                        <w:gridCol w:w="88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فع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فع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عل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sz w:val="3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6"/>
          <w:szCs w:val="6"/>
        </w:rPr>
      </w:pPr>
      <w:r>
        <w:rPr>
          <w:color w:val="0000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11073" w:leader="none"/>
          <w:tab w:val="left" w:pos="11363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02755</wp:posOffset>
                </wp:positionH>
                <wp:positionV relativeFrom="paragraph">
                  <wp:posOffset>131445</wp:posOffset>
                </wp:positionV>
                <wp:extent cx="2360930" cy="1275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ف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ع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عل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فعول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صوب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9pt;height:100.4pt;mso-wrap-distance-left:9.05pt;mso-wrap-distance-right:9.05pt;mso-wrap-distance-top:0pt;mso-wrap-distance-bottom:0pt;margin-top:10.35pt;mso-position-vertical-relative:text;margin-left:535.6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ن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مفع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سم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قع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علي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عل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فاعل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مفعول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نصوب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دائماً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22" w:leader="none"/>
          <w:tab w:val="left" w:pos="3916" w:leader="none"/>
          <w:tab w:val="left" w:pos="8624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sectPr>
          <w:type w:val="nextPage"/>
          <w:pgSz w:orient="landscape" w:w="16838" w:h="11906"/>
          <w:pgMar w:left="737" w:right="964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784860</wp:posOffset>
                </wp:positionV>
                <wp:extent cx="914400" cy="342900"/>
                <wp:effectExtent l="14605" t="566420" r="701675" b="1187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2152"/>
                            <a:gd name="adj5" fmla="val -165000"/>
                            <a:gd name="adj6" fmla="val 17625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وحة إيضا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26.85pt;margin-top:61.8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وحة إيضاح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99655</wp:posOffset>
                </wp:positionH>
                <wp:positionV relativeFrom="paragraph">
                  <wp:posOffset>3175</wp:posOffset>
                </wp:positionV>
                <wp:extent cx="1028700" cy="342900"/>
                <wp:effectExtent l="14605" t="619125" r="264795" b="1187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875"/>
                            <a:gd name="adj5" fmla="val -180185"/>
                            <a:gd name="adj6" fmla="val 1224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لخص سبو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65pt;margin-top:0.25pt;width:8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لخص سبوري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27855</wp:posOffset>
                </wp:positionH>
                <wp:positionV relativeFrom="paragraph">
                  <wp:posOffset>556260</wp:posOffset>
                </wp:positionV>
                <wp:extent cx="914400" cy="342900"/>
                <wp:effectExtent l="14605" t="643890" r="520700" b="1022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1527"/>
                            <a:gd name="adj5" fmla="val -187592"/>
                            <a:gd name="adj6" fmla="val 15486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نطقة تفا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5pt;margin-top:43.8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نطقة تفاعل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77260</wp:posOffset>
                </wp:positionH>
                <wp:positionV relativeFrom="paragraph">
                  <wp:posOffset>9525</wp:posOffset>
                </wp:positionV>
                <wp:extent cx="1371600" cy="457200"/>
                <wp:effectExtent l="0" t="0" r="635" b="151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>
                            <a:gd name="textAreaLeft" fmla="*/ 30240 w 777600"/>
                            <a:gd name="textAreaRight" fmla="*/ 747360 w 777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647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40" y="21600"/>
                              </a:lnTo>
                              <a:arcTo wR="3600" hR="3600" stAng="10800000" swAng="5400000"/>
                              <a:lnTo>
                                <a:pt x="647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تطبيق الموجّ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3.8pt;margin-top:0.75pt;width:107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تطبيق الموجّه</w:t>
                      </w:r>
                    </w:p>
                  </w:txbxContent>
                </v:textbox>
                <v:fill o:detectmouseclick="t" color2="#ffcc99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مفعول به              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 xml:space="preserve">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6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68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فعولا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بتدأً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خبرا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اعلاً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8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:</w:t>
      </w:r>
    </w:p>
    <w:tbl>
      <w:tblPr>
        <w:tblW w:w="9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53"/>
        <w:gridCol w:w="2453"/>
        <w:gridCol w:w="2453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ق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فاعل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خب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بتدأ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لّ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دأ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8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ائما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جزومٌ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ائم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ساكنٌ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ائما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صوبٌ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ائم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رفوعٌ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8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از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خ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سباق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حبّ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مله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نجح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جته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نظاف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اجبة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8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رياض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حتر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صّغ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كبير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دّر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خ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8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سالةَ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رسالةْ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سالةِ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رسالةُ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8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ق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جبل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سل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جبل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كب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جبل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جب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رتفع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8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َمِع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سج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8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سَمِعَ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مهذّب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نصيحة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8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َمِع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ذياع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8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ول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سَمِعَ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06045" simplePos="0" locked="0" layoutInCell="0" allowOverlap="1" relativeHeight="20">
                <wp:simplePos x="0" y="0"/>
                <wp:positionH relativeFrom="page">
                  <wp:posOffset>3248660</wp:posOffset>
                </wp:positionH>
                <wp:positionV relativeFrom="paragraph">
                  <wp:posOffset>147955</wp:posOffset>
                </wp:positionV>
                <wp:extent cx="1828800" cy="457200"/>
                <wp:effectExtent l="6350" t="46990" r="0" b="133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30240 w 1036800"/>
                            <a:gd name="textAreaRight" fmla="*/ 1006560 w 1036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863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710" y="21600"/>
                              </a:lnTo>
                              <a:arcTo wR="3600" hR="3600" stAng="10800000" swAng="5400000"/>
                              <a:lnTo>
                                <a:pt x="863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قائمة التفق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8pt;margin-top:11.65pt;width:14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قائمة التفقدية</w:t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عول به</w:t>
      </w:r>
      <w:r>
        <w:rPr>
          <w:rFonts w:cs="Simplified Arabic"/>
          <w:rtl w:val="true"/>
        </w:rPr>
        <w:t>.</w:t>
        <w:tab/>
      </w:r>
      <w:r>
        <w:rPr>
          <w:rFonts w:cs="Simplified Arabic"/>
          <w:rtl w:val="true"/>
        </w:rPr>
        <w:t xml:space="preserve">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left="36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  <w:tab/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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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عل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ك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وض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عمه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بّه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عو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رس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رس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ّاه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خره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شت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لم</w:t>
      </w:r>
      <w:r>
        <w:rPr>
          <w:b/>
          <w:bCs/>
          <w:color w:val="000000"/>
          <w:sz w:val="32"/>
          <w:szCs w:val="32"/>
          <w:rtl w:val="true"/>
        </w:rPr>
        <w:t>. 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لم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ص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ّاه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خره</w:t>
      </w:r>
      <w:r>
        <w:rPr>
          <w:b/>
          <w:bCs/>
          <w:color w:val="000000"/>
          <w:sz w:val="32"/>
          <w:szCs w:val="32"/>
          <w:rtl w:val="true"/>
        </w:rPr>
        <w:t>.</w:t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17240</wp:posOffset>
                </wp:positionH>
                <wp:positionV relativeFrom="paragraph">
                  <wp:posOffset>147955</wp:posOffset>
                </wp:positionV>
                <wp:extent cx="1645920" cy="457200"/>
                <wp:effectExtent l="172720" t="90170" r="14605" b="137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>
                            <a:gd name="textAreaLeft" fmla="*/ 30240 w 933120"/>
                            <a:gd name="textAreaRight" fmla="*/ 902880 w 93312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7768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082" y="21600"/>
                              </a:lnTo>
                              <a:arcTo wR="3600" hR="3600" stAng="10800000" swAng="5400000"/>
                              <a:lnTo>
                                <a:pt x="7768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>التطبيق المست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pt;margin-top:11.65pt;width:129.5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>التطبيق المستقل</w:t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 xml:space="preserve">الدرس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فعول به</w:t>
      </w:r>
      <w:r>
        <w:rPr>
          <w:rFonts w:cs="Simplified Arabic"/>
          <w:color w:val="000000"/>
          <w:sz w:val="24"/>
          <w:szCs w:val="24"/>
          <w:rtl w:val="true"/>
        </w:rPr>
        <w:tab/>
        <w:tab/>
        <w:tab/>
        <w:tab/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 xml:space="preserve">الصف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 xml:space="preserve">الرابع الابتدائي </w:t>
      </w:r>
      <w:r>
        <w:rPr>
          <w:rFonts w:cs="Simplified Arabic"/>
          <w:color w:val="000000"/>
          <w:sz w:val="24"/>
          <w:szCs w:val="24"/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pacing w:lineRule="exact" w:line="440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4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52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تخر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فع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670"/>
        <w:gridCol w:w="529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.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تكرِّ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رم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صّيا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شبكة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52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عو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اس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ضبط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شكل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ي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</w:t>
        <w:tab/>
        <w:tab/>
      </w:r>
      <w:r>
        <w:rPr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ب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</w:t>
      </w: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أب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</w:t>
      </w:r>
    </w:p>
    <w:p>
      <w:pPr>
        <w:pStyle w:val="Normal"/>
        <w:spacing w:lineRule="exact" w:line="52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عو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Cs/>
          <w:color w:val="000000"/>
          <w:sz w:val="32"/>
          <w:szCs w:val="32"/>
          <w:rtl w:val="true"/>
        </w:rPr>
        <w:tab/>
        <w:t>-</w:t>
        <w:tab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ائزة</w:t>
      </w:r>
      <w:r>
        <w:rPr>
          <w:b/>
          <w:bCs/>
          <w:color w:val="000000"/>
          <w:sz w:val="32"/>
          <w:szCs w:val="32"/>
          <w:rtl w:val="true"/>
        </w:rPr>
        <w:tab/>
        <w:t>-</w:t>
        <w:tab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- ..............................................</w:t>
      </w: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Cs w:val="32"/>
          <w:rtl w:val="true"/>
        </w:rPr>
        <w:t>..............................................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 - .............................................. </w:t>
      </w:r>
    </w:p>
    <w:p>
      <w:pPr>
        <w:pStyle w:val="Normal"/>
        <w:spacing w:lineRule="exact" w:line="52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عو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يدة</w:t>
      </w:r>
      <w:r>
        <w:rPr>
          <w:b/>
          <w:bCs/>
          <w:color w:val="000000"/>
          <w:sz w:val="32"/>
          <w:szCs w:val="32"/>
          <w:rtl w:val="true"/>
        </w:rPr>
        <w:t>:</w:t>
        <w:tab/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جَّ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َرس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- ..............................................</w:t>
      </w: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Cs w:val="32"/>
          <w:rtl w:val="true"/>
        </w:rPr>
        <w:t>..............................................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 - .............................................. </w:t>
      </w:r>
    </w:p>
    <w:p>
      <w:pPr>
        <w:pStyle w:val="Normal"/>
        <w:spacing w:lineRule="exact" w:line="52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ت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ليتين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مكة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عِد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063"/>
        <w:gridCol w:w="733"/>
      </w:tblGrid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راب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صا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غلا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سمك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تعدّ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طعا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851" w:right="851" w:gutter="0" w:header="0" w:top="851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T Bold Mirror">
    <w:charset w:val="01"/>
    <w:family w:val="roma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92" w:leader="none"/>
        <w:tab w:val="left" w:pos="6282" w:leader="none"/>
        <w:tab w:val="left" w:pos="7560" w:leader="none"/>
        <w:tab w:val="left" w:pos="10080" w:leader="none"/>
      </w:tabs>
      <w:spacing w:lineRule="exact" w:line="400"/>
      <w:ind w:left="0" w:right="0" w:hanging="0"/>
      <w:jc w:val="left"/>
      <w:outlineLvl w:val="5"/>
    </w:pPr>
    <w:rPr>
      <w:rFonts w:cs="Simplified Arabic"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FF0000"/>
    </w:rPr>
  </w:style>
  <w:style w:type="character" w:styleId="WW8Num48z0">
    <w:name w:val="WW8Num48z0"/>
    <w:qFormat/>
    <w:rPr>
      <w:sz w:val="32"/>
    </w:rPr>
  </w:style>
  <w:style w:type="character" w:styleId="WW8Num51z0">
    <w:name w:val="WW8Num51z0"/>
    <w:qFormat/>
    <w:rPr>
      <w:sz w:val="36"/>
    </w:rPr>
  </w:style>
  <w:style w:type="character" w:styleId="WW8Num55z0">
    <w:name w:val="WW8Num55z0"/>
    <w:qFormat/>
    <w:rPr>
      <w:color w:val="0000FF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2:19:00Z</dcterms:created>
  <dc:creator>PRINCE</dc:creator>
  <dc:description/>
  <dc:language>en-US</dc:language>
  <cp:lastModifiedBy>user</cp:lastModifiedBy>
  <cp:lastPrinted>2002-10-23T02:02:00Z</cp:lastPrinted>
  <dcterms:modified xsi:type="dcterms:W3CDTF">2003-02-26T02:11:00Z</dcterms:modified>
  <cp:revision>25</cp:revision>
  <dc:subject/>
  <dc:title>القائمة التفقدية</dc:title>
</cp:coreProperties>
</file>