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سبت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1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ثالثة ـ الخامس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سادس أ ج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إملاء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وضوع </w:t>
      </w:r>
      <w:r>
        <w:rPr>
          <w:b/>
          <w:bCs/>
          <w:color w:val="FF0000"/>
          <w:rtl w:val="true"/>
        </w:rPr>
        <w:t xml:space="preserve">/ </w:t>
      </w:r>
      <w:r>
        <w:rPr>
          <w:rtl w:val="true"/>
        </w:rPr>
        <w:t>حذف بعض الأحرف من الكلمة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صحح أخطاءك في الاخت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كتب ما يملى عليك على السبورة دون أخط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رحمن ـ هذان ـ لكن ـ ذلك 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 xml:space="preserve">ألخ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تنتج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ذكر بعض من الكلمات التي تحتوي على حروف تنطق ولا تكت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جب عن تدريبات الدرس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ي بداية الحصة نقوم بعمل مراجعة سريعة لأسئلة الاختبار في الحصة الماضية والتنبيه للأخطاء الشائعة في الاختبار</w:t>
            </w:r>
            <w:r>
              <w:rPr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أطلب من التلاميذ كتابة بعض الكلمات على السبورة </w:t>
            </w:r>
            <w:r>
              <w:rPr>
                <w:color w:val="0000FF"/>
                <w:rtl w:val="true"/>
              </w:rPr>
              <w:t xml:space="preserve">مع </w:t>
            </w:r>
            <w:r>
              <w:rPr>
                <w:color w:val="0000FF"/>
                <w:rtl w:val="true"/>
              </w:rPr>
              <w:t xml:space="preserve">مراعاة أن تكون هذه الكلمات تحتوي على حروف محذوفة مثل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ـ الرحمن</w:t>
            </w:r>
            <w:r>
              <w:rPr>
                <w:color w:val="0000FF"/>
                <w:rtl w:val="true"/>
              </w:rPr>
              <w:t xml:space="preserve">.           </w:t>
            </w:r>
            <w:r>
              <w:rPr>
                <w:color w:val="0000FF"/>
                <w:rtl w:val="true"/>
              </w:rPr>
              <w:t xml:space="preserve">ـ هذان </w:t>
            </w:r>
            <w:r>
              <w:rPr>
                <w:color w:val="0000FF"/>
                <w:rtl w:val="true"/>
              </w:rPr>
              <w:t xml:space="preserve">.            </w:t>
            </w:r>
            <w:r>
              <w:rPr>
                <w:color w:val="0000FF"/>
                <w:rtl w:val="true"/>
              </w:rPr>
              <w:t xml:space="preserve">ـ لكن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ـ ذلك </w:t>
            </w:r>
            <w:r>
              <w:rPr>
                <w:color w:val="0000FF"/>
                <w:rtl w:val="true"/>
              </w:rPr>
              <w:t xml:space="preserve">.              </w:t>
            </w:r>
            <w:r>
              <w:rPr>
                <w:color w:val="0000FF"/>
                <w:rtl w:val="true"/>
              </w:rPr>
              <w:t xml:space="preserve">ـ هكذا </w:t>
            </w:r>
            <w:r>
              <w:rPr>
                <w:color w:val="0000FF"/>
                <w:rtl w:val="true"/>
              </w:rPr>
              <w:t xml:space="preserve">.            </w:t>
            </w:r>
            <w:r>
              <w:rPr>
                <w:color w:val="0000FF"/>
                <w:rtl w:val="true"/>
              </w:rPr>
              <w:t xml:space="preserve">ـ الإله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أوجه سؤال للتلاميذ وهو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ماذا تلاحظ على هذه الكلمات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ج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 xml:space="preserve">سوف يلاحظ التلاميذ أن هناك بعض الحروف تنطق ولكن لا تكتب إملائيا ً ؛ إذا هناك حروف محذوفة من الكلمات كتابيا ً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بعد ذلك يذكر التلاميذ بعض الكلمات المتشابه ، ومن كتابتها على السبور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بعد ذلك أناقش تدريبات الدرس مع التلاميذ بمشاركة جميع التلاميذ و بالكتابة على السور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صحح التلميذ أخطاؤه من الاختبا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تب التلميذ ما يملى عليه دون أخط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الدرس الجديد ومحتوا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ذكر التلميذ بعض الكلمات التي تحتوي على حروف تنطق ولا تكت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 </w:t>
      </w:r>
      <w:r>
        <w:rPr>
          <w:b/>
          <w:b/>
          <w:bCs/>
          <w:color w:val="008000"/>
          <w:rtl w:val="true"/>
        </w:rPr>
        <w:t xml:space="preserve">كتابة القطعة ص </w:t>
      </w:r>
      <w:r>
        <w:rPr>
          <w:b/>
          <w:bCs/>
          <w:color w:val="008000"/>
        </w:rPr>
        <w:t>47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بالدفتر والاستعداد للإملاء الحصة القادمة </w:t>
      </w:r>
      <w:r>
        <w:rPr>
          <w:rtl w:val="true"/>
        </w:rPr>
        <w:t xml:space="preserve">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1:03:00Z</dcterms:created>
  <dc:creator>cam</dc:creator>
  <dc:description/>
  <dc:language>en-US</dc:language>
  <cp:lastModifiedBy>cam</cp:lastModifiedBy>
  <cp:lastPrinted>2001-10-25T00:03:00Z</cp:lastPrinted>
  <dcterms:modified xsi:type="dcterms:W3CDTF">2001-10-24T21:03:00Z</dcterms:modified>
  <cp:revision>2</cp:revision>
  <dc:subject/>
  <dc:title>الـــيــــــوم     / </dc:title>
</cp:coreProperties>
</file>