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</w:rPr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سبت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>الثالثة ـ الخامس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أ ـ ب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إملاء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 xml:space="preserve">همزة القطع وهمزة الوصل </w:t>
      </w:r>
      <w:r>
        <w:rPr>
          <w:color w:val="FF0000"/>
          <w:rtl w:val="true"/>
        </w:rPr>
        <w:t>.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أجب عما يأت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أكتب ما يأت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ثنين  ــ إبراهي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استنتج قاعدة الدر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خرج من القطعة كل همزة وصل وكل همزة قط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 بداية الحصة أوجه بعض الأسئلة للتلاميذ تمهيدا ً للدرس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تى تكتب الهمزة المتوسطة على الوا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هات مثال لذل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اكتب الكلمات التال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rtl w:val="true"/>
              </w:rPr>
              <w:t>سـُـئـِـل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ــ  </w:t>
            </w:r>
            <w:r>
              <w:rPr>
                <w:b/>
                <w:b/>
                <w:bCs/>
                <w:color w:val="008000"/>
                <w:rtl w:val="true"/>
              </w:rPr>
              <w:t>ق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ــ </w:t>
            </w:r>
            <w:r>
              <w:rPr>
                <w:b/>
                <w:b/>
                <w:bCs/>
                <w:color w:val="008000"/>
                <w:rtl w:val="true"/>
              </w:rPr>
              <w:t>كائن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ـ </w:t>
            </w:r>
            <w:r>
              <w:rPr>
                <w:b/>
                <w:b/>
                <w:bCs/>
                <w:color w:val="008000"/>
                <w:rtl w:val="true"/>
              </w:rPr>
              <w:t>شواطئ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عرض الدر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طلب من تلميذين كتابة اسم يحتوي على همزة وصل واسم آخر يحتوي على همزة قطع مثل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الاثن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ـ </w:t>
            </w:r>
            <w:r>
              <w:rPr>
                <w:b/>
                <w:b/>
                <w:bCs/>
                <w:color w:val="008000"/>
                <w:rtl w:val="true"/>
              </w:rPr>
              <w:t>إبراه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يحاول الطلاب معرفة الفرق بين الهمزت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ستنتج التلاميذ خلاصة الدرس ومن ثم يقرأ التلاميذ الخلاصة بالكتاب عدة مرات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فتح التلاميذ الكتاب على الدرس وقراءة القطعة ومن ثم استخراج كل همزة قطع وكل همزة وصل بالقطع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كلمتين بهما همزة قطع ووص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اميذ قاعدة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أن يستخرج التلميذ همزة القطع وهمزة الوصل من القطعة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3:43:00Z</dcterms:created>
  <dc:creator>cam</dc:creator>
  <dc:description/>
  <dc:language>en-US</dc:language>
  <cp:lastModifiedBy>cam</cp:lastModifiedBy>
  <cp:lastPrinted>2001-09-28T02:43:00Z</cp:lastPrinted>
  <dcterms:modified xsi:type="dcterms:W3CDTF">2001-09-27T23:43:00Z</dcterms:modified>
  <cp:revision>2</cp:revision>
  <dc:subject/>
  <dc:title>الـــيــــــوم     / </dc:title>
</cp:coreProperties>
</file>