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سبت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26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ثالثة ـ الخامس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سادس أ ـ ج 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إملاء</w:t>
      </w:r>
      <w:r>
        <w:rPr>
          <w:b/>
          <w:bCs/>
          <w:color w:val="FF0000"/>
          <w:rtl w:val="true"/>
        </w:rPr>
        <w:tab/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وضوع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زيادة بعض الأحرف في الكلمة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ما يأ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كتب ما يملى عليك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القاع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قرأ الدرس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ي بداية الحصة أطلب من بعض التلاميذ الخروج على السبورة وكتابة بعض الكلمات وذلك لمراجعة الدرس الماضي  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تنتاج ـ أخذ ـ استوفى ـ إملاء ـ الاثنين </w:t>
            </w:r>
            <w:r>
              <w:rPr>
                <w:b/>
                <w:bCs/>
                <w:color w:val="0000FF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>وفي الدرس الجديد يخرج بعض التلاميذ ليكتبوا هذه الكلم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مرو       ــ    فتحوا       ــ   يفسدو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نها يستنتج التلاميذ أن هناك حروف زائدة تكتب ولا تنطق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عد ذلك أطلب من أحد التلاميذ قراءة القطعة قراءة ثم ملاحظة الكلمات المكتوبة باللون الأزرق ثم الأحمر وبعد ذلك يقرأ أحد التلاميذ الاستنتاج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ثم أناقش التدريبات مع التلاميذ بمشاركة جميع التلاميذ  وبالكتابة على السبور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جيب التلميذ عن الأسئلة الموجه ل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ب التلميذ ما يملى عليه بإتقا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ج التلميذ القاعد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قرأ التلميذ الدرس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التمرين السادس ص </w:t>
      </w:r>
      <w:r>
        <w:rPr>
          <w:b/>
          <w:bCs/>
          <w:color w:val="008000"/>
        </w:rPr>
        <w:t>45</w:t>
      </w:r>
      <w:r>
        <w:rPr>
          <w:rtl w:val="true"/>
        </w:rPr>
        <w:t xml:space="preserve">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0:41:00Z</dcterms:created>
  <dc:creator>cam</dc:creator>
  <dc:description/>
  <dc:language>en-US</dc:language>
  <cp:lastModifiedBy>cam</cp:lastModifiedBy>
  <dcterms:modified xsi:type="dcterms:W3CDTF">2001-10-12T10:41:00Z</dcterms:modified>
  <cp:revision>2</cp:revision>
  <dc:subject/>
  <dc:title>الـــيــــــوم     / </dc:title>
</cp:coreProperties>
</file>