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عض</w:t>
      </w:r>
      <w:r>
        <w:rPr>
          <w:rFonts w:eastAsia="Wingdings 3" w:cs="Wingdings 3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Wingdings 3" w:cs="Wingdings 3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Wingdings 3" w:cs="Wingdings 3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Wingdings 3" w:cs="Wingdings 3"/>
          <w:rtl w:val="true"/>
        </w:rPr>
        <w:t xml:space="preserve"> </w:t>
      </w:r>
      <w:r>
        <w:rPr>
          <w:rtl w:val="true"/>
        </w:rPr>
        <w:t>القيام</w:t>
      </w:r>
    </w:p>
    <w:tbl>
      <w:tblPr>
        <w:bidiVisual w:val="true"/>
        <w:tblW w:w="102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40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Monotype Koufi"/>
                <w:sz w:val="28"/>
                <w:szCs w:val="28"/>
              </w:rPr>
            </w:pPr>
            <w:r>
              <w:rPr>
                <w:rFonts w:ascii="Wingdings 3" w:hAnsi="Wingdings 3" w:cs="Monotype Koufi"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7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دعاء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الوارد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أدعية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استفتاح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ستفتا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يا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ي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جبرائي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يكائي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أسر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اط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سماوا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أرض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ال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غي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شهاد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حك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با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انو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يختلفو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هد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ختلف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ق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إذ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هد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شا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صراط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ستقي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كب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بير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ل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ثير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كرة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صي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ثلاثاً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أدعية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استفتاح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مأثورة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حم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تبار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م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تعا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ج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غير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اع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ي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ي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طايا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عد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شرق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غ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نق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طايا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ينق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ثو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أبيض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دن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غسل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طايا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الثلج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ا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بر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أدعية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ركو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عظي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ثلاث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هذ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أثور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ذ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جبرو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لكو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كبريا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عظم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دو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لائك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ر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كع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م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لم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ش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مع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صر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خ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عظم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عصب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حم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غف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دعاء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رفع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ركو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م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حمد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...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لأما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نفرد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-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–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–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حمد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ثير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طيب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بارك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سماوا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أرض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ينه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شئ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شئ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ع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سماوا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أرض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شئ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شيءٍ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ع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ه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ثنا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ج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حق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ا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عب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كل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ب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ن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عطي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عط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ع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ينف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ذ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ج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ج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أدعية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سجود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أع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ثلاثاً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حم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غف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جد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م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لم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ج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جه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لذ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لق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صور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شق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مع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صر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بار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حس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خالقي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دو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لائك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ر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30"/>
                <w:szCs w:val="30"/>
              </w:rPr>
            </w:pPr>
            <w:r>
              <w:rPr>
                <w:rFonts w:cs="Arabic Transparent" w:ascii="Wingdings 3" w:hAnsi="Wingdings 3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عوذ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برضا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سخط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وبمعافات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عقوبت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عوذ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حصي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ثناءً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ثنيت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30"/>
                <w:szCs w:val="30"/>
              </w:rPr>
            </w:pPr>
            <w:r>
              <w:rPr>
                <w:rFonts w:cs="Monotype Koufi" w:ascii="Wingdings 3" w:hAnsi="Wingdings 3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b/>
                <w:b/>
                <w:bCs/>
                <w:sz w:val="36"/>
                <w:sz w:val="36"/>
                <w:szCs w:val="36"/>
                <w:rtl w:val="true"/>
              </w:rPr>
              <w:t>مهم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   </w:t>
            </w:r>
            <w:r>
              <w:rPr>
                <w:rFonts w:ascii="Wingdings 3" w:hAnsi="Wingdings 3" w:cs="Monotype Koufi"/>
                <w:rtl w:val="true"/>
              </w:rPr>
              <w:t>في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سجود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ب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با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ض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نه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ا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: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ا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ص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ل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سل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نُهيتُ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قرأ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اكع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ساجد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أ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ركو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عظمو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أما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السجود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فاجتهدوا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الدعاء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فقمن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أن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يستجاب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لك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وا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سلم</w:t>
            </w:r>
          </w:p>
        </w:tc>
      </w:tr>
      <w:tr>
        <w:trPr>
          <w:trHeight w:val="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بين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سجدتين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ص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ل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سل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يقو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: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غفرل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رحم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هد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عاف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رزق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trHeight w:val="72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بعد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تشهد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أخي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شه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ليستعذ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30"/>
                <w:rtl w:val="true"/>
              </w:rPr>
              <w:t>]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بالله</w:t>
            </w:r>
            <w:r>
              <w:rPr>
                <w:rFonts w:cs="Arabic Transparent"/>
                <w:sz w:val="28"/>
                <w:szCs w:val="30"/>
                <w:rtl w:val="true"/>
              </w:rPr>
              <w:t>[</w:t>
            </w:r>
            <w:r>
              <w:rPr>
                <w:rFonts w:cs="Arabic Transparent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أرب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يق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أ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أعوذ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ب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عذا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جهن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و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عذا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قب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و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فت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محي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والمما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و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ش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فت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مسي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دجا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30"/>
                <w:rtl w:val="true"/>
              </w:rPr>
              <w:t xml:space="preserve">) </w:t>
            </w:r>
          </w:p>
        </w:tc>
      </w:tr>
      <w:tr>
        <w:trPr>
          <w:trHeight w:val="72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غفر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دم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خر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رر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عل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رف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عل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قد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ؤخ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</w:tr>
      <w:tr>
        <w:trPr>
          <w:trHeight w:val="5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ذكر</w:t>
            </w:r>
            <w:r>
              <w:rPr>
                <w:rFonts w:eastAsia="Wingdings 3" w:cs="Wingdings 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Wingdings 3" w:cs="Wingdings 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Wingdings 3" w:cs="Wingdings 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Wingdings 3" w:cs="Wingdings 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ت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28"/>
              </w:rPr>
            </w:pPr>
            <w:r>
              <w:rPr>
                <w:rFonts w:cs="Arabic Transparent" w:ascii="Wingdings 3" w:hAnsi="Wingdings 3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يجه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وي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ويقول</w:t>
            </w:r>
          </w:p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644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للأستزاده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حرر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أبي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قدسي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Wingdings 3" w:hAnsi="Wingdings 3" w:cs="Arabic Transparent"/>
              </w:rPr>
            </w:pP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كتاب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حصن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ذكار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السنه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سعيد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قحطاني</w:t>
            </w:r>
            <w:r>
              <w:rPr>
                <w:rFonts w:ascii="Wingdings 3" w:hAnsi="Wingdings 3" w:eastAsia="Wingdings 3" w:cs="Wingdings 3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Wingdings 3" w:hAnsi="Wingdings 3" w:cs="Monotype Koufi"/>
          <w:sz w:val="28"/>
          <w:szCs w:val="28"/>
          <w:lang w:val="ar-SA" w:eastAsia="en-US"/>
        </w:rPr>
      </w:pPr>
      <w:r>
        <w:rPr>
          <w:rFonts w:cs="Monotype Koufi" w:ascii="Wingdings 3" w:hAnsi="Wingdings 3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79085</wp:posOffset>
                </wp:positionH>
                <wp:positionV relativeFrom="paragraph">
                  <wp:posOffset>-6985</wp:posOffset>
                </wp:positionV>
                <wp:extent cx="19621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ذكر أخي الكريم أن الدال على الخير كفاع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-0.5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ذكر أخي الكريم أن الدال على الخير كفاع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MS Outlook" w:hAnsi="MS Outlook" w:cs="MS Outlook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Wingdings 3" w:hAnsi="Wingdings 3" w:cs="Arabic Transparen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Wingdings 3" w:hAnsi="Wingdings 3" w:cs="Monotype Koufi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Wingdings 3" w:hAnsi="Wingdings 3" w:cs="Monotype Kouf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4:15:00Z</dcterms:created>
  <dc:creator>123</dc:creator>
  <dc:description/>
  <dc:language>en-US</dc:language>
  <cp:lastModifiedBy>hail</cp:lastModifiedBy>
  <cp:lastPrinted>2002-11-11T23:37:00Z</cp:lastPrinted>
  <dcterms:modified xsi:type="dcterms:W3CDTF">2002-11-11T20:39:00Z</dcterms:modified>
  <cp:revision>5</cp:revision>
  <dc:subject/>
  <dc:title>بعض الأذكار الواردة في القيام</dc:title>
</cp:coreProperties>
</file>