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3771900" cy="10287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-36pt;width:296.95pt;height:8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3.3pt;margin-top:-27pt;width:278.95pt;height:35.95pt;mso-wrap-style:none;v-text-anchor:middle;mso-position-horizontal-relative:page" type="_x0000_t136">
            <v:path textpathok="t"/>
            <v:textpath on="t" fitshape="t" string="المتبعثرات ( 3)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3pt;margin-top:9pt;width:233.95pt;height:26.95pt;mso-wrap-style:none;v-text-anchor:middle;mso-position-horizontal-relative:page" type="_x0000_t136">
            <v:path textpathok="t"/>
            <v:textpath on="t" fitshape="t" string="أسماء العلماء" style="font-family:&quot;AL-Hor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19050" t="13970" r="196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77480 w 777600"/>
                            <a:gd name="textAreaRight" fmla="*/ 600120 w 7776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27.3pt;margin-top:-36pt;width:107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5.3pt;margin-top:-9pt;width:62.95pt;height:29.2pt;mso-wrap-style:none;v-text-anchor:middle;mso-position-horizontal-relative:page" type="_x0000_t136">
            <v:path textpathok="t"/>
            <v:textpath on="t" fitshape="t" string="رحلة" style="font-family:&quot;Al-Hadith1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17780" t="15240" r="184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-36pt;width:98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487.3pt;margin-top:-18pt;width:44.95pt;height:53.95pt;mso-wrap-style:none;v-text-anchor:middle;mso-position-horizontal-relative:page" type="_x0000_t136">
            <v:path textpathok="t"/>
            <v:textpath on="t" fitshape="t" string="الحجاز&#10;الأخوية" style="font-family:&quot;AL-Matee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593.95pt,7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643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90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731010</wp:posOffset>
                </wp:positionH>
                <wp:positionV relativeFrom="paragraph">
                  <wp:posOffset>6624320</wp:posOffset>
                </wp:positionV>
                <wp:extent cx="6286500" cy="914400"/>
                <wp:effectExtent l="28575" t="28575" r="2921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szCs w:val="58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>اللهم اجعل القرآن ربيع قلوبنا ونور صدور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36.3pt;margin-top:521.6pt;width:494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szCs w:val="58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>اللهم اجعل القرآن ربيع قلوبنا ونور صدورنا</w:t>
                      </w:r>
                    </w:p>
                  </w:txbxContent>
                </v:textbox>
                <v:fill o:detectmouseclick="t" type="solid" color2="whit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43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ق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ج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90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ث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643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790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643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790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ه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2"/>
                          <w:szCs w:val="32"/>
                        </w:rPr>
                      </w:pP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اهـ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اح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643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ط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ط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790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ش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ك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43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ث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790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643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790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ز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ز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13:00Z</dcterms:created>
  <dc:creator>\\\</dc:creator>
  <dc:description/>
  <dc:language>en-US</dc:language>
  <cp:lastModifiedBy>\\\</cp:lastModifiedBy>
  <dcterms:modified xsi:type="dcterms:W3CDTF">2003-11-11T17:13:00Z</dcterms:modified>
  <cp:revision>12</cp:revision>
  <dc:subject/>
  <dc:title/>
</cp:coreProperties>
</file>