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imes New Roman"/>
          <w:sz w:val="16"/>
          <w:szCs w:val="16"/>
          <w:rtl w:val="tru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88285</wp:posOffset>
            </wp:positionH>
            <wp:positionV relativeFrom="paragraph">
              <wp:posOffset>1028700</wp:posOffset>
            </wp:positionV>
            <wp:extent cx="2400300" cy="1190625"/>
            <wp:effectExtent l="0" t="0" r="0" b="0"/>
            <wp:wrapTight wrapText="bothSides">
              <wp:wrapPolygon edited="0">
                <wp:start x="-64159" y="0"/>
                <wp:lineTo x="-64159" y="21423"/>
                <wp:lineTo x="21600" y="21423"/>
                <wp:lineTo x="21600" y="0"/>
                <wp:lineTo x="-641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4629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2283460</wp:posOffset>
            </wp:positionH>
            <wp:positionV relativeFrom="paragraph">
              <wp:posOffset>1000125</wp:posOffset>
            </wp:positionV>
            <wp:extent cx="2857500" cy="1296035"/>
            <wp:effectExtent l="0" t="0" r="0" b="0"/>
            <wp:wrapTight wrapText="bothSides">
              <wp:wrapPolygon edited="0">
                <wp:start x="-8823" y="-2161"/>
                <wp:lineTo x="-8823" y="70197"/>
                <wp:lineTo x="21600" y="70197"/>
                <wp:lineTo x="21600" y="-2161"/>
                <wp:lineTo x="-8823" y="-2161"/>
              </wp:wrapPolygon>
            </wp:wrapTight>
            <wp:docPr id="2" name="الم%20الفرا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الم%20الفراق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8767" t="2964" r="-7" b="67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9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49.55pt;margin-top:89.95pt;width:164.95pt;height:36.7pt;mso-wrap-style:none;v-text-anchor:middle;rotation:340" type="_x0000_t136">
            <v:path textpathok="t"/>
            <v:textpath on="t" fitshape="t" string=" ألم الفراق" style="font-family:&quot;SC_HANI&quot;;font-size:12pt"/>
            <v:fill o:detectmouseclick="t" type="solid" color2="white"/>
            <v:stroke color="black" weight="9360" joinstyle="miter" endcap="flat"/>
            <v:shadow on="t" obscured="f" color="silver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74110</wp:posOffset>
                </wp:positionH>
                <wp:positionV relativeFrom="paragraph">
                  <wp:posOffset>800100</wp:posOffset>
                </wp:positionV>
                <wp:extent cx="685800" cy="2286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9.3pt;margin-top:63pt;width:53.95pt;height:17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60010</wp:posOffset>
                </wp:positionH>
                <wp:positionV relativeFrom="paragraph">
                  <wp:posOffset>1314450</wp:posOffset>
                </wp:positionV>
                <wp:extent cx="114300" cy="34290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6.3pt;margin-top:103.5pt;width:8.95pt;height:26.95pt;mso-wrap-style:none;v-text-anchor:middle">
                <v:fill o:detectmouseclick="t" type="solid" color2="black"/>
                <v:stroke color="white" weight="9360" joinstyle="miter" endcap="flat"/>
                <w10:wrap type="square"/>
              </v:rect>
            </w:pict>
          </mc:Fallback>
        </mc:AlternateContent>
        <w:pict>
          <v:shape id="shape_0" fillcolor="black" stroked="t" o:allowincell="f" style="position:absolute;margin-left:-22.65pt;margin-top:634.45pt;width:49.45pt;height:13.45pt;mso-wrap-style:none;v-text-anchor:middle;rotation:268" type="_x0000_t136">
            <v:path textpathok="t"/>
            <v:textpath on="t" fitshape="t" string=" تصميم : أحمد" style="font-family:&quot;AL-Mohanad Bold&quot;;font-size:9pt"/>
            <v:fill o:detectmouseclick="t" type="solid" color2="white"/>
            <v:stroke color="black" joinstyle="miter" endcap="flat"/>
            <v:shadow on="t" obscured="f" color="#c7dfd3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110</wp:posOffset>
                </wp:positionH>
                <wp:positionV relativeFrom="paragraph">
                  <wp:posOffset>7315200</wp:posOffset>
                </wp:positionV>
                <wp:extent cx="228600" cy="914400"/>
                <wp:effectExtent l="635" t="635" r="1270" b="1270"/>
                <wp:wrapTight wrapText="bothSides">
                  <wp:wrapPolygon edited="0">
                    <wp:start x="5400" y="0"/>
                    <wp:lineTo x="16200" y="0"/>
                    <wp:lineTo x="16200" y="1350"/>
                    <wp:lineTo x="21660" y="1350"/>
                    <wp:lineTo x="21660" y="20250"/>
                    <wp:lineTo x="16200" y="20250"/>
                    <wp:lineTo x="16200" y="21615"/>
                    <wp:lineTo x="5400" y="21615"/>
                    <wp:lineTo x="5400" y="20250"/>
                    <wp:lineTo x="0" y="20250"/>
                    <wp:lineTo x="0" y="1350"/>
                    <wp:lineTo x="5400" y="1350"/>
                    <wp:lineTo x="5400" y="0"/>
                    <wp:lineTo x="540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1440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19.3pt;margin-top:576pt;width:17.95pt;height:71.95pt;mso-wrap-style:none;v-text-anchor:middle" type="_x0000_t11">
                <v:fill o:detectmouseclick="t" type="solid" color2="black"/>
                <v:stroke color="white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17210</wp:posOffset>
                </wp:positionH>
                <wp:positionV relativeFrom="paragraph">
                  <wp:posOffset>-800100</wp:posOffset>
                </wp:positionV>
                <wp:extent cx="228600" cy="342900"/>
                <wp:effectExtent l="19050" t="19050" r="19685" b="20320"/>
                <wp:wrapTight wrapText="bothSides">
                  <wp:wrapPolygon edited="0">
                    <wp:start x="21660" y="10820"/>
                    <wp:lineTo x="21660" y="12719"/>
                    <wp:lineTo x="21160" y="14585"/>
                    <wp:lineTo x="20209" y="16230"/>
                    <wp:lineTo x="19259" y="17875"/>
                    <wp:lineTo x="17891" y="19241"/>
                    <wp:lineTo x="16245" y="20190"/>
                    <wp:lineTo x="14599" y="21140"/>
                    <wp:lineTo x="12731" y="21640"/>
                    <wp:lineTo x="10830" y="21640"/>
                    <wp:lineTo x="8929" y="21640"/>
                    <wp:lineTo x="7061" y="21140"/>
                    <wp:lineTo x="5415" y="20190"/>
                    <wp:lineTo x="3769" y="19241"/>
                    <wp:lineTo x="2401" y="17875"/>
                    <wp:lineTo x="1451" y="16230"/>
                    <wp:lineTo x="500" y="14585"/>
                    <wp:lineTo x="0" y="12719"/>
                    <wp:lineTo x="0" y="10820"/>
                    <wp:lineTo x="0" y="8921"/>
                    <wp:lineTo x="500" y="7055"/>
                    <wp:lineTo x="1451" y="5410"/>
                    <wp:lineTo x="2401" y="3765"/>
                    <wp:lineTo x="3769" y="2399"/>
                    <wp:lineTo x="5415" y="1450"/>
                    <wp:lineTo x="7061" y="500"/>
                    <wp:lineTo x="8929" y="0"/>
                    <wp:lineTo x="10830" y="0"/>
                    <wp:lineTo x="12731" y="0"/>
                    <wp:lineTo x="14599" y="500"/>
                    <wp:lineTo x="16245" y="1450"/>
                    <wp:lineTo x="17891" y="2399"/>
                    <wp:lineTo x="19259" y="3765"/>
                    <wp:lineTo x="20209" y="5410"/>
                    <wp:lineTo x="21160" y="7055"/>
                    <wp:lineTo x="21660" y="8921"/>
                    <wp:lineTo x="21660" y="10820"/>
                    <wp:lineTo x="21660" y="1082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2.3pt;margin-top:-63pt;width:17.95pt;height:26.95pt;mso-wrap-style:none;v-text-anchor:middle">
                <v:fill o:detectmouseclick="t" type="solid" color2="black"/>
                <v:stroke color="white" weight="38160" joinstyle="miter" endcap="flat"/>
                <w10:wrap type="square"/>
              </v:oval>
            </w:pict>
          </mc:Fallback>
        </mc:AlternateContent>
        <w:pict>
          <v:shape id="shape_0" fillcolor="black" stroked="t" o:allowincell="f" style="position:absolute;margin-left:448.3pt;margin-top:-57pt;width:11.2pt;height:15.3pt;mso-wrap-style:none;v-text-anchor:middle" type="_x0000_t136">
            <v:path textpathok="t"/>
            <v:textpath on="t" fitshape="t" string=" 11" style="font-family:&quot;ACS  Akeek Bold&quot;;font-size:9pt"/>
            <v:fill o:detectmouseclick="t" type="solid" color2="white"/>
            <v:stroke color="black" weight="3240" joinstyle="miter" endcap="flat"/>
            <w10:wrap type="square"/>
          </v:shape>
        </w:pict>
        <w:t xml:space="preserve">   </w:t>
      </w:r>
      <w:r>
        <w:rPr>
          <w:sz w:val="20"/>
          <w:rtl w:val="true"/>
          <w:lang w:val="ar-S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97890</wp:posOffset>
            </wp:positionH>
            <wp:positionV relativeFrom="paragraph">
              <wp:posOffset>139700</wp:posOffset>
            </wp:positionV>
            <wp:extent cx="6515100" cy="8775700"/>
            <wp:effectExtent l="0" t="0" r="0" b="0"/>
            <wp:wrapTight wrapText="bothSides">
              <wp:wrapPolygon edited="0">
                <wp:start x="1008" y="0"/>
                <wp:lineTo x="977" y="45"/>
                <wp:lineTo x="945" y="302"/>
                <wp:lineTo x="29" y="396"/>
                <wp:lineTo x="-34" y="418"/>
                <wp:lineTo x="-34" y="21341"/>
                <wp:lineTo x="11460" y="21341"/>
                <wp:lineTo x="11365" y="21481"/>
                <wp:lineTo x="11365" y="21551"/>
                <wp:lineTo x="11397" y="21574"/>
                <wp:lineTo x="11586" y="21574"/>
                <wp:lineTo x="11619" y="21574"/>
                <wp:lineTo x="11745" y="21341"/>
                <wp:lineTo x="18565" y="21341"/>
                <wp:lineTo x="19165" y="21317"/>
                <wp:lineTo x="19135" y="13477"/>
                <wp:lineTo x="19355" y="13102"/>
                <wp:lineTo x="20430" y="11980"/>
                <wp:lineTo x="20744" y="11605"/>
                <wp:lineTo x="20998" y="11231"/>
                <wp:lineTo x="21344" y="10857"/>
                <wp:lineTo x="21600" y="10505"/>
                <wp:lineTo x="21600" y="10412"/>
                <wp:lineTo x="21281" y="10177"/>
                <wp:lineTo x="21093" y="10108"/>
                <wp:lineTo x="19102" y="9733"/>
                <wp:lineTo x="19165" y="443"/>
                <wp:lineTo x="19039" y="396"/>
                <wp:lineTo x="18250" y="372"/>
                <wp:lineTo x="18219" y="45"/>
                <wp:lineTo x="18187" y="0"/>
                <wp:lineTo x="1008" y="0"/>
              </wp:wrapPolygon>
            </wp:wrapTight>
            <wp:docPr id="10" name="BCKPN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CKPN01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877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6175</wp:posOffset>
                </wp:positionH>
                <wp:positionV relativeFrom="paragraph">
                  <wp:posOffset>-650875</wp:posOffset>
                </wp:positionV>
                <wp:extent cx="75438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25pt,-51.25pt" to="503.7pt,-51.25pt" stroked="t" o:allowincell="f" style="position:absolute;flip:x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6175</wp:posOffset>
                </wp:positionH>
                <wp:positionV relativeFrom="paragraph">
                  <wp:posOffset>-571500</wp:posOffset>
                </wp:positionV>
                <wp:extent cx="75438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25pt,-45pt" to="503.7pt,-45pt" stroked="t" o:allowincell="f" style="position:absolute;flip:x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6175</wp:posOffset>
                </wp:positionH>
                <wp:positionV relativeFrom="paragraph">
                  <wp:posOffset>9474200</wp:posOffset>
                </wp:positionV>
                <wp:extent cx="75438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25pt,746pt" to="503.7pt,746pt" stroked="t" o:allowincell="f" style="position:absolute;flip:x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5540</wp:posOffset>
                </wp:positionH>
                <wp:positionV relativeFrom="paragraph">
                  <wp:posOffset>9398000</wp:posOffset>
                </wp:positionV>
                <wp:extent cx="7543800" cy="0"/>
                <wp:effectExtent l="635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2pt,740pt" to="503.75pt,740pt" stroked="t" o:allowincell="f" style="position:absolute;flip:x">
                <v:stroke color="black" weight="7632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88585</wp:posOffset>
                </wp:positionH>
                <wp:positionV relativeFrom="paragraph">
                  <wp:posOffset>1285875</wp:posOffset>
                </wp:positionV>
                <wp:extent cx="342900" cy="1143000"/>
                <wp:effectExtent l="1905" t="1905" r="2540" b="2540"/>
                <wp:wrapTight wrapText="bothSides">
                  <wp:wrapPolygon edited="0">
                    <wp:start x="21640" y="10806"/>
                    <wp:lineTo x="21640" y="12703"/>
                    <wp:lineTo x="21140" y="14566"/>
                    <wp:lineTo x="20190" y="16209"/>
                    <wp:lineTo x="19241" y="17852"/>
                    <wp:lineTo x="17875" y="19216"/>
                    <wp:lineTo x="16230" y="20164"/>
                    <wp:lineTo x="14585" y="21113"/>
                    <wp:lineTo x="12719" y="21612"/>
                    <wp:lineTo x="10820" y="21612"/>
                    <wp:lineTo x="8921" y="21612"/>
                    <wp:lineTo x="7055" y="21113"/>
                    <wp:lineTo x="5410" y="20164"/>
                    <wp:lineTo x="3765" y="19216"/>
                    <wp:lineTo x="2399" y="17852"/>
                    <wp:lineTo x="1450" y="16209"/>
                    <wp:lineTo x="500" y="14566"/>
                    <wp:lineTo x="0" y="12703"/>
                    <wp:lineTo x="0" y="10806"/>
                    <wp:lineTo x="0" y="8909"/>
                    <wp:lineTo x="500" y="7046"/>
                    <wp:lineTo x="1450" y="5403"/>
                    <wp:lineTo x="2399" y="3760"/>
                    <wp:lineTo x="3765" y="2396"/>
                    <wp:lineTo x="5410" y="1448"/>
                    <wp:lineTo x="7055" y="499"/>
                    <wp:lineTo x="8921" y="0"/>
                    <wp:lineTo x="10820" y="0"/>
                    <wp:lineTo x="12719" y="0"/>
                    <wp:lineTo x="14585" y="499"/>
                    <wp:lineTo x="16230" y="1448"/>
                    <wp:lineTo x="17875" y="2396"/>
                    <wp:lineTo x="19241" y="3760"/>
                    <wp:lineTo x="20190" y="5403"/>
                    <wp:lineTo x="21140" y="7046"/>
                    <wp:lineTo x="21640" y="8909"/>
                    <wp:lineTo x="21640" y="10806"/>
                    <wp:lineTo x="21640" y="10806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55pt;margin-top:101.25pt;width:26.95pt;height:89.95pt;mso-wrap-style:none;v-text-anchor:middle">
                <v:fill o:detectmouseclick="t" type="solid" color2="black"/>
                <v:stroke color="white" weight="3240" joinstyle="miter" endcap="flat"/>
                <w10:wrap type="square"/>
              </v:oval>
            </w:pict>
          </mc:Fallback>
        </mc:AlternateContent>
      </w:r>
      <w:r>
        <w:rPr>
          <w:sz w:val="20"/>
          <w:rtl w:val="true"/>
          <w:lang w:val="ar-SA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8485</wp:posOffset>
                </wp:positionH>
                <wp:positionV relativeFrom="paragraph">
                  <wp:posOffset>2390775</wp:posOffset>
                </wp:positionV>
                <wp:extent cx="4705350" cy="37242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3724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adith2"/>
                              </w:rPr>
                            </w:pPr>
                            <w:r>
                              <w:rPr>
                                <w:rFonts w:cs="Times New Roman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مــاذا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أقــول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لـــكــم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اخـوتـــي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والدمــع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منسكــب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الأجفان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adith2"/>
                              </w:rPr>
                            </w:pP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كنتمو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مــثلي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تــحسون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الأســى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تـــسألــوني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الــذي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أبــكانـي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 w:val="3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rtl w:val="true"/>
                              </w:rPr>
                              <w:t>أستطيع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rtl w:val="true"/>
                              </w:rPr>
                              <w:t>مشاعر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sz w:val="36"/>
                                <w:sz w:val="36"/>
                                <w:rtl w:val="true"/>
                              </w:rPr>
                              <w:t>يعيا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rtl w:val="true"/>
                              </w:rPr>
                              <w:t>الوصف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rtl w:val="true"/>
                              </w:rPr>
                              <w:t>الدقيق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6"/>
                                <w:sz w:val="36"/>
                                <w:rtl w:val="true"/>
                              </w:rPr>
                              <w:t>لساني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rtl w:val="true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أحلى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الدراس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عشـناها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معاً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مــرت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كبــضـع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دقائــق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وثوانــي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adith2"/>
                              </w:rPr>
                            </w:pP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أستطيع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فراق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أحـببتهم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حــبي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لهــم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الـواحد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الديــّان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adith2"/>
                              </w:rPr>
                            </w:pP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لــكــن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عــزائي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جــلســتنا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هنـا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طــــاعة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الرحمـن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لثاني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adith2"/>
                              </w:rPr>
                            </w:pP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نــلتقي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بــعد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هــــذا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مـــرة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قــولــوا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بإذن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الإحسان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adith2"/>
                              </w:rPr>
                            </w:pP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وادعوا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كثيراً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صميم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قلـوبكـم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نلــتقــي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جنـة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الــرضـوان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adith2"/>
                              </w:rPr>
                            </w:pP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أوصيكمو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تقوى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الإلــــه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وهــديــه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لتـحـذروا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مـن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فتنة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الشيطـان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adith2"/>
                              </w:rPr>
                            </w:pP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وجليـــس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ســـوء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غـــــيره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بغــيره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فــتيـة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الإصــلاح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والإيـــمان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وادعوا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بالغيب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مــثل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دعائنــا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لـلكل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بالـــتوفـيـــق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adith2"/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>والــغـفـــران</w:t>
                            </w:r>
                            <w:r>
                              <w:rPr>
                                <w:sz w:val="32"/>
                                <w:sz w:val="32"/>
                                <w:szCs w:val="34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sz w:val="30"/>
                                <w:sz w:val="30"/>
                                <w:szCs w:val="32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0.5pt;height:293.25pt;mso-wrap-distance-left:9.05pt;mso-wrap-distance-right:9.05pt;mso-wrap-distance-top:0pt;mso-wrap-distance-bottom:0pt;margin-top:188.25pt;mso-position-vertical-relative:text;margin-left:45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adith2"/>
                        </w:rPr>
                      </w:pPr>
                      <w:r>
                        <w:rPr>
                          <w:rFonts w:cs="Times New Roman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مــاذا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أقــول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لـــكــم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يا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اخـوتـــي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والدمــع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منسكــب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على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الأجفان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adith2"/>
                        </w:rPr>
                      </w:pP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إن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كنتمو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مــثلي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تــحسون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الأســى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لا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تـــسألــوني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ما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الــذي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أبــكانـي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                                                                                                          </w:t>
                      </w:r>
                    </w:p>
                    <w:p>
                      <w:pPr>
                        <w:pStyle w:val="Heading1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36"/>
                          <w:sz w:val="36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rtl w:val="true"/>
                        </w:rPr>
                        <w:t>أستطيع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rtl w:val="true"/>
                        </w:rPr>
                        <w:t>اليوم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rtl w:val="true"/>
                        </w:rPr>
                        <w:t>وصف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rtl w:val="true"/>
                        </w:rPr>
                        <w:t>مشاعري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</w:rPr>
                        <w:t xml:space="preserve">        </w:t>
                      </w:r>
                      <w:r>
                        <w:rPr>
                          <w:sz w:val="36"/>
                          <w:sz w:val="36"/>
                          <w:rtl w:val="true"/>
                        </w:rPr>
                        <w:t>يعيا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rtl w:val="true"/>
                        </w:rPr>
                        <w:t>الوصف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rtl w:val="true"/>
                        </w:rPr>
                        <w:t>الدقيق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</w:rPr>
                        <w:t xml:space="preserve"> </w:t>
                      </w:r>
                      <w:r>
                        <w:rPr>
                          <w:sz w:val="36"/>
                          <w:sz w:val="36"/>
                          <w:rtl w:val="true"/>
                        </w:rPr>
                        <w:t>لساني</w:t>
                      </w:r>
                      <w:r>
                        <w:rPr>
                          <w:rFonts w:cs="Times New Roman"/>
                          <w:sz w:val="36"/>
                          <w:sz w:val="36"/>
                          <w:rtl w:val="true"/>
                        </w:rPr>
                        <w:t xml:space="preserve">                                                                                                                      </w:t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>أحلى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>أيا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>الدراس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>عشـناها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>معاً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4"/>
                          <w:rtl w:val="true"/>
                        </w:rPr>
                        <w:t xml:space="preserve">         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>مــرت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>كبــضـع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>دقائــق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>وثوانــي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4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adith2"/>
                        </w:rPr>
                      </w:pP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هل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أستطيع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فراق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أحـببتهم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حــبي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لهــم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الـواحد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الديــّان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adith2"/>
                        </w:rPr>
                      </w:pP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لــكــن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عــزائي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أن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جــلســتنا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هنـا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طــــاعة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الرحمـن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ليس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لثاني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adith2"/>
                        </w:rPr>
                      </w:pP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هل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نــلتقي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بــعد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هــــذا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مـــرة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قــولــوا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بإذن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الله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ذي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الإحسان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adith2"/>
                        </w:rPr>
                      </w:pP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وادعوا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كثيراً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صميم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قلـوبكـم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أن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نلــتقــي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في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جنـة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الــرضـوان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adith2"/>
                        </w:rPr>
                      </w:pP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أوصيكمو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تقوى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الإلــــه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وهــديــه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و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لتـحـذروا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مـن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فتنة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الشيطـان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adith2"/>
                        </w:rPr>
                      </w:pP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وجليـــس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ســـوء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غـــــيره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بغــيره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فــتيـة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الإصــلاح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والإيـــمان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وادعوا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لنا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بالغيب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مــثل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دعائنــا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لـلكل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بالـــتوفـيـــق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l-Hadith2"/>
                          <w:sz w:val="32"/>
                          <w:sz w:val="32"/>
                          <w:szCs w:val="34"/>
                          <w:rtl w:val="true"/>
                        </w:rPr>
                        <w:t>والــغـفـــران</w:t>
                      </w:r>
                      <w:r>
                        <w:rPr>
                          <w:sz w:val="32"/>
                          <w:sz w:val="32"/>
                          <w:szCs w:val="34"/>
                          <w:rtl w:val="true"/>
                        </w:rPr>
                        <w:t xml:space="preserve">                 </w:t>
                      </w:r>
                      <w:r>
                        <w:rPr>
                          <w:sz w:val="30"/>
                          <w:sz w:val="30"/>
                          <w:szCs w:val="32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l-Hadith2"/>
      <w:sz w:val="32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SC_REHAN"/>
      <w:sz w:val="46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szCs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l-Hadith2"/>
      <w:sz w:val="3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2:28:00Z</dcterms:created>
  <dc:creator>LSK</dc:creator>
  <dc:description>Shankar's Birthday falls on 25th July.  Don't Forget to wish him</dc:description>
  <cp:keywords>Birthday</cp:keywords>
  <dc:language>en-US</dc:language>
  <cp:lastModifiedBy>*</cp:lastModifiedBy>
  <cp:lastPrinted>2003-05-27T00:48:00Z</cp:lastPrinted>
  <dcterms:modified xsi:type="dcterms:W3CDTF">2003-09-15T10:30:00Z</dcterms:modified>
  <cp:revision>9</cp:revision>
  <dc:subject>Birthday </dc:subject>
  <dc:title>Are You suprised ?</dc:title>
</cp:coreProperties>
</file>