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FFFF"/>
          <w:sz w:val="20"/>
          <w:lang w:val="ar-SA" w:eastAsia="en-US"/>
        </w:rPr>
      </w:pPr>
      <w:r>
        <w:rPr>
          <w:color w:val="FFFFFF"/>
          <w:sz w:val="2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6560</wp:posOffset>
            </wp:positionH>
            <wp:positionV relativeFrom="paragraph">
              <wp:posOffset>-206375</wp:posOffset>
            </wp:positionV>
            <wp:extent cx="5543550" cy="1978025"/>
            <wp:effectExtent l="0" t="0" r="0" b="0"/>
            <wp:wrapTight wrapText="bothSides">
              <wp:wrapPolygon edited="0">
                <wp:start x="20895" y="66"/>
                <wp:lineTo x="20465" y="136"/>
                <wp:lineTo x="12575" y="2206"/>
                <wp:lineTo x="467" y="5519"/>
                <wp:lineTo x="310" y="10004"/>
                <wp:lineTo x="76" y="18837"/>
                <wp:lineTo x="-2" y="20563"/>
                <wp:lineTo x="76" y="21046"/>
                <wp:lineTo x="506" y="21391"/>
                <wp:lineTo x="545" y="21391"/>
                <wp:lineTo x="1873" y="21391"/>
                <wp:lineTo x="10778" y="21046"/>
                <wp:lineTo x="4646" y="21046"/>
                <wp:lineTo x="9997" y="20149"/>
                <wp:lineTo x="10622" y="19942"/>
                <wp:lineTo x="16247" y="18976"/>
                <wp:lineTo x="17809" y="18837"/>
                <wp:lineTo x="21207" y="18078"/>
                <wp:lineTo x="21168" y="17732"/>
                <wp:lineTo x="21559" y="826"/>
                <wp:lineTo x="21364" y="343"/>
                <wp:lineTo x="21051" y="66"/>
                <wp:lineTo x="20895" y="66"/>
              </wp:wrapPolygon>
            </wp:wrapTight>
            <wp:docPr id="1" name="BANNR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NR02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35990</wp:posOffset>
            </wp:positionH>
            <wp:positionV relativeFrom="paragraph">
              <wp:posOffset>5181600</wp:posOffset>
            </wp:positionV>
            <wp:extent cx="3467100" cy="3838575"/>
            <wp:effectExtent l="0" t="0" r="0" b="0"/>
            <wp:wrapTight wrapText="bothSides">
              <wp:wrapPolygon edited="0">
                <wp:start x="8806" y="0"/>
                <wp:lineTo x="7901" y="44"/>
                <wp:lineTo x="6512" y="504"/>
                <wp:lineTo x="6512" y="735"/>
                <wp:lineTo x="6030" y="1474"/>
                <wp:lineTo x="5066" y="2213"/>
                <wp:lineTo x="4522" y="2351"/>
                <wp:lineTo x="3436" y="2859"/>
                <wp:lineTo x="2834" y="3643"/>
                <wp:lineTo x="2771" y="4428"/>
                <wp:lineTo x="2892" y="5167"/>
                <wp:lineTo x="3857" y="5906"/>
                <wp:lineTo x="4400" y="6643"/>
                <wp:lineTo x="4400" y="7567"/>
                <wp:lineTo x="4703" y="8121"/>
                <wp:lineTo x="4824" y="8489"/>
                <wp:lineTo x="6454" y="8859"/>
                <wp:lineTo x="8021" y="8859"/>
                <wp:lineTo x="8021" y="9090"/>
                <wp:lineTo x="8624" y="9598"/>
                <wp:lineTo x="8927" y="9598"/>
                <wp:lineTo x="9471" y="10335"/>
                <wp:lineTo x="10132" y="11074"/>
                <wp:lineTo x="901" y="11212"/>
                <wp:lineTo x="119" y="11628"/>
                <wp:lineTo x="481" y="11813"/>
                <wp:lineTo x="1143" y="12552"/>
                <wp:lineTo x="963" y="14028"/>
                <wp:lineTo x="660" y="15506"/>
                <wp:lineTo x="419" y="16983"/>
                <wp:lineTo x="119" y="18459"/>
                <wp:lineTo x="-63" y="19798"/>
                <wp:lineTo x="57" y="19935"/>
                <wp:lineTo x="722" y="19935"/>
                <wp:lineTo x="660" y="20951"/>
                <wp:lineTo x="1686" y="21413"/>
                <wp:lineTo x="2530" y="21459"/>
                <wp:lineTo x="18881" y="21459"/>
                <wp:lineTo x="19666" y="21413"/>
                <wp:lineTo x="20813" y="20905"/>
                <wp:lineTo x="20631" y="19935"/>
                <wp:lineTo x="21296" y="19935"/>
                <wp:lineTo x="21537" y="19706"/>
                <wp:lineTo x="21234" y="18459"/>
                <wp:lineTo x="20511" y="14028"/>
                <wp:lineTo x="20331" y="12552"/>
                <wp:lineTo x="20934" y="11813"/>
                <wp:lineTo x="21296" y="11490"/>
                <wp:lineTo x="20389" y="11212"/>
                <wp:lineTo x="11341" y="11074"/>
                <wp:lineTo x="11824" y="10335"/>
                <wp:lineTo x="13091" y="8859"/>
                <wp:lineTo x="13091" y="8121"/>
                <wp:lineTo x="13935" y="8121"/>
                <wp:lineTo x="15864" y="7613"/>
                <wp:lineTo x="15864" y="7382"/>
                <wp:lineTo x="16408" y="6643"/>
                <wp:lineTo x="16225" y="5906"/>
                <wp:lineTo x="17434" y="5167"/>
                <wp:lineTo x="18461" y="4428"/>
                <wp:lineTo x="18640" y="3689"/>
                <wp:lineTo x="18399" y="2906"/>
                <wp:lineTo x="17614" y="2351"/>
                <wp:lineTo x="17314" y="2213"/>
                <wp:lineTo x="14476" y="1335"/>
                <wp:lineTo x="13332" y="781"/>
                <wp:lineTo x="12967" y="644"/>
                <wp:lineTo x="10132" y="44"/>
                <wp:lineTo x="9471" y="0"/>
                <wp:lineTo x="8806" y="0"/>
              </wp:wrapPolygon>
            </wp:wrapTight>
            <wp:docPr id="2" name="BCKMC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CKMC01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5410</wp:posOffset>
            </wp:positionH>
            <wp:positionV relativeFrom="paragraph">
              <wp:posOffset>6400800</wp:posOffset>
            </wp:positionV>
            <wp:extent cx="3571875" cy="2743200"/>
            <wp:effectExtent l="0" t="0" r="0" b="0"/>
            <wp:wrapTight wrapText="bothSides">
              <wp:wrapPolygon edited="0">
                <wp:start x="7195" y="0"/>
                <wp:lineTo x="6747" y="197"/>
                <wp:lineTo x="6747" y="1291"/>
                <wp:lineTo x="1682" y="2387"/>
                <wp:lineTo x="784" y="2585"/>
                <wp:lineTo x="670" y="15922"/>
                <wp:lineTo x="110" y="19110"/>
                <wp:lineTo x="-112" y="20102"/>
                <wp:lineTo x="-2" y="20503"/>
                <wp:lineTo x="558" y="20701"/>
                <wp:lineTo x="-2" y="21498"/>
                <wp:lineTo x="1233" y="21498"/>
                <wp:lineTo x="7645" y="21498"/>
                <wp:lineTo x="21484" y="21000"/>
                <wp:lineTo x="21035" y="14331"/>
                <wp:lineTo x="21146" y="7960"/>
                <wp:lineTo x="21600" y="2286"/>
                <wp:lineTo x="20919" y="2286"/>
                <wp:lineTo x="8435" y="1590"/>
                <wp:lineTo x="8546" y="1092"/>
                <wp:lineTo x="8208" y="295"/>
                <wp:lineTo x="7760" y="0"/>
                <wp:lineTo x="7195" y="0"/>
              </wp:wrapPolygon>
            </wp:wrapTight>
            <wp:docPr id="3" name="BCKQN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CKQN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74035</wp:posOffset>
            </wp:positionH>
            <wp:positionV relativeFrom="paragraph">
              <wp:posOffset>2171700</wp:posOffset>
            </wp:positionV>
            <wp:extent cx="3228975" cy="2286000"/>
            <wp:effectExtent l="0" t="0" r="0" b="0"/>
            <wp:wrapTight wrapText="bothSides">
              <wp:wrapPolygon edited="0">
                <wp:start x="1591" y="88"/>
                <wp:lineTo x="1145" y="447"/>
                <wp:lineTo x="508" y="1348"/>
                <wp:lineTo x="-61" y="2428"/>
                <wp:lineTo x="508" y="2877"/>
                <wp:lineTo x="-61" y="4408"/>
                <wp:lineTo x="317" y="4408"/>
                <wp:lineTo x="189" y="5848"/>
                <wp:lineTo x="-61" y="6298"/>
                <wp:lineTo x="635" y="7287"/>
                <wp:lineTo x="-61" y="8277"/>
                <wp:lineTo x="508" y="8728"/>
                <wp:lineTo x="20706" y="8728"/>
                <wp:lineTo x="1973" y="9087"/>
                <wp:lineTo x="-61" y="9178"/>
                <wp:lineTo x="-61" y="10168"/>
                <wp:lineTo x="317" y="11608"/>
                <wp:lineTo x="-61" y="12148"/>
                <wp:lineTo x="508" y="12598"/>
                <wp:lineTo x="20515" y="13048"/>
                <wp:lineTo x="699" y="13048"/>
                <wp:lineTo x="-61" y="14127"/>
                <wp:lineTo x="380" y="14488"/>
                <wp:lineTo x="-61" y="15927"/>
                <wp:lineTo x="571" y="17368"/>
                <wp:lineTo x="-61" y="17458"/>
                <wp:lineTo x="-2" y="18537"/>
                <wp:lineTo x="317" y="18898"/>
                <wp:lineTo x="-61" y="20068"/>
                <wp:lineTo x="2483" y="21508"/>
                <wp:lineTo x="2610" y="21508"/>
                <wp:lineTo x="19941" y="21508"/>
                <wp:lineTo x="20451" y="20968"/>
                <wp:lineTo x="20387" y="20788"/>
                <wp:lineTo x="19559" y="20248"/>
                <wp:lineTo x="20133" y="20248"/>
                <wp:lineTo x="21600" y="19168"/>
                <wp:lineTo x="21600" y="18717"/>
                <wp:lineTo x="20833" y="17368"/>
                <wp:lineTo x="21600" y="17008"/>
                <wp:lineTo x="21534" y="16288"/>
                <wp:lineTo x="1017" y="15927"/>
                <wp:lineTo x="21152" y="15927"/>
                <wp:lineTo x="21600" y="14668"/>
                <wp:lineTo x="21152" y="14488"/>
                <wp:lineTo x="21600" y="12868"/>
                <wp:lineTo x="20770" y="11608"/>
                <wp:lineTo x="21600" y="11068"/>
                <wp:lineTo x="21534" y="10438"/>
                <wp:lineTo x="21152" y="10077"/>
                <wp:lineTo x="21600" y="8818"/>
                <wp:lineTo x="21152" y="8728"/>
                <wp:lineTo x="21600" y="7018"/>
                <wp:lineTo x="20897" y="5848"/>
                <wp:lineTo x="21600" y="5128"/>
                <wp:lineTo x="21470" y="4588"/>
                <wp:lineTo x="21152" y="4228"/>
                <wp:lineTo x="21600" y="2968"/>
                <wp:lineTo x="21152" y="2968"/>
                <wp:lineTo x="21343" y="1528"/>
                <wp:lineTo x="21600" y="1168"/>
                <wp:lineTo x="21279" y="808"/>
                <wp:lineTo x="18986" y="88"/>
                <wp:lineTo x="1591" y="88"/>
              </wp:wrapPolygon>
            </wp:wrapTight>
            <wp:docPr id="4" name="BDRQC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DRQC019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87425</wp:posOffset>
            </wp:positionH>
            <wp:positionV relativeFrom="paragraph">
              <wp:posOffset>2590800</wp:posOffset>
            </wp:positionV>
            <wp:extent cx="2132330" cy="4514850"/>
            <wp:effectExtent l="0" t="0" r="0" b="0"/>
            <wp:wrapTight wrapText="bothSides">
              <wp:wrapPolygon edited="0">
                <wp:start x="5784" y="87"/>
                <wp:lineTo x="2698" y="87"/>
                <wp:lineTo x="92" y="398"/>
                <wp:lineTo x="-93" y="1020"/>
                <wp:lineTo x="-3" y="1198"/>
                <wp:lineTo x="1442" y="1509"/>
                <wp:lineTo x="2602" y="2220"/>
                <wp:lineTo x="2890" y="7909"/>
                <wp:lineTo x="2118" y="13598"/>
                <wp:lineTo x="2312" y="16442"/>
                <wp:lineTo x="2890" y="20887"/>
                <wp:lineTo x="3758" y="21420"/>
                <wp:lineTo x="4240" y="21465"/>
                <wp:lineTo x="4817" y="21465"/>
                <wp:lineTo x="15907" y="21420"/>
                <wp:lineTo x="21600" y="21197"/>
                <wp:lineTo x="21501" y="20442"/>
                <wp:lineTo x="20247" y="20042"/>
                <wp:lineTo x="19283" y="19998"/>
                <wp:lineTo x="18705" y="19287"/>
                <wp:lineTo x="18126" y="17154"/>
                <wp:lineTo x="18609" y="11465"/>
                <wp:lineTo x="19185" y="8620"/>
                <wp:lineTo x="19379" y="7198"/>
                <wp:lineTo x="18993" y="6487"/>
                <wp:lineTo x="19573" y="5776"/>
                <wp:lineTo x="20151" y="2220"/>
                <wp:lineTo x="19959" y="353"/>
                <wp:lineTo x="17354" y="87"/>
                <wp:lineTo x="12727" y="87"/>
                <wp:lineTo x="5784" y="87"/>
              </wp:wrapPolygon>
            </wp:wrapTight>
            <wp:docPr id="5" name="BCKPC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CKPC14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6175</wp:posOffset>
                </wp:positionH>
                <wp:positionV relativeFrom="paragraph">
                  <wp:posOffset>-650875</wp:posOffset>
                </wp:positionV>
                <wp:extent cx="75438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25pt,-51.25pt" to="503.7pt,-51.25pt" stroked="t" o:allowincell="f" style="position:absolute;flip:x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6175</wp:posOffset>
                </wp:positionH>
                <wp:positionV relativeFrom="paragraph">
                  <wp:posOffset>-571500</wp:posOffset>
                </wp:positionV>
                <wp:extent cx="75438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25pt,-45pt" to="503.7pt,-45pt" stroked="t" o:allowincell="f" style="position:absolute;flip:x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6175</wp:posOffset>
                </wp:positionH>
                <wp:positionV relativeFrom="paragraph">
                  <wp:posOffset>9474200</wp:posOffset>
                </wp:positionV>
                <wp:extent cx="75438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25pt,746pt" to="503.7pt,746pt" stroked="t" o:allowincell="f" style="position:absolute;flip:x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5540</wp:posOffset>
                </wp:positionH>
                <wp:positionV relativeFrom="paragraph">
                  <wp:posOffset>9398000</wp:posOffset>
                </wp:positionV>
                <wp:extent cx="754380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2pt,740pt" to="503.75pt,740pt" stroked="t" o:allowincell="f" style="position:absolute;flip:x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55.1pt;margin-top:26.6pt;width:236.3pt;height:71.95pt;mso-wrap-style:none;v-text-anchor:middle;rotation:270" type="_x0000_t136">
            <v:path textpathok="t"/>
            <v:textpath on="t" fitshape="t" string="استراحة" style="font-family:&quot;Motken noqta ii&quot;;font-size:48pt"/>
            <v:fill o:detectmouseclick="t" type="solid" color2="white"/>
            <v:stroke color="black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6940</wp:posOffset>
                </wp:positionH>
                <wp:positionV relativeFrom="paragraph">
                  <wp:posOffset>-704850</wp:posOffset>
                </wp:positionV>
                <wp:extent cx="114300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2pt,-55.5pt" to="17.75pt,-55.5pt" stroked="t" o:allowincell="f" style="position:absolute">
                <v:stroke color="white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26490</wp:posOffset>
                </wp:positionH>
                <wp:positionV relativeFrom="paragraph">
                  <wp:posOffset>-781050</wp:posOffset>
                </wp:positionV>
                <wp:extent cx="390525" cy="457200"/>
                <wp:effectExtent l="5715" t="5080" r="4445" b="5080"/>
                <wp:wrapTight wrapText="bothSides">
                  <wp:wrapPolygon edited="0">
                    <wp:start x="-18" y="21600"/>
                    <wp:lineTo x="-18" y="0"/>
                    <wp:lineTo x="21582" y="0"/>
                    <wp:lineTo x="21582" y="21600"/>
                    <wp:lineTo x="-18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8.7pt;margin-top:-61.5pt;width:30.7pt;height:35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1860</wp:posOffset>
                </wp:positionH>
                <wp:positionV relativeFrom="paragraph">
                  <wp:posOffset>4981575</wp:posOffset>
                </wp:positionV>
                <wp:extent cx="1257300" cy="2219325"/>
                <wp:effectExtent l="5080" t="5715" r="5080" b="4445"/>
                <wp:wrapTight wrapText="bothSides">
                  <wp:wrapPolygon edited="0">
                    <wp:start x="0" y="21597"/>
                    <wp:lineTo x="0" y="-3"/>
                    <wp:lineTo x="21600" y="-3"/>
                    <wp:lineTo x="21600" y="21597"/>
                    <wp:lineTo x="0" y="21597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1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8pt;margin-top:392.25pt;width:98.95pt;height:174.7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7110</wp:posOffset>
                </wp:positionH>
                <wp:positionV relativeFrom="paragraph">
                  <wp:posOffset>5019675</wp:posOffset>
                </wp:positionV>
                <wp:extent cx="5172075" cy="1333500"/>
                <wp:effectExtent l="19685" t="19685" r="19050" b="19685"/>
                <wp:wrapTight wrapText="bothSides">
                  <wp:wrapPolygon edited="0">
                    <wp:start x="776" y="0"/>
                    <wp:lineTo x="20822" y="0"/>
                    <wp:lineTo x="21601" y="3014"/>
                    <wp:lineTo x="21601" y="18586"/>
                    <wp:lineTo x="20822" y="21610"/>
                    <wp:lineTo x="776" y="21610"/>
                    <wp:lineTo x="-1" y="18586"/>
                    <wp:lineTo x="-1" y="3014"/>
                    <wp:lineTo x="776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2120" cy="1333440"/>
                        </a:xfrm>
                        <a:prstGeom prst="octagon">
                          <a:avLst>
                            <a:gd name="adj" fmla="val 1395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thnna"/>
                                <w:color w:val="auto"/>
                                <w:lang w:val="en-US" w:bidi="ar-SA"/>
                              </w:rPr>
                              <w:t xml:space="preserve">            رأيت انحدار قيــم بعض النساء وذلك في حجــابهن ... أخيـتي خدعوك عندما أسقطوا عباءتك من علياء رأسك وألبسوك ثوباً أسوداً مزركشاً أو ملوناً أصبح يظهر الحسن ويستر غير ذلــك ، لقد اخــتاروا له اســماً منمقاً كي تتقبليه بعقلــك الذي يقبل الـجديد.... أسموها عمانيه وتــارة فرنسيه وتارة .....و..... ، حبيبــتي : سميت بتلك الأسماء لأنها ليست عبــاءة أصلاً وهذا الثوب  للذي صار يسمى عباءة مخالف في صفته للحجاب الشرعي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79.3pt;margin-top:395.25pt;width:407.2pt;height:104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thnna"/>
                          <w:color w:val="auto"/>
                          <w:lang w:val="en-US" w:bidi="ar-SA"/>
                        </w:rPr>
                        <w:t xml:space="preserve">            رأيت انحدار قيــم بعض النساء وذلك في حجــابهن ... أخيـتي خدعوك عندما أسقطوا عباءتك من علياء رأسك وألبسوك ثوباً أسوداً مزركشاً أو ملوناً أصبح يظهر الحسن ويستر غير ذلــك ، لقد اخــتاروا له اســماً منمقاً كي تتقبليه بعقلــك الذي يقبل الـجديد.... أسموها عمانيه وتــارة فرنسيه وتارة .....و..... ، حبيبــتي : سميت بتلك الأسماء لأنها ليست عبــاءة أصلاً وهذا الثوب  للذي صار يسمى عباءة مخالف في صفته للحجاب الشرعي .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4310</wp:posOffset>
                </wp:positionH>
                <wp:positionV relativeFrom="paragraph">
                  <wp:posOffset>4572000</wp:posOffset>
                </wp:positionV>
                <wp:extent cx="1476375" cy="552450"/>
                <wp:effectExtent l="19685" t="19050" r="19050" b="20320"/>
                <wp:wrapTight wrapText="bothSides">
                  <wp:wrapPolygon edited="0">
                    <wp:start x="21605" y="10812"/>
                    <wp:lineTo x="21605" y="12710"/>
                    <wp:lineTo x="21105" y="14575"/>
                    <wp:lineTo x="20157" y="16219"/>
                    <wp:lineTo x="19209" y="17862"/>
                    <wp:lineTo x="17845" y="19227"/>
                    <wp:lineTo x="16202" y="20176"/>
                    <wp:lineTo x="14560" y="21125"/>
                    <wp:lineTo x="12697" y="21625"/>
                    <wp:lineTo x="10800" y="21625"/>
                    <wp:lineTo x="8903" y="21625"/>
                    <wp:lineTo x="7040" y="21125"/>
                    <wp:lineTo x="5398" y="20176"/>
                    <wp:lineTo x="3755" y="19227"/>
                    <wp:lineTo x="2391" y="17862"/>
                    <wp:lineTo x="1443" y="16219"/>
                    <wp:lineTo x="495" y="14575"/>
                    <wp:lineTo x="-5" y="12710"/>
                    <wp:lineTo x="-5" y="10812"/>
                    <wp:lineTo x="-5" y="8914"/>
                    <wp:lineTo x="495" y="7050"/>
                    <wp:lineTo x="1443" y="5406"/>
                    <wp:lineTo x="2391" y="3763"/>
                    <wp:lineTo x="3755" y="2398"/>
                    <wp:lineTo x="5398" y="1449"/>
                    <wp:lineTo x="7040" y="500"/>
                    <wp:lineTo x="8903" y="0"/>
                    <wp:lineTo x="10800" y="0"/>
                    <wp:lineTo x="12697" y="0"/>
                    <wp:lineTo x="14560" y="500"/>
                    <wp:lineTo x="16202" y="1449"/>
                    <wp:lineTo x="17845" y="2398"/>
                    <wp:lineTo x="19209" y="3763"/>
                    <wp:lineTo x="20157" y="5406"/>
                    <wp:lineTo x="21105" y="7050"/>
                    <wp:lineTo x="21605" y="8914"/>
                    <wp:lineTo x="21605" y="10812"/>
                    <wp:lineTo x="21605" y="10812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552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5.3pt;margin-top:360pt;width:116.2pt;height:43.45pt;mso-wrap-style:none;v-text-anchor:middle">
                <v:fill o:detectmouseclick="t" type="solid" color2="white"/>
                <v:stroke color="white" weight="381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6660</wp:posOffset>
                </wp:positionH>
                <wp:positionV relativeFrom="paragraph">
                  <wp:posOffset>2105025</wp:posOffset>
                </wp:positionV>
                <wp:extent cx="1714500" cy="2286000"/>
                <wp:effectExtent l="19050" t="19050" r="57785" b="58420"/>
                <wp:wrapTight wrapText="bothSides">
                  <wp:wrapPolygon edited="0">
                    <wp:start x="2640" y="0"/>
                    <wp:lineTo x="2641" y="0"/>
                    <wp:lineTo x="2641" y="348"/>
                    <wp:lineTo x="2519" y="689"/>
                    <wp:lineTo x="2287" y="990"/>
                    <wp:lineTo x="2055" y="1291"/>
                    <wp:lineTo x="1722" y="1542"/>
                    <wp:lineTo x="1320" y="1715"/>
                    <wp:lineTo x="919" y="1889"/>
                    <wp:lineTo x="464" y="1981"/>
                    <wp:lineTo x="0" y="1981"/>
                    <wp:lineTo x="0" y="19620"/>
                    <wp:lineTo x="0" y="19625"/>
                    <wp:lineTo x="464" y="19625"/>
                    <wp:lineTo x="919" y="19717"/>
                    <wp:lineTo x="1320" y="19891"/>
                    <wp:lineTo x="1722" y="20064"/>
                    <wp:lineTo x="2055" y="20315"/>
                    <wp:lineTo x="2287" y="20616"/>
                    <wp:lineTo x="2519" y="20917"/>
                    <wp:lineTo x="2641" y="21258"/>
                    <wp:lineTo x="2641" y="21606"/>
                    <wp:lineTo x="2641" y="21606"/>
                    <wp:lineTo x="18960" y="21606"/>
                    <wp:lineTo x="18967" y="21606"/>
                    <wp:lineTo x="18967" y="21258"/>
                    <wp:lineTo x="19089" y="20917"/>
                    <wp:lineTo x="19321" y="20616"/>
                    <wp:lineTo x="19553" y="20315"/>
                    <wp:lineTo x="19886" y="20064"/>
                    <wp:lineTo x="20288" y="19891"/>
                    <wp:lineTo x="20689" y="19717"/>
                    <wp:lineTo x="21144" y="19625"/>
                    <wp:lineTo x="21608" y="19625"/>
                    <wp:lineTo x="21608" y="1980"/>
                    <wp:lineTo x="21608" y="1981"/>
                    <wp:lineTo x="21144" y="1981"/>
                    <wp:lineTo x="20689" y="1889"/>
                    <wp:lineTo x="20288" y="1715"/>
                    <wp:lineTo x="19886" y="1542"/>
                    <wp:lineTo x="19553" y="1291"/>
                    <wp:lineTo x="19321" y="990"/>
                    <wp:lineTo x="19089" y="689"/>
                    <wp:lineTo x="18967" y="348"/>
                    <wp:lineTo x="18967" y="0"/>
                    <wp:lineTo x="264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0"/>
                        </a:xfrm>
                        <a:custGeom>
                          <a:avLst/>
                          <a:gdLst>
                            <a:gd name="textAreaLeft" fmla="*/ 83880 w 972000"/>
                            <a:gd name="textAreaRight" fmla="*/ 888120 w 972000"/>
                            <a:gd name="textAreaTop" fmla="*/ 83880 h 1296000"/>
                            <a:gd name="textAreaBottom" fmla="*/ 12121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8797">
                              <a:moveTo>
                                <a:pt x="2640" y="0"/>
                              </a:moveTo>
                              <a:arcTo wR="2640" hR="2640" stAng="0" swAng="5400000"/>
                              <a:lnTo>
                                <a:pt x="0" y="26157"/>
                              </a:lnTo>
                              <a:arcTo wR="2640" hR="2640" stAng="16200000" swAng="5400000"/>
                              <a:lnTo>
                                <a:pt x="18960" y="28797"/>
                              </a:lnTo>
                              <a:arcTo wR="2640" hR="2640" stAng="10800000" swAng="5400000"/>
                              <a:lnTo>
                                <a:pt x="21600" y="2640"/>
                              </a:lnTo>
                              <a:arcTo wR="2640" hR="264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95.8pt;margin-top:165.75pt;width:134.95pt;height:179.95pt;mso-wrap-style:none;v-text-anchor:middle" type="_x0000_t21">
                <v:fill o:detectmouseclick="t" type="solid" color2="black"/>
                <v:stroke color="black" weight="38160" joinstyle="miter" endcap="flat"/>
                <v:shadow on="t" obscured="f" color="black"/>
                <w10:wrap type="square"/>
              </v:shape>
            </w:pict>
          </mc:Fallback>
        </mc:AlternateContent>
        <w:pict>
          <v:shape id="shape_0" fillcolor="black" stroked="t" o:allowincell="f" style="position:absolute;margin-left:116.05pt;margin-top:177.75pt;width:87.7pt;height:23.2pt;mso-wrap-style:none;v-text-anchor:middle" type="_x0000_t136">
            <v:path textpathok="t"/>
            <v:textpath on="t" fitshape="t" string=" حكم بالغة" style="font-family:&quot;FreeHand&quot;;font-size:20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138.55pt;margin-top:370.5pt;width:71.95pt;height:25.45pt;mso-wrap-style:none;v-text-anchor:middle" type="_x0000_t136">
            <v:path textpathok="t"/>
            <v:textpath on="t" fitshape="t" string=" عيـن " style="font-family:&quot;MCS Hor 1 S_I Abrade 2000&quot;;font-size:12pt"/>
            <v:fill o:detectmouseclick="t" type="solid" color2="black"/>
            <v:stroke color="white" weight="9360" joinstyle="miter" endcap="flat"/>
            <w10:wrap type="square"/>
          </v:shape>
        </w:pict>
        <w:pict>
          <v:shape id="shape_0" fillcolor="black" stroked="t" o:allowincell="f" style="position:absolute;margin-left:51.95pt;margin-top:18.7pt;width:393.3pt;height:44.95pt;mso-wrap-style:none;v-text-anchor:middle;rotation:353" type="_x0000_t136">
            <v:path textpathok="t"/>
            <v:textpath on="t" fitshape="t" string=" - اعمل حسناً ودع الناس يتكلمون ما يشاؤون .. فالذكر الحسن خير من ذهب .&#10; - البخيل يعيش عيشة الفقراء في الدنيا ويحاسب حساب الأغنياء في الآخرة .&#10; " style="font-family:&quot;MCS PEN&quot;;font-size:12pt"/>
            <v:fill o:detectmouseclick="t" type="solid" color2="white"/>
            <v:stroke color="black" joinstyle="miter" endcap="flat"/>
            <w10:wrap type="square"/>
          </v:shape>
        </w:pict>
        <w:pict>
          <v:shape id="shape_0" fillcolor="black" stroked="t" o:allowincell="f" style="position:absolute;margin-left:53pt;margin-top:49.5pt;width:350.2pt;height:29.95pt;mso-wrap-style:none;v-text-anchor:middle;rotation:353" type="_x0000_t136">
            <v:path textpathok="t"/>
            <v:textpath on="t" fitshape="t" string="  - لا يــتــــــم المـــعروف إلابــثــلاث خـــــصـــــــال : تعــجـــــيـــــلــــه وســــــــــتره وتـــــصــــــغــيـــــــره .&#10; " style="font-family:&quot;MCS PEN&quot;;font-size:12pt"/>
            <v:fill o:detectmouseclick="t" type="solid" color2="white"/>
            <v:stroke color="black" joinstyle="miter" endcap="flat"/>
            <w10:wrap type="square"/>
          </v:shape>
        </w:pict>
        <w:pict>
          <v:shape id="shape_0" fillcolor="black" stroked="t" o:allowincell="f" style="position:absolute;margin-left:58.3pt;margin-top:84.75pt;width:362.95pt;height:14.95pt;mso-wrap-style:none;v-text-anchor:middle;rotation:353" type="_x0000_t136">
            <v:path textpathok="t"/>
            <v:textpath on="t" fitshape="t" string="  - اعلمي رعـــاك الله أن الـــمؤمن كالورقة الــخضراء لا تسقط مهما هبــت الرياح ." style="font-family:&quot;MCS PEN&quot;;font-size:12pt"/>
            <v:fill o:detectmouseclick="t" type="solid" color2="white"/>
            <v:stroke color="black" joinstyle="miter" endcap="flat"/>
            <w10:wrap type="square"/>
          </v:shape>
        </w:pict>
        <w:pict>
          <v:shape id="shape_0" fillcolor="black" stroked="t" o:allowincell="f" style="position:absolute;margin-left:59.05pt;margin-top:64.5pt;width:357.7pt;height:14.95pt;mso-wrap-style:none;v-text-anchor:middle;rotation:354" type="_x0000_t136">
            <v:path textpathok="t"/>
            <v:textpath on="t" fitshape="t" string="  - الإنــــسان الــمغرور كالديــــك الذي يظن أن الشمـــس لا تشــرق إلا عـــند صــــياحه ." style="font-family:&quot;MCS PEN&quot;;font-size:12pt"/>
            <v:fill o:detectmouseclick="t" type="solid" color2="white"/>
            <v:stroke color="black" joinstyle="miter" endcap="flat"/>
            <w10:wrap type="square"/>
          </v:shape>
        </w:pict>
        <w:pict>
          <v:shape id="shape_0" fillcolor="black" stroked="t" o:allowincell="f" style="position:absolute;margin-left:316.3pt;margin-top:-26.3pt;width:92.2pt;height:32.95pt;mso-wrap-style:none;v-text-anchor:middle;rotation:355" type="_x0000_t136">
            <v:path textpathok="t"/>
            <v:textpath on="t" fitshape="t" string=" ومضـات" style="font-family:&quot;MCS Jeddah S_U slit.&quot;;font-size:24pt"/>
            <v:fill o:detectmouseclick="t" type="solid" color2="white"/>
            <v:stroke color="black" weight="324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12210</wp:posOffset>
                </wp:positionH>
                <wp:positionV relativeFrom="paragraph">
                  <wp:posOffset>2038350</wp:posOffset>
                </wp:positionV>
                <wp:extent cx="1571625" cy="342900"/>
                <wp:effectExtent l="5715" t="5080" r="5080" b="5715"/>
                <wp:wrapTight wrapText="bothSides">
                  <wp:wrapPolygon edited="0">
                    <wp:start x="21604" y="10820"/>
                    <wp:lineTo x="21604" y="12719"/>
                    <wp:lineTo x="21105" y="14585"/>
                    <wp:lineTo x="20157" y="16230"/>
                    <wp:lineTo x="19209" y="17875"/>
                    <wp:lineTo x="17845" y="19241"/>
                    <wp:lineTo x="16202" y="20190"/>
                    <wp:lineTo x="14560" y="21140"/>
                    <wp:lineTo x="12697" y="21640"/>
                    <wp:lineTo x="10800" y="21640"/>
                    <wp:lineTo x="8903" y="21640"/>
                    <wp:lineTo x="7040" y="21140"/>
                    <wp:lineTo x="5398" y="20190"/>
                    <wp:lineTo x="3755" y="19241"/>
                    <wp:lineTo x="2391" y="17875"/>
                    <wp:lineTo x="1443" y="16230"/>
                    <wp:lineTo x="495" y="14585"/>
                    <wp:lineTo x="-4" y="12719"/>
                    <wp:lineTo x="-4" y="10820"/>
                    <wp:lineTo x="-4" y="8921"/>
                    <wp:lineTo x="495" y="7055"/>
                    <wp:lineTo x="1443" y="5410"/>
                    <wp:lineTo x="2391" y="3765"/>
                    <wp:lineTo x="3755" y="2399"/>
                    <wp:lineTo x="5398" y="1450"/>
                    <wp:lineTo x="7040" y="500"/>
                    <wp:lineTo x="8903" y="0"/>
                    <wp:lineTo x="10800" y="0"/>
                    <wp:lineTo x="12697" y="0"/>
                    <wp:lineTo x="14560" y="500"/>
                    <wp:lineTo x="16202" y="1450"/>
                    <wp:lineTo x="17845" y="2399"/>
                    <wp:lineTo x="19209" y="3765"/>
                    <wp:lineTo x="20157" y="5410"/>
                    <wp:lineTo x="21105" y="7055"/>
                    <wp:lineTo x="21604" y="8921"/>
                    <wp:lineTo x="21604" y="10820"/>
                    <wp:lineTo x="21604" y="1082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2.3pt;margin-top:160.5pt;width:123.7pt;height:26.95pt;mso-wrap-style:none;v-text-anchor:middle">
                <v:fill o:detectmouseclick="t" type="solid" color2="black"/>
                <v:stroke color="white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31165</wp:posOffset>
                </wp:positionH>
                <wp:positionV relativeFrom="paragraph">
                  <wp:posOffset>2400300</wp:posOffset>
                </wp:positionV>
                <wp:extent cx="1028700" cy="685800"/>
                <wp:effectExtent l="5080" t="5080" r="5715" b="5715"/>
                <wp:wrapTight wrapText="bothSides">
                  <wp:wrapPolygon edited="0">
                    <wp:start x="0" y="2540"/>
                    <wp:lineTo x="0" y="2542"/>
                    <wp:lineTo x="0" y="2096"/>
                    <wp:lineTo x="117" y="1658"/>
                    <wp:lineTo x="341" y="1271"/>
                    <wp:lineTo x="564" y="885"/>
                    <wp:lineTo x="884" y="564"/>
                    <wp:lineTo x="1271" y="341"/>
                    <wp:lineTo x="1657" y="117"/>
                    <wp:lineTo x="2095" y="0"/>
                    <wp:lineTo x="2542" y="0"/>
                    <wp:lineTo x="19067" y="0"/>
                    <wp:lineTo x="19072" y="0"/>
                    <wp:lineTo x="19518" y="0"/>
                    <wp:lineTo x="19956" y="117"/>
                    <wp:lineTo x="20343" y="341"/>
                    <wp:lineTo x="20729" y="564"/>
                    <wp:lineTo x="21050" y="885"/>
                    <wp:lineTo x="21273" y="1271"/>
                    <wp:lineTo x="21496" y="1658"/>
                    <wp:lineTo x="21613" y="2096"/>
                    <wp:lineTo x="21613" y="2542"/>
                    <wp:lineTo x="21613" y="2542"/>
                    <wp:lineTo x="21613" y="19060"/>
                    <wp:lineTo x="21613" y="19078"/>
                    <wp:lineTo x="21613" y="19524"/>
                    <wp:lineTo x="21496" y="19962"/>
                    <wp:lineTo x="21273" y="20349"/>
                    <wp:lineTo x="21050" y="20735"/>
                    <wp:lineTo x="20729" y="21056"/>
                    <wp:lineTo x="20343" y="21279"/>
                    <wp:lineTo x="19956" y="21503"/>
                    <wp:lineTo x="19518" y="21620"/>
                    <wp:lineTo x="19072" y="21620"/>
                    <wp:lineTo x="2533" y="21620"/>
                    <wp:lineTo x="2542" y="21620"/>
                    <wp:lineTo x="2095" y="21620"/>
                    <wp:lineTo x="1657" y="21503"/>
                    <wp:lineTo x="1271" y="21279"/>
                    <wp:lineTo x="884" y="21056"/>
                    <wp:lineTo x="564" y="20735"/>
                    <wp:lineTo x="341" y="20349"/>
                    <wp:lineTo x="117" y="19962"/>
                    <wp:lineTo x="0" y="19524"/>
                    <wp:lineTo x="0" y="19078"/>
                    <wp:lineTo x="0" y="254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33.95pt;margin-top:189pt;width:80.95pt;height:53.95pt;mso-wrap-style:none;v-text-anchor:middle" type="_x0000_t176"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w:pict>
          <v:shape id="shape_0" fillcolor="black" stroked="t" o:allowincell="f" style="position:absolute;margin-left:-25.45pt;margin-top:202.5pt;width:64.45pt;height:30.7pt;mso-wrap-style:none;v-text-anchor:middle" type="_x0000_t136">
            <v:path textpathok="t"/>
            <v:textpath on="t" fitshape="t" string="  طرائف" style="font-family:&quot;MCS Rika S_U normal.&quot;;font-size:20pt"/>
            <v:fill o:detectmouseclick="t" type="solid" color2="white"/>
            <v:stroke color="black" joinstyle="miter" endcap="flat"/>
            <w10:wrap type="square"/>
          </v:shape>
        </w:pict>
        <w:pict>
          <v:shape id="shape_0" fillcolor="black" stroked="t" o:allowincell="f" style="position:absolute;margin-left:303.55pt;margin-top:154.5pt;width:104.2pt;height:20.2pt;mso-wrap-style:none;v-text-anchor:middle" type="_x0000_t136">
            <v:path textpathok="t"/>
            <v:textpath on="t" fitshape="t" string=" خطأ × خطأ" style="font-family:&quot;SC_KHALID&quot;;font-size:20pt"/>
            <v:fill o:detectmouseclick="t" type="solid" color2="white"/>
            <v:stroke color="black" weight="324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31510</wp:posOffset>
                </wp:positionH>
                <wp:positionV relativeFrom="paragraph">
                  <wp:posOffset>-800100</wp:posOffset>
                </wp:positionV>
                <wp:extent cx="228600" cy="342900"/>
                <wp:effectExtent l="19050" t="19050" r="19685" b="20320"/>
                <wp:wrapTight wrapText="bothSides">
                  <wp:wrapPolygon edited="0">
                    <wp:start x="21660" y="10820"/>
                    <wp:lineTo x="21660" y="12719"/>
                    <wp:lineTo x="21160" y="14585"/>
                    <wp:lineTo x="20209" y="16230"/>
                    <wp:lineTo x="19259" y="17875"/>
                    <wp:lineTo x="17891" y="19241"/>
                    <wp:lineTo x="16245" y="20190"/>
                    <wp:lineTo x="14599" y="21140"/>
                    <wp:lineTo x="12731" y="21640"/>
                    <wp:lineTo x="10830" y="21640"/>
                    <wp:lineTo x="8929" y="21640"/>
                    <wp:lineTo x="7061" y="21140"/>
                    <wp:lineTo x="5415" y="20190"/>
                    <wp:lineTo x="3769" y="19241"/>
                    <wp:lineTo x="2401" y="17875"/>
                    <wp:lineTo x="1451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51" y="5410"/>
                    <wp:lineTo x="2401" y="3765"/>
                    <wp:lineTo x="3769" y="2399"/>
                    <wp:lineTo x="5415" y="1450"/>
                    <wp:lineTo x="7061" y="500"/>
                    <wp:lineTo x="8929" y="0"/>
                    <wp:lineTo x="10830" y="0"/>
                    <wp:lineTo x="12731" y="0"/>
                    <wp:lineTo x="14599" y="500"/>
                    <wp:lineTo x="16245" y="1450"/>
                    <wp:lineTo x="17891" y="2399"/>
                    <wp:lineTo x="19259" y="3765"/>
                    <wp:lineTo x="20209" y="5410"/>
                    <wp:lineTo x="21160" y="7055"/>
                    <wp:lineTo x="21660" y="8921"/>
                    <wp:lineTo x="21660" y="10820"/>
                    <wp:lineTo x="21660" y="1082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1.3pt;margin-top:-63pt;width:17.95pt;height:26.95pt;mso-wrap-style:none;v-text-anchor:middle">
                <v:fill o:detectmouseclick="t" type="solid" color2="black"/>
                <v:stroke color="white" weight="38160" joinstyle="miter" endcap="flat"/>
                <w10:wrap type="square"/>
              </v:oval>
            </w:pict>
          </mc:Fallback>
        </mc:AlternateContent>
        <w:pict>
          <v:shape id="shape_0" fillcolor="black" stroked="t" o:allowincell="f" style="position:absolute;margin-left:454.3pt;margin-top:-57pt;width:11.2pt;height:15.3pt;mso-wrap-style:none;v-text-anchor:middle" type="_x0000_t136">
            <v:path textpathok="t"/>
            <v:textpath on="t" fitshape="t" string="7" style="font-family:&quot;ACS  Akeek Bold&quot;;font-size:9pt"/>
            <v:fill o:detectmouseclick="t" type="solid" color2="white"/>
            <v:stroke color="black" weight="324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76885</wp:posOffset>
                </wp:positionH>
                <wp:positionV relativeFrom="paragraph">
                  <wp:posOffset>7448550</wp:posOffset>
                </wp:positionV>
                <wp:extent cx="2550795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795" cy="1371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PT Bold Dusky"/>
                                <w:bCs/>
                                <w:szCs w:val="28"/>
                                <w:rtl w:val="true"/>
                              </w:rPr>
                              <w:t xml:space="preserve">#  </w:t>
                            </w:r>
                            <w:r>
                              <w:rPr>
                                <w:rFonts w:cs="PT Bold Dusky"/>
                                <w:bCs/>
                                <w:szCs w:val="28"/>
                                <w:rtl w:val="true"/>
                              </w:rPr>
                              <w:t>الــذكر</w:t>
                            </w:r>
                            <w:r>
                              <w:rPr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Dusky"/>
                                <w:bCs/>
                                <w:szCs w:val="28"/>
                                <w:rtl w:val="true"/>
                              </w:rPr>
                              <w:t>للقلب</w:t>
                            </w:r>
                            <w:r>
                              <w:rPr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Dusky"/>
                                <w:bCs/>
                                <w:szCs w:val="28"/>
                                <w:rtl w:val="true"/>
                              </w:rPr>
                              <w:t>كالـماء</w:t>
                            </w:r>
                            <w:r>
                              <w:rPr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Dusky"/>
                                <w:bCs/>
                                <w:szCs w:val="28"/>
                                <w:rtl w:val="true"/>
                              </w:rPr>
                              <w:t>للسمــك</w:t>
                            </w:r>
                            <w:r>
                              <w:rPr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Dusky"/>
                                <w:bCs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Dusky"/>
                              </w:rPr>
                            </w:pPr>
                            <w:r>
                              <w:rPr>
                                <w:rFonts w:cs="PT Bold Dusky"/>
                                <w:bCs/>
                                <w:szCs w:val="28"/>
                                <w:rtl w:val="true"/>
                              </w:rPr>
                              <w:t xml:space="preserve">#  </w:t>
                            </w:r>
                            <w:r>
                              <w:rPr>
                                <w:rFonts w:cs="PT Bold Dusky"/>
                                <w:bCs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Dusky"/>
                                <w:bCs/>
                                <w:szCs w:val="28"/>
                                <w:rtl w:val="true"/>
                              </w:rPr>
                              <w:t>عـرف</w:t>
                            </w:r>
                            <w:r>
                              <w:rPr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Dusky"/>
                                <w:bCs/>
                                <w:szCs w:val="28"/>
                                <w:rtl w:val="true"/>
                              </w:rPr>
                              <w:t>قــدر</w:t>
                            </w:r>
                            <w:r>
                              <w:rPr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Dusky"/>
                                <w:bCs/>
                                <w:szCs w:val="28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Dusky"/>
                                <w:bCs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Dusky"/>
                                <w:bCs/>
                                <w:szCs w:val="28"/>
                                <w:rtl w:val="true"/>
                              </w:rPr>
                              <w:t>تـزل</w:t>
                            </w:r>
                            <w:r>
                              <w:rPr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Dusky"/>
                                <w:bCs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Cs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PT Bold Dusky"/>
                                <w:bCs/>
                                <w:szCs w:val="28"/>
                                <w:rtl w:val="true"/>
                              </w:rPr>
                              <w:t>قدمـــــه</w:t>
                            </w:r>
                            <w:r>
                              <w:rPr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Dusky"/>
                                <w:bCs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Dusky"/>
                                <w:bCs/>
                                <w:szCs w:val="28"/>
                                <w:rtl w:val="true"/>
                              </w:rPr>
                              <w:t xml:space="preserve"># </w:t>
                            </w:r>
                            <w:r>
                              <w:rPr>
                                <w:rFonts w:cs="PT Bold Dusky"/>
                                <w:bCs/>
                                <w:szCs w:val="28"/>
                                <w:rtl w:val="true"/>
                              </w:rPr>
                              <w:t>جمال</w:t>
                            </w:r>
                            <w:r>
                              <w:rPr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Dusky"/>
                                <w:bCs/>
                                <w:szCs w:val="28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Dusky"/>
                                <w:bCs/>
                                <w:szCs w:val="28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Dusky"/>
                                <w:bCs/>
                                <w:szCs w:val="28"/>
                                <w:rtl w:val="true"/>
                              </w:rPr>
                              <w:t>كزهرة</w:t>
                            </w:r>
                            <w:r>
                              <w:rPr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Dusky"/>
                                <w:bCs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Dusky"/>
                                <w:bCs/>
                                <w:szCs w:val="28"/>
                                <w:rtl w:val="true"/>
                              </w:rPr>
                              <w:t>الوحل</w:t>
                            </w:r>
                            <w:r>
                              <w:rPr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Cs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85pt;height:108pt;mso-wrap-distance-left:9.05pt;mso-wrap-distance-right:9.05pt;mso-wrap-distance-top:0pt;mso-wrap-distance-bottom:0pt;margin-top:586.5pt;mso-position-vertical-relative:text;margin-left:-37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Cs/>
                          <w:szCs w:val="28"/>
                        </w:rPr>
                      </w:pPr>
                      <w:r>
                        <w:rPr>
                          <w:rFonts w:cs="PT Bold Dusky"/>
                          <w:bCs/>
                          <w:szCs w:val="28"/>
                          <w:rtl w:val="true"/>
                        </w:rPr>
                        <w:t xml:space="preserve">#  </w:t>
                      </w:r>
                      <w:r>
                        <w:rPr>
                          <w:rFonts w:cs="PT Bold Dusky"/>
                          <w:bCs/>
                          <w:szCs w:val="28"/>
                          <w:rtl w:val="true"/>
                        </w:rPr>
                        <w:t>الــذكر</w:t>
                      </w:r>
                      <w:r>
                        <w:rPr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Dusky"/>
                          <w:bCs/>
                          <w:szCs w:val="28"/>
                          <w:rtl w:val="true"/>
                        </w:rPr>
                        <w:t>للقلب</w:t>
                      </w:r>
                      <w:r>
                        <w:rPr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Dusky"/>
                          <w:bCs/>
                          <w:szCs w:val="28"/>
                          <w:rtl w:val="true"/>
                        </w:rPr>
                        <w:t>كالـماء</w:t>
                      </w:r>
                      <w:r>
                        <w:rPr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Dusky"/>
                          <w:bCs/>
                          <w:szCs w:val="28"/>
                          <w:rtl w:val="true"/>
                        </w:rPr>
                        <w:t>للسمــك</w:t>
                      </w:r>
                      <w:r>
                        <w:rPr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Dusky"/>
                          <w:bCs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Dusky"/>
                        </w:rPr>
                      </w:pPr>
                      <w:r>
                        <w:rPr>
                          <w:rFonts w:cs="PT Bold Dusky"/>
                          <w:bCs/>
                          <w:szCs w:val="28"/>
                          <w:rtl w:val="true"/>
                        </w:rPr>
                        <w:t xml:space="preserve">#  </w:t>
                      </w:r>
                      <w:r>
                        <w:rPr>
                          <w:rFonts w:cs="PT Bold Dusky"/>
                          <w:bCs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Dusky"/>
                          <w:bCs/>
                          <w:szCs w:val="28"/>
                          <w:rtl w:val="true"/>
                        </w:rPr>
                        <w:t>عـرف</w:t>
                      </w:r>
                      <w:r>
                        <w:rPr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Dusky"/>
                          <w:bCs/>
                          <w:szCs w:val="28"/>
                          <w:rtl w:val="true"/>
                        </w:rPr>
                        <w:t>قــدر</w:t>
                      </w:r>
                      <w:r>
                        <w:rPr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Dusky"/>
                          <w:bCs/>
                          <w:szCs w:val="28"/>
                          <w:rtl w:val="true"/>
                        </w:rPr>
                        <w:t>نفسه</w:t>
                      </w:r>
                      <w:r>
                        <w:rPr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Dusky"/>
                          <w:bCs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Dusky"/>
                          <w:bCs/>
                          <w:szCs w:val="28"/>
                          <w:rtl w:val="true"/>
                        </w:rPr>
                        <w:t>تـزل</w:t>
                      </w:r>
                      <w:r>
                        <w:rPr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Dusky"/>
                          <w:bCs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bCs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szCs w:val="28"/>
                        </w:rPr>
                      </w:pPr>
                      <w:r>
                        <w:rPr>
                          <w:rFonts w:cs="Times New Roman"/>
                          <w:bCs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PT Bold Dusky"/>
                          <w:bCs/>
                          <w:szCs w:val="28"/>
                          <w:rtl w:val="true"/>
                        </w:rPr>
                        <w:t>قدمـــــه</w:t>
                      </w:r>
                      <w:r>
                        <w:rPr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Dusky"/>
                          <w:bCs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Dusky"/>
                          <w:bCs/>
                          <w:szCs w:val="28"/>
                          <w:rtl w:val="true"/>
                        </w:rPr>
                        <w:t xml:space="preserve"># </w:t>
                      </w:r>
                      <w:r>
                        <w:rPr>
                          <w:rFonts w:cs="PT Bold Dusky"/>
                          <w:bCs/>
                          <w:szCs w:val="28"/>
                          <w:rtl w:val="true"/>
                        </w:rPr>
                        <w:t>جمال</w:t>
                      </w:r>
                      <w:r>
                        <w:rPr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Dusky"/>
                          <w:bCs/>
                          <w:szCs w:val="28"/>
                          <w:rtl w:val="true"/>
                        </w:rPr>
                        <w:t>بدون</w:t>
                      </w:r>
                      <w:r>
                        <w:rPr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Dusky"/>
                          <w:bCs/>
                          <w:szCs w:val="28"/>
                          <w:rtl w:val="true"/>
                        </w:rPr>
                        <w:t>عقل</w:t>
                      </w:r>
                      <w:r>
                        <w:rPr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Dusky"/>
                          <w:bCs/>
                          <w:szCs w:val="28"/>
                          <w:rtl w:val="true"/>
                        </w:rPr>
                        <w:t>كزهرة</w:t>
                      </w:r>
                      <w:r>
                        <w:rPr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Dusky"/>
                          <w:bCs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Dusky"/>
                          <w:bCs/>
                          <w:szCs w:val="28"/>
                          <w:rtl w:val="true"/>
                        </w:rPr>
                        <w:t>الوحل</w:t>
                      </w:r>
                      <w:r>
                        <w:rPr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Cs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3865</wp:posOffset>
                </wp:positionH>
                <wp:positionV relativeFrom="paragraph">
                  <wp:posOffset>6967855</wp:posOffset>
                </wp:positionV>
                <wp:extent cx="2980690" cy="1837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44.7pt;mso-wrap-distance-left:9.05pt;mso-wrap-distance-right:9.05pt;mso-wrap-distance-top:0pt;mso-wrap-distance-bottom:0pt;margin-top:548.65pt;mso-position-vertical-relative:text;margin-left:234.9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83865</wp:posOffset>
                </wp:positionH>
                <wp:positionV relativeFrom="paragraph">
                  <wp:posOffset>7082155</wp:posOffset>
                </wp:positionV>
                <wp:extent cx="2980690" cy="1723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eastAsia="Bookman Old Style;Century" w:cs="Bookman Old Style;Century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وم</w:t>
                            </w:r>
                            <w:r>
                              <w:rPr>
                                <w:rFonts w:eastAsia="Bookman Old Style;Century" w:cs="Bookman Old Style;Century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ــ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قسا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م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رق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نوم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لـــق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نوم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مق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Cs w:val="22"/>
                                <w:rtl w:val="true"/>
                              </w:rPr>
                              <w:t xml:space="preserve">.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نوم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رق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م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ضحى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نوم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لق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ــــ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ت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8"/>
                                <w:sz w:val="28"/>
                                <w:szCs w:val="28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TOPAZ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يلو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ـــــإ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ياط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ي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نوم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مق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ص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ام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كـــــر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نـــــو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2"/>
                                <w:szCs w:val="22"/>
                                <w:rtl w:val="true"/>
                              </w:rPr>
                              <w:t xml:space="preserve">.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35.7pt;mso-wrap-distance-left:9.05pt;mso-wrap-distance-right:9.05pt;mso-wrap-distance-top:0pt;mso-wrap-distance-bottom:0pt;margin-top:557.65pt;mso-position-vertical-relative:text;margin-left:234.95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نواع</w:t>
                      </w:r>
                      <w:r>
                        <w:rPr>
                          <w:rFonts w:eastAsia="Bookman Old Style;Century" w:cs="Bookman Old Style;Century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وم</w:t>
                      </w:r>
                      <w:r>
                        <w:rPr>
                          <w:rFonts w:eastAsia="Bookman Old Style;Century" w:cs="Bookman Old Style;Century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بعض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العلماء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النــو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ثلاث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أقسا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نوم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الخرق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ونوم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الخلـــق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ونوم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الحمق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Cs w:val="22"/>
                          <w:rtl w:val="true"/>
                        </w:rPr>
                        <w:t xml:space="preserve">..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فنوم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الخرق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نوم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الضحى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ونوم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الخلق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هـــــ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الت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أم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النب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ب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أمت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فقال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GA Arabesque" w:hAnsi="AGA Arabesque" w:eastAsia="AGA Arabesque" w:cs="AGA Arabesque"/>
                          <w:sz w:val="28"/>
                          <w:sz w:val="28"/>
                          <w:szCs w:val="28"/>
                        </w:rPr>
                        <w:t>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CS TOPAZ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قيلو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فـــــإ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الشياطي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تقيل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ونوم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الحمق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بع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العص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ينام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إل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سكـــــرا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أ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 w:val="22"/>
                          <w:szCs w:val="22"/>
                          <w:rtl w:val="true"/>
                        </w:rPr>
                        <w:t>مجنـــــو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2"/>
                          <w:szCs w:val="22"/>
                          <w:rtl w:val="true"/>
                        </w:rPr>
                        <w:t xml:space="preserve">.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88415</wp:posOffset>
                </wp:positionH>
                <wp:positionV relativeFrom="paragraph">
                  <wp:posOffset>2433955</wp:posOffset>
                </wp:positionV>
                <wp:extent cx="1580515" cy="1732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173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780" w:leader="none"/>
                              </w:tabs>
                              <w:ind w:left="0" w:right="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80" w:leader="none"/>
                              </w:tabs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 xml:space="preserve">**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للعبـــــد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هــــو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ملاقيـــــه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وبيت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هـــــو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ساكنـه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فينبغي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يسترضي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ربــــه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لقائــــــه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يعمر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بيته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انتقاله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إليـه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**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تسخ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حـــــ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بــــد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فعيوب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تحص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بد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45pt;height:136.45pt;mso-wrap-distance-left:9.05pt;mso-wrap-distance-right:9.05pt;mso-wrap-distance-top:0pt;mso-wrap-distance-bottom:0pt;margin-top:191.65pt;mso-position-vertical-relative:text;margin-left:101.45pt;mso-position-horizontal-relative:text">
                <v:textbox>
                  <w:txbxContent>
                    <w:p>
                      <w:pPr>
                        <w:pStyle w:val="Heading1"/>
                        <w:tabs>
                          <w:tab w:val="clear" w:pos="720"/>
                          <w:tab w:val="left" w:pos="780" w:leader="none"/>
                        </w:tabs>
                        <w:ind w:left="0" w:right="0" w:hanging="0"/>
                        <w:jc w:val="lef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      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780" w:leader="none"/>
                        </w:tabs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AL-Mohanad"/>
                          <w:szCs w:val="24"/>
                          <w:rtl w:val="true"/>
                        </w:rPr>
                        <w:t xml:space="preserve">**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للعبـــــد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رب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هــــو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ملاقيـــــه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وبيت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هـــــو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ساكنـه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فينبغي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له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يسترضي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ربــــه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قبل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لقائــــــه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وأن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يعمر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بيته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قبل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انتقاله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إليـه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0" w:leader="none"/>
                        </w:tabs>
                        <w:jc w:val="left"/>
                        <w:rPr/>
                      </w:pPr>
                      <w:r>
                        <w:rPr>
                          <w:rFonts w:cs="AL-Mohanad"/>
                          <w:rtl w:val="true"/>
                        </w:rPr>
                        <w:t xml:space="preserve">** </w:t>
                      </w:r>
                      <w:r>
                        <w:rPr>
                          <w:rFonts w:cs="AL-Mohanad"/>
                          <w:rtl w:val="true"/>
                        </w:rPr>
                        <w:t>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تسخ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أحـــــ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أبــــد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فعيوب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تحص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أبد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98190</wp:posOffset>
                </wp:positionH>
                <wp:positionV relativeFrom="paragraph">
                  <wp:posOffset>2281555</wp:posOffset>
                </wp:positionV>
                <wp:extent cx="2637790" cy="1951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SC_HANI"/>
                                <w:sz w:val="28"/>
                                <w:szCs w:val="26"/>
                                <w:rtl w:val="true"/>
                              </w:rPr>
                              <w:t xml:space="preserve">_  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نـــــد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طنبــــن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يــمنى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عتقـــد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حــــداً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تكلم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يـــه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خير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كـــذ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عكس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نـــــد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طنيــن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يســـــرى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HANI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SC_HANI"/>
                                <w:sz w:val="28"/>
                                <w:szCs w:val="26"/>
                                <w:rtl w:val="true"/>
                              </w:rPr>
                              <w:t xml:space="preserve">_ 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قولهم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طـــــه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يس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سمـاء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نبـي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8"/>
                                <w:sz w:val="28"/>
                                <w:szCs w:val="26"/>
                              </w:rPr>
                              <w:t>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HANI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SC_HANI"/>
                                <w:sz w:val="28"/>
                                <w:szCs w:val="26"/>
                                <w:rtl w:val="true"/>
                              </w:rPr>
                              <w:t xml:space="preserve">_ 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تداوي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دم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ضب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C_HANI"/>
                                <w:sz w:val="28"/>
                                <w:szCs w:val="26"/>
                                <w:rtl w:val="true"/>
                              </w:rPr>
                              <w:t xml:space="preserve">_  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صلعم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دل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8"/>
                                <w:sz w:val="28"/>
                                <w:szCs w:val="26"/>
                              </w:rPr>
                              <w:t>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HANI"/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SC_HANI"/>
                                <w:sz w:val="28"/>
                                <w:szCs w:val="26"/>
                                <w:rtl w:val="true"/>
                              </w:rPr>
                              <w:t xml:space="preserve">_ 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رجل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صبح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حرماً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لمرأة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تبرع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دم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HANI"/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153.7pt;mso-wrap-distance-left:9.05pt;mso-wrap-distance-right:9.05pt;mso-wrap-distance-top:0pt;mso-wrap-distance-bottom:0pt;margin-top:179.65pt;mso-position-vertical-relative:text;margin-left:259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rFonts w:cs="SC_HANI"/>
                          <w:sz w:val="28"/>
                          <w:szCs w:val="26"/>
                          <w:rtl w:val="true"/>
                        </w:rPr>
                        <w:t xml:space="preserve">_  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عنـــــد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طنبــــن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اليــمنى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يعتقـــد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أحــــداً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يتكلم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فيـــه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بخير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وكـــذا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العكس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عنـــــد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طنيــن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اليســـــرى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HANI"/>
                          <w:sz w:val="28"/>
                          <w:szCs w:val="26"/>
                        </w:rPr>
                      </w:pPr>
                      <w:r>
                        <w:rPr>
                          <w:rFonts w:cs="SC_HANI"/>
                          <w:sz w:val="28"/>
                          <w:szCs w:val="26"/>
                          <w:rtl w:val="true"/>
                        </w:rPr>
                        <w:t xml:space="preserve">_ 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قولهم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طـــــه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ويس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أسمـاء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النبـي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GA Arabesque" w:hAnsi="AGA Arabesque" w:eastAsia="AGA Arabesque" w:cs="AGA Arabesque"/>
                          <w:sz w:val="28"/>
                          <w:sz w:val="28"/>
                          <w:szCs w:val="26"/>
                        </w:rPr>
                        <w:t>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HANI"/>
                          <w:sz w:val="28"/>
                          <w:szCs w:val="26"/>
                        </w:rPr>
                      </w:pPr>
                      <w:r>
                        <w:rPr>
                          <w:rFonts w:cs="SC_HANI"/>
                          <w:sz w:val="28"/>
                          <w:szCs w:val="26"/>
                          <w:rtl w:val="true"/>
                        </w:rPr>
                        <w:t xml:space="preserve">_ 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التداوي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بدم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الضب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C_HANI"/>
                          <w:sz w:val="28"/>
                          <w:szCs w:val="26"/>
                          <w:rtl w:val="true"/>
                        </w:rPr>
                        <w:t xml:space="preserve">_  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كتابة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حرف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ص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أو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صلعم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بدل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ascii="AGA Arabesque" w:hAnsi="AGA Arabesque" w:eastAsia="AGA Arabesque" w:cs="AGA Arabesque"/>
                          <w:sz w:val="28"/>
                          <w:sz w:val="28"/>
                          <w:szCs w:val="26"/>
                        </w:rPr>
                        <w:t>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SC_HANI"/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rFonts w:cs="SC_HANI"/>
                          <w:sz w:val="28"/>
                          <w:szCs w:val="26"/>
                          <w:rtl w:val="true"/>
                        </w:rPr>
                        <w:t xml:space="preserve">_ 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الرجل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يصبح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محرماً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للمرأة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إذا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تبرع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بدم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 w:val="28"/>
                          <w:szCs w:val="26"/>
                          <w:rtl w:val="true"/>
                        </w:rPr>
                        <w:t>لها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C_HANI"/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18490</wp:posOffset>
                </wp:positionH>
                <wp:positionV relativeFrom="paragraph">
                  <wp:posOffset>2952750</wp:posOffset>
                </wp:positionV>
                <wp:extent cx="1390650" cy="3790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79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Hesham Bold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Bold"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Hesham Bold"/>
                                <w:sz w:val="28"/>
                                <w:szCs w:val="26"/>
                                <w:rtl w:val="true"/>
                              </w:rPr>
                              <w:t xml:space="preserve">#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ابن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أبيه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HeshamNormal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لبخيل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قـد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جــريــت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يـوم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راء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باص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فـرت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ريالان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بيـه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جــريـت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راء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يــموزيــن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ـوفــرت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خمسة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ريالات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Bold"/>
                                <w:sz w:val="28"/>
                                <w:szCs w:val="26"/>
                                <w:rtl w:val="true"/>
                              </w:rPr>
                              <w:t xml:space="preserve"># 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رجل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صديقه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ــات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HeshamNormal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خي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حرب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كيف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قــد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قـــود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طائــرة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شعـر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البرد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أغلـــق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روحـــة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طائــرة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Bold"/>
                                <w:sz w:val="28"/>
                                <w:szCs w:val="26"/>
                                <w:rtl w:val="true"/>
                              </w:rPr>
                              <w:t xml:space="preserve">#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قاضي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حكمن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تهم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السجن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Cs w:val="26"/>
                              </w:rPr>
                              <w:t>65</w:t>
                            </w:r>
                            <w:r>
                              <w:rPr>
                                <w:rFonts w:cs="Hesham Bold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سنــــة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ــه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سأمــوت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قــال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سنسامــحك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الباقـــي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298.5pt;mso-wrap-distance-left:9.05pt;mso-wrap-distance-right:9.05pt;mso-wrap-distance-top:0pt;mso-wrap-distance-bottom:0pt;margin-top:232.5pt;mso-position-vertical-relative:text;margin-left:-48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Hesham Bold"/>
                          <w:sz w:val="28"/>
                          <w:szCs w:val="26"/>
                        </w:rPr>
                      </w:pPr>
                      <w:r>
                        <w:rPr>
                          <w:rFonts w:cs="Hesham Bold"/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Hesham Bold"/>
                          <w:sz w:val="28"/>
                          <w:szCs w:val="26"/>
                          <w:rtl w:val="true"/>
                        </w:rPr>
                        <w:t xml:space="preserve">#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قال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الابن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لأبيه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ا</w:t>
                      </w:r>
                      <w:r>
                        <w:rPr>
                          <w:rFonts w:cs="HeshamNormal"/>
                          <w:sz w:val="20"/>
                          <w:sz w:val="20"/>
                          <w:szCs w:val="22"/>
                          <w:rtl w:val="true"/>
                        </w:rPr>
                        <w:t>لبخيل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لقـد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جــريــت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اليـوم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وراء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الباص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وفـرت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ريالان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فقال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له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أبيـه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لو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جــريـت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وراء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ليــموزيــن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لـوفــرت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0"/>
                          <w:sz w:val="20"/>
                          <w:szCs w:val="22"/>
                          <w:rtl w:val="true"/>
                        </w:rPr>
                        <w:t>خمسة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ريالات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rFonts w:cs="Hesham Bold"/>
                          <w:sz w:val="28"/>
                          <w:szCs w:val="26"/>
                          <w:rtl w:val="true"/>
                        </w:rPr>
                        <w:t xml:space="preserve"># 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قال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رجل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لصديقه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لقد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مــات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0"/>
                          <w:sz w:val="20"/>
                          <w:szCs w:val="22"/>
                          <w:rtl w:val="true"/>
                        </w:rPr>
                        <w:t>أ</w:t>
                      </w:r>
                      <w:r>
                        <w:rPr>
                          <w:rFonts w:cs="HeshamNormal"/>
                          <w:sz w:val="20"/>
                          <w:sz w:val="20"/>
                          <w:szCs w:val="22"/>
                          <w:rtl w:val="true"/>
                        </w:rPr>
                        <w:t>خي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الحرب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فقال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له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وكيف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؟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قال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لقــد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يقـــود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طائــرة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فشعـر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بالبرد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فأغلـــق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مروحـــة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الطائــرة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Cs w:val="2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rFonts w:cs="Hesham Bold"/>
                          <w:sz w:val="28"/>
                          <w:szCs w:val="26"/>
                          <w:rtl w:val="true"/>
                        </w:rPr>
                        <w:t xml:space="preserve">#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قال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القاضي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حكمنا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المتهم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بالسجن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Cs w:val="26"/>
                        </w:rPr>
                        <w:t>65</w:t>
                      </w:r>
                      <w:r>
                        <w:rPr>
                          <w:rFonts w:cs="Hesham Bold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سنــــة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فقال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لــه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إني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سأمــوت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قبل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فقــال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له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سنسامــحك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 w:val="28"/>
                          <w:szCs w:val="26"/>
                          <w:rtl w:val="true"/>
                        </w:rPr>
                        <w:t>بالباقـــي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altName w:val="Century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Bookman Old Style;Century" w:hAnsi="Bookman Old Style;Century" w:cs="Motken noqta ii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20:34:00Z</dcterms:created>
  <dc:creator>LSK</dc:creator>
  <dc:description>Shankar's Birthday falls on 25th July.  Don't Forget to wish him</dc:description>
  <cp:keywords>Birthday</cp:keywords>
  <dc:language>en-US</dc:language>
  <cp:lastModifiedBy>*</cp:lastModifiedBy>
  <cp:lastPrinted>2003-05-26T23:47:00Z</cp:lastPrinted>
  <dcterms:modified xsi:type="dcterms:W3CDTF">2003-09-15T10:26:00Z</dcterms:modified>
  <cp:revision>11</cp:revision>
  <dc:subject>Birthday </dc:subject>
  <dc:title>Are You suprised ?</dc:title>
</cp:coreProperties>
</file>