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72490</wp:posOffset>
            </wp:positionH>
            <wp:positionV relativeFrom="paragraph">
              <wp:posOffset>4800600</wp:posOffset>
            </wp:positionV>
            <wp:extent cx="7048500" cy="4000500"/>
            <wp:effectExtent l="0" t="0" r="0" b="0"/>
            <wp:wrapTight wrapText="bothSides">
              <wp:wrapPolygon edited="0">
                <wp:start x="20408" y="76"/>
                <wp:lineTo x="3338" y="350"/>
                <wp:lineTo x="776" y="428"/>
                <wp:lineTo x="776" y="701"/>
                <wp:lineTo x="410" y="1014"/>
                <wp:lineTo x="227" y="1209"/>
                <wp:lineTo x="135" y="3201"/>
                <wp:lineTo x="-2" y="7576"/>
                <wp:lineTo x="-2" y="13825"/>
                <wp:lineTo x="181" y="14450"/>
                <wp:lineTo x="44" y="15075"/>
                <wp:lineTo x="44" y="20309"/>
                <wp:lineTo x="181" y="21207"/>
                <wp:lineTo x="3978" y="21325"/>
                <wp:lineTo x="18486" y="21442"/>
                <wp:lineTo x="20500" y="21442"/>
                <wp:lineTo x="20774" y="21325"/>
                <wp:lineTo x="21323" y="20700"/>
                <wp:lineTo x="21461" y="20231"/>
                <wp:lineTo x="21461" y="19450"/>
                <wp:lineTo x="21278" y="10700"/>
                <wp:lineTo x="21506" y="6951"/>
                <wp:lineTo x="21323" y="4451"/>
                <wp:lineTo x="21506" y="3787"/>
                <wp:lineTo x="21506" y="1951"/>
                <wp:lineTo x="21415" y="701"/>
                <wp:lineTo x="21003" y="76"/>
                <wp:lineTo x="20408" y="76"/>
              </wp:wrapPolygon>
            </wp:wrapTight>
            <wp:docPr id="1" name="BCKQC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CKQC01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7890</wp:posOffset>
            </wp:positionH>
            <wp:positionV relativeFrom="paragraph">
              <wp:posOffset>-342900</wp:posOffset>
            </wp:positionV>
            <wp:extent cx="6908800" cy="4457700"/>
            <wp:effectExtent l="0" t="0" r="0" b="0"/>
            <wp:wrapTight wrapText="bothSides">
              <wp:wrapPolygon edited="0">
                <wp:start x="3574" y="348"/>
                <wp:lineTo x="2752" y="448"/>
                <wp:lineTo x="1206" y="998"/>
                <wp:lineTo x="964" y="1348"/>
                <wp:lineTo x="385" y="1948"/>
                <wp:lineTo x="94" y="2448"/>
                <wp:lineTo x="-46" y="3048"/>
                <wp:lineTo x="-46" y="18748"/>
                <wp:lineTo x="191" y="19548"/>
                <wp:lineTo x="868" y="20448"/>
                <wp:lineTo x="2028" y="21148"/>
                <wp:lineTo x="3284" y="21548"/>
                <wp:lineTo x="3476" y="21548"/>
                <wp:lineTo x="7343" y="21548"/>
                <wp:lineTo x="18747" y="21548"/>
                <wp:lineTo x="21356" y="21497"/>
                <wp:lineTo x="21308" y="18598"/>
                <wp:lineTo x="20342" y="18048"/>
                <wp:lineTo x="19907" y="17948"/>
                <wp:lineTo x="19761" y="17148"/>
                <wp:lineTo x="20535" y="17148"/>
                <wp:lineTo x="21308" y="16748"/>
                <wp:lineTo x="21210" y="2748"/>
                <wp:lineTo x="20921" y="2198"/>
                <wp:lineTo x="20777" y="1948"/>
                <wp:lineTo x="20148" y="1298"/>
                <wp:lineTo x="19955" y="998"/>
                <wp:lineTo x="18264" y="398"/>
                <wp:lineTo x="17635" y="348"/>
                <wp:lineTo x="3574" y="348"/>
              </wp:wrapPolygon>
            </wp:wrapTight>
            <wp:docPr id="2" name="BDRPC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RPC017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0790</wp:posOffset>
                </wp:positionH>
                <wp:positionV relativeFrom="paragraph">
                  <wp:posOffset>-650875</wp:posOffset>
                </wp:positionV>
                <wp:extent cx="754380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7pt,-51.25pt" to="496.25pt,-51.25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40790</wp:posOffset>
                </wp:positionH>
                <wp:positionV relativeFrom="paragraph">
                  <wp:posOffset>-571500</wp:posOffset>
                </wp:positionV>
                <wp:extent cx="754380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7pt,-45pt" to="496.25pt,-45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40790</wp:posOffset>
                </wp:positionH>
                <wp:positionV relativeFrom="paragraph">
                  <wp:posOffset>9474200</wp:posOffset>
                </wp:positionV>
                <wp:extent cx="754380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7pt,746pt" to="496.25pt,746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40155</wp:posOffset>
                </wp:positionH>
                <wp:positionV relativeFrom="paragraph">
                  <wp:posOffset>9398000</wp:posOffset>
                </wp:positionV>
                <wp:extent cx="7543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65pt,740pt" to="496.3pt,740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9510</wp:posOffset>
                </wp:positionH>
                <wp:positionV relativeFrom="paragraph">
                  <wp:posOffset>-133350</wp:posOffset>
                </wp:positionV>
                <wp:extent cx="2743200" cy="571500"/>
                <wp:effectExtent l="5080" t="5080" r="4445" b="5715"/>
                <wp:wrapTight wrapText="bothSides">
                  <wp:wrapPolygon edited="0">
                    <wp:start x="0" y="0"/>
                    <wp:lineTo x="21605" y="0"/>
                    <wp:lineTo x="0" y="21624"/>
                    <wp:lineTo x="21605" y="21624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SC_REHAN" w:hAnsi="SC_REHAN" w:eastAsia="SC_REHAN" w:cs="SC_REHAN"/>
                                <w:lang w:bidi="hi-IN"/>
                              </w:rPr>
                              <w:t>مهارة الإستما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black" stroked="t" o:allowincell="f" style="position:absolute;margin-left:91.3pt;margin-top:-10.5pt;width:215.95pt;height:44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SC_REHAN" w:hAnsi="SC_REHAN" w:eastAsia="SC_REHAN" w:cs="SC_REHAN"/>
                          <w:lang w:bidi="hi-IN"/>
                        </w:rPr>
                        <w:t>مهارة الإستماع</w:t>
                      </w:r>
                    </w:p>
                  </w:txbxContent>
                </v:textbox>
                <v:path textpathok="t"/>
                <v:textpath on="t" fitshape="t" string="مهارة الإستماع" style="font-family:&quot;SC_REHAN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3810</wp:posOffset>
                </wp:positionH>
                <wp:positionV relativeFrom="paragraph">
                  <wp:posOffset>4572000</wp:posOffset>
                </wp:positionV>
                <wp:extent cx="2514600" cy="470535"/>
                <wp:effectExtent l="5080" t="5715" r="5715" b="4445"/>
                <wp:wrapTight wrapText="bothSides">
                  <wp:wrapPolygon edited="0">
                    <wp:start x="0" y="-15"/>
                    <wp:lineTo x="21605" y="-15"/>
                    <wp:lineTo x="21605" y="21585"/>
                    <wp:lineTo x="0" y="21585"/>
                    <wp:lineTo x="0" y="-15"/>
                    <wp:lineTo x="0" y="-15"/>
                    <wp:lineTo x="21605" y="-15"/>
                    <wp:lineTo x="21605" y="-15"/>
                    <wp:lineTo x="0" y="-15"/>
                    <wp:lineTo x="0" y="-15"/>
                    <wp:lineTo x="21605" y="-15"/>
                    <wp:lineTo x="21605" y="21585"/>
                    <wp:lineTo x="21605" y="21585"/>
                    <wp:lineTo x="21605" y="-15"/>
                    <wp:lineTo x="21605" y="-15"/>
                    <wp:lineTo x="21605" y="21585"/>
                    <wp:lineTo x="0" y="21585"/>
                    <wp:lineTo x="0" y="21585"/>
                    <wp:lineTo x="21605" y="21585"/>
                    <wp:lineTo x="21605" y="21585"/>
                    <wp:lineTo x="0" y="21585"/>
                    <wp:lineTo x="0" y="-15"/>
                    <wp:lineTo x="0" y="-15"/>
                    <wp:lineTo x="0" y="21585"/>
                    <wp:lineTo x="0" y="21585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70520"/>
                        </a:xfrm>
                        <a:prstGeom prst="bevel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00.3pt;margin-top:360pt;width:197.95pt;height:37pt;mso-wrap-style:none;v-text-anchor:middle" type="_x0000_t84"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1.8pt;margin-top:362.6pt;width:188.95pt;height:34.45pt;mso-wrap-style:none;v-text-anchor:middle" type="_x0000_t136">
            <v:path textpathok="t"/>
            <v:textpath on="t" fitshape="t" string=" الشخصية المتميــزة" style="font-family:&quot;Al-Homam&quot;;font-size:20pt"/>
            <v:fill o:detectmouseclick="t" type="solid" color2="white"/>
            <v:stroke color="black" weight="324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7210</wp:posOffset>
                </wp:positionH>
                <wp:positionV relativeFrom="paragraph">
                  <wp:posOffset>-800100</wp:posOffset>
                </wp:positionV>
                <wp:extent cx="228600" cy="342900"/>
                <wp:effectExtent l="19050" t="19050" r="19685" b="20320"/>
                <wp:wrapTight wrapText="bothSides">
                  <wp:wrapPolygon edited="0">
                    <wp:start x="21660" y="10820"/>
                    <wp:lineTo x="21660" y="12719"/>
                    <wp:lineTo x="21160" y="14585"/>
                    <wp:lineTo x="20209" y="16230"/>
                    <wp:lineTo x="19259" y="17875"/>
                    <wp:lineTo x="17891" y="19241"/>
                    <wp:lineTo x="16245" y="20190"/>
                    <wp:lineTo x="14599" y="21140"/>
                    <wp:lineTo x="12731" y="21640"/>
                    <wp:lineTo x="10830" y="21640"/>
                    <wp:lineTo x="8929" y="21640"/>
                    <wp:lineTo x="7061" y="21140"/>
                    <wp:lineTo x="5415" y="20190"/>
                    <wp:lineTo x="3769" y="19241"/>
                    <wp:lineTo x="2401" y="17875"/>
                    <wp:lineTo x="1451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51" y="5410"/>
                    <wp:lineTo x="2401" y="3765"/>
                    <wp:lineTo x="3769" y="2399"/>
                    <wp:lineTo x="5415" y="1450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0"/>
                    <wp:lineTo x="17891" y="2399"/>
                    <wp:lineTo x="19259" y="3765"/>
                    <wp:lineTo x="20209" y="5410"/>
                    <wp:lineTo x="21160" y="7055"/>
                    <wp:lineTo x="21660" y="8921"/>
                    <wp:lineTo x="21660" y="10820"/>
                    <wp:lineTo x="21660" y="1082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3pt;margin-top:-63pt;width:17.95pt;height:26.95pt;mso-wrap-style:none;v-text-anchor:middle">
                <v:fill o:detectmouseclick="t" type="solid" color2="black"/>
                <v:stroke color="white" weight="38160" joinstyle="miter" endcap="flat"/>
                <w10:wrap type="square"/>
              </v:oval>
            </w:pict>
          </mc:Fallback>
        </mc:AlternateContent>
        <w:pict>
          <v:shape id="shape_0" fillcolor="black" stroked="t" o:allowincell="f" style="position:absolute;margin-left:446.3pt;margin-top:-57pt;width:11.2pt;height:15.3pt;mso-wrap-style:none;v-text-anchor:middle" type="_x0000_t136">
            <v:path textpathok="t"/>
            <v:textpath on="t" fitshape="t" string=" 8" style="font-family:&quot;ACS  Akeek Bold&quot;;font-size:9pt"/>
            <v:fill o:detectmouseclick="t" type="solid" color2="white"/>
            <v:stroke color="black" weight="324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9910</wp:posOffset>
                </wp:positionH>
                <wp:positionV relativeFrom="paragraph">
                  <wp:posOffset>109855</wp:posOffset>
                </wp:positionV>
                <wp:extent cx="6295390" cy="2980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Quran 1"/>
                                <w:szCs w:val="32"/>
                              </w:rPr>
                            </w:pPr>
                            <w:r>
                              <w:rPr>
                                <w:rFonts w:cs="Quran 1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234.7pt;mso-wrap-distance-left:9.05pt;mso-wrap-distance-right:9.05pt;mso-wrap-distance-top:0pt;mso-wrap-distance-bottom:0pt;margin-top:8.65pt;mso-position-vertical-relative:text;margin-left:-43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Quran 1"/>
                          <w:szCs w:val="32"/>
                        </w:rPr>
                      </w:pPr>
                      <w:r>
                        <w:rPr>
                          <w:rFonts w:cs="Quran 1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6895</wp:posOffset>
                </wp:positionH>
                <wp:positionV relativeFrom="paragraph">
                  <wp:posOffset>5162550</wp:posOffset>
                </wp:positionV>
                <wp:extent cx="6515100" cy="3412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4124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المؤمن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الملتزم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بديــن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معالم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متميز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واختصاصات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فريد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نوع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وكيان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مستقل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لأن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يجـب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،فهي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متميز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الأحوال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،متميز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غير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بغيرت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الإيمانيــ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وغيرتــ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الديــني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،متــميز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تــصور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واعتــقادهــ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المنــبثق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كــتاب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وسنــ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رسوله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4"/>
                                <w:sz w:val="34"/>
                                <w:szCs w:val="44"/>
                              </w:rPr>
                              <w:t>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،مــتميز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حبهــ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وبغض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،في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ولائ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وبرائ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،متميز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أهـداف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واهتمامات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،في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طموحات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وأماني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،وحتى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حديث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وسلوك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إن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متميز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حقاً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ظاهر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أمور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تنشد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الوسطيـ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سمت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البارز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لأن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تقبل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التنازلات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تجامل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دين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ترضى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أنصاف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الحلول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تمسك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بدين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والتزام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عز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وفخر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،وعلى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الشخـصي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تعلن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للجميع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شئ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حول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ولتعلن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صريح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قوي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مدوي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قول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ًوعمل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ًوليكن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شعار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Normal"/>
                              </w:rPr>
                            </w:pP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قوم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مصدر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Cs w:val="34"/>
                                <w:rtl w:val="true"/>
                              </w:rPr>
                              <w:t>عزتي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وأ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ح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قائ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pt;height:268.7pt;mso-wrap-distance-left:9.05pt;mso-wrap-distance-right:9.05pt;mso-wrap-distance-top:0pt;mso-wrap-distance-bottom:0pt;margin-top:406.5pt;mso-position-vertical-relative:text;margin-left:-43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HeshamNormal"/>
                          <w:szCs w:val="34"/>
                          <w:rtl w:val="true"/>
                        </w:rPr>
                        <w:t>إن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الشخصي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المؤمن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الملتزم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بديــن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الله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تعالى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ل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معالم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متميز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واختصاصات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فريد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نوع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وكيان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مستقل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لأن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يجـب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أن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تكون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كذلك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،فهي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متميز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جميع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الأحوال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،متميز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عن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غير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بغيرت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الإيمانيــ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وغيرتــ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الديــني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،متــميز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تــصور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واعتــقادهــ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المنــبثق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كــتاب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الله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وسنــ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رسوله</w:t>
                      </w:r>
                      <w:r>
                        <w:rPr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sz w:val="34"/>
                          <w:sz w:val="34"/>
                          <w:szCs w:val="44"/>
                        </w:rPr>
                        <w:t>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،مــتميز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حبهــ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وبغض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،في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ولائ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وبرائ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،متميز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أهـداف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واهتمامات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،في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طموحات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وأماني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،وحتى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حديث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وسلوك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إن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متميز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حقاً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ظاهر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HeshamNormal"/>
                          <w:szCs w:val="34"/>
                          <w:rtl w:val="true"/>
                        </w:rPr>
                        <w:t>فهي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كل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أمور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تنشد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الوسطيـ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التي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هي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سمت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البارز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 xml:space="preserve">.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لأن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ل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تقبل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التنازلات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ول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تجامل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أحد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حساب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دين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ول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ترضى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أنصاف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الحلول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 xml:space="preserve">.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إن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تمسك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بدين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والتزام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هو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عز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وفخر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،وعلى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هذه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الشخـصي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أن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تعلن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للجميع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أن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شئ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آخر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غير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م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حول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ولتعلن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صريح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قوي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مدوي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قول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ًوعمل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ًوليكن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شعار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Normal"/>
                        </w:rPr>
                      </w:pP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ي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قوم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هذ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الدين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مصدر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Cs w:val="34"/>
                          <w:rtl w:val="true"/>
                        </w:rPr>
                        <w:t>عزتي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وأ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ح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قائ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8010</wp:posOffset>
                </wp:positionH>
                <wp:positionV relativeFrom="paragraph">
                  <wp:posOffset>452755</wp:posOffset>
                </wp:positionV>
                <wp:extent cx="6457315" cy="2637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315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إنصات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تواصل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ويعتــــبر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تـحدث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بلــباقة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وأكــــثر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قوي</w:t>
                            </w:r>
                            <w:r>
                              <w:rPr>
                                <w:rFonts w:cs="AL-Mohanad"/>
                                <w:sz w:val="34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والإنصات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جيد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تـــواصل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فعــال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ناجح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والقادة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ناجحين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هـم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تعلموا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إنصات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والاستماع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والإنصات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جيد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يبـــدأ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بتوفير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منـــاخ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مـــلائم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لــه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مــستحيل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تنصت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بفعالية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قــلق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عصـــبي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والجميع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يحبون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ينصت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إليهم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وغالباً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يستجيبو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للذين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ينصتون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إليهم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فالإنصات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لإبداء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للآخرين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نتعجب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نلـــمس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اســتماع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لشخــص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ومعرفة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رأيــه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غالباً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يكــون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أفضــل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وسيــله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لاستقــطابه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إلــى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تفكيرك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مؤكد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إقناعاً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ينصت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جيداً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4"/>
                                <w:szCs w:val="32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تكسب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أصدقاء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وتؤثر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لمؤلفه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ديل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كارنيجي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8.45pt;height:207.7pt;mso-wrap-distance-left:9.05pt;mso-wrap-distance-right:9.05pt;mso-wrap-distance-top:0pt;mso-wrap-distance-bottom:0pt;margin-top:35.65pt;mso-position-vertical-relative:text;margin-left:-46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إنصات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أهم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مهارات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تواصل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ويعتــــبر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أكثر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أهمية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تـحدث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بلــباقة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وأكــــثر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أهمية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صوت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قوي</w:t>
                      </w:r>
                      <w:r>
                        <w:rPr>
                          <w:rFonts w:cs="AL-Mohanad"/>
                          <w:sz w:val="34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والإنصات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جيد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بداية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تـــواصل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فعــال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ناجح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والقادة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ناجحين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هـم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ذين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تعلموا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قيمة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مهارة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إنصات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والاستماع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والإنصات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جيد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يبـــدأ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بتوفير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منـــاخ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مـــلائم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لــه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مــستحيل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تنصت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بفعالية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أثناء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خوف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قــلق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عصـــبي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والجميع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مكان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يحبون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ينصت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إليهم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وغالباً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يستجيبو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للذين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ينصتون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إليهم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فالإنصات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أفضل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وسائل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لإبداء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احترام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للآخرين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ولا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نتعجب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حين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نلـــمس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اســتماع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لشخــص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ومعرفة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رأيــه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غالباً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يكــون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أفضــل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وسيــله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لاستقــطابه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إلــى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طريقة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تفكيرك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مؤكد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أنه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ليس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هناك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أكثر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إقناعاً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ينصت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جيداً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2"/>
                        </w:rPr>
                      </w:pPr>
                      <w:r>
                        <w:rPr>
                          <w:rFonts w:cs="Times New Roman"/>
                          <w:sz w:val="34"/>
                          <w:szCs w:val="32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كتاب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كيف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تكسب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أصدقاء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وتؤثر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الناس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لمؤلفه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ديل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2"/>
                          <w:rtl w:val="true"/>
                        </w:rPr>
                        <w:t>كارنيجي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Cs w:val="32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_REHAN">
    <w:charset w:val="01"/>
    <w:family w:val="roman"/>
    <w:pitch w:val="default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HeshamNormal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5:11:00Z</dcterms:created>
  <dc:creator>*</dc:creator>
  <dc:description/>
  <dc:language>en-US</dc:language>
  <cp:lastModifiedBy>*</cp:lastModifiedBy>
  <cp:lastPrinted>2003-05-27T00:57:00Z</cp:lastPrinted>
  <dcterms:modified xsi:type="dcterms:W3CDTF">2003-05-27T00:57:00Z</dcterms:modified>
  <cp:revision>7</cp:revision>
  <dc:subject/>
  <dc:title>رتبلا</dc:title>
</cp:coreProperties>
</file>