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-180975</wp:posOffset>
            </wp:positionV>
            <wp:extent cx="3314700" cy="7429500"/>
            <wp:effectExtent l="0" t="0" r="0" b="0"/>
            <wp:wrapTight wrapText="bothSides">
              <wp:wrapPolygon edited="0">
                <wp:start x="661" y="0"/>
                <wp:lineTo x="93" y="385"/>
                <wp:lineTo x="-93" y="1887"/>
                <wp:lineTo x="-93" y="3533"/>
                <wp:lineTo x="282" y="4647"/>
                <wp:lineTo x="-93" y="5180"/>
                <wp:lineTo x="-93" y="5422"/>
                <wp:lineTo x="472" y="6197"/>
                <wp:lineTo x="-93" y="6827"/>
                <wp:lineTo x="-93" y="10603"/>
                <wp:lineTo x="282" y="11621"/>
                <wp:lineTo x="-93" y="12106"/>
                <wp:lineTo x="-93" y="12396"/>
                <wp:lineTo x="472" y="13170"/>
                <wp:lineTo x="-93" y="13801"/>
                <wp:lineTo x="-93" y="19370"/>
                <wp:lineTo x="472" y="20144"/>
                <wp:lineTo x="-93" y="20775"/>
                <wp:lineTo x="-93" y="21065"/>
                <wp:lineTo x="1514" y="21550"/>
                <wp:lineTo x="1987" y="21550"/>
                <wp:lineTo x="20745" y="21550"/>
                <wp:lineTo x="20840" y="21550"/>
                <wp:lineTo x="21409" y="20968"/>
                <wp:lineTo x="21600" y="19660"/>
                <wp:lineTo x="21219" y="18595"/>
                <wp:lineTo x="21600" y="18063"/>
                <wp:lineTo x="21503" y="17820"/>
                <wp:lineTo x="21030" y="17772"/>
                <wp:lineTo x="21600" y="17577"/>
                <wp:lineTo x="20934" y="17046"/>
                <wp:lineTo x="21600" y="16319"/>
                <wp:lineTo x="21600" y="16124"/>
                <wp:lineTo x="21030" y="15496"/>
                <wp:lineTo x="21600" y="14721"/>
                <wp:lineTo x="21600" y="12686"/>
                <wp:lineTo x="21219" y="11621"/>
                <wp:lineTo x="21600" y="11088"/>
                <wp:lineTo x="21600" y="10701"/>
                <wp:lineTo x="20934" y="10071"/>
                <wp:lineTo x="21600" y="9345"/>
                <wp:lineTo x="21600" y="9200"/>
                <wp:lineTo x="21030" y="8522"/>
                <wp:lineTo x="21600" y="7746"/>
                <wp:lineTo x="21600" y="5713"/>
                <wp:lineTo x="21219" y="4647"/>
                <wp:lineTo x="21600" y="4114"/>
                <wp:lineTo x="21600" y="3727"/>
                <wp:lineTo x="20934" y="3098"/>
                <wp:lineTo x="21600" y="2371"/>
                <wp:lineTo x="21600" y="2226"/>
                <wp:lineTo x="21030" y="1548"/>
                <wp:lineTo x="21600" y="772"/>
                <wp:lineTo x="21600" y="482"/>
                <wp:lineTo x="21219" y="337"/>
                <wp:lineTo x="19418" y="0"/>
                <wp:lineTo x="661" y="0"/>
              </wp:wrapPolygon>
            </wp:wrapTight>
            <wp:docPr id="1" name="BDRQC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RQC02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370965</wp:posOffset>
            </wp:positionH>
            <wp:positionV relativeFrom="paragraph">
              <wp:posOffset>-38100</wp:posOffset>
            </wp:positionV>
            <wp:extent cx="3627120" cy="5181600"/>
            <wp:effectExtent l="0" t="0" r="0" b="0"/>
            <wp:wrapTight wrapText="bothSides">
              <wp:wrapPolygon edited="0">
                <wp:start x="271" y="0"/>
                <wp:lineTo x="-37" y="813"/>
                <wp:lineTo x="-37" y="21285"/>
                <wp:lineTo x="193" y="21410"/>
                <wp:lineTo x="933" y="21567"/>
                <wp:lineTo x="21286" y="21567"/>
                <wp:lineTo x="21481" y="21065"/>
                <wp:lineTo x="21597" y="20689"/>
                <wp:lineTo x="21597" y="280"/>
                <wp:lineTo x="21441" y="217"/>
                <wp:lineTo x="20622" y="0"/>
                <wp:lineTo x="271" y="0"/>
              </wp:wrapPolygon>
            </wp:wrapTight>
            <wp:docPr id="2" name="BDRPN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RPN0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6175</wp:posOffset>
                </wp:positionH>
                <wp:positionV relativeFrom="paragraph">
                  <wp:posOffset>-650875</wp:posOffset>
                </wp:positionV>
                <wp:extent cx="75438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25pt,-51.25pt" to="503.7pt,-51.25pt" stroked="t" o:allowincell="f" style="position:absolute;flip:x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6175</wp:posOffset>
                </wp:positionH>
                <wp:positionV relativeFrom="paragraph">
                  <wp:posOffset>-571500</wp:posOffset>
                </wp:positionV>
                <wp:extent cx="75438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25pt,-45pt" to="503.7pt,-45pt" stroked="t" o:allowincell="f" style="position:absolute;flip:x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8715</wp:posOffset>
                </wp:positionH>
                <wp:positionV relativeFrom="paragraph">
                  <wp:posOffset>9474200</wp:posOffset>
                </wp:positionV>
                <wp:extent cx="75438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5pt,746pt" to="503.5pt,746pt" stroked="t" o:allowincell="f" style="position:absolute;flip:x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5540</wp:posOffset>
                </wp:positionH>
                <wp:positionV relativeFrom="paragraph">
                  <wp:posOffset>9398000</wp:posOffset>
                </wp:positionV>
                <wp:extent cx="754380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2pt,740pt" to="503.75pt,740pt" stroked="t" o:allowincell="f" style="position:absolute;flip:x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4710</wp:posOffset>
                </wp:positionH>
                <wp:positionV relativeFrom="paragraph">
                  <wp:posOffset>-257175</wp:posOffset>
                </wp:positionV>
                <wp:extent cx="22225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3pt;margin-top:-20.25pt;width:174.95pt;height:44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70.15pt;margin-top:-22.65pt;width:161.95pt;height:41.95pt;mso-wrap-style:none;v-text-anchor:middle" type="_x0000_t136">
            <v:path textpathok="t"/>
            <v:textpath on="t" fitshape="t" string=" ليلة الامتحان" style="font-family:&quot;FreeHand&quot;;font-size:28pt"/>
            <v:fill o:detectmouseclick="t" type="solid" color2="white"/>
            <v:stroke color="black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8760</wp:posOffset>
                </wp:positionH>
                <wp:positionV relativeFrom="paragraph">
                  <wp:posOffset>7143750</wp:posOffset>
                </wp:positionV>
                <wp:extent cx="34290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8pt;margin-top:562.5pt;width:269.95pt;height:8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9905</wp:posOffset>
                </wp:positionH>
                <wp:positionV relativeFrom="paragraph">
                  <wp:posOffset>6810375</wp:posOffset>
                </wp:positionV>
                <wp:extent cx="29718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15pt;margin-top:536.25pt;width:233.95pt;height:8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165</wp:posOffset>
                </wp:positionH>
                <wp:positionV relativeFrom="paragraph">
                  <wp:posOffset>7324725</wp:posOffset>
                </wp:positionV>
                <wp:extent cx="6286500" cy="1876425"/>
                <wp:effectExtent l="19050" t="19685" r="57785" b="1232535"/>
                <wp:wrapTight wrapText="bothSides">
                  <wp:wrapPolygon edited="0">
                    <wp:start x="583" y="-4"/>
                    <wp:lineTo x="21017" y="-4"/>
                    <wp:lineTo x="21602" y="1948"/>
                    <wp:lineTo x="21602" y="19645"/>
                    <wp:lineTo x="21017" y="21604"/>
                    <wp:lineTo x="583" y="21604"/>
                    <wp:lineTo x="0" y="19645"/>
                    <wp:lineTo x="0" y="1948"/>
                    <wp:lineTo x="583" y="-4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876320"/>
                        </a:xfrm>
                        <a:prstGeom prst="octagon">
                          <a:avLst>
                            <a:gd name="adj" fmla="val 903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4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38"/>
                                <w:szCs w:val="36"/>
                                <w:rFonts w:ascii="Times New Roman" w:hAnsi="Times New Roman" w:eastAsia="Times New Roman" w:cs="Hesham Bold"/>
                                <w:color w:val="auto"/>
                                <w:lang w:val="en-US" w:bidi="ar-SA"/>
                              </w:rPr>
                              <w:t xml:space="preserve">يالها من حكمة أن فرض الله علينا هذه الصلوات بين ساعات وساعات ... لتبقى الـــروح أبداً إما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6"/>
                                <w:rFonts w:ascii="Times New Roman" w:hAnsi="Times New Roman" w:eastAsia="Times New Roman" w:cs="Hesham Bold"/>
                                <w:color w:val="auto"/>
                                <w:lang w:val="en-US" w:bidi="ar-SA"/>
                              </w:rPr>
                              <w:t xml:space="preserve">   متصلة أو مهيأة لتتصل ولن يعجز أضعف الناس مع روح الدين أن يملك نفسه بضع ساعات ، متى هو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6"/>
                                <w:rFonts w:ascii="Times New Roman" w:hAnsi="Times New Roman" w:eastAsia="Times New Roman" w:cs="Hesham Bold"/>
                                <w:color w:val="auto"/>
                                <w:lang w:val="en-US" w:bidi="ar-SA"/>
                              </w:rPr>
                              <w:t xml:space="preserve">   تيقن في نفســه أنه متوجه بعدهــا إلى ربه ، </w:t>
                            </w:r>
                            <w:r>
                              <w:rPr>
                                <w:kern w:val="2"/>
                                <w:sz w:val="30"/>
                                <w:szCs w:val="32"/>
                                <w:rFonts w:ascii="Times New Roman" w:hAnsi="Times New Roman" w:eastAsia="Times New Roman" w:cs="HeshamNormal"/>
                                <w:color w:val="auto"/>
                                <w:lang w:val="en-US" w:bidi="ar-SA"/>
                              </w:rPr>
                              <w:t>فخاف</w:t>
                            </w:r>
                            <w:r>
                              <w:rPr>
                                <w:kern w:val="2"/>
                                <w:sz w:val="38"/>
                                <w:szCs w:val="36"/>
                                <w:rFonts w:ascii="Times New Roman" w:hAnsi="Times New Roman" w:eastAsia="Times New Roman" w:cs="Hesham Bold"/>
                                <w:color w:val="auto"/>
                                <w:lang w:val="en-US" w:bidi="ar-SA"/>
                              </w:rPr>
                              <w:t xml:space="preserve"> أن يقف بين يديــه </w:t>
                            </w:r>
                            <w:r>
                              <w:rPr>
                                <w:kern w:val="2"/>
                                <w:sz w:val="30"/>
                                <w:szCs w:val="32"/>
                                <w:rFonts w:ascii="Times New Roman" w:hAnsi="Times New Roman" w:eastAsia="Times New Roman" w:cs="HeshamNormal"/>
                                <w:color w:val="auto"/>
                                <w:lang w:val="en-US" w:bidi="ar-SA"/>
                              </w:rPr>
                              <w:t>مخطئا</w:t>
                            </w:r>
                            <w:r>
                              <w:rPr>
                                <w:kern w:val="2"/>
                                <w:sz w:val="38"/>
                                <w:szCs w:val="36"/>
                                <w:rFonts w:ascii="Times New Roman" w:hAnsi="Times New Roman" w:eastAsia="Times New Roman" w:cs="Hesham Bold"/>
                                <w:color w:val="auto"/>
                                <w:lang w:val="en-US" w:bidi="ar-SA"/>
                              </w:rPr>
                              <w:t xml:space="preserve">ً أو آثماً ثم هـو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6"/>
                                <w:rFonts w:ascii="Times New Roman" w:hAnsi="Times New Roman" w:eastAsia="Times New Roman" w:cs="Hesham Bold"/>
                                <w:color w:val="auto"/>
                                <w:lang w:val="en-US" w:bidi="ar-SA"/>
                              </w:rPr>
                              <w:t xml:space="preserve">   إذا ملك نفسه إلى هذه الفريضة ذكـر أن بعدهـا الفريضة </w:t>
                            </w:r>
                            <w:r>
                              <w:rPr>
                                <w:kern w:val="2"/>
                                <w:sz w:val="28"/>
                                <w:szCs w:val="30"/>
                                <w:rFonts w:ascii="Times New Roman" w:hAnsi="Times New Roman" w:eastAsia="Times New Roman" w:cs="HeshamNormal"/>
                                <w:color w:val="auto"/>
                                <w:lang w:val="en-US" w:bidi="ar-SA"/>
                              </w:rPr>
                              <w:t>الأخرى</w:t>
                            </w:r>
                            <w:r>
                              <w:rPr>
                                <w:kern w:val="2"/>
                                <w:sz w:val="38"/>
                                <w:szCs w:val="36"/>
                                <w:rFonts w:ascii="Times New Roman" w:hAnsi="Times New Roman" w:eastAsia="Times New Roman" w:cs="Hesham Bold"/>
                                <w:color w:val="auto"/>
                                <w:lang w:val="en-US" w:bidi="ar-SA"/>
                              </w:rPr>
                              <w:t xml:space="preserve"> ، وأنها بضع ساعات كذلك ، فـلا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6"/>
                                <w:rFonts w:ascii="Times New Roman" w:hAnsi="Times New Roman" w:eastAsia="Times New Roman" w:cs="Hesham Bold"/>
                                <w:color w:val="auto"/>
                                <w:lang w:val="en-US" w:bidi="ar-SA"/>
                              </w:rPr>
                              <w:t xml:space="preserve">   يزال من عزيــمة النفس وطهارتها في عمر على صيغة واحدة لا يتبدل ولا يتغير كأنه بجملتــه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6"/>
                                <w:rFonts w:ascii="Times New Roman" w:hAnsi="Times New Roman" w:eastAsia="Times New Roman" w:cs="Hesham Bold"/>
                                <w:color w:val="auto"/>
                                <w:lang w:val="en-US" w:bidi="ar-SA"/>
                              </w:rPr>
                              <w:t xml:space="preserve">   مهما طال عمل بضع ساعـات .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3.95pt;margin-top:576.75pt;width:494.95pt;height:147.7pt;mso-wrap-style:square;v-text-anchor:top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4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38"/>
                          <w:szCs w:val="36"/>
                          <w:rFonts w:ascii="Times New Roman" w:hAnsi="Times New Roman" w:eastAsia="Times New Roman" w:cs="Hesham Bold"/>
                          <w:color w:val="auto"/>
                          <w:lang w:val="en-US" w:bidi="ar-SA"/>
                        </w:rPr>
                        <w:t xml:space="preserve">يالها من حكمة أن فرض الله علينا هذه الصلوات بين ساعات وساعات ... لتبقى الـــروح أبداً إما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szCs w:val="36"/>
                          <w:rFonts w:ascii="Times New Roman" w:hAnsi="Times New Roman" w:eastAsia="Times New Roman" w:cs="Hesham Bold"/>
                          <w:color w:val="auto"/>
                          <w:lang w:val="en-US" w:bidi="ar-SA"/>
                        </w:rPr>
                        <w:t xml:space="preserve">   متصلة أو مهيأة لتتصل ولن يعجز أضعف الناس مع روح الدين أن يملك نفسه بضع ساعات ، متى هو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szCs w:val="36"/>
                          <w:rFonts w:ascii="Times New Roman" w:hAnsi="Times New Roman" w:eastAsia="Times New Roman" w:cs="Hesham Bold"/>
                          <w:color w:val="auto"/>
                          <w:lang w:val="en-US" w:bidi="ar-SA"/>
                        </w:rPr>
                        <w:t xml:space="preserve">   تيقن في نفســه أنه متوجه بعدهــا إلى ربه ، </w:t>
                      </w:r>
                      <w:r>
                        <w:rPr>
                          <w:kern w:val="2"/>
                          <w:sz w:val="30"/>
                          <w:szCs w:val="32"/>
                          <w:rFonts w:ascii="Times New Roman" w:hAnsi="Times New Roman" w:eastAsia="Times New Roman" w:cs="HeshamNormal"/>
                          <w:color w:val="auto"/>
                          <w:lang w:val="en-US" w:bidi="ar-SA"/>
                        </w:rPr>
                        <w:t>فخاف</w:t>
                      </w:r>
                      <w:r>
                        <w:rPr>
                          <w:kern w:val="2"/>
                          <w:sz w:val="38"/>
                          <w:szCs w:val="36"/>
                          <w:rFonts w:ascii="Times New Roman" w:hAnsi="Times New Roman" w:eastAsia="Times New Roman" w:cs="Hesham Bold"/>
                          <w:color w:val="auto"/>
                          <w:lang w:val="en-US" w:bidi="ar-SA"/>
                        </w:rPr>
                        <w:t xml:space="preserve"> أن يقف بين يديــه </w:t>
                      </w:r>
                      <w:r>
                        <w:rPr>
                          <w:kern w:val="2"/>
                          <w:sz w:val="30"/>
                          <w:szCs w:val="32"/>
                          <w:rFonts w:ascii="Times New Roman" w:hAnsi="Times New Roman" w:eastAsia="Times New Roman" w:cs="HeshamNormal"/>
                          <w:color w:val="auto"/>
                          <w:lang w:val="en-US" w:bidi="ar-SA"/>
                        </w:rPr>
                        <w:t>مخطئا</w:t>
                      </w:r>
                      <w:r>
                        <w:rPr>
                          <w:kern w:val="2"/>
                          <w:sz w:val="38"/>
                          <w:szCs w:val="36"/>
                          <w:rFonts w:ascii="Times New Roman" w:hAnsi="Times New Roman" w:eastAsia="Times New Roman" w:cs="Hesham Bold"/>
                          <w:color w:val="auto"/>
                          <w:lang w:val="en-US" w:bidi="ar-SA"/>
                        </w:rPr>
                        <w:t xml:space="preserve">ً أو آثماً ثم هـو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szCs w:val="36"/>
                          <w:rFonts w:ascii="Times New Roman" w:hAnsi="Times New Roman" w:eastAsia="Times New Roman" w:cs="Hesham Bold"/>
                          <w:color w:val="auto"/>
                          <w:lang w:val="en-US" w:bidi="ar-SA"/>
                        </w:rPr>
                        <w:t xml:space="preserve">   إذا ملك نفسه إلى هذه الفريضة ذكـر أن بعدهـا الفريضة </w:t>
                      </w:r>
                      <w:r>
                        <w:rPr>
                          <w:kern w:val="2"/>
                          <w:sz w:val="28"/>
                          <w:szCs w:val="30"/>
                          <w:rFonts w:ascii="Times New Roman" w:hAnsi="Times New Roman" w:eastAsia="Times New Roman" w:cs="HeshamNormal"/>
                          <w:color w:val="auto"/>
                          <w:lang w:val="en-US" w:bidi="ar-SA"/>
                        </w:rPr>
                        <w:t>الأخرى</w:t>
                      </w:r>
                      <w:r>
                        <w:rPr>
                          <w:kern w:val="2"/>
                          <w:sz w:val="38"/>
                          <w:szCs w:val="36"/>
                          <w:rFonts w:ascii="Times New Roman" w:hAnsi="Times New Roman" w:eastAsia="Times New Roman" w:cs="Hesham Bold"/>
                          <w:color w:val="auto"/>
                          <w:lang w:val="en-US" w:bidi="ar-SA"/>
                        </w:rPr>
                        <w:t xml:space="preserve"> ، وأنها بضع ساعات كذلك ، فـلا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szCs w:val="36"/>
                          <w:rFonts w:ascii="Times New Roman" w:hAnsi="Times New Roman" w:eastAsia="Times New Roman" w:cs="Hesham Bold"/>
                          <w:color w:val="auto"/>
                          <w:lang w:val="en-US" w:bidi="ar-SA"/>
                        </w:rPr>
                        <w:t xml:space="preserve">   يزال من عزيــمة النفس وطهارتها في عمر على صيغة واحدة لا يتبدل ولا يتغير كأنه بجملتــه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szCs w:val="36"/>
                          <w:rFonts w:ascii="Times New Roman" w:hAnsi="Times New Roman" w:eastAsia="Times New Roman" w:cs="Hesham Bold"/>
                          <w:color w:val="auto"/>
                          <w:lang w:val="en-US" w:bidi="ar-SA"/>
                        </w:rPr>
                        <w:t xml:space="preserve">   مهما طال عمل بضع ساعـات . 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black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2565</wp:posOffset>
                </wp:positionH>
                <wp:positionV relativeFrom="paragraph">
                  <wp:posOffset>-419100</wp:posOffset>
                </wp:positionV>
                <wp:extent cx="2171700" cy="800100"/>
                <wp:effectExtent l="10160" t="9525" r="22860" b="48260"/>
                <wp:wrapTight wrapText="bothSides">
                  <wp:wrapPolygon edited="0">
                    <wp:start x="21606" y="10809"/>
                    <wp:lineTo x="21606" y="12706"/>
                    <wp:lineTo x="21107" y="14570"/>
                    <wp:lineTo x="20159" y="16213"/>
                    <wp:lineTo x="19211" y="17856"/>
                    <wp:lineTo x="17847" y="19220"/>
                    <wp:lineTo x="16205" y="20169"/>
                    <wp:lineTo x="14562" y="21118"/>
                    <wp:lineTo x="12700" y="21617"/>
                    <wp:lineTo x="10803" y="21617"/>
                    <wp:lineTo x="8907" y="21617"/>
                    <wp:lineTo x="7044" y="21118"/>
                    <wp:lineTo x="5402" y="20169"/>
                    <wp:lineTo x="3759" y="19220"/>
                    <wp:lineTo x="2396" y="17856"/>
                    <wp:lineTo x="1447" y="16213"/>
                    <wp:lineTo x="499" y="14570"/>
                    <wp:lineTo x="0" y="12706"/>
                    <wp:lineTo x="0" y="10809"/>
                    <wp:lineTo x="0" y="8911"/>
                    <wp:lineTo x="499" y="7047"/>
                    <wp:lineTo x="1447" y="5404"/>
                    <wp:lineTo x="2396" y="3761"/>
                    <wp:lineTo x="3759" y="2397"/>
                    <wp:lineTo x="5402" y="1448"/>
                    <wp:lineTo x="7044" y="499"/>
                    <wp:lineTo x="8907" y="0"/>
                    <wp:lineTo x="10803" y="0"/>
                    <wp:lineTo x="12700" y="0"/>
                    <wp:lineTo x="14562" y="499"/>
                    <wp:lineTo x="16205" y="1448"/>
                    <wp:lineTo x="17847" y="2397"/>
                    <wp:lineTo x="19211" y="3761"/>
                    <wp:lineTo x="20159" y="5404"/>
                    <wp:lineTo x="21107" y="7047"/>
                    <wp:lineTo x="21606" y="8911"/>
                    <wp:lineTo x="21606" y="10809"/>
                    <wp:lineTo x="21606" y="10809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prstDash val="lgDash"/>
                          <a:miter/>
                        </a:ln>
                        <a:effectLst>
                          <a:outerShdw dist="40186" dir="4303641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.95pt;margin-top:-33pt;width:170.95pt;height:62.95pt;mso-wrap-style:none;v-text-anchor:middle">
                <v:fill o:detectmouseclick="t" type="solid" color2="black"/>
                <v:stroke color="white" weight="19080" dashstyle="longdash" joinstyle="miter" endcap="flat"/>
                <v:shadow on="t" obscured="f" color="white"/>
                <w10:wrap type="square"/>
              </v:oval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12.95pt;margin-top:-20.25pt;width:160.45pt;height:44.95pt;mso-wrap-style:none;v-text-anchor:middle" type="_x0000_t172">
            <v:path textpathok="t"/>
            <v:textpath on="t" fitshape="t" string=" الإنطلاقة الكبرى" style="font-family:&quot;DecoType Thuluth&quot;;font-size:28pt"/>
            <v:fill o:detectmouseclick="t" type="solid" color2="white"/>
            <v:stroke color="black" weight="324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0660</wp:posOffset>
                </wp:positionH>
                <wp:positionV relativeFrom="paragraph">
                  <wp:posOffset>428625</wp:posOffset>
                </wp:positionV>
                <wp:extent cx="331470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pt,33.75pt" to="476.75pt,33.75pt" stroked="t" o:allowincell="f" style="position:absolute">
                <v:stroke color="white" weight="7632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59790</wp:posOffset>
                </wp:positionH>
                <wp:positionV relativeFrom="paragraph">
                  <wp:posOffset>7258050</wp:posOffset>
                </wp:positionV>
                <wp:extent cx="962025" cy="2066925"/>
                <wp:effectExtent l="29210" t="29210" r="28575" b="28575"/>
                <wp:wrapTight wrapText="bothSides">
                  <wp:wrapPolygon edited="0">
                    <wp:start x="21607" y="10800"/>
                    <wp:lineTo x="21607" y="12696"/>
                    <wp:lineTo x="21108" y="14559"/>
                    <wp:lineTo x="20159" y="16202"/>
                    <wp:lineTo x="19211" y="17844"/>
                    <wp:lineTo x="17846" y="19208"/>
                    <wp:lineTo x="16204" y="20156"/>
                    <wp:lineTo x="14561" y="21104"/>
                    <wp:lineTo x="12697" y="21603"/>
                    <wp:lineTo x="10800" y="21603"/>
                    <wp:lineTo x="8903" y="21603"/>
                    <wp:lineTo x="7039" y="21104"/>
                    <wp:lineTo x="5396" y="20156"/>
                    <wp:lineTo x="3754" y="19208"/>
                    <wp:lineTo x="2389" y="17844"/>
                    <wp:lineTo x="1441" y="16202"/>
                    <wp:lineTo x="492" y="14559"/>
                    <wp:lineTo x="-7" y="12696"/>
                    <wp:lineTo x="-7" y="10800"/>
                    <wp:lineTo x="-7" y="8904"/>
                    <wp:lineTo x="492" y="7041"/>
                    <wp:lineTo x="1441" y="5398"/>
                    <wp:lineTo x="2389" y="3756"/>
                    <wp:lineTo x="3754" y="2392"/>
                    <wp:lineTo x="5396" y="1444"/>
                    <wp:lineTo x="7039" y="496"/>
                    <wp:lineTo x="8903" y="-3"/>
                    <wp:lineTo x="10800" y="-3"/>
                    <wp:lineTo x="12697" y="-3"/>
                    <wp:lineTo x="14561" y="496"/>
                    <wp:lineTo x="16204" y="1444"/>
                    <wp:lineTo x="17846" y="2392"/>
                    <wp:lineTo x="19211" y="3756"/>
                    <wp:lineTo x="20159" y="5398"/>
                    <wp:lineTo x="21108" y="7041"/>
                    <wp:lineTo x="21607" y="8904"/>
                    <wp:lineTo x="21607" y="10800"/>
                    <wp:lineTo x="21607" y="1080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06676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7.7pt;margin-top:571.5pt;width:75.7pt;height:162.7pt;mso-wrap-style:none;v-text-anchor:middle">
                <v:imagedata r:id="rId5" o:detectmouseclick="t"/>
                <v:stroke color="black" weight="5724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59790</wp:posOffset>
                </wp:positionH>
                <wp:positionV relativeFrom="paragraph">
                  <wp:posOffset>5276850</wp:posOffset>
                </wp:positionV>
                <wp:extent cx="3543300" cy="1828800"/>
                <wp:effectExtent l="19050" t="19685" r="19685" b="19685"/>
                <wp:wrapTight wrapText="bothSides">
                  <wp:wrapPolygon edited="0">
                    <wp:start x="0" y="2535"/>
                    <wp:lineTo x="0" y="2541"/>
                    <wp:lineTo x="0" y="2095"/>
                    <wp:lineTo x="117" y="1657"/>
                    <wp:lineTo x="340" y="1270"/>
                    <wp:lineTo x="563" y="884"/>
                    <wp:lineTo x="884" y="563"/>
                    <wp:lineTo x="1270" y="340"/>
                    <wp:lineTo x="1656" y="117"/>
                    <wp:lineTo x="2095" y="0"/>
                    <wp:lineTo x="2540" y="0"/>
                    <wp:lineTo x="19061" y="0"/>
                    <wp:lineTo x="19063" y="0"/>
                    <wp:lineTo x="19509" y="0"/>
                    <wp:lineTo x="19947" y="117"/>
                    <wp:lineTo x="20334" y="340"/>
                    <wp:lineTo x="20720" y="563"/>
                    <wp:lineTo x="21041" y="884"/>
                    <wp:lineTo x="21264" y="1270"/>
                    <wp:lineTo x="21486" y="1657"/>
                    <wp:lineTo x="21604" y="2095"/>
                    <wp:lineTo x="21604" y="2541"/>
                    <wp:lineTo x="21604" y="2541"/>
                    <wp:lineTo x="21604" y="19065"/>
                    <wp:lineTo x="21604" y="19067"/>
                    <wp:lineTo x="21604" y="19513"/>
                    <wp:lineTo x="21486" y="19951"/>
                    <wp:lineTo x="21264" y="20337"/>
                    <wp:lineTo x="21041" y="20723"/>
                    <wp:lineTo x="20720" y="21044"/>
                    <wp:lineTo x="20334" y="21267"/>
                    <wp:lineTo x="19947" y="21490"/>
                    <wp:lineTo x="19509" y="21608"/>
                    <wp:lineTo x="19063" y="21608"/>
                    <wp:lineTo x="2539" y="21608"/>
                    <wp:lineTo x="2540" y="21608"/>
                    <wp:lineTo x="2095" y="21608"/>
                    <wp:lineTo x="1656" y="21490"/>
                    <wp:lineTo x="1270" y="21267"/>
                    <wp:lineTo x="884" y="21044"/>
                    <wp:lineTo x="563" y="20723"/>
                    <wp:lineTo x="340" y="20337"/>
                    <wp:lineTo x="117" y="19951"/>
                    <wp:lineTo x="0" y="19513"/>
                    <wp:lineTo x="0" y="19067"/>
                    <wp:lineTo x="0" y="2535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2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 xml:space="preserve">أغلى دقائق العمر :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Qairw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6"/>
                                <w:szCs w:val="34"/>
                                <w:rFonts w:ascii="Times New Roman" w:hAnsi="Times New Roman" w:eastAsia="Times New Roman" w:cs="AL-Qairwan"/>
                                <w:color w:val="auto"/>
                                <w:lang w:val="en-US" w:bidi="ar-SA"/>
                              </w:rPr>
                              <w:t>اعلمي أن أغلى دقائق العمــــر هي دقائــق الليل فإذا تهجدتِ فأطيلي صلاتكِ واكثري ذكــــر مولاك وتبتلي إليه تبتــــيلاً واحمديه على أن أيقظك وأنــــام غيركِ 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67.7pt;margin-top:415.5pt;width:278.95pt;height:14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2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 xml:space="preserve">أغلى دقائق العمر :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Qairwan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6"/>
                          <w:szCs w:val="34"/>
                          <w:rFonts w:ascii="Times New Roman" w:hAnsi="Times New Roman" w:eastAsia="Times New Roman" w:cs="AL-Qairwan"/>
                          <w:color w:val="auto"/>
                          <w:lang w:val="en-US" w:bidi="ar-SA"/>
                        </w:rPr>
                        <w:t>اعلمي أن أغلى دقائق العمــــر هي دقائــق الليل فإذا تهجدتِ فأطيلي صلاتكِ واكثري ذكــــر مولاك وتبتلي إليه تبتــــيلاً واحمديه على أن أيقظك وأنــــام غيركِ ...</w:t>
                      </w:r>
                    </w:p>
                  </w:txbxContent>
                </v:textbox>
                <v:fill o:detectmouseclick="t" type="solid" color2="black"/>
                <v:stroke color="black" weight="38160" dashstyle="longdash" joinstyle="miter" endcap="flat"/>
                <w10:wrap type="square"/>
              </v:shape>
            </w:pict>
          </mc:Fallback>
        </mc:AlternateContent>
        <w:pict>
          <v:shape id="shape_0" fillcolor="black" stroked="t" o:allowincell="f" style="position:absolute;margin-left:-96.2pt;margin-top:633.6pt;width:128.95pt;height:35.95pt;mso-wrap-style:none;v-text-anchor:middle;rotation:270" type="_x0000_t136">
            <v:path textpathok="t"/>
            <v:textpath on="t" fitshape="t" string=" تتابع الصلوات" style="font-family:&quot;Hesham Gornata&quot;;font-size:20pt"/>
            <v:fill o:detectmouseclick="t" type="solid" color2="white"/>
            <v:stroke color="black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7210</wp:posOffset>
                </wp:positionH>
                <wp:positionV relativeFrom="paragraph">
                  <wp:posOffset>-800100</wp:posOffset>
                </wp:positionV>
                <wp:extent cx="228600" cy="342900"/>
                <wp:effectExtent l="19050" t="19050" r="19685" b="20320"/>
                <wp:wrapTight wrapText="bothSides">
                  <wp:wrapPolygon edited="0">
                    <wp:start x="21660" y="10820"/>
                    <wp:lineTo x="21660" y="12719"/>
                    <wp:lineTo x="21160" y="14585"/>
                    <wp:lineTo x="20209" y="16230"/>
                    <wp:lineTo x="19259" y="17875"/>
                    <wp:lineTo x="17891" y="19241"/>
                    <wp:lineTo x="16245" y="20190"/>
                    <wp:lineTo x="14599" y="21140"/>
                    <wp:lineTo x="12731" y="21640"/>
                    <wp:lineTo x="10830" y="21640"/>
                    <wp:lineTo x="8929" y="21640"/>
                    <wp:lineTo x="7061" y="21140"/>
                    <wp:lineTo x="5415" y="20190"/>
                    <wp:lineTo x="3769" y="19241"/>
                    <wp:lineTo x="2401" y="17875"/>
                    <wp:lineTo x="1451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51" y="5410"/>
                    <wp:lineTo x="2401" y="3765"/>
                    <wp:lineTo x="3769" y="2399"/>
                    <wp:lineTo x="5415" y="1450"/>
                    <wp:lineTo x="7061" y="500"/>
                    <wp:lineTo x="8929" y="0"/>
                    <wp:lineTo x="10830" y="0"/>
                    <wp:lineTo x="12731" y="0"/>
                    <wp:lineTo x="14599" y="500"/>
                    <wp:lineTo x="16245" y="1450"/>
                    <wp:lineTo x="17891" y="2399"/>
                    <wp:lineTo x="19259" y="3765"/>
                    <wp:lineTo x="20209" y="5410"/>
                    <wp:lineTo x="21160" y="7055"/>
                    <wp:lineTo x="21660" y="8921"/>
                    <wp:lineTo x="21660" y="10820"/>
                    <wp:lineTo x="21660" y="1082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3pt;margin-top:-63pt;width:17.95pt;height:26.95pt;mso-wrap-style:none;v-text-anchor:middle">
                <v:fill o:detectmouseclick="t" type="solid" color2="black"/>
                <v:stroke color="white" weight="38160" joinstyle="miter" endcap="flat"/>
                <w10:wrap type="square"/>
              </v:oval>
            </w:pict>
          </mc:Fallback>
        </mc:AlternateContent>
        <w:pict>
          <v:shape id="shape_0" fillcolor="black" stroked="t" o:allowincell="f" style="position:absolute;margin-left:448.3pt;margin-top:-57pt;width:11.2pt;height:15.3pt;mso-wrap-style:none;v-text-anchor:middle" type="_x0000_t136">
            <v:path textpathok="t"/>
            <v:textpath on="t" fitshape="t" string=" 2" style="font-family:&quot;ACS  Akeek Bold&quot;;font-size:9pt"/>
            <v:fill o:detectmouseclick="t" type="solid" color2="white"/>
            <v:stroke color="black" weight="324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4985</wp:posOffset>
                </wp:positionH>
                <wp:positionV relativeFrom="paragraph">
                  <wp:posOffset>300355</wp:posOffset>
                </wp:positionV>
                <wp:extent cx="2914015" cy="667639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667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أين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شخا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لع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يله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ليلــــ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متح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قلن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جنون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أن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صـــــب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ذاك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اجته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اقبتـــــ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جا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نيــــو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ف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كــــــــ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حـــــــــــــ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جنـــــــــ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ضي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خرت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أكملهـــــــــ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أخذ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ع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له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اء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متحـــــــــ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عظ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هـــ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ف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مـــ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!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متحان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ذكرن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دني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حق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أن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تر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هن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ـــــــ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نته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متحانات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بح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ذكرنـــــ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أولئ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الح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نــــو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ليلاً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هجعــــ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رجو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ـــــــ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لــــــ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أت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تائ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فتر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جته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ب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صي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ــخر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ضاحــــكاً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ـــروراً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صّ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ر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لع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تج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ادماً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مثل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تائ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آخــــــ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ي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خوات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ين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صــــــــــــــــــب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مثاب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عـــــــ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أ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فـو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جــــــ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ظيـــــ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حظ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مناز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عند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ند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فر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ل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اعـــ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د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45pt;height:525.7pt;mso-wrap-distance-left:9.05pt;mso-wrap-distance-right:9.05pt;mso-wrap-distance-top:0pt;mso-wrap-distance-bottom:0pt;margin-top:23.65pt;mso-position-vertical-relative:text;margin-left:240.5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أين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ح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شخاص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لع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يله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ليلــــ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متح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قلن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جنون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أن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صـــــب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ذاك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اجتها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اقبتـــــ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جا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نيــــو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فل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كــــــــ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حـــــــــــــ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جنـــــــــ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ضي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خرت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أكملهـــــــــ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أخذ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ع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له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اء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متحـــــــــ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عظ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هـــ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ف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مـــر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!   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متحان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ذكرن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دني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حق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أن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تر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بعض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هن</w:t>
                      </w:r>
                      <w:r>
                        <w:rPr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ـــــــ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نته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متحانات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بح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ل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ذكرنـــــ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أولئ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الح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ذ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انــــو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ليلاً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هجعــــ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رجو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ني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ثـــــــ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ذلــــــ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أت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تائ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فتر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جته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صب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ل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ت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صي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ــخر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ضاحــــكاً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ســـروراً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صّ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ر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لع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تجد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ادماً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ع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مثل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تائ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آخــــــ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في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خوات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ين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صــــــــــــــــــب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مثاب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اعـــــــ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أل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فـو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جــــــ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ظيـــــ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حظ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مناز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عند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ند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فر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ع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ل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اعـــ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د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.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81685</wp:posOffset>
                </wp:positionH>
                <wp:positionV relativeFrom="paragraph">
                  <wp:posOffset>314325</wp:posOffset>
                </wp:positionV>
                <wp:extent cx="3371850" cy="4705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70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8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هادىْ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ساكن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Cs w:val="3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والصمــت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مخيف</w:t>
                            </w:r>
                            <w:r>
                              <w:rPr>
                                <w:rFonts w:cs="MCS FREEDOM"/>
                                <w:sz w:val="38"/>
                                <w:szCs w:val="36"/>
                                <w:rtl w:val="true"/>
                              </w:rPr>
                              <w:t xml:space="preserve">!!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ونـــــور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قمـــر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يغمر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ستحيـاء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والريح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تداعب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وجه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صخـــر</w:t>
                            </w:r>
                            <w:r>
                              <w:rPr>
                                <w:rFonts w:cs="MCS FREEDOM"/>
                                <w:sz w:val="38"/>
                                <w:szCs w:val="36"/>
                                <w:rtl w:val="true"/>
                              </w:rPr>
                              <w:t xml:space="preserve">!!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فتعزف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ألحاناً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غامضة</w:t>
                            </w:r>
                            <w:r>
                              <w:rPr>
                                <w:rFonts w:cs="MCS FREEDOM"/>
                                <w:sz w:val="38"/>
                                <w:szCs w:val="3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جبــل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أســـود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يجثــم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صدر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ثبـــات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ورسوخ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قمــــة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جــبل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رجـــل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وحيد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Cs w:val="36"/>
                                <w:rtl w:val="true"/>
                              </w:rPr>
                              <w:t xml:space="preserve">...!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وحيــــد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فكره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وعبادتــــه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غـــــارق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تأملاتـــــه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ومناجاته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سرى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جسد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كون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Cs w:val="3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سكون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مهيب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ريح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كأنها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أنفاس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متلاحقــة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وفجأة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لحظات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رهيبة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سرى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كون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صــوت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ملائكي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جليل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جبريل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يخاطب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رجل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قرأ،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رجل</w:t>
                            </w:r>
                            <w:r>
                              <w:rPr>
                                <w:rFonts w:cs="MCS FREEDOM"/>
                                <w:sz w:val="38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بقــــــــارئ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Cs w:val="36"/>
                                <w:rtl w:val="true"/>
                              </w:rPr>
                              <w:t xml:space="preserve">! 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فأعاد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Cs w:val="3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قـرأ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8"/>
                                <w:sz w:val="38"/>
                                <w:szCs w:val="36"/>
                              </w:rPr>
                              <w:t>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قـــرأ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ربــــك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ـــذي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2"/>
                                <w:sz w:val="32"/>
                                <w:szCs w:val="32"/>
                              </w:rPr>
                              <w:t>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خلـــــق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إنســـــان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علق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FREEDOM"/>
                                <w:sz w:val="38"/>
                                <w:szCs w:val="36"/>
                                <w:rtl w:val="true"/>
                              </w:rPr>
                              <w:t xml:space="preserve">.....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38"/>
                                <w:szCs w:val="36"/>
                              </w:rPr>
                              <w:t></w:t>
                            </w:r>
                            <w:r>
                              <w:rPr>
                                <w:rFonts w:cs="MCS FREEDOM"/>
                                <w:sz w:val="38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لحظة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مولد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هدى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والنور</w:t>
                            </w:r>
                            <w:r>
                              <w:rPr>
                                <w:rFonts w:cs="MCS FREEDOM"/>
                                <w:sz w:val="38"/>
                                <w:szCs w:val="36"/>
                                <w:rtl w:val="true"/>
                              </w:rPr>
                              <w:t>......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لحظة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رسالـــــة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والرحمة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Cs w:val="36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لحظـــة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بعث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رجل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محمــد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40"/>
                                <w:sz w:val="40"/>
                                <w:szCs w:val="38"/>
                              </w:rPr>
                              <w:t>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بشرية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جمعاء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8"/>
                                <w:szCs w:val="36"/>
                                <w:rtl w:val="true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5.5pt;height:370.5pt;mso-wrap-distance-left:9.05pt;mso-wrap-distance-right:9.05pt;mso-wrap-distance-top:0pt;mso-wrap-distance-bottom:0pt;margin-top:24.7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38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الليل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هادىْ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ساكن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Cs w:val="36"/>
                          <w:rtl w:val="true"/>
                        </w:rPr>
                        <w:t>...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والصمــت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مخيف</w:t>
                      </w:r>
                      <w:r>
                        <w:rPr>
                          <w:rFonts w:cs="MCS FREEDOM"/>
                          <w:sz w:val="38"/>
                          <w:szCs w:val="36"/>
                          <w:rtl w:val="true"/>
                        </w:rPr>
                        <w:t xml:space="preserve">!!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ونـــــور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القمـــر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يغمر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الأرض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استحيـاء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والريح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تداعب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وجه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الصخـــر</w:t>
                      </w:r>
                      <w:r>
                        <w:rPr>
                          <w:rFonts w:cs="MCS FREEDOM"/>
                          <w:sz w:val="38"/>
                          <w:szCs w:val="36"/>
                          <w:rtl w:val="true"/>
                        </w:rPr>
                        <w:t xml:space="preserve">!!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فتعزف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ألحاناً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غامضة</w:t>
                      </w:r>
                      <w:r>
                        <w:rPr>
                          <w:rFonts w:cs="MCS FREEDOM"/>
                          <w:sz w:val="38"/>
                          <w:szCs w:val="36"/>
                          <w:rtl w:val="true"/>
                        </w:rPr>
                        <w:t>...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وهذا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الجبــل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الأســـود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يجثــم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صدر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الأرض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ثبـــات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ورسوخ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قمــــة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ذلك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الجــبل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رجـــل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وحيد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Cs w:val="36"/>
                          <w:rtl w:val="true"/>
                        </w:rPr>
                        <w:t xml:space="preserve">...!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وحيــــد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فكره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وعبادتــــه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غـــــارق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تأملاتـــــه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ومناجاته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وقد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سرى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جسد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الكون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تلك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الساعة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Cs w:val="36"/>
                          <w:rtl w:val="true"/>
                        </w:rPr>
                        <w:t xml:space="preserve">..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سكون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مهيب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فلا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يسمع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إلا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صوت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الريح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كأنها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أنفاس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متلاحقــة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وفجأة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تلك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اللحظات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الرهيبة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سرى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الكون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الصــوت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الملائكي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الجليل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صوت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جبريل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عليه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السلام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يخاطب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الرجل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اقرأ،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الرجل</w:t>
                      </w:r>
                      <w:r>
                        <w:rPr>
                          <w:rFonts w:cs="MCS FREEDOM"/>
                          <w:sz w:val="38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أنا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بقــــــــارئ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Cs w:val="36"/>
                          <w:rtl w:val="true"/>
                        </w:rPr>
                        <w:t xml:space="preserve">! 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فأعاد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عليه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Cs w:val="36"/>
                          <w:rtl w:val="true"/>
                        </w:rPr>
                        <w:t xml:space="preserve">..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حتى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قـرأ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قوله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تعالى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z w:val="38"/>
                          <w:sz w:val="38"/>
                          <w:szCs w:val="36"/>
                        </w:rPr>
                        <w:t>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اقـــرأ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باسم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ربــــك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الـــذي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خلق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z w:val="32"/>
                          <w:sz w:val="32"/>
                          <w:szCs w:val="32"/>
                        </w:rPr>
                        <w:t>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خلـــــق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الإنســـــان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علق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MCS FREEDOM"/>
                          <w:sz w:val="38"/>
                          <w:szCs w:val="36"/>
                          <w:rtl w:val="true"/>
                        </w:rPr>
                        <w:t xml:space="preserve">..... </w:t>
                      </w:r>
                      <w:r>
                        <w:rPr>
                          <w:rFonts w:eastAsia="AGA Arabesque" w:cs="AGA Arabesque" w:ascii="AGA Arabesque" w:hAnsi="AGA Arabesque"/>
                          <w:sz w:val="38"/>
                          <w:szCs w:val="36"/>
                        </w:rPr>
                        <w:t></w:t>
                      </w:r>
                      <w:r>
                        <w:rPr>
                          <w:rFonts w:cs="MCS FREEDOM"/>
                          <w:sz w:val="38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لقد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كانت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لحظة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مولد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الهدى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والنور</w:t>
                      </w:r>
                      <w:r>
                        <w:rPr>
                          <w:rFonts w:cs="MCS FREEDOM"/>
                          <w:sz w:val="38"/>
                          <w:szCs w:val="36"/>
                          <w:rtl w:val="true"/>
                        </w:rPr>
                        <w:t>......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لحظة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الرسالـــــة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والرحمة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Cs w:val="36"/>
                          <w:rtl w:val="true"/>
                        </w:rPr>
                        <w:t xml:space="preserve">...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لحظـــة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بعث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ذلك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الرجل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محمــد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بن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عبد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z w:val="40"/>
                          <w:sz w:val="40"/>
                          <w:szCs w:val="38"/>
                        </w:rPr>
                        <w:t>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البشرية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 w:val="38"/>
                          <w:szCs w:val="36"/>
                          <w:rtl w:val="true"/>
                        </w:rPr>
                        <w:t>جمعاء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8"/>
                          <w:szCs w:val="36"/>
                          <w:rtl w:val="true"/>
                        </w:rPr>
                        <w:t xml:space="preserve">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 Bold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AL-Mohanad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4:26:00Z</dcterms:created>
  <dc:creator>*</dc:creator>
  <dc:description/>
  <dc:language>en-US</dc:language>
  <cp:lastModifiedBy>*</cp:lastModifiedBy>
  <cp:lastPrinted>2003-05-26T23:23:00Z</cp:lastPrinted>
  <dcterms:modified xsi:type="dcterms:W3CDTF">2003-05-26T23:24:00Z</dcterms:modified>
  <cp:revision>4</cp:revision>
  <dc:subject/>
  <dc:title>ةاتن</dc:title>
</cp:coreProperties>
</file>