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02510</wp:posOffset>
            </wp:positionH>
            <wp:positionV relativeFrom="paragraph">
              <wp:posOffset>-228600</wp:posOffset>
            </wp:positionV>
            <wp:extent cx="3937000" cy="3886200"/>
            <wp:effectExtent l="0" t="0" r="0" b="0"/>
            <wp:wrapTight wrapText="bothSides">
              <wp:wrapPolygon edited="0">
                <wp:start x="1166" y="374"/>
                <wp:lineTo x="675" y="482"/>
                <wp:lineTo x="59" y="965"/>
                <wp:lineTo x="-59" y="1340"/>
                <wp:lineTo x="-59" y="1717"/>
                <wp:lineTo x="10767" y="2094"/>
                <wp:lineTo x="552" y="2416"/>
                <wp:lineTo x="552" y="19555"/>
                <wp:lineTo x="7875" y="20147"/>
                <wp:lineTo x="-59" y="20201"/>
                <wp:lineTo x="-59" y="20685"/>
                <wp:lineTo x="244" y="21007"/>
                <wp:lineTo x="244" y="21168"/>
                <wp:lineTo x="860" y="21544"/>
                <wp:lineTo x="1106" y="21544"/>
                <wp:lineTo x="20060" y="21544"/>
                <wp:lineTo x="20305" y="21544"/>
                <wp:lineTo x="20920" y="21114"/>
                <wp:lineTo x="21412" y="20846"/>
                <wp:lineTo x="21106" y="20201"/>
                <wp:lineTo x="13598" y="20147"/>
                <wp:lineTo x="20674" y="19555"/>
                <wp:lineTo x="20736" y="2416"/>
                <wp:lineTo x="20244" y="2416"/>
                <wp:lineTo x="10767" y="2094"/>
                <wp:lineTo x="20552" y="1771"/>
                <wp:lineTo x="21412" y="1556"/>
                <wp:lineTo x="21106" y="1234"/>
                <wp:lineTo x="21166" y="1019"/>
                <wp:lineTo x="20490" y="482"/>
                <wp:lineTo x="19998" y="374"/>
                <wp:lineTo x="1166" y="374"/>
              </wp:wrapPolygon>
            </wp:wrapTight>
            <wp:docPr id="1" name="BDRPC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RPC03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71550</wp:posOffset>
            </wp:positionH>
            <wp:positionV relativeFrom="paragraph">
              <wp:posOffset>-381000</wp:posOffset>
            </wp:positionV>
            <wp:extent cx="3226435" cy="4000500"/>
            <wp:effectExtent l="0" t="0" r="0" b="0"/>
            <wp:wrapTight wrapText="bothSides">
              <wp:wrapPolygon edited="0">
                <wp:start x="2000" y="0"/>
                <wp:lineTo x="1069" y="111"/>
                <wp:lineTo x="277" y="309"/>
                <wp:lineTo x="45" y="845"/>
                <wp:lineTo x="45" y="1240"/>
                <wp:lineTo x="323" y="1353"/>
                <wp:lineTo x="-46" y="1579"/>
                <wp:lineTo x="-46" y="2257"/>
                <wp:lineTo x="463" y="2709"/>
                <wp:lineTo x="91" y="3076"/>
                <wp:lineTo x="-46" y="4374"/>
                <wp:lineTo x="-46" y="4742"/>
                <wp:lineTo x="416" y="4967"/>
                <wp:lineTo x="743" y="4995"/>
                <wp:lineTo x="91" y="5391"/>
                <wp:lineTo x="-46" y="6972"/>
                <wp:lineTo x="230" y="7678"/>
                <wp:lineTo x="138" y="7819"/>
                <wp:lineTo x="45" y="8326"/>
                <wp:lineTo x="-46" y="9372"/>
                <wp:lineTo x="416" y="9937"/>
                <wp:lineTo x="45" y="10276"/>
                <wp:lineTo x="-46" y="11857"/>
                <wp:lineTo x="463" y="12196"/>
                <wp:lineTo x="650" y="12196"/>
                <wp:lineTo x="323" y="12422"/>
                <wp:lineTo x="91" y="12619"/>
                <wp:lineTo x="-46" y="13862"/>
                <wp:lineTo x="-46" y="14426"/>
                <wp:lineTo x="230" y="14483"/>
                <wp:lineTo x="45" y="15358"/>
                <wp:lineTo x="45" y="15499"/>
                <wp:lineTo x="230" y="15810"/>
                <wp:lineTo x="-46" y="16149"/>
                <wp:lineTo x="-46" y="16403"/>
                <wp:lineTo x="-3" y="16713"/>
                <wp:lineTo x="416" y="17165"/>
                <wp:lineTo x="277" y="17193"/>
                <wp:lineTo x="45" y="17504"/>
                <wp:lineTo x="45" y="17984"/>
                <wp:lineTo x="277" y="18069"/>
                <wp:lineTo x="463" y="18097"/>
                <wp:lineTo x="-46" y="18294"/>
                <wp:lineTo x="-46" y="19029"/>
                <wp:lineTo x="556" y="19424"/>
                <wp:lineTo x="91" y="19763"/>
                <wp:lineTo x="91" y="20327"/>
                <wp:lineTo x="277" y="20779"/>
                <wp:lineTo x="184" y="20892"/>
                <wp:lineTo x="230" y="21005"/>
                <wp:lineTo x="463" y="21231"/>
                <wp:lineTo x="463" y="21400"/>
                <wp:lineTo x="1767" y="21570"/>
                <wp:lineTo x="3116" y="21570"/>
                <wp:lineTo x="19502" y="21570"/>
                <wp:lineTo x="19922" y="21570"/>
                <wp:lineTo x="20946" y="21316"/>
                <wp:lineTo x="21505" y="20864"/>
                <wp:lineTo x="21600" y="19226"/>
                <wp:lineTo x="21364" y="19085"/>
                <wp:lineTo x="20760" y="18972"/>
                <wp:lineTo x="21458" y="18549"/>
                <wp:lineTo x="21505" y="18069"/>
                <wp:lineTo x="21600" y="16939"/>
                <wp:lineTo x="21412" y="16713"/>
                <wp:lineTo x="21364" y="16262"/>
                <wp:lineTo x="21551" y="15697"/>
                <wp:lineTo x="21319" y="15330"/>
                <wp:lineTo x="21551" y="14991"/>
                <wp:lineTo x="21600" y="14822"/>
                <wp:lineTo x="21600" y="14566"/>
                <wp:lineTo x="21178" y="14003"/>
                <wp:lineTo x="21505" y="13636"/>
                <wp:lineTo x="21600" y="12083"/>
                <wp:lineTo x="21319" y="11885"/>
                <wp:lineTo x="20946" y="11744"/>
                <wp:lineTo x="21458" y="11320"/>
                <wp:lineTo x="21600" y="9937"/>
                <wp:lineTo x="21600" y="9513"/>
                <wp:lineTo x="21412" y="9457"/>
                <wp:lineTo x="21551" y="8553"/>
                <wp:lineTo x="21319" y="8130"/>
                <wp:lineTo x="21600" y="7791"/>
                <wp:lineTo x="21600" y="7367"/>
                <wp:lineTo x="21225" y="6773"/>
                <wp:lineTo x="21505" y="6436"/>
                <wp:lineTo x="21600" y="5984"/>
                <wp:lineTo x="21319" y="5899"/>
                <wp:lineTo x="20992" y="5871"/>
                <wp:lineTo x="21600" y="5645"/>
                <wp:lineTo x="21600" y="4939"/>
                <wp:lineTo x="21038" y="4516"/>
                <wp:lineTo x="21458" y="4149"/>
                <wp:lineTo x="21600" y="2906"/>
                <wp:lineTo x="21600" y="2483"/>
                <wp:lineTo x="21319" y="2342"/>
                <wp:lineTo x="20760" y="2257"/>
                <wp:lineTo x="21458" y="1862"/>
                <wp:lineTo x="21600" y="224"/>
                <wp:lineTo x="21458" y="0"/>
                <wp:lineTo x="2000" y="0"/>
              </wp:wrapPolygon>
            </wp:wrapTight>
            <wp:docPr id="2" name="BDRPC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RPC09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72490</wp:posOffset>
            </wp:positionH>
            <wp:positionV relativeFrom="paragraph">
              <wp:posOffset>3962400</wp:posOffset>
            </wp:positionV>
            <wp:extent cx="7061200" cy="5257800"/>
            <wp:effectExtent l="0" t="0" r="0" b="0"/>
            <wp:wrapTight wrapText="bothSides">
              <wp:wrapPolygon edited="0">
                <wp:start x="546" y="0"/>
                <wp:lineTo x="37" y="492"/>
                <wp:lineTo x="-37" y="616"/>
                <wp:lineTo x="-37" y="801"/>
                <wp:lineTo x="76" y="1481"/>
                <wp:lineTo x="389" y="2965"/>
                <wp:lineTo x="154" y="3212"/>
                <wp:lineTo x="-2" y="3397"/>
                <wp:lineTo x="37" y="3953"/>
                <wp:lineTo x="154" y="4447"/>
                <wp:lineTo x="-37" y="4819"/>
                <wp:lineTo x="-37" y="5437"/>
                <wp:lineTo x="194" y="6425"/>
                <wp:lineTo x="154" y="7414"/>
                <wp:lineTo x="-2" y="7909"/>
                <wp:lineTo x="-37" y="8403"/>
                <wp:lineTo x="-37" y="8898"/>
                <wp:lineTo x="115" y="9392"/>
                <wp:lineTo x="-2" y="9886"/>
                <wp:lineTo x="37" y="10381"/>
                <wp:lineTo x="350" y="10875"/>
                <wp:lineTo x="115" y="11864"/>
                <wp:lineTo x="-37" y="12853"/>
                <wp:lineTo x="-37" y="13255"/>
                <wp:lineTo x="20658" y="13347"/>
                <wp:lineTo x="20658" y="13471"/>
                <wp:lineTo x="20972" y="13842"/>
                <wp:lineTo x="20894" y="14831"/>
                <wp:lineTo x="20972" y="15325"/>
                <wp:lineTo x="20698" y="15819"/>
                <wp:lineTo x="20698" y="16314"/>
                <wp:lineTo x="20855" y="16807"/>
                <wp:lineTo x="21089" y="17303"/>
                <wp:lineTo x="20894" y="17457"/>
                <wp:lineTo x="20541" y="17797"/>
                <wp:lineTo x="20580" y="18292"/>
                <wp:lineTo x="20737" y="18786"/>
                <wp:lineTo x="20933" y="19280"/>
                <wp:lineTo x="21089" y="20269"/>
                <wp:lineTo x="12950" y="20516"/>
                <wp:lineTo x="8255" y="20671"/>
                <wp:lineTo x="5476" y="20887"/>
                <wp:lineTo x="4928" y="20980"/>
                <wp:lineTo x="4928" y="21567"/>
                <wp:lineTo x="20698" y="21567"/>
                <wp:lineTo x="20972" y="21567"/>
                <wp:lineTo x="21128" y="21258"/>
                <wp:lineTo x="21285" y="21258"/>
                <wp:lineTo x="21600" y="20918"/>
                <wp:lineTo x="21600" y="20764"/>
                <wp:lineTo x="21441" y="19775"/>
                <wp:lineTo x="21246" y="18786"/>
                <wp:lineTo x="21481" y="18292"/>
                <wp:lineTo x="21559" y="17797"/>
                <wp:lineTo x="21600" y="16127"/>
                <wp:lineTo x="21402" y="15325"/>
                <wp:lineTo x="21324" y="14336"/>
                <wp:lineTo x="21481" y="13842"/>
                <wp:lineTo x="21600" y="13347"/>
                <wp:lineTo x="21600" y="12729"/>
                <wp:lineTo x="21520" y="12575"/>
                <wp:lineTo x="21324" y="12359"/>
                <wp:lineTo x="21481" y="11864"/>
                <wp:lineTo x="21600" y="11308"/>
                <wp:lineTo x="21402" y="11092"/>
                <wp:lineTo x="21128" y="10875"/>
                <wp:lineTo x="21246" y="10381"/>
                <wp:lineTo x="21402" y="9886"/>
                <wp:lineTo x="21600" y="8558"/>
                <wp:lineTo x="21600" y="8280"/>
                <wp:lineTo x="781" y="7909"/>
                <wp:lineTo x="507" y="7414"/>
                <wp:lineTo x="663" y="6920"/>
                <wp:lineTo x="624" y="6425"/>
                <wp:lineTo x="468" y="5931"/>
                <wp:lineTo x="624" y="5931"/>
                <wp:lineTo x="937" y="5591"/>
                <wp:lineTo x="781" y="4942"/>
                <wp:lineTo x="546" y="4447"/>
                <wp:lineTo x="389" y="3953"/>
                <wp:lineTo x="781" y="3953"/>
                <wp:lineTo x="1055" y="3737"/>
                <wp:lineTo x="1015" y="3459"/>
                <wp:lineTo x="702" y="2470"/>
                <wp:lineTo x="468" y="987"/>
                <wp:lineTo x="9233" y="987"/>
                <wp:lineTo x="16549" y="771"/>
                <wp:lineTo x="16588" y="214"/>
                <wp:lineTo x="16394" y="0"/>
                <wp:lineTo x="546" y="0"/>
              </wp:wrapPolygon>
            </wp:wrapTight>
            <wp:docPr id="3" name="BDRPC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RPC07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66495</wp:posOffset>
                </wp:positionH>
                <wp:positionV relativeFrom="paragraph">
                  <wp:posOffset>-666750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85pt,-52.5pt" to="502.1pt,-52.5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66495</wp:posOffset>
                </wp:positionH>
                <wp:positionV relativeFrom="paragraph">
                  <wp:posOffset>-596900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85pt,-47pt" to="502.1pt,-47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8715</wp:posOffset>
                </wp:positionH>
                <wp:positionV relativeFrom="paragraph">
                  <wp:posOffset>9474200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5pt,746pt" to="503.5pt,746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5540</wp:posOffset>
                </wp:positionH>
                <wp:positionV relativeFrom="paragraph">
                  <wp:posOffset>9398000</wp:posOffset>
                </wp:positionV>
                <wp:extent cx="754380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pt,740pt" to="503.75pt,740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0.7pt;margin-top:305.25pt;width:99.7pt;height:89.2pt;mso-wrap-style:none;v-text-anchor:middle" type="_x0000_t136">
            <v:path textpathok="t"/>
            <v:textpath on="t" fitshape="t" string=" قصـة&#10; مؤثرة" style="font-family:&quot;SC_REHAN&quot;;font-size:12pt"/>
            <v:fill o:detectmouseclick="t" type="solid" color2="white"/>
            <v:stroke color="black" weight="324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6940</wp:posOffset>
                </wp:positionH>
                <wp:positionV relativeFrom="paragraph">
                  <wp:posOffset>3667125</wp:posOffset>
                </wp:positionV>
                <wp:extent cx="1714500" cy="1600200"/>
                <wp:effectExtent l="5080" t="5080" r="43180" b="43180"/>
                <wp:wrapTight wrapText="bothSides">
                  <wp:wrapPolygon edited="0">
                    <wp:start x="10896" y="21600"/>
                    <wp:lineTo x="11432" y="21583"/>
                    <wp:lineTo x="11968" y="21540"/>
                    <wp:lineTo x="12504" y="21463"/>
                    <wp:lineTo x="13032" y="21369"/>
                    <wp:lineTo x="13552" y="21240"/>
                    <wp:lineTo x="14064" y="21094"/>
                    <wp:lineTo x="14576" y="20923"/>
                    <wp:lineTo x="15072" y="20717"/>
                    <wp:lineTo x="15560" y="20494"/>
                    <wp:lineTo x="16032" y="20246"/>
                    <wp:lineTo x="16496" y="19971"/>
                    <wp:lineTo x="16944" y="19680"/>
                    <wp:lineTo x="17384" y="19363"/>
                    <wp:lineTo x="17800" y="19029"/>
                    <wp:lineTo x="18200" y="18669"/>
                    <wp:lineTo x="18584" y="18291"/>
                    <wp:lineTo x="18944" y="17897"/>
                    <wp:lineTo x="19288" y="17477"/>
                    <wp:lineTo x="19608" y="17049"/>
                    <wp:lineTo x="19904" y="16603"/>
                    <wp:lineTo x="20184" y="16149"/>
                    <wp:lineTo x="20440" y="15669"/>
                    <wp:lineTo x="20672" y="15189"/>
                    <wp:lineTo x="20872" y="14691"/>
                    <wp:lineTo x="21056" y="14186"/>
                    <wp:lineTo x="21208" y="13671"/>
                    <wp:lineTo x="21344" y="13149"/>
                    <wp:lineTo x="21448" y="12626"/>
                    <wp:lineTo x="21520" y="12094"/>
                    <wp:lineTo x="21576" y="11554"/>
                    <wp:lineTo x="21600" y="11023"/>
                    <wp:lineTo x="21592" y="10483"/>
                    <wp:lineTo x="21568" y="9951"/>
                    <wp:lineTo x="21512" y="9411"/>
                    <wp:lineTo x="21432" y="8880"/>
                    <wp:lineTo x="21320" y="8357"/>
                    <wp:lineTo x="21184" y="7834"/>
                    <wp:lineTo x="21024" y="7320"/>
                    <wp:lineTo x="20840" y="6823"/>
                    <wp:lineTo x="20632" y="6326"/>
                    <wp:lineTo x="20392" y="5846"/>
                    <wp:lineTo x="20136" y="5374"/>
                    <wp:lineTo x="19856" y="4911"/>
                    <wp:lineTo x="19552" y="4474"/>
                    <wp:lineTo x="19224" y="4046"/>
                    <wp:lineTo x="18880" y="3634"/>
                    <wp:lineTo x="18512" y="3240"/>
                    <wp:lineTo x="18128" y="2871"/>
                    <wp:lineTo x="17728" y="2511"/>
                    <wp:lineTo x="17304" y="2177"/>
                    <wp:lineTo x="16872" y="1869"/>
                    <wp:lineTo x="16416" y="1577"/>
                    <wp:lineTo x="15952" y="1311"/>
                    <wp:lineTo x="15472" y="1063"/>
                    <wp:lineTo x="14984" y="840"/>
                    <wp:lineTo x="14480" y="651"/>
                    <wp:lineTo x="13976" y="480"/>
                    <wp:lineTo x="13456" y="334"/>
                    <wp:lineTo x="12936" y="214"/>
                    <wp:lineTo x="12408" y="120"/>
                    <wp:lineTo x="11872" y="51"/>
                    <wp:lineTo x="11336" y="17"/>
                    <wp:lineTo x="10800" y="0"/>
                    <wp:lineTo x="10264" y="17"/>
                    <wp:lineTo x="9728" y="51"/>
                    <wp:lineTo x="9192" y="120"/>
                    <wp:lineTo x="8664" y="214"/>
                    <wp:lineTo x="8144" y="334"/>
                    <wp:lineTo x="7624" y="480"/>
                    <wp:lineTo x="7120" y="651"/>
                    <wp:lineTo x="6616" y="840"/>
                    <wp:lineTo x="6128" y="1063"/>
                    <wp:lineTo x="5648" y="1311"/>
                    <wp:lineTo x="5184" y="1577"/>
                    <wp:lineTo x="4728" y="1869"/>
                    <wp:lineTo x="4296" y="2177"/>
                    <wp:lineTo x="3872" y="2511"/>
                    <wp:lineTo x="3472" y="2871"/>
                    <wp:lineTo x="3088" y="3240"/>
                    <wp:lineTo x="2720" y="3634"/>
                    <wp:lineTo x="2376" y="4046"/>
                    <wp:lineTo x="2048" y="4474"/>
                    <wp:lineTo x="1744" y="4911"/>
                    <wp:lineTo x="1464" y="5374"/>
                    <wp:lineTo x="1208" y="5846"/>
                    <wp:lineTo x="968" y="6326"/>
                    <wp:lineTo x="760" y="6823"/>
                    <wp:lineTo x="576" y="7320"/>
                    <wp:lineTo x="416" y="7834"/>
                    <wp:lineTo x="280" y="8357"/>
                    <wp:lineTo x="168" y="8880"/>
                    <wp:lineTo x="88" y="9411"/>
                    <wp:lineTo x="32" y="9951"/>
                    <wp:lineTo x="8" y="10483"/>
                    <wp:lineTo x="0" y="11023"/>
                    <wp:lineTo x="24" y="11554"/>
                    <wp:lineTo x="80" y="12094"/>
                    <wp:lineTo x="152" y="12626"/>
                    <wp:lineTo x="256" y="13149"/>
                    <wp:lineTo x="392" y="13671"/>
                    <wp:lineTo x="544" y="14186"/>
                    <wp:lineTo x="728" y="14691"/>
                    <wp:lineTo x="928" y="15189"/>
                    <wp:lineTo x="1160" y="15669"/>
                    <wp:lineTo x="1416" y="16149"/>
                    <wp:lineTo x="1696" y="16603"/>
                    <wp:lineTo x="1992" y="17049"/>
                    <wp:lineTo x="2312" y="17477"/>
                    <wp:lineTo x="2656" y="17897"/>
                    <wp:lineTo x="3016" y="18291"/>
                    <wp:lineTo x="3400" y="18669"/>
                    <wp:lineTo x="3800" y="19029"/>
                    <wp:lineTo x="4216" y="19363"/>
                    <wp:lineTo x="4656" y="19680"/>
                    <wp:lineTo x="5104" y="19971"/>
                    <wp:lineTo x="5568" y="20246"/>
                    <wp:lineTo x="6040" y="20494"/>
                    <wp:lineTo x="6528" y="20717"/>
                    <wp:lineTo x="7024" y="20923"/>
                    <wp:lineTo x="7536" y="21094"/>
                    <wp:lineTo x="8048" y="21240"/>
                    <wp:lineTo x="8568" y="21369"/>
                    <wp:lineTo x="9096" y="21463"/>
                    <wp:lineTo x="9632" y="21540"/>
                    <wp:lineTo x="10168" y="21583"/>
                    <wp:lineTo x="10704" y="21600"/>
                    <wp:lineTo x="10704" y="21454"/>
                    <wp:lineTo x="10176" y="21437"/>
                    <wp:lineTo x="9648" y="21394"/>
                    <wp:lineTo x="9120" y="21326"/>
                    <wp:lineTo x="8600" y="21223"/>
                    <wp:lineTo x="8088" y="21103"/>
                    <wp:lineTo x="7576" y="20957"/>
                    <wp:lineTo x="7080" y="20786"/>
                    <wp:lineTo x="6584" y="20589"/>
                    <wp:lineTo x="6104" y="20366"/>
                    <wp:lineTo x="5640" y="20117"/>
                    <wp:lineTo x="5184" y="19851"/>
                    <wp:lineTo x="4736" y="19560"/>
                    <wp:lineTo x="4312" y="19251"/>
                    <wp:lineTo x="3896" y="18917"/>
                    <wp:lineTo x="3504" y="18557"/>
                    <wp:lineTo x="3128" y="18189"/>
                    <wp:lineTo x="2768" y="17794"/>
                    <wp:lineTo x="2432" y="17391"/>
                    <wp:lineTo x="2120" y="16963"/>
                    <wp:lineTo x="1824" y="16526"/>
                    <wp:lineTo x="1544" y="16071"/>
                    <wp:lineTo x="1296" y="15609"/>
                    <wp:lineTo x="1072" y="15129"/>
                    <wp:lineTo x="864" y="14640"/>
                    <wp:lineTo x="688" y="14143"/>
                    <wp:lineTo x="536" y="13629"/>
                    <wp:lineTo x="408" y="13114"/>
                    <wp:lineTo x="304" y="12600"/>
                    <wp:lineTo x="232" y="12077"/>
                    <wp:lineTo x="176" y="11546"/>
                    <wp:lineTo x="152" y="11014"/>
                    <wp:lineTo x="160" y="10491"/>
                    <wp:lineTo x="184" y="9960"/>
                    <wp:lineTo x="240" y="9429"/>
                    <wp:lineTo x="320" y="8906"/>
                    <wp:lineTo x="432" y="8391"/>
                    <wp:lineTo x="560" y="7877"/>
                    <wp:lineTo x="720" y="7371"/>
                    <wp:lineTo x="904" y="6874"/>
                    <wp:lineTo x="1112" y="6386"/>
                    <wp:lineTo x="1336" y="5906"/>
                    <wp:lineTo x="1592" y="5443"/>
                    <wp:lineTo x="1872" y="4997"/>
                    <wp:lineTo x="2168" y="4560"/>
                    <wp:lineTo x="2488" y="4140"/>
                    <wp:lineTo x="2832" y="3729"/>
                    <wp:lineTo x="3192" y="3343"/>
                    <wp:lineTo x="3576" y="2974"/>
                    <wp:lineTo x="3968" y="2623"/>
                    <wp:lineTo x="4384" y="2297"/>
                    <wp:lineTo x="4816" y="1989"/>
                    <wp:lineTo x="5264" y="1697"/>
                    <wp:lineTo x="5720" y="1440"/>
                    <wp:lineTo x="6192" y="1191"/>
                    <wp:lineTo x="6672" y="977"/>
                    <wp:lineTo x="7168" y="789"/>
                    <wp:lineTo x="7672" y="617"/>
                    <wp:lineTo x="8176" y="471"/>
                    <wp:lineTo x="8696" y="360"/>
                    <wp:lineTo x="9216" y="266"/>
                    <wp:lineTo x="9744" y="197"/>
                    <wp:lineTo x="10272" y="163"/>
                    <wp:lineTo x="10800" y="146"/>
                    <wp:lineTo x="11328" y="163"/>
                    <wp:lineTo x="11856" y="197"/>
                    <wp:lineTo x="12384" y="266"/>
                    <wp:lineTo x="12904" y="360"/>
                    <wp:lineTo x="13424" y="471"/>
                    <wp:lineTo x="13928" y="617"/>
                    <wp:lineTo x="14432" y="789"/>
                    <wp:lineTo x="14928" y="977"/>
                    <wp:lineTo x="15408" y="1191"/>
                    <wp:lineTo x="15880" y="1440"/>
                    <wp:lineTo x="16336" y="1697"/>
                    <wp:lineTo x="16784" y="1989"/>
                    <wp:lineTo x="17216" y="2297"/>
                    <wp:lineTo x="17632" y="2623"/>
                    <wp:lineTo x="18024" y="2974"/>
                    <wp:lineTo x="18408" y="3343"/>
                    <wp:lineTo x="18768" y="3729"/>
                    <wp:lineTo x="19112" y="4140"/>
                    <wp:lineTo x="19432" y="4560"/>
                    <wp:lineTo x="19728" y="4997"/>
                    <wp:lineTo x="20008" y="5443"/>
                    <wp:lineTo x="20264" y="5906"/>
                    <wp:lineTo x="20488" y="6386"/>
                    <wp:lineTo x="20696" y="6874"/>
                    <wp:lineTo x="20880" y="7371"/>
                    <wp:lineTo x="21040" y="7877"/>
                    <wp:lineTo x="21168" y="8391"/>
                    <wp:lineTo x="21280" y="8906"/>
                    <wp:lineTo x="21360" y="9429"/>
                    <wp:lineTo x="21416" y="9960"/>
                    <wp:lineTo x="21440" y="10491"/>
                    <wp:lineTo x="21448" y="11014"/>
                    <wp:lineTo x="21424" y="11546"/>
                    <wp:lineTo x="21368" y="12077"/>
                    <wp:lineTo x="21296" y="12600"/>
                    <wp:lineTo x="21192" y="13114"/>
                    <wp:lineTo x="21064" y="13629"/>
                    <wp:lineTo x="20912" y="14143"/>
                    <wp:lineTo x="20736" y="14640"/>
                    <wp:lineTo x="20528" y="15129"/>
                    <wp:lineTo x="20304" y="15609"/>
                    <wp:lineTo x="20056" y="16071"/>
                    <wp:lineTo x="19776" y="16526"/>
                    <wp:lineTo x="19480" y="16963"/>
                    <wp:lineTo x="19168" y="17391"/>
                    <wp:lineTo x="18832" y="17794"/>
                    <wp:lineTo x="18472" y="18189"/>
                    <wp:lineTo x="18096" y="18557"/>
                    <wp:lineTo x="17704" y="18917"/>
                    <wp:lineTo x="17288" y="19251"/>
                    <wp:lineTo x="16864" y="19560"/>
                    <wp:lineTo x="16416" y="19851"/>
                    <wp:lineTo x="15960" y="20117"/>
                    <wp:lineTo x="15496" y="20366"/>
                    <wp:lineTo x="15016" y="20589"/>
                    <wp:lineTo x="14520" y="20786"/>
                    <wp:lineTo x="14024" y="20957"/>
                    <wp:lineTo x="13512" y="21103"/>
                    <wp:lineTo x="13000" y="21223"/>
                    <wp:lineTo x="12480" y="21326"/>
                    <wp:lineTo x="11952" y="21394"/>
                    <wp:lineTo x="11424" y="21437"/>
                    <wp:lineTo x="10896" y="21454"/>
                    <wp:lineTo x="10896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blockArc">
                          <a:avLst>
                            <a:gd name="adj1" fmla="val 5430992"/>
                            <a:gd name="adj2" fmla="val 5369008"/>
                            <a:gd name="adj3" fmla="val 7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.2pt;margin-top:288.75pt;width:134.95pt;height:125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square"/>
              </v:rect>
            </w:pict>
          </mc:Fallback>
        </mc:AlternateContent>
        <w:pict>
          <v:shape id="shape_0" fillcolor="black" stroked="t" o:allowincell="f" style="position:absolute;margin-left:-6.95pt;margin-top:-9pt;width:107.95pt;height:35.95pt;mso-wrap-style:none;v-text-anchor:middle" type="_x0000_t136">
            <v:path textpathok="t"/>
            <v:textpath on="t" fitshape="t" string=" تأملات " style="font-family:&quot;FS_Free&quot;;font-size:12pt"/>
            <v:fill o:detectmouseclick="t" type="solid" color2="white"/>
            <v:stroke color="black" weight="324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0210</wp:posOffset>
                </wp:positionH>
                <wp:positionV relativeFrom="paragraph">
                  <wp:posOffset>-390525</wp:posOffset>
                </wp:positionV>
                <wp:extent cx="2743200" cy="590550"/>
                <wp:effectExtent l="5080" t="5080" r="43815" b="43815"/>
                <wp:wrapTight wrapText="bothSides">
                  <wp:wrapPolygon edited="0">
                    <wp:start x="805" y="0"/>
                    <wp:lineTo x="20795" y="0"/>
                    <wp:lineTo x="21605" y="3739"/>
                    <wp:lineTo x="21605" y="17861"/>
                    <wp:lineTo x="20795" y="21623"/>
                    <wp:lineTo x="805" y="21623"/>
                    <wp:lineTo x="0" y="17861"/>
                    <wp:lineTo x="0" y="3739"/>
                    <wp:lineTo x="805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90400"/>
                        </a:xfrm>
                        <a:prstGeom prst="octagon">
                          <a:avLst>
                            <a:gd name="adj" fmla="val 173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32.3pt;margin-top:-30.75pt;width:215.95pt;height:46.45pt;mso-wrap-style:none;v-text-anchor:middle" type="_x0000_t10">
                <v:fill o:detectmouseclick="t" type="solid" color2="black"/>
                <v:stroke color="black" weight="9360" joinstyle="miter" endcap="flat"/>
                <v:shadow on="t" obscured="f" color="black"/>
                <w10:wrap type="square"/>
              </v:shape>
            </w:pict>
          </mc:Fallback>
        </mc:AlternateContent>
        <w:pict>
          <v:shape id="shape_0" fillcolor="black" stroked="t" o:allowincell="f" style="position:absolute;margin-left:243.55pt;margin-top:-22.35pt;width:197.95pt;height:35.55pt;mso-wrap-style:none;v-text-anchor:middle" type="_x0000_t136">
            <v:path textpathok="t"/>
            <v:textpath on="t" fitshape="t" string="اصنع من الليمون شراباً حلواً " style="font-family:&quot;Hesham Gornata&quot;;font-size:18pt"/>
            <v:fill o:detectmouseclick="t" type="solid" color2="white"/>
            <v:stroke color="black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4835</wp:posOffset>
                </wp:positionH>
                <wp:positionV relativeFrom="paragraph">
                  <wp:posOffset>-800100</wp:posOffset>
                </wp:positionV>
                <wp:extent cx="228600" cy="342900"/>
                <wp:effectExtent l="19050" t="19050" r="19685" b="20320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6.05pt;margin-top:-63pt;width:17.95pt;height:26.95pt;mso-wrap-style:none;v-text-anchor:middle">
                <v:fill o:detectmouseclick="t" type="solid" color2="black"/>
                <v:stroke color="white" weight="38160" joinstyle="miter" endcap="flat"/>
                <w10:wrap type="square"/>
              </v:oval>
            </w:pict>
          </mc:Fallback>
        </mc:AlternateContent>
        <w:pict>
          <v:shape id="shape_0" fillcolor="black" stroked="t" o:allowincell="f" style="position:absolute;margin-left:449.05pt;margin-top:-57pt;width:11.2pt;height:15.3pt;mso-wrap-style:none;v-text-anchor:middle" type="_x0000_t136">
            <v:path textpathok="t"/>
            <v:textpath on="t" fitshape="t" string="4" style="font-family:&quot;ACS  Akeek Bold&quot;;font-size:9pt"/>
            <v:fill o:detectmouseclick="t" type="solid" color2="white"/>
            <v:stroke color="black" weight="324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2765</wp:posOffset>
                </wp:positionH>
                <wp:positionV relativeFrom="paragraph">
                  <wp:posOffset>4127500</wp:posOffset>
                </wp:positionV>
                <wp:extent cx="6365875" cy="4813300"/>
                <wp:effectExtent l="0" t="0" r="3810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485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  <a:effectLst>
                          <a:outerShdw dist="53340" dir="270000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sz w:val="30"/>
                                <w:szCs w:val="2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صغي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لهم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سداد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وفق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صوا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شرح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إيما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بعدم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خرج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صادقــــــ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علم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حث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زملائ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صــلا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عظمت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مكانت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شهد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حافظ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ابتل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بوالدي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ايحافظا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 xml:space="preserve">!!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بدأ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0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خاف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خروجـــــ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صلا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مومــــــاً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صلا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ًخصوصاً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حاو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ثني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لكن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غرس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روح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حاو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خفف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عانا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حمل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هم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ن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هب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هبا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صغا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تم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تحقق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رجا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صباح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سمــ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حس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بدخو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اب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قدوم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قام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زع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ذهب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غرفت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سمع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صوتاً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دوياً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حرك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تح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ظراً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جيباً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نظ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شاهد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ابـــ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رف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دي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يردد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بلسا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ضار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لتجئاً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 xml:space="preserve">:...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هد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أم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صلا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قف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ملك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شــــعو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غري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سـمع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دعــاء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أ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خبر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خـب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تقو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قــ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انظ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اســــم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فع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ولــد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نومـــ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رضــــاء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طل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زوجت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لــم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قـــــر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غرفــ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سمــــــ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همسا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شوب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بكلما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حرك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غرفـــــ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رأى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ولد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يدعو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عـندم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رأ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نظ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سال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دمعـــ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تحرك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همــ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هب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احتضن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لدهــــ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صغــي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حرك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يما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تبعـــ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دمعا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نـــو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شـرح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بتلك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مالك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هـــو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دعـــاء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قا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احتض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بن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كان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ساعــ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إقبـــا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جـــا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دعاءك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لد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لحظ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ترك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جماعــ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والأ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صبحت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صديقـ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صلاها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30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04.25pt;height:382pt;mso-wrap-distance-left:9.05pt;mso-wrap-distance-right:9.05pt;mso-wrap-distance-top:0pt;mso-wrap-distance-bottom:0pt;margin-top:325pt;mso-position-vertical-relative:text;margin-left:-41.95pt;mso-position-horizontal-relative:text">
                <v:shadow on="t" color="#FFFFFF" offset="3pt,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sz w:val="30"/>
                          <w:szCs w:val="2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صغي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ألهم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سداد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وفق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للصوا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شرح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قلب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للإيما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بعدم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خرج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sz w:val="32"/>
                          <w:szCs w:val="3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كلما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صادقــــــ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علم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حث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زملائ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صــلا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عظمت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مكانت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sz w:val="32"/>
                          <w:szCs w:val="3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شريع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شهد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صلا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حافظ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لي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ابتل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بوالدي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لايحافظا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لي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 xml:space="preserve">!!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حتى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بدأ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أ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0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خاف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لي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أثناء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خروجـــــ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للصلا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مومــــــاً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صلا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فج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ًخصوصاً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ب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كان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حاو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ثني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صلا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لكن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غرس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قلب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روح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حاو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أ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خفف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ن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معانا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حيث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ل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حمل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هم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إن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هب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هبا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صغا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تم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أيا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تحقق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رجا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أ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ف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صباح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و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جمع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سمــ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أ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أ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حس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بدخو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اب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قدوم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صلا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فجر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 xml:space="preserve">!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قام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زع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ذهب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غرفت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عند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با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سمع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صوتاً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دوياً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حرك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مشاع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تح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با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إذ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ب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رى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نظراً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جيباً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رى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منظ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شاهد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أ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؟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ابـــ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رف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دي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سماء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يردد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بلسا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ضار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لتجئاً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قو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 xml:space="preserve">:...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ر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أهد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قل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أب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أم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للصلا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قف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أ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قد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ملك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شــــعو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غري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ندم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سـمع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دعــاء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 xml:space="preserve">...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ذهب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للأ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خبر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خـب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تقو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قــ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انظ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اســــم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فع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ولــد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جاء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أ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نومـــ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إرضــــاء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لطل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زوجت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قط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لــم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قـــــر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غرفــ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سمــــــ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همسا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شوب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بكلما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حرك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مشاع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تح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با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غرفـــــ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رأى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ولد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صل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يدعو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عالى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 xml:space="preserve">.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عـندم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رأ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أ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منظ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سال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دمعـــ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تحرك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همــ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هب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احتضن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لدهــــ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صغــي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ند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ذلك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حرك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إيما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أ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تبعـــ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دمعا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عي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ي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نـــو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شـرح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قلب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بتلك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كلما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م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مالك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نفس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هـــو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سم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دعـــاء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قا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احتض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بن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كان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ساعــ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إقبـــا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هو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قو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قد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أجـــا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دعاءك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لد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تلك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لحظ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يترك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أ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صلا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جماعــ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والأ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أصبحت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صديقـ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صلاها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30"/>
                          <w:szCs w:val="28"/>
                          <w:rtl w:val="true"/>
                        </w:rPr>
                        <w:t xml:space="preserve">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9935</wp:posOffset>
                </wp:positionH>
                <wp:positionV relativeFrom="paragraph">
                  <wp:posOffset>-147320</wp:posOffset>
                </wp:positionV>
                <wp:extent cx="2828290" cy="3580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358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#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علن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م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ع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م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# 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شــ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ــ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ــر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تــ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ط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نه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و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نط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ابت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غ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ز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ص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>..!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# 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ش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قاه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و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لبك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آخر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أ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يره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حي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لبك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#  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ـشـــ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ـــ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ــ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لعـــناصـــ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ــــامـــلـــــــــــ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ـــمجـــمــــوعــ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ــــثامنــ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ـــــــــــ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ــــجد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ـــــــدور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ــيميائ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}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مــ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ــب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ــعيــ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ـأ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ــ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ؤ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ومو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م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>...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# 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ــــــ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ــبشــــ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ـــ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ـهــم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ــ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ــيا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ـــتنــشـــا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كــسج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ــا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ـ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ضخ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ــل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افعــــ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ــــ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ل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ز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ائداً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2"/>
                                <w:szCs w:val="22"/>
                                <w:rtl w:val="true"/>
                              </w:rPr>
                              <w:t>..!}</w:t>
                            </w:r>
                            <w:r>
                              <w:rPr>
                                <w:rFonts w:cs="Hesham Cortoba"/>
                                <w:sz w:val="2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281.95pt;mso-wrap-distance-left:9.05pt;mso-wrap-distance-right:9.05pt;mso-wrap-distance-top:0pt;mso-wrap-distance-bottom:0pt;margin-top:-11.6pt;mso-position-vertical-relative:text;margin-left:-5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# 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له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جعلن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أحم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تجع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يحم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هم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# 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ــ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بشــ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هـــ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ك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>{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وا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}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عمــر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تكتــ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تنط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ومنه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ه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ك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{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واو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}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جماع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تكت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وتنط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ثابت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رغ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جز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والنص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>..!!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# 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هناك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بش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تلقاه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فيمو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قلبك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وآخرو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وتى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تقرأ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سيره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فيحي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قلبك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#  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بـشـــ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ـــ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هـــ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كالعـــناصـــ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خــــامـــلـــــــــــة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{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ـــمجـــمــــوعــ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ــــثامنــ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فـــــــــــ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ــــجدو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ـــــــدوري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كــيميائ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}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خامــ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سلــب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ضــعيــف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تـأث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غــ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ؤث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تلومو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فه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عناص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خامل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>...!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# 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ــــــ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ــبشــــ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ـــ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ـهــمت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فــ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حــيا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ســـتنــشـــا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أكــسجي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عــال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هــ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لك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يضخ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>{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حيا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قل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حيا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فــل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>...</w:t>
                      </w:r>
                      <w:r>
                        <w:rPr>
                          <w:rFonts w:cs="Hesham Cortoba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رافعــــ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وحــــ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قل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 xml:space="preserve">{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إ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تز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شيئاً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الحيا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كن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أن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زائداً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 w:val="22"/>
                          <w:szCs w:val="22"/>
                          <w:rtl w:val="true"/>
                        </w:rPr>
                        <w:t>علي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22"/>
                          <w:szCs w:val="22"/>
                          <w:rtl w:val="true"/>
                        </w:rPr>
                        <w:t>..!}</w:t>
                      </w:r>
                      <w:r>
                        <w:rPr>
                          <w:rFonts w:cs="Hesham Cortoba"/>
                          <w:sz w:val="2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2235</wp:posOffset>
                </wp:positionH>
                <wp:positionV relativeFrom="paragraph">
                  <wp:posOffset>111125</wp:posOffset>
                </wp:positionV>
                <wp:extent cx="3435350" cy="3321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3210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Yaqout Extra Bold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CS  Yaqout Extra Bold"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ــــذكي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أريــب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يحول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خســائـر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أربـاح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الجاهـل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يجعـل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مـصيـبـ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صـيبتـيـ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Cs w:val="1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طِـــرد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ـرسول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8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sz w:val="22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ـ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ــك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فـأقـام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ـمــدين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دولـ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ـلأت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سـمع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بــصـره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Cs w:val="1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سِـج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حنبل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جِلــد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فصار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إمـام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ـسن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حِبس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تيميـه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فأخرج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حبسه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اقعد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أثـــير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فصــنف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Cs w:val="1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أصول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Cs w:val="12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Cs w:val="1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نهـايــــــ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Cs w:val="1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هما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ــ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أشـهـر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أنـفـع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كـتب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حـديث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نـِفــي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بـ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جــــوزي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ـ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بغداد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فـجــود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قراءات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ـسبع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أصابت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حمى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ـمــوت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ـالـك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ـريب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فـأرسـل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للـعالمـيـــ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قصيدته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رائعـ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ذائع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تعدل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دواوي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شعراء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عباسيــ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Cs w:val="1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داهمتك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داهي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فانظر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مشرق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ناولك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أحدهم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كوب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ليـمـــو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فـأضـف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حفنـ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سـكر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أهــدى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لـك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ثعبـانـاً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فـخـذ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جلـده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ثمـيـ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اتـرك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بـاقـيه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لـدغتك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عـقـرب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فاعـلـم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أنــه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ــصـل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اقـي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مـناع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حصيـنة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ضـد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ســم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ـحيات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Cs w:val="1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تـكيـف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ـع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ظــرفـك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قــاسـي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لتـخــرج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لـنـا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مـــــنـه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زهــراً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رداً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يـاســمـيـناً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0"/>
                                <w:sz w:val="20"/>
                                <w:szCs w:val="20"/>
                              </w:rPr>
                              <w:t>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عـسى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تكــرهـوا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شـيئاً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ويجعــل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فـيه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خــيراً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Yaqout Extra Bold"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2"/>
                                <w:sz w:val="22"/>
                                <w:szCs w:val="22"/>
                              </w:rPr>
                              <w:t>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5pt;height:261.5pt;mso-wrap-distance-left:9.05pt;mso-wrap-distance-right:9.05pt;mso-wrap-distance-top:0pt;mso-wrap-distance-bottom:0pt;margin-top:8.7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CS  Yaqout Extra Bold"/>
                          <w:sz w:val="16"/>
                          <w:szCs w:val="18"/>
                        </w:rPr>
                      </w:pPr>
                      <w:r>
                        <w:rPr>
                          <w:rFonts w:cs="ACS  Yaqout Extra Bold"/>
                          <w:sz w:val="16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2"/>
                        </w:rPr>
                      </w:pP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ــــذكي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أريــب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يحول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خســائـر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إلى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أربـاح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الجاهـل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يجعـل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مـصيـبـ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صـيبتـيـ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Cs w:val="1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طِـــرد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ـرسول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28"/>
                          <w:sz w:val="28"/>
                          <w:szCs w:val="28"/>
                        </w:rPr>
                        <w:t></w:t>
                      </w:r>
                      <w:r>
                        <w:rPr>
                          <w:sz w:val="22"/>
                          <w:sz w:val="22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ـ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ــك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فـأقـام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في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ـمــدين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دولـ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ـلأت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سـمع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تاريخ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بــصـره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Cs w:val="1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سِـج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أحمد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ب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حنبل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جِلــد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فصار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إمـام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ـسن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حِبس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ب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تيميـه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فأخرج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حبسه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علماً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اقعد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ب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أثـــير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فصــنف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Cs w:val="12"/>
                          <w:rtl w:val="true"/>
                        </w:rPr>
                        <w:t xml:space="preserve">(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جامع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أصول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Cs w:val="12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Cs w:val="12"/>
                          <w:rtl w:val="true"/>
                        </w:rPr>
                        <w:t>(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نهـايــــــ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Cs w:val="12"/>
                          <w:rtl w:val="true"/>
                        </w:rPr>
                        <w:t xml:space="preserve">)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هما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ــ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أشـهـر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أنـفـع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كـتب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حـديث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نـِفــي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بـ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   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جــــوزي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ـ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بغداد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فـجــود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قراءات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ـسبع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أصابت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حمى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ـمــوت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ـالـك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ب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ـريب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فـأرسـل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للـعالمـيـــ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قصيدته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رائعـ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ذائع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تي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تعدل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دواوي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شعراء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دول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عباسيــ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Cs w:val="1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2"/>
                        </w:rPr>
                      </w:pP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إذا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داهمتك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داهي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فانظر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إلى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جانب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مشرق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نها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إذا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ناولك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أحدهم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كوب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ليـمـــو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فـأضـف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إليه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حفنـ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سـكر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إذا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أهــدى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لـك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ثعبـانـاً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فـخـذ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جلـده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ثمـيـ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اتـرك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بـاقـيه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إذا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لـدغتك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عـقـرب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فاعـلـم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أنــه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ــصـل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اقـي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مـناع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حصيـنة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ضـد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ســم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ـحيات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Cs w:val="1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تـكيـف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ـع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ظــرفـك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قــاسـي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لتـخــرج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لـنـا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مـــــنـه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زهــراً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رداً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يـاســمـيـناً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20"/>
                          <w:sz w:val="20"/>
                          <w:szCs w:val="20"/>
                        </w:rPr>
                        <w:t>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عـسى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أن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تكــرهـوا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شـيئاً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ويجعــل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الله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فـيه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خــيراً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Yaqout Extra Bold"/>
                          <w:sz w:val="10"/>
                          <w:sz w:val="10"/>
                          <w:szCs w:val="12"/>
                          <w:rtl w:val="true"/>
                        </w:rPr>
                        <w:t>كثيراً</w:t>
                      </w:r>
                      <w:r>
                        <w:rPr>
                          <w:sz w:val="10"/>
                          <w:sz w:val="10"/>
                          <w:szCs w:val="1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sz w:val="22"/>
                          <w:sz w:val="22"/>
                          <w:szCs w:val="22"/>
                        </w:rPr>
                        <w:t>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Hesham Cortob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0:17:00Z</dcterms:created>
  <dc:creator>*</dc:creator>
  <dc:description/>
  <dc:language>en-US</dc:language>
  <cp:lastModifiedBy>*</cp:lastModifiedBy>
  <cp:lastPrinted>2003-05-26T23:36:00Z</cp:lastPrinted>
  <dcterms:modified xsi:type="dcterms:W3CDTF">2003-06-17T06:08:00Z</dcterms:modified>
  <cp:revision>7</cp:revision>
  <dc:subject/>
  <dc:title/>
</cp:coreProperties>
</file>