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518" w:leader="none"/>
        </w:tabs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8296" w:dyaOrig="10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8pt;margin-top:-72.75pt;width:386.25pt;height:561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4145575" r:id="rId2"/>
        </w:object>
        <w:object w:dxaOrig="8296" w:dyaOrig="103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4.25pt;margin-top:-73.45pt;width:389.1pt;height:56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10708251" r:id="rId4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5205</wp:posOffset>
            </wp:positionH>
            <wp:positionV relativeFrom="paragraph">
              <wp:posOffset>3343275</wp:posOffset>
            </wp:positionV>
            <wp:extent cx="3276600" cy="2543175"/>
            <wp:effectExtent l="0" t="0" r="0" b="0"/>
            <wp:wrapTight wrapText="bothSides">
              <wp:wrapPolygon edited="0">
                <wp:start x="1331" y="73"/>
                <wp:lineTo x="65" y="298"/>
                <wp:lineTo x="-2" y="1048"/>
                <wp:lineTo x="531" y="1273"/>
                <wp:lineTo x="2465" y="2473"/>
                <wp:lineTo x="2131" y="6073"/>
                <wp:lineTo x="2065" y="9673"/>
                <wp:lineTo x="2531" y="10872"/>
                <wp:lineTo x="2198" y="12448"/>
                <wp:lineTo x="1998" y="14923"/>
                <wp:lineTo x="2065" y="15448"/>
                <wp:lineTo x="2398" y="16873"/>
                <wp:lineTo x="2131" y="19273"/>
                <wp:lineTo x="-2" y="20398"/>
                <wp:lineTo x="-65" y="20998"/>
                <wp:lineTo x="531" y="21373"/>
                <wp:lineTo x="1331" y="21373"/>
                <wp:lineTo x="20131" y="21373"/>
                <wp:lineTo x="20930" y="21373"/>
                <wp:lineTo x="21531" y="20998"/>
                <wp:lineTo x="21531" y="20473"/>
                <wp:lineTo x="20331" y="19798"/>
                <wp:lineTo x="19131" y="19273"/>
                <wp:lineTo x="19398" y="18298"/>
                <wp:lineTo x="19531" y="7273"/>
                <wp:lineTo x="19331" y="6373"/>
                <wp:lineTo x="19197" y="6073"/>
                <wp:lineTo x="19464" y="3673"/>
                <wp:lineTo x="19398" y="2473"/>
                <wp:lineTo x="20998" y="1273"/>
                <wp:lineTo x="21531" y="1048"/>
                <wp:lineTo x="21398" y="298"/>
                <wp:lineTo x="20197" y="73"/>
                <wp:lineTo x="1331" y="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1170</wp:posOffset>
            </wp:positionH>
            <wp:positionV relativeFrom="paragraph">
              <wp:posOffset>-226695</wp:posOffset>
            </wp:positionV>
            <wp:extent cx="4257675" cy="5027295"/>
            <wp:effectExtent l="0" t="0" r="0" b="0"/>
            <wp:wrapTight wrapText="bothSides">
              <wp:wrapPolygon edited="0">
                <wp:start x="3574" y="348"/>
                <wp:lineTo x="2752" y="448"/>
                <wp:lineTo x="1206" y="998"/>
                <wp:lineTo x="964" y="1348"/>
                <wp:lineTo x="385" y="1948"/>
                <wp:lineTo x="94" y="2448"/>
                <wp:lineTo x="-46" y="3048"/>
                <wp:lineTo x="-46" y="18748"/>
                <wp:lineTo x="191" y="19548"/>
                <wp:lineTo x="868" y="20448"/>
                <wp:lineTo x="2028" y="21148"/>
                <wp:lineTo x="3284" y="21548"/>
                <wp:lineTo x="3476" y="21548"/>
                <wp:lineTo x="7343" y="21548"/>
                <wp:lineTo x="18747" y="21548"/>
                <wp:lineTo x="21356" y="21497"/>
                <wp:lineTo x="21308" y="18598"/>
                <wp:lineTo x="20342" y="18048"/>
                <wp:lineTo x="19907" y="17948"/>
                <wp:lineTo x="19761" y="17148"/>
                <wp:lineTo x="20535" y="17148"/>
                <wp:lineTo x="21308" y="16748"/>
                <wp:lineTo x="21210" y="2748"/>
                <wp:lineTo x="20921" y="2198"/>
                <wp:lineTo x="20777" y="1948"/>
                <wp:lineTo x="20148" y="1298"/>
                <wp:lineTo x="19955" y="998"/>
                <wp:lineTo x="18264" y="398"/>
                <wp:lineTo x="17635" y="348"/>
                <wp:lineTo x="3574" y="34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7540</wp:posOffset>
                </wp:positionH>
                <wp:positionV relativeFrom="paragraph">
                  <wp:posOffset>-971550</wp:posOffset>
                </wp:positionV>
                <wp:extent cx="1476375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0.2pt;margin-top:-76.5pt;width:116.2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61.8pt;margin-top:-78pt;width:94.1pt;height:20.2pt;mso-wrap-style:none;v-text-anchor:middle" type="_x0000_t136">
            <v:path textpathok="t"/>
            <v:textpath on="t" fitshape="t" string="بسم الله الرحمن الرحيم" style="font-family:&quot;Diwani Bent&quot;;font-size:2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779.55pt;margin-top:16pt;width:224.95pt;height:89.95pt;mso-wrap-style:none;v-text-anchor:middle" type="_x0000_t136">
            <v:path textpathok="t"/>
            <v:textpath on="t" fitshape="t" string=" صلاتك " style="font-family:&quot;Farsi Simple Bold&quot;;font-size:12pt"/>
            <v:fill o:detectmouseclick="t" type="solid" color2="white"/>
            <v:stroke color="silver" weight="9360" joinstyle="miter" endcap="flat"/>
            <w10:wrap type="none"/>
          </v:shape>
        </w:pict>
        <w:pict>
          <v:shape id="shape_0" fillcolor="black" stroked="t" o:allowincell="f" style="position:absolute;margin-left:713.7pt;margin-top:117pt;width:359.95pt;height:125.95pt;mso-wrap-style:none;v-text-anchor:middle" type="_x0000_t136">
            <v:path textpathok="t"/>
            <v:textpath on="t" fitshape="t" string=" قبل مماتك" style="font-family:&quot;Al-Hadith1&quot;;font-size:12pt"/>
            <v:fill o:detectmouseclick="t" type="solid" color2="white"/>
            <v:stroke color="white" weight="284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50090</wp:posOffset>
                </wp:positionH>
                <wp:positionV relativeFrom="paragraph">
                  <wp:posOffset>2600325</wp:posOffset>
                </wp:positionV>
                <wp:extent cx="0" cy="2286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7pt,204.75pt" to="956.7pt,2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97790</wp:posOffset>
                </wp:positionH>
                <wp:positionV relativeFrom="paragraph">
                  <wp:posOffset>2609850</wp:posOffset>
                </wp:positionV>
                <wp:extent cx="0" cy="2286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7pt,205.5pt" to="1007.7pt,2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30790</wp:posOffset>
                </wp:positionH>
                <wp:positionV relativeFrom="paragraph">
                  <wp:posOffset>2609850</wp:posOffset>
                </wp:positionV>
                <wp:extent cx="0" cy="2286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pt,205.5pt" to="797.7pt,2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16465</wp:posOffset>
                </wp:positionH>
                <wp:positionV relativeFrom="paragraph">
                  <wp:posOffset>2600325</wp:posOffset>
                </wp:positionV>
                <wp:extent cx="0" cy="2286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5pt,204.75pt" to="772.95pt,2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809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6.7pt;margin-top:306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35690</wp:posOffset>
                </wp:positionH>
                <wp:positionV relativeFrom="paragraph">
                  <wp:posOffset>403860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4.7pt;margin-top:318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83290</wp:posOffset>
                </wp:positionH>
                <wp:positionV relativeFrom="paragraph">
                  <wp:posOffset>41910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2.7pt;margin-top:330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2690</wp:posOffset>
                </wp:positionH>
                <wp:positionV relativeFrom="paragraph">
                  <wp:posOffset>278130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4.7pt;margin-top:219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19610</wp:posOffset>
                </wp:positionH>
                <wp:positionV relativeFrom="paragraph">
                  <wp:posOffset>279082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4.3pt;margin-top:219.75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19685</wp:posOffset>
                </wp:positionH>
                <wp:positionV relativeFrom="paragraph">
                  <wp:posOffset>278130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1.55pt;margin-top:219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47885</wp:posOffset>
                </wp:positionH>
                <wp:positionV relativeFrom="paragraph">
                  <wp:posOffset>278130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7.55pt;margin-top:219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14610</wp:posOffset>
                </wp:positionH>
                <wp:positionV relativeFrom="paragraph">
                  <wp:posOffset>2790825</wp:posOffset>
                </wp:positionV>
                <wp:extent cx="1209675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4.3pt;margin-top:219.75pt;width:95.2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8210</wp:posOffset>
                </wp:positionH>
                <wp:positionV relativeFrom="paragraph">
                  <wp:posOffset>3236595</wp:posOffset>
                </wp:positionV>
                <wp:extent cx="1257300" cy="2628900"/>
                <wp:effectExtent l="19050" t="19050" r="71120" b="704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29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5000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fefe" stroked="t" o:allowincell="f" style="position:absolute;margin-left:972.3pt;margin-top:254.85pt;width:98.95pt;height:206.95pt;mso-wrap-style:none;v-text-anchor:middle">
                <v:fill o:detectmouseclick="t" color2="silver"/>
                <v:stroke color="black" weight="381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48335</wp:posOffset>
                </wp:positionH>
                <wp:positionV relativeFrom="paragraph">
                  <wp:posOffset>3476625</wp:posOffset>
                </wp:positionV>
                <wp:extent cx="114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1.05pt,273.75pt" to="1060pt,27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43585</wp:posOffset>
                </wp:positionH>
                <wp:positionV relativeFrom="paragraph">
                  <wp:posOffset>5419725</wp:posOffset>
                </wp:positionV>
                <wp:extent cx="114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8.55pt,426.75pt" to="1067.5pt,42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eaeaea" stroked="t" o:allowincell="f" style="position:absolute;margin-left:986.5pt;margin-top:301.45pt;width:80.95pt;height:20.2pt;mso-wrap-style:none;v-text-anchor:middle;rotation:339" type="_x0000_t136">
            <v:path textpathok="t"/>
            <v:textpath on="t" fitshape="t" string=" في الداخل" style="font-family:&quot;Hesham Ghorn Italic&quot;;font-size:20pt"/>
            <v:fill o:detectmouseclick="t" type="solid" color2="#151515"/>
            <v:stroke color="#dddddd" weight="9360" joinstyle="miter" endcap="flat"/>
            <w10:wrap type="none"/>
          </v:shape>
        </w:pict>
        <w:pict>
          <v:shape id="shape_0" fillcolor="#eaeaea" stroked="t" o:allowincell="f" style="position:absolute;margin-left:977.25pt;margin-top:348.1pt;width:90.2pt;height:20.2pt;mso-wrap-style:none;v-text-anchor:middle;rotation:339" type="_x0000_t136">
            <v:path textpathok="t"/>
            <v:textpath on="t" fitshape="t" string=" في الداخل" style="font-family:&quot;Hesham Ghorn Italic&quot;;font-size:20pt"/>
            <v:fill o:detectmouseclick="t" type="solid" color2="#151515"/>
            <v:stroke color="#dddddd" weight="9360" joinstyle="miter" endcap="flat"/>
            <w10:wrap type="none"/>
          </v:shape>
        </w:pict>
        <w:pict>
          <v:shape id="shape_0" fillcolor="#eaeaea" stroked="t" o:allowincell="f" style="position:absolute;margin-left:978.25pt;margin-top:398.2pt;width:80.95pt;height:20.2pt;mso-wrap-style:none;v-text-anchor:middle;rotation:339" type="_x0000_t136">
            <v:path textpathok="t"/>
            <v:textpath on="t" fitshape="t" string=" في الداخل" style="font-family:&quot;Hesham Ghorn Italic&quot;;font-size:20pt"/>
            <v:fill o:detectmouseclick="t" type="solid" color2="#151515"/>
            <v:stroke color="#dddddd" weight="9360" joinstyle="miter" endcap="flat"/>
            <w10:wrap type="none"/>
          </v:shape>
        </w:pict>
        <w:pict>
          <v:shape id="shape_0" fillcolor="black" stroked="t" o:allowincell="f" style="position:absolute;margin-left:981.3pt;margin-top:297pt;width:75.7pt;height:35.95pt;mso-wrap-style:none;v-text-anchor:middle" type="_x0000_t136">
            <v:path textpathok="t"/>
            <v:textpath on="t" fitshape="t" string=" ثمراتها" style="font-family:&quot;Hesham Fostat&quot;;font-size:2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979.8pt;margin-top:396.75pt;width:76.45pt;height:37.45pt;mso-wrap-style:none;v-text-anchor:middle" type="_x0000_t136">
            <v:path textpathok="t"/>
            <v:textpath on="t" fitshape="t" string=" أهميتها" style="font-family:&quot;FS_Free&quot;;font-size:2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974.55pt;margin-top:346.5pt;width:83.95pt;height:35.95pt;mso-wrap-style:none;v-text-anchor:middle" type="_x0000_t136">
            <v:path textpathok="t"/>
            <v:textpath on="t" fitshape="t" string=" مقابلة" style="font-family:&quot;MCS TOPAZ&quot;;font-size:28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0985</wp:posOffset>
                </wp:positionH>
                <wp:positionV relativeFrom="paragraph">
                  <wp:posOffset>5133975</wp:posOffset>
                </wp:positionV>
                <wp:extent cx="1943100" cy="838200"/>
                <wp:effectExtent l="19050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404.25pt;width:152.95pt;height:65.95pt;mso-wrap-style:none;v-text-anchor:middle">
                <v:fill o:detectmouseclick="t" type="solid" color2="black"/>
                <v:stroke color="black" weight="381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2685</wp:posOffset>
                </wp:positionH>
                <wp:positionV relativeFrom="paragraph">
                  <wp:posOffset>5143500</wp:posOffset>
                </wp:positionV>
                <wp:extent cx="1943100" cy="828675"/>
                <wp:effectExtent l="19050" t="19685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1.55pt;margin-top:405pt;width:152.95pt;height:65.2pt;mso-wrap-style:none;v-text-anchor:middle">
                <v:fill o:detectmouseclick="t" type="solid" color2="black"/>
                <v:stroke color="black" weight="381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9085</wp:posOffset>
                </wp:positionH>
                <wp:positionV relativeFrom="paragraph">
                  <wp:posOffset>5172075</wp:posOffset>
                </wp:positionV>
                <wp:extent cx="685800" cy="2571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407.25pt;width:53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42685</wp:posOffset>
                </wp:positionH>
                <wp:positionV relativeFrom="paragraph">
                  <wp:posOffset>5181600</wp:posOffset>
                </wp:positionV>
                <wp:extent cx="6858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55pt;margin-top:408pt;width:53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15.3pt;margin-top:406.5pt;width:53.95pt;height:17.95pt;mso-wrap-style:none;v-text-anchor:middle" type="_x0000_t136">
            <v:path textpathok="t"/>
            <v:textpath on="t" fitshape="t" string=" إشراف" style="font-family:&quot;Motken noqta ii&quot;;font-size:20pt"/>
            <v:fill o:detectmouseclick="t" type="solid" color2="white"/>
            <v:stroke color="white" weight="6480" joinstyle="miter" endcap="flat"/>
            <w10:wrap type="none"/>
          </v:shape>
        </w:pict>
        <w:pict>
          <v:shape id="shape_0" fillcolor="black" stroked="t" o:allowincell="f" style="position:absolute;margin-left:482.55pt;margin-top:406.5pt;width:53.95pt;height:17.95pt;mso-wrap-style:none;v-text-anchor:middle" type="_x0000_t136">
            <v:path textpathok="t"/>
            <v:textpath on="t" fitshape="t" string=" تصميم" style="font-family:&quot;Motken noqta ii&quot;;font-size:20pt"/>
            <v:fill o:detectmouseclick="t" type="solid" color2="white"/>
            <v:stroke color="white" weight="6480" joinstyle="miter" endcap="flat"/>
            <w10:wrap type="none"/>
          </v:shape>
        </w:pict>
        <w:pict>
          <v:shape id="shape_0" fillcolor="black" stroked="t" o:allowincell="f" style="position:absolute;margin-left:509.55pt;margin-top:429pt;width:116.95pt;height:24.7pt;mso-wrap-style:none;v-text-anchor:middle" type="_x0000_t136">
            <v:path textpathok="t"/>
            <v:textpath on="t" fitshape="t" string="...؟" style="font-family:&quot;Hesham Gornata&quot;;font-size:2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38.55pt;margin-top:428.25pt;width:122.2pt;height:21.7pt;mso-wrap-style:none;v-text-anchor:middle" type="_x0000_t136">
            <v:path textpathok="t"/>
            <v:textpath on="t" fitshape="t" string="........!!!" style="font-family:&quot;Hesham Gornata&quot;;font-size:20pt"/>
            <v:fill o:detectmouseclick="t" type="solid" color2="white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7810</wp:posOffset>
                </wp:positionH>
                <wp:positionV relativeFrom="paragraph">
                  <wp:posOffset>-523875</wp:posOffset>
                </wp:positionV>
                <wp:extent cx="1438275" cy="571500"/>
                <wp:effectExtent l="38735" t="38100" r="38100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71680"/>
                        </a:xfrm>
                        <a:custGeom>
                          <a:avLst/>
                          <a:gdLst>
                            <a:gd name="textAreaLeft" fmla="*/ 0 w 815400"/>
                            <a:gd name="textAreaRight" fmla="*/ 815760 w 8154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3600" y="0"/>
                                <a:pt x="7200" y="0"/>
                                <a:pt x="10800" y="0"/>
                              </a:cubicBezTo>
                              <a:cubicBezTo>
                                <a:pt x="14400" y="0"/>
                                <a:pt x="180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18000" y="21600"/>
                                <a:pt x="14400" y="21600"/>
                                <a:pt x="10800" y="21600"/>
                              </a:cubicBezTo>
                              <a:cubicBezTo>
                                <a:pt x="7200" y="21600"/>
                                <a:pt x="3600" y="21600"/>
                                <a:pt x="0" y="216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420.3pt;margin-top:-41.25pt;width:113.2pt;height:44.95pt;mso-wrap-style:none;v-text-anchor:middle" type="_x0000_t188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29.3pt;margin-top:-34.5pt;width:85.45pt;height:34.45pt;mso-wrap-style:none;v-text-anchor:middle" type="_x0000_t136">
            <v:path textpathok="t"/>
            <v:textpath on="t" fitshape="t" string=" مقابلة" style="font-family:&quot;Hesham AlSharq&quot;;font-size:2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487.05pt;margin-top:314.25pt;width:114.7pt;height:27.7pt;mso-wrap-style:none;v-text-anchor:middle" type="_x0000_t136">
            <v:path textpathok="t"/>
            <v:textpath on="t" fitshape="t" string=" وفق الله الجميـع" style="font-family:&quot;Hesham Free&quot;;font-size:24pt"/>
            <v:fill o:detectmouseclick="t" type="solid" color2="white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26220</wp:posOffset>
                </wp:positionH>
                <wp:positionV relativeFrom="paragraph">
                  <wp:posOffset>-661670</wp:posOffset>
                </wp:positionV>
                <wp:extent cx="4657090" cy="72326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ثانو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ـ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Cs w:val="22"/>
                              </w:rPr>
                              <w:t>1424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6.7pt;height:56.95pt;mso-wrap-distance-left:9.05pt;mso-wrap-distance-right:9.05pt;mso-wrap-distance-top:0pt;mso-wrap-distance-bottom:0pt;margin-top:-52.1pt;mso-position-vertical-relative:text;margin-left:718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مملك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عرب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سعود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متوسط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وثانو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بص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معارف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نشاط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طلاب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إدا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عام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للتعلي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قصي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عـ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Cs w:val="22"/>
                        </w:rPr>
                        <w:t>1424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52635</wp:posOffset>
                </wp:positionH>
                <wp:positionV relativeFrom="paragraph">
                  <wp:posOffset>3629025</wp:posOffset>
                </wp:positionV>
                <wp:extent cx="2333625" cy="200025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000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صــلا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ــلا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ب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l-Hadith2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6"/>
                                <w:szCs w:val="34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ـــد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ش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6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adith2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صلاتــك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قبــ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ماتـــك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6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رجــــــ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ـــــو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ضاك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ستحسانكـ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75pt;height:157.5pt;mso-wrap-distance-left:9.05pt;mso-wrap-distance-right:9.05pt;mso-wrap-distance-top:0pt;mso-wrap-distance-bottom:0pt;margin-top:285.75pt;mso-position-vertical-relative:text;margin-left:760.0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حد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صــلا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ســلا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ب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عد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l-Hadith2"/>
                          <w:sz w:val="36"/>
                          <w:sz w:val="36"/>
                          <w:szCs w:val="34"/>
                          <w:rtl w:val="true"/>
                        </w:rPr>
                        <w:t>فص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6"/>
                          <w:szCs w:val="34"/>
                          <w:rtl w:val="true"/>
                        </w:rPr>
                        <w:t>................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قـــد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ش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شع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6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Al-Hadith2"/>
                          <w:sz w:val="36"/>
                          <w:sz w:val="36"/>
                          <w:szCs w:val="34"/>
                          <w:rtl w:val="true"/>
                        </w:rPr>
                        <w:t>صلاتــك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6"/>
                          <w:sz w:val="36"/>
                          <w:szCs w:val="34"/>
                          <w:rtl w:val="true"/>
                        </w:rPr>
                        <w:t>قبــ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6"/>
                          <w:sz w:val="36"/>
                          <w:szCs w:val="34"/>
                          <w:rtl w:val="true"/>
                        </w:rPr>
                        <w:t>مماتـــك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6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رجــــــ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حـــــو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رضاك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ستحسانكـ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51935</wp:posOffset>
                </wp:positionH>
                <wp:positionV relativeFrom="paragraph">
                  <wp:posOffset>228600</wp:posOffset>
                </wp:positionV>
                <wp:extent cx="4000500" cy="33147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314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عيا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طبعاً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فس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ك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هت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صل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ها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غال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يص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ب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رج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بيت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هت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هل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حز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طري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د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حـــز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يــــ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اك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ـــــــــــ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صدم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هــو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با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رســــ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غ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ج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درسـ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rFonts w:cs="Hesham Gornata"/>
                              </w:rPr>
                            </w:pP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نصيحــــ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وجه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للشبا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صي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اهت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ــــل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حافظ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ش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نك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أ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عــــرو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نص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ض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pt;height:261pt;mso-wrap-distance-left:9.05pt;mso-wrap-distance-right:9.05pt;mso-wrap-distance-top:0pt;mso-wrap-distance-bottom:0pt;margin-top:18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الاسم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الكريم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 xml:space="preserve">........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أعيا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منطق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طبعاً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ن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نفس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>) 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ك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هت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ب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صلا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؟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ها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غال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يص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سب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رج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ربيت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هت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هل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jc w:val="left"/>
                        <w:rPr>
                          <w:sz w:val="36"/>
                          <w:szCs w:val="34"/>
                        </w:rPr>
                      </w:pP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محز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م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بك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وج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طري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؟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د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حـــز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ريــــ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اك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ـــــــــــ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صدم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هــو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با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رســــ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غي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ج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مدرسـ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) .</w:t>
                      </w:r>
                    </w:p>
                    <w:p>
                      <w:pPr>
                        <w:pStyle w:val="BodyText2"/>
                        <w:jc w:val="left"/>
                        <w:rPr>
                          <w:rFonts w:cs="Hesham Gornata"/>
                        </w:rPr>
                      </w:pP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نصيحــــ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موجه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للشباب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؟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وصي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اهت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ــــلا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محافظ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ش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أ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نك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أ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معــــرو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نص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ب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عض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5335</wp:posOffset>
                </wp:positionH>
                <wp:positionV relativeFrom="paragraph">
                  <wp:posOffset>3409950</wp:posOffset>
                </wp:positionV>
                <wp:extent cx="3200400" cy="4191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19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فالنصائ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حكراً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المشايخ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pt;height:33pt;mso-wrap-distance-left:9.05pt;mso-wrap-distance-right:9.05pt;mso-wrap-distance-top:0pt;mso-wrap-distance-bottom:0pt;margin-top:268.5pt;mso-position-vertical-relative:text;margin-left:36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AL-Mohanad"/>
                          <w:szCs w:val="30"/>
                          <w:rtl w:val="true"/>
                        </w:rPr>
                        <w:t>فالنصائ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ليس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حكراً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المشايخ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فقط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Gornata"/>
      <w:sz w:val="36"/>
      <w:szCs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sz w:val="3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L-Mohanad"/>
      <w:sz w:val="32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1:25:00Z</dcterms:created>
  <dc:creator>LSK</dc:creator>
  <dc:description>Shankar's Birthday falls on 25th July.  Don't Forget to wish him</dc:description>
  <cp:keywords>Birthday</cp:keywords>
  <dc:language>en-US</dc:language>
  <cp:lastModifiedBy>\\\</cp:lastModifiedBy>
  <cp:lastPrinted>2003-04-29T00:28:00Z</cp:lastPrinted>
  <dcterms:modified xsi:type="dcterms:W3CDTF">2003-12-08T10:59:00Z</dcterms:modified>
  <cp:revision>10</cp:revision>
  <dc:subject>Birthday </dc:subject>
  <dc:title>Are You suprised ?</dc:title>
</cp:coreProperties>
</file>