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7895</wp:posOffset>
            </wp:positionH>
            <wp:positionV relativeFrom="paragraph">
              <wp:posOffset>-895985</wp:posOffset>
            </wp:positionV>
            <wp:extent cx="4860290" cy="7068185"/>
            <wp:effectExtent l="0" t="0" r="0" b="0"/>
            <wp:wrapTight wrapText="bothSides">
              <wp:wrapPolygon edited="0">
                <wp:start x="241" y="0"/>
                <wp:lineTo x="-46" y="778"/>
                <wp:lineTo x="-46" y="21325"/>
                <wp:lineTo x="678" y="21559"/>
                <wp:lineTo x="872" y="21559"/>
                <wp:lineTo x="21307" y="21559"/>
                <wp:lineTo x="21355" y="21559"/>
                <wp:lineTo x="21597" y="20661"/>
                <wp:lineTo x="21597" y="271"/>
                <wp:lineTo x="21501" y="193"/>
                <wp:lineTo x="20626" y="0"/>
                <wp:lineTo x="241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37870</wp:posOffset>
            </wp:positionH>
            <wp:positionV relativeFrom="paragraph">
              <wp:posOffset>-895985</wp:posOffset>
            </wp:positionV>
            <wp:extent cx="4860290" cy="7068185"/>
            <wp:effectExtent l="0" t="0" r="0" b="0"/>
            <wp:wrapTight wrapText="bothSides">
              <wp:wrapPolygon edited="0">
                <wp:start x="241" y="0"/>
                <wp:lineTo x="-46" y="778"/>
                <wp:lineTo x="-46" y="21325"/>
                <wp:lineTo x="678" y="21559"/>
                <wp:lineTo x="872" y="21559"/>
                <wp:lineTo x="21307" y="21559"/>
                <wp:lineTo x="21355" y="21559"/>
                <wp:lineTo x="21597" y="20661"/>
                <wp:lineTo x="21597" y="271"/>
                <wp:lineTo x="21501" y="193"/>
                <wp:lineTo x="20626" y="0"/>
                <wp:lineTo x="241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706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7850</wp:posOffset>
            </wp:positionH>
            <wp:positionV relativeFrom="paragraph">
              <wp:posOffset>-324485</wp:posOffset>
            </wp:positionV>
            <wp:extent cx="2020570" cy="6223635"/>
            <wp:effectExtent l="0" t="0" r="0" b="0"/>
            <wp:wrapTight wrapText="bothSides">
              <wp:wrapPolygon edited="0">
                <wp:start x="4299" y="0"/>
                <wp:lineTo x="2983" y="31"/>
                <wp:lineTo x="1052" y="329"/>
                <wp:lineTo x="1052" y="527"/>
                <wp:lineTo x="261" y="1056"/>
                <wp:lineTo x="85" y="1586"/>
                <wp:lineTo x="-2" y="2644"/>
                <wp:lineTo x="348" y="4761"/>
                <wp:lineTo x="348" y="8995"/>
                <wp:lineTo x="-85" y="13229"/>
                <wp:lineTo x="-85" y="15412"/>
                <wp:lineTo x="525" y="15875"/>
                <wp:lineTo x="525" y="17992"/>
                <wp:lineTo x="876" y="21499"/>
                <wp:lineTo x="8252" y="21565"/>
                <wp:lineTo x="8690" y="21565"/>
                <wp:lineTo x="11852" y="21565"/>
                <wp:lineTo x="19226" y="21300"/>
                <wp:lineTo x="19491" y="20109"/>
                <wp:lineTo x="20105" y="19580"/>
                <wp:lineTo x="20368" y="17463"/>
                <wp:lineTo x="21600" y="16537"/>
                <wp:lineTo x="21600" y="16405"/>
                <wp:lineTo x="20105" y="16405"/>
                <wp:lineTo x="20105" y="9524"/>
                <wp:lineTo x="20544" y="5290"/>
                <wp:lineTo x="20544" y="3173"/>
                <wp:lineTo x="20192" y="1056"/>
                <wp:lineTo x="19842" y="726"/>
                <wp:lineTo x="19754" y="263"/>
                <wp:lineTo x="17383" y="130"/>
                <wp:lineTo x="9832" y="0"/>
                <wp:lineTo x="429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7820</wp:posOffset>
            </wp:positionH>
            <wp:positionV relativeFrom="paragraph">
              <wp:posOffset>-302260</wp:posOffset>
            </wp:positionV>
            <wp:extent cx="2249170" cy="3845560"/>
            <wp:effectExtent l="0" t="0" r="0" b="0"/>
            <wp:wrapTight wrapText="bothSides">
              <wp:wrapPolygon edited="0">
                <wp:start x="-45" y="0"/>
                <wp:lineTo x="-45" y="115"/>
                <wp:lineTo x="91" y="621"/>
                <wp:lineTo x="420" y="1243"/>
                <wp:lineTo x="373" y="1866"/>
                <wp:lineTo x="-45" y="2489"/>
                <wp:lineTo x="-45" y="2683"/>
                <wp:lineTo x="-2" y="3112"/>
                <wp:lineTo x="467" y="3734"/>
                <wp:lineTo x="513" y="4357"/>
                <wp:lineTo x="44" y="4980"/>
                <wp:lineTo x="-45" y="5173"/>
                <wp:lineTo x="-45" y="5602"/>
                <wp:lineTo x="326" y="6225"/>
                <wp:lineTo x="559" y="6847"/>
                <wp:lineTo x="-45" y="7899"/>
                <wp:lineTo x="-45" y="8249"/>
                <wp:lineTo x="138" y="8716"/>
                <wp:lineTo x="559" y="9339"/>
                <wp:lineTo x="420" y="9961"/>
                <wp:lineTo x="-45" y="10584"/>
                <wp:lineTo x="-45" y="10779"/>
                <wp:lineTo x="-2" y="11207"/>
                <wp:lineTo x="467" y="11828"/>
                <wp:lineTo x="513" y="12451"/>
                <wp:lineTo x="44" y="13075"/>
                <wp:lineTo x="-45" y="13269"/>
                <wp:lineTo x="-45" y="13697"/>
                <wp:lineTo x="326" y="14320"/>
                <wp:lineTo x="607" y="14943"/>
                <wp:lineTo x="-2" y="15916"/>
                <wp:lineTo x="-45" y="16032"/>
                <wp:lineTo x="-45" y="16304"/>
                <wp:lineTo x="91" y="16811"/>
                <wp:lineTo x="513" y="17434"/>
                <wp:lineTo x="278" y="18056"/>
                <wp:lineTo x="-45" y="18678"/>
                <wp:lineTo x="-45" y="18913"/>
                <wp:lineTo x="-2" y="19302"/>
                <wp:lineTo x="467" y="19923"/>
                <wp:lineTo x="420" y="20546"/>
                <wp:lineTo x="-2" y="21170"/>
                <wp:lineTo x="-45" y="21520"/>
                <wp:lineTo x="-45" y="21559"/>
                <wp:lineTo x="21600" y="21559"/>
                <wp:lineTo x="21600" y="21520"/>
                <wp:lineTo x="21551" y="21170"/>
                <wp:lineTo x="21223" y="20546"/>
                <wp:lineTo x="21223" y="19923"/>
                <wp:lineTo x="21551" y="19302"/>
                <wp:lineTo x="21600" y="18990"/>
                <wp:lineTo x="21600" y="18678"/>
                <wp:lineTo x="21317" y="18251"/>
                <wp:lineTo x="21176" y="18056"/>
                <wp:lineTo x="20989" y="17434"/>
                <wp:lineTo x="21600" y="16344"/>
                <wp:lineTo x="21600" y="16032"/>
                <wp:lineTo x="21551" y="15916"/>
                <wp:lineTo x="20895" y="14943"/>
                <wp:lineTo x="21600" y="13697"/>
                <wp:lineTo x="21600" y="13269"/>
                <wp:lineTo x="21504" y="13075"/>
                <wp:lineTo x="20989" y="12451"/>
                <wp:lineTo x="21036" y="11828"/>
                <wp:lineTo x="21504" y="11207"/>
                <wp:lineTo x="21600" y="10895"/>
                <wp:lineTo x="21600" y="10584"/>
                <wp:lineTo x="21223" y="9961"/>
                <wp:lineTo x="21036" y="9339"/>
                <wp:lineTo x="21411" y="8716"/>
                <wp:lineTo x="21600" y="8249"/>
                <wp:lineTo x="21600" y="7899"/>
                <wp:lineTo x="20989" y="6847"/>
                <wp:lineTo x="21223" y="6225"/>
                <wp:lineTo x="21600" y="5602"/>
                <wp:lineTo x="21600" y="5173"/>
                <wp:lineTo x="21504" y="4980"/>
                <wp:lineTo x="21083" y="4357"/>
                <wp:lineTo x="21128" y="3734"/>
                <wp:lineTo x="21551" y="3112"/>
                <wp:lineTo x="21600" y="2683"/>
                <wp:lineTo x="21600" y="2450"/>
                <wp:lineTo x="21551" y="2333"/>
                <wp:lineTo x="21270" y="1866"/>
                <wp:lineTo x="21128" y="1243"/>
                <wp:lineTo x="21457" y="621"/>
                <wp:lineTo x="21600" y="154"/>
                <wp:lineTo x="21600" y="0"/>
                <wp:lineTo x="-4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77130</wp:posOffset>
            </wp:positionH>
            <wp:positionV relativeFrom="paragraph">
              <wp:posOffset>-457200</wp:posOffset>
            </wp:positionV>
            <wp:extent cx="4343400" cy="2857500"/>
            <wp:effectExtent l="0" t="0" r="0" b="0"/>
            <wp:wrapTight wrapText="bothSides">
              <wp:wrapPolygon edited="0">
                <wp:start x="20408" y="76"/>
                <wp:lineTo x="3338" y="350"/>
                <wp:lineTo x="776" y="428"/>
                <wp:lineTo x="776" y="701"/>
                <wp:lineTo x="410" y="1014"/>
                <wp:lineTo x="227" y="1209"/>
                <wp:lineTo x="135" y="3201"/>
                <wp:lineTo x="-2" y="7576"/>
                <wp:lineTo x="-2" y="13825"/>
                <wp:lineTo x="181" y="14450"/>
                <wp:lineTo x="44" y="15075"/>
                <wp:lineTo x="44" y="20309"/>
                <wp:lineTo x="181" y="21207"/>
                <wp:lineTo x="3978" y="21325"/>
                <wp:lineTo x="18486" y="21442"/>
                <wp:lineTo x="20500" y="21442"/>
                <wp:lineTo x="20774" y="21325"/>
                <wp:lineTo x="21323" y="20700"/>
                <wp:lineTo x="21461" y="20231"/>
                <wp:lineTo x="21461" y="19450"/>
                <wp:lineTo x="21278" y="10700"/>
                <wp:lineTo x="21506" y="6951"/>
                <wp:lineTo x="21323" y="4451"/>
                <wp:lineTo x="21506" y="3787"/>
                <wp:lineTo x="21506" y="1951"/>
                <wp:lineTo x="21415" y="701"/>
                <wp:lineTo x="21003" y="76"/>
                <wp:lineTo x="20408" y="76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83090</wp:posOffset>
                </wp:positionH>
                <wp:positionV relativeFrom="paragraph">
                  <wp:posOffset>2609850</wp:posOffset>
                </wp:positionV>
                <wp:extent cx="4076700" cy="1590675"/>
                <wp:effectExtent l="19050" t="19685" r="58420" b="8229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1590840"/>
                        </a:xfrm>
                        <a:custGeom>
                          <a:avLst/>
                          <a:gdLst>
                            <a:gd name="textAreaLeft" fmla="*/ 26280 w 2311200"/>
                            <a:gd name="textAreaRight" fmla="*/ 2284920 w 2311200"/>
                            <a:gd name="textAreaTop" fmla="*/ 26280 h 901800"/>
                            <a:gd name="textAreaBottom" fmla="*/ 875520 h 901800"/>
                          </a:gdLst>
                          <a:ahLst/>
                          <a:rect l="textAreaLeft" t="textAreaTop" r="textAreaRight" b="textAreaBottom"/>
                          <a:pathLst>
                            <a:path w="55345" h="21600">
                              <a:moveTo>
                                <a:pt x="897" y="0"/>
                              </a:moveTo>
                              <a:arcTo wR="897" hR="897" stAng="0" swAng="5400000"/>
                              <a:lnTo>
                                <a:pt x="0" y="20703"/>
                              </a:lnTo>
                              <a:arcTo wR="897" hR="897" stAng="16200000" swAng="5400000"/>
                              <a:lnTo>
                                <a:pt x="54448" y="21600"/>
                              </a:lnTo>
                              <a:arcTo wR="897" hR="897" stAng="10800000" swAng="5400000"/>
                              <a:lnTo>
                                <a:pt x="55345" y="897"/>
                              </a:lnTo>
                              <a:arcTo wR="897" hR="897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Fixedsys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HeshamNormal"/>
                                <w:color w:val="auto"/>
                                <w:lang w:val="en-US" w:bidi="ar-SA"/>
                              </w:rPr>
                              <w:t xml:space="preserve">عن أبي موســــى قال قال الرسول 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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AGA Arabesque" w:ascii="Times New Roman" w:hAnsi="Times New Roman" w:cs="HeshamNormal"/>
                                <w:color w:val="auto"/>
                                <w:lang w:val="en-US" w:bidi="ar-SA"/>
                              </w:rPr>
                              <w:t xml:space="preserve">:  ( مـن صلـــى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HeshamNormal"/>
                                <w:color w:val="auto"/>
                                <w:lang w:val="en-US" w:bidi="ar-SA"/>
                              </w:rPr>
                              <w:t xml:space="preserve">                البرديــــن دخل الجنة  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HeshamNormal"/>
                                <w:color w:val="auto"/>
                                <w:lang w:val="en-US" w:bidi="ar-SA"/>
                              </w:rPr>
                              <w:t xml:space="preserve">               قال ابن حجـر:  والمراد  صلاة الفجـر وصلاة العصــــ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HeshamNormal"/>
                                <w:color w:val="auto"/>
                                <w:lang w:val="en-US" w:bidi="ar-SA"/>
                              </w:rPr>
                              <w:t xml:space="preserve">               قال الخطابي : سميتا برديــن لأنهما تصليــان ف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HeshamNormal"/>
                                <w:color w:val="auto"/>
                                <w:lang w:val="en-US" w:bidi="ar-SA"/>
                              </w:rPr>
                              <w:t xml:space="preserve">               بردى النهار وهما طرفاه حين يطيب الهواء وتذهـب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HeshamNormal"/>
                                <w:color w:val="auto"/>
                                <w:lang w:val="en-US" w:bidi="ar-SA"/>
                              </w:rPr>
                              <w:t xml:space="preserve">               سورة الـــح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AGA Arabesque" w:cs="HeshamNorm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746.7pt;margin-top:205.5pt;width:320.95pt;height:125.2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Fixedsys" w:ascii="Times New Roman" w:hAnsi="Times New Roman"/>
                          <w:color w:val="auto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HeshamNormal"/>
                          <w:color w:val="auto"/>
                          <w:lang w:val="en-US" w:bidi="ar-SA"/>
                        </w:rPr>
                        <w:t xml:space="preserve">عن أبي موســــى قال قال الرسول </w:t>
                      </w:r>
                      <w:r>
                        <w:rPr>
                          <w:kern w:val="2"/>
                          <w:sz w:val="38"/>
                          <w:szCs w:val="38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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AGA Arabesque" w:ascii="Times New Roman" w:hAnsi="Times New Roman" w:cs="HeshamNormal"/>
                          <w:color w:val="auto"/>
                          <w:lang w:val="en-US" w:bidi="ar-SA"/>
                        </w:rPr>
                        <w:t xml:space="preserve">:  ( مـن صلـــى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HeshamNormal"/>
                          <w:color w:val="auto"/>
                          <w:lang w:val="en-US" w:bidi="ar-SA"/>
                        </w:rPr>
                        <w:t xml:space="preserve">                البرديــــن دخل الجنة  )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HeshamNormal"/>
                          <w:color w:val="auto"/>
                          <w:lang w:val="en-US" w:bidi="ar-SA"/>
                        </w:rPr>
                        <w:t xml:space="preserve">               قال ابن حجـر:  والمراد  صلاة الفجـر وصلاة العصــــ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HeshamNormal"/>
                          <w:color w:val="auto"/>
                          <w:lang w:val="en-US" w:bidi="ar-SA"/>
                        </w:rPr>
                        <w:t xml:space="preserve">               قال الخطابي : سميتا برديــن لأنهما تصليــان ف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HeshamNormal"/>
                          <w:color w:val="auto"/>
                          <w:lang w:val="en-US" w:bidi="ar-SA"/>
                        </w:rPr>
                        <w:t xml:space="preserve">               بردى النهار وهما طرفاه حين يطيب الهواء وتذهـب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HeshamNormal"/>
                          <w:color w:val="auto"/>
                          <w:lang w:val="en-US" w:bidi="ar-SA"/>
                        </w:rPr>
                        <w:t xml:space="preserve">               سورة الـــح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AGA Arabesque" w:cs="HeshamNormal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5915</wp:posOffset>
                </wp:positionH>
                <wp:positionV relativeFrom="paragraph">
                  <wp:posOffset>2705100</wp:posOffset>
                </wp:positionV>
                <wp:extent cx="666750" cy="13716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371600"/>
                        </a:xfrm>
                        <a:prstGeom prst="octagon">
                          <a:avLst>
                            <a:gd name="adj" fmla="val 250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726.45pt;margin-top:213pt;width:52.45pt;height:107.95pt;mso-wrap-style:none;v-text-anchor:middle" type="_x0000_t10">
                <v:fill o:detectmouseclick="t" type="solid" color2="black"/>
                <v:stroke color="black" weight="19080" dashstyle="dashdot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8.9pt;margin-top:248.65pt;width:85.3pt;height:30.7pt;mso-wrap-style:none;v-text-anchor:middle;rotation:270" type="_x0000_t136">
            <v:path textpathok="t"/>
            <v:textpath on="t" fitshape="t" string=" البردين" style="font-family:&quot;Motken noqta ii&quot;;font-size:20pt"/>
            <v:fill o:detectmouseclick="t" type="solid" color2="white"/>
            <v:stroke color="white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0715</wp:posOffset>
                </wp:positionH>
                <wp:positionV relativeFrom="paragraph">
                  <wp:posOffset>3810000</wp:posOffset>
                </wp:positionV>
                <wp:extent cx="2438400" cy="1943100"/>
                <wp:effectExtent l="34290" t="28575" r="3492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943280"/>
                        </a:xfrm>
                        <a:prstGeom prst="hexagon">
                          <a:avLst>
                            <a:gd name="adj" fmla="val 31368"/>
                            <a:gd name="vf" fmla="val 115470"/>
                          </a:avLst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50.45pt;margin-top:300pt;width:191.95pt;height:152.95pt;mso-wrap-style:none;v-text-anchor:middle" type="_x0000_t9">
                <v:imagedata r:id="rId8" o:detectmouseclick="t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7615</wp:posOffset>
                </wp:positionH>
                <wp:positionV relativeFrom="paragraph">
                  <wp:posOffset>-590550</wp:posOffset>
                </wp:positionV>
                <wp:extent cx="1314450" cy="619125"/>
                <wp:effectExtent l="10160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45pt;margin-top:-46.5pt;width:103.45pt;height:48.7pt;mso-wrap-style:none;v-text-anchor:middle">
                <v:fill o:detectmouseclick="t" type="solid" color2="black"/>
                <v:stroke color="black" weight="19080" dashstyle="longdash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305.7pt;margin-top:-36pt;width:77.2pt;height:30.7pt;mso-wrap-style:none;v-text-anchor:middle" type="_x0000_t136">
            <v:path textpathok="t"/>
            <v:textpath on="t" fitshape="t" string=" ثمـــراتها" style="font-family:&quot;Bassam Ostorah&quot;;font-size:28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0265</wp:posOffset>
                </wp:positionH>
                <wp:positionV relativeFrom="paragraph">
                  <wp:posOffset>-447675</wp:posOffset>
                </wp:positionV>
                <wp:extent cx="2066925" cy="3429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95pt;margin-top:-35.25pt;width:162.7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473.7pt;margin-top:-27.75pt;width:148.45pt;height:19.45pt;mso-wrap-style:none;v-text-anchor:middle" type="_x0000_t136">
            <v:path textpathok="t"/>
            <v:textpath on="t" fitshape="t" string="آداء الصلاة مع المسلمين" style="font-family:&quot;Al-Samsam&quot;;font-size:24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59390</wp:posOffset>
                </wp:positionH>
                <wp:positionV relativeFrom="paragraph">
                  <wp:posOffset>-704850</wp:posOffset>
                </wp:positionV>
                <wp:extent cx="2171700" cy="571500"/>
                <wp:effectExtent l="5080" t="5080" r="43815" b="438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5.7pt;margin-top:-55.5pt;width:170.95pt;height:44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840.45pt;margin-top:-48.75pt;width:121.45pt;height:31.45pt;mso-wrap-style:none;v-text-anchor:middle" type="_x0000_t136">
            <v:path textpathok="t"/>
            <v:textpath on="t" fitshape="t" string=" أهميـــة الصــلاة" style="font-family:&quot;Hesham Free&quot;;font-size:28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425940</wp:posOffset>
                </wp:positionH>
                <wp:positionV relativeFrom="paragraph">
                  <wp:posOffset>4410075</wp:posOffset>
                </wp:positionV>
                <wp:extent cx="4143375" cy="1485900"/>
                <wp:effectExtent l="15875" t="15875" r="16510" b="4921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1486080"/>
                        </a:xfrm>
                        <a:prstGeom prst="bevel">
                          <a:avLst>
                            <a:gd name="adj" fmla="val 5472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التأخر يفوت السنن الرواتب القبلية كسنة الفجر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- التأخر يفوت وقت إجابة الدعاء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- التأخر يفوت متابعة المؤذ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- التأخر يفوت الاشتغال بالذكر والدعاء وقراءة القرآ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 التأخر يفوت استغفار الملائكة لمن ينتظر الصلاة قبل الإقام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555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-  في التأخر فوات الصف الأول غالباً .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42.2pt;margin-top:347.25pt;width:326.2pt;height:11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التأخر يفوت السنن الرواتب القبلية كسنة الفجر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- التأخر يفوت وقت إجابة الدعاء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- التأخر يفوت متابعة المؤذ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- التأخر يفوت الاشتغال بالذكر والدعاء وقراءة القرآن .</w:t>
                      </w:r>
                    </w:p>
                    <w:p>
                      <w:pPr>
                        <w:overflowPunct w:val="false"/>
                        <w:bidi w:val="1"/>
                        <w:ind w:left="5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 التأخر يفوت استغفار الملائكة لمن ينتظر الصلاة قبل الإقامة.</w:t>
                      </w:r>
                    </w:p>
                    <w:p>
                      <w:pPr>
                        <w:overflowPunct w:val="false"/>
                        <w:bidi w:val="1"/>
                        <w:ind w:left="555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-  في التأخر فوات الصف الأول غالباً .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16390</wp:posOffset>
                </wp:positionH>
                <wp:positionV relativeFrom="paragraph">
                  <wp:posOffset>4410075</wp:posOffset>
                </wp:positionV>
                <wp:extent cx="685800" cy="14859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custGeom>
                          <a:avLst/>
                          <a:gdLst>
                            <a:gd name="textAreaLeft" fmla="*/ 57240 w 388800"/>
                            <a:gd name="textAreaRight" fmla="*/ 331560 w 388800"/>
                            <a:gd name="textAreaTop" fmla="*/ 57240 h 842400"/>
                            <a:gd name="textAreaBottom" fmla="*/ 785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46777">
                              <a:moveTo>
                                <a:pt x="4500" y="0"/>
                              </a:moveTo>
                              <a:arcTo wR="4500" hR="4500" stAng="0" swAng="5400000"/>
                              <a:lnTo>
                                <a:pt x="0" y="42277"/>
                              </a:lnTo>
                              <a:arcTo wR="4500" hR="4500" stAng="16200000" swAng="5400000"/>
                              <a:lnTo>
                                <a:pt x="17100" y="46777"/>
                              </a:lnTo>
                              <a:arcTo wR="4500" hR="4500" stAng="10800000" swAng="5400000"/>
                              <a:lnTo>
                                <a:pt x="21600" y="4500"/>
                              </a:lnTo>
                              <a:arcTo wR="4500" hR="45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5.7pt;margin-top:347.25pt;width:53.95pt;height:116.95pt;mso-wrap-style:none;v-text-anchor:middle" type="_x0000_t21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705.9pt;margin-top:393.2pt;width:94.4pt;height:23.35pt;mso-wrap-style:none;v-text-anchor:middle;rotation:271" type="_x0000_t136">
            <v:path textpathok="t"/>
            <v:textpath on="t" fitshape="t" string="مضار التأخر" style="font-family:&quot;Al-Homam&quot;;font-size:2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63715</wp:posOffset>
                </wp:positionH>
                <wp:positionV relativeFrom="paragraph">
                  <wp:posOffset>3209925</wp:posOffset>
                </wp:positionV>
                <wp:extent cx="971550" cy="457200"/>
                <wp:effectExtent l="38100" t="38100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45pt;margin-top:252.75pt;width:76.45pt;height:35.95pt;mso-wrap-style:none;v-text-anchor:middle">
                <v:fill o:detectmouseclick="t" type="solid" color2="black"/>
                <v:stroke color="white" weight="76320" joinstyle="miter" endcap="flat"/>
                <w10:wrap type="none"/>
              </v:oval>
            </w:pict>
          </mc:Fallback>
        </mc:AlternateContent>
        <w:pict>
          <v:shape id="shape_0" fillcolor="black" stroked="t" o:allowincell="f" style="position:absolute;margin-left:547.2pt;margin-top:260.25pt;width:62.95pt;height:16.45pt;mso-wrap-style:none;v-text-anchor:middle" type="_x0000_t136">
            <v:path textpathok="t"/>
            <v:textpath on="t" fitshape="t" string=" محمد " style="font-family:&quot;Hesham Gornata&quot;;font-size:1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307.2pt;margin-top:379.5pt;width:116.95pt;height:38.2pt;mso-wrap-style:none;v-text-anchor:middle" type="_x0000_t136">
            <v:path textpathok="t"/>
            <v:textpath on="t" fitshape="t" string=" اختيار :&#10;                  بسام " style="font-family:&quot;Al-Hadith1&quot;;font-size:1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72.95pt;margin-top:-56.25pt;width:103.45pt;height:23.2pt;mso-wrap-style:none;v-text-anchor:middle" type="_x0000_t136">
            <v:path textpathok="t"/>
            <v:textpath on="t" fitshape="t" string=" أسباب تعين على" style="font-family:&quot;Hesham Free&quot;;font-size:20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188190</wp:posOffset>
                </wp:positionH>
                <wp:positionV relativeFrom="paragraph">
                  <wp:posOffset>2333625</wp:posOffset>
                </wp:positionV>
                <wp:extent cx="1143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9.7pt,183.75pt" to="1049.65pt,183.7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974.7pt;margin-top:172.5pt;width:62.95pt;height:17.95pt;mso-wrap-style:none;v-text-anchor:middle" type="_x0000_t136">
            <v:path textpathok="t"/>
            <v:textpath on="t" fitshape="t" string=" خالد " style="font-family:&quot;Othmani&quot;;font-size:18pt"/>
            <v:fill o:detectmouseclick="t" type="solid" color2="white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0890</wp:posOffset>
                </wp:positionH>
                <wp:positionV relativeFrom="paragraph">
                  <wp:posOffset>3902075</wp:posOffset>
                </wp:positionV>
                <wp:extent cx="2178050" cy="17589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1758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thnna"/>
                                <w:rtl w:val="true"/>
                              </w:rPr>
                              <w:t xml:space="preserve">_ 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الصـ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منـــ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قلـــ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مبيضـ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منش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جـــوار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جالبـ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ـــرز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داحض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ظلـــــ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قامعـــ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شهـــ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حافظ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نع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دافعـ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نق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منز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رح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كاش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لغ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دافع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لأدو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القلـــ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الشهـــ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والشبهــ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138.5pt;mso-wrap-distance-left:9.05pt;mso-wrap-distance-right:9.05pt;mso-wrap-distance-top:0pt;mso-wrap-distance-bottom:0pt;margin-top:307.25pt;mso-position-vertical-relative:text;margin-left:460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thnna"/>
                          <w:rtl w:val="true"/>
                        </w:rPr>
                        <w:t xml:space="preserve">_  </w:t>
                      </w:r>
                      <w:r>
                        <w:rPr>
                          <w:rFonts w:cs="Al-Mothnna"/>
                          <w:rtl w:val="true"/>
                        </w:rPr>
                        <w:t>الصـ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منـــ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قلـــ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مبيضـ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منشط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جـــوار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جالبـ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ـــرز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داحض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ظلـــــ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قامعـــ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شهـــو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حافظ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نع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دافعـ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نق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منز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رح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كاش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لغ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و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دافع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لأدو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القلـــ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الشهـــو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والشبهــ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0965</wp:posOffset>
                </wp:positionH>
                <wp:positionV relativeFrom="paragraph">
                  <wp:posOffset>76200</wp:posOffset>
                </wp:positionV>
                <wp:extent cx="1619250" cy="450532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0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سبـ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لقبــو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سائـــــــــــ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سلامـــــ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اتصـــاف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بصفات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منافق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التعــــــا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ـــــــــ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قــو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Sarem Bold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تعارف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مسلمـ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حصــــــو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مـــــــود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Sarem Bold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ســـــب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لاستسهـــــــــــا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صعا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وتحم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مشاق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L-Sarem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لتكف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السيئ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ورفـ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الدرجـــــ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خلـــــق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علو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همـــــ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وسمــــــــــــو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توقد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غير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المؤم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Sarem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5pt;height:354.75pt;mso-wrap-distance-left:9.05pt;mso-wrap-distance-right:9.05pt;mso-wrap-distance-top:0pt;mso-wrap-distance-bottom:0pt;margin-top:6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سبـ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لقبــو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سائـــــــــــ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عم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سلامـــــ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اتصـــاف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بصفات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منافق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التعــــــا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ـــــــــ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قــو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Sarem Bold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تعارف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مسلمـ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حصــــــو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مـــــــود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مسلم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Sarem Bold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ســـــب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لاستسهـــــــــــا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صعا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وتحم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مشاق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L-Sarem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rtl w:val="true"/>
                        </w:rPr>
                        <w:t>سب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لتكف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السيئ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ورفـ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الدرجـــــ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سب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حس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خلـــــق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علو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همـــــ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وسمــــــــــــو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نفس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Sarem Bol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توقد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نا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غير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المؤم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Sarem Bold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2970</wp:posOffset>
                </wp:positionH>
                <wp:positionV relativeFrom="paragraph">
                  <wp:posOffset>-4445</wp:posOffset>
                </wp:positionV>
                <wp:extent cx="1951990" cy="33235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استعان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عزيم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صادق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جازم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ستحضـــا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عقوبـــ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تـــــــــارك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صــــلا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أخذ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بالأسبا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كالمنب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تــرك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انهمــــاك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فضــــو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دنيــــــــ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يتجن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ذنو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يصاح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أخيا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تــــــرك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أكـــ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والشـــــر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261.7pt;mso-wrap-distance-left:9.05pt;mso-wrap-distance-right:9.05pt;mso-wrap-distance-top:0pt;mso-wrap-distance-bottom:0pt;margin-top:-0.35pt;mso-position-vertical-relative:text;margin-left:471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1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استعان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بالله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عز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وج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AL-Mohanad"/>
                          <w:szCs w:val="28"/>
                        </w:rPr>
                        <w:t>2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عزيم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صادق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جازم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3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ستحضـــا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عقوبـــ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تـــــــــارك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صــــلا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4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أخذ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بالأسبا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كالمنبه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5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تــرك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انهمــــاك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فضــــو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دنيــــــــ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6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يتجن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ذنو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7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يصاح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أخيا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szCs w:val="28"/>
                        </w:rPr>
                        <w:t>8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تــــــرك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إكثا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أكـــ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والشـــــر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11970</wp:posOffset>
                </wp:positionH>
                <wp:positionV relativeFrom="paragraph">
                  <wp:posOffset>-328295</wp:posOffset>
                </wp:positionV>
                <wp:extent cx="4009390" cy="26187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18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مايحاس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قيام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مميز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للمؤمن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متقي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قل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كقد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صلا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قلب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عبد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لرب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هميت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ز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ج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بالمحافظ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الحض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السلم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الحرب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الصحة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المرض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تاركها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كافر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7pt;height:206.2pt;mso-wrap-distance-left:9.05pt;mso-wrap-distance-right:9.05pt;mso-wrap-distance-top:0pt;mso-wrap-distance-bottom:0pt;margin-top:-25.85pt;mso-position-vertical-relative:text;margin-left:741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L-Mohanad Bold"/>
                          <w:szCs w:val="28"/>
                        </w:rPr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رك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L-Mohanad Bold"/>
                          <w:szCs w:val="28"/>
                        </w:rPr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و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مايحاس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عبد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قيام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L-Mohanad Bold"/>
                          <w:szCs w:val="28"/>
                        </w:rPr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نه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لام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مميز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للمؤمن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متقي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L-Mohanad Bold"/>
                          <w:szCs w:val="28"/>
                        </w:rPr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قد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إسلام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قل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كقد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صلا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قلبه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L-Mohanad Bold"/>
                          <w:szCs w:val="28"/>
                        </w:rPr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ه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لام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محب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عبد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لربه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cs="AL-Mohanad Bold"/>
                          <w:szCs w:val="28"/>
                        </w:rPr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مم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يد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هميته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له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ز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ج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م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بالمحافظ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ليه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السف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الحضر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السلم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الحرب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الصحة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المرض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ومم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يدل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تاركها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كافر</w:t>
                      </w:r>
                      <w:r>
                        <w:rPr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 Bol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Sarem Bold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7:56:00Z</dcterms:created>
  <dc:creator>*</dc:creator>
  <dc:description/>
  <dc:language>en-US</dc:language>
  <cp:lastModifiedBy>\\\</cp:lastModifiedBy>
  <dcterms:modified xsi:type="dcterms:W3CDTF">2003-12-08T11:00:00Z</dcterms:modified>
  <cp:revision>6</cp:revision>
  <dc:subject/>
  <dc:title/>
</cp:coreProperties>
</file>