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09.3pt;margin-top:0pt;width:161.95pt;height:53.95pt;mso-wrap-style:none;v-text-anchor:middle" type="_x0000_t136">
            <v:path textpathok="t"/>
            <v:textpath on="t" fitshape="t" string="وقفات قبل نهاية العام" style="font-family:&quot;DecoType Naskh Variants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 أسرع مرور الأيام ، وما أشد تعاق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لوان ، وما أجرأ الليالي على هدم أعمارنا و انتقاص آجالنا ؟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ريب ودعنا شهر رمضان الذي مضى وكأنه حلم جميل ما أتي إلا وقد آذن بانصرا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ضى بعده موسم الحج وكأنه طيف خيال أو عابر سبيل مر مرور الكرام وانصر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 </w:t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في هذه الأيام نحن في وداع عام كامل من أعمارنا وفي استقبال عام جدي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نة كاملة من عمر الإنسان قد تهيأت للرحي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ذا أدينا فيها من أعمال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اذا قدمنا فيها من طاعات ؟ وماذا اكتسبنا فيها من أجور وحسنات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م آية من القرآن قرأ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صلاة ركعنا فيها وسجد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دره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و دينار أنفقنا و تصدق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من الأيام صم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من المعروف بذل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يتيم مسحنا دمعته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مسكين فرجنا عن كربته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بائس فقي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ددنا خلته وقضينا حاجته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مجاهد دعونا له ونصرناه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آمر بالمعرو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اه عن المنكر شددنا أزره وباركنا خطاه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 ذنب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ركبناه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نظرة خائن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ظر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صلاة ضيع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رجل أو امرأة اغتب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من حدود الل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نتهك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من ضعيف ظلم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من فقير أو مسكين أو يتيم أهمل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م من الساعات والأيام غفلنا ؟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نة كاملة أودع فيها في صحائف الحسن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 شاء الله أن يودع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سود أن يسو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ا ليت شعري من منا المقبول فنهني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ا 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رود فنعزي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صلى الله وسلم وبارك على نبينا محمد وعلى آله وص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6:06:00Z</dcterms:created>
  <dc:creator>XP</dc:creator>
  <dc:description/>
  <dc:language>en-US</dc:language>
  <cp:lastModifiedBy>XP</cp:lastModifiedBy>
  <dcterms:modified xsi:type="dcterms:W3CDTF">2004-02-15T16:08:00Z</dcterms:modified>
  <cp:revision>1</cp:revision>
  <dc:subject/>
  <dc:title/>
</cp:coreProperties>
</file>