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 xml:space="preserve">((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تقرير خطير حول عملية تجميد أرصدة الجمعيات الخيرية التي في </w:t>
      </w:r>
    </w:p>
    <w:p>
      <w:pPr>
        <w:pStyle w:val="Normal"/>
        <w:shd w:fill="F3F3F3" w:val="clear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المملكة العربية السعودية التي لها نشاط في الخارج </w:t>
      </w:r>
      <w:r>
        <w:rPr>
          <w:b/>
          <w:bCs/>
          <w:color w:val="333399"/>
          <w:sz w:val="32"/>
          <w:szCs w:val="32"/>
          <w:rtl w:val="true"/>
        </w:rPr>
        <w:t>))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في الوقت الذي تتواصل فيه الحرب على الإرهاب، لا تزال المملكة العربية السعود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عاصمة لتمويل الإرهاب الدولي؛ فمن خلال التنظيمات المختلفة مثل رابطة العال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سلامي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منظمة الإغاثة الإسلامية الدولية، ومؤسسة الحرمين الإسلامية، إضافة إلى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كات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شؤون الإسلامية الموجودة ضمن السفارات والقنصليات السعودية في أنحاء العال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ختلف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واصل السعوديون تمويل الجماعات الإسلامية المتطرفة المتورطة في الإرهاب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دولي</w:t>
      </w:r>
      <w:r>
        <w:rPr>
          <w:b/>
          <w:bCs/>
          <w:color w:val="333399"/>
          <w:sz w:val="32"/>
          <w:szCs w:val="32"/>
          <w:rtl w:val="true"/>
        </w:rPr>
        <w:t xml:space="preserve">!)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ذا المقطع مدخلاً لتقرير بعنوان</w:t>
      </w:r>
      <w:r>
        <w:rPr>
          <w:b/>
          <w:bCs/>
          <w:color w:val="333399"/>
          <w:sz w:val="32"/>
          <w:szCs w:val="32"/>
          <w:rtl w:val="true"/>
        </w:rPr>
        <w:t>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تنة من الداخل</w:t>
      </w:r>
      <w:r>
        <w:rPr>
          <w:b/>
          <w:bCs/>
          <w:color w:val="333399"/>
          <w:sz w:val="32"/>
          <w:szCs w:val="32"/>
          <w:rtl w:val="true"/>
        </w:rPr>
        <w:t xml:space="preserve">.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مويل السعودي للجماعات الإسلامية المتط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قو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مريكية والحرب على الإرهاب من الداخل الأمريكي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، نشره معهد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شنط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سياسات الشرق الأدنى بتاريخ               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10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سبتمبر </w:t>
      </w:r>
      <w:r>
        <w:rPr>
          <w:b/>
          <w:bCs/>
          <w:color w:val="333399"/>
          <w:sz w:val="32"/>
          <w:szCs w:val="32"/>
        </w:rPr>
        <w:t>2003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Cs/>
          <w:color w:val="333399"/>
          <w:sz w:val="32"/>
          <w:szCs w:val="32"/>
          <w:rtl w:val="true"/>
        </w:rPr>
        <w:t xml:space="preserve">).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هو جزء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حملة محمومة تديره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تجفيف منابع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 الإسلامي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بدأ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حملة الأمريكية في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24/9/2001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Cs/>
          <w:color w:val="333399"/>
          <w:sz w:val="32"/>
          <w:szCs w:val="32"/>
          <w:rtl w:val="true"/>
        </w:rPr>
        <w:t>)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صدر الرئيس بوش أمره الرئاسي الذي يعتبر المنطلق في تجميد الأرصدة، وأُلحق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مر قائمة تضم </w:t>
      </w:r>
      <w:r>
        <w:rPr>
          <w:b/>
          <w:bCs/>
          <w:color w:val="333399"/>
          <w:sz w:val="32"/>
          <w:szCs w:val="32"/>
        </w:rPr>
        <w:t>27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شخصاً ومنظمة يعتقد أنها تُستخدم من قبل الجماع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رهاب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واجهات لعملياتها المالية، ثم حُدِّثت هذه القائمة من وزارة الخارج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دة مرات، ثم عُمِّمت اللوائح على كافة دول العالم من خلال مجلس الأمن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أجل تجميد الأرصدة ومصادرة الأصول والممتلكات المال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تب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ذلك سلسلة طويلة من الملاحق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جراء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تعلقة بتجميد الأرصدة، ومراقبة الحركة المالية بصرامة شديدة، وتشريع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ظ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الية وقانونية جديدة تهدف إلى إحكام السيطرة على المؤسسات الخير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سلام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كان لمنطقة الخليج ـ وخصوصاً السعودية ـ النصيب الأوفى من هذه التدابير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جراءات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8/12/2001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زار السعودية وفد مكون 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سؤول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زارة الخزانة الأمريكية ومجلس الأ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وم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وضع آلية للإشراف على الجمعيات الخير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6/3/2002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صل وزير الخزان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لى الكويت والسعودية والبحرين، وأعلن في الكويت أ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جميع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إسلامية تحتاج إلى مراقبة أدق، لأن بعض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ائدا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ذهب لصالح ما أسماه جماعات تساند الإرهاب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ستمر التنسيق الأمريكي السعود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نظيم العمل الخيري ومتابعته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راق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الية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تقوم السعودية كغيرها من الدول كل ثلاثة أشهر بتحضير تقرير عن المبادر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جراء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تي اتخذتها فيما يتعلق بمكافحة الإرهاب، وتسليمه إلى لجان مجلس الأ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هيئة الأمم المتحد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داية صيف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1424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ـ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صدر قرار مؤسس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سعودي بمنع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حوال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المؤسس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لى خارج المملكة، ممَّا سبب قلقاً كبيراً في المؤسسات الخير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نهاية عام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1424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ـ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صدر مرسوم ملك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تكو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هيئة السعودية الأهلية للإغاثة والأعمال الخيرية في الخارج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هي الجه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عنية بجميع الأعمال الخير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غاث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شكل حصري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تي نشر فيها القرار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امض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مَّا سبب لَبْساً كبيراً عند كثير من المتابعين والمعنيين بالعمل الإسلام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موماً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ل إن بعض الناس رحّب كثيراً بهذا النظام ظناً منه أنه يخدم العمل الخير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يسع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تطويره ودعمه</w:t>
      </w:r>
      <w:r>
        <w:rPr>
          <w:b/>
          <w:bCs/>
          <w:color w:val="333399"/>
          <w:sz w:val="32"/>
          <w:szCs w:val="32"/>
          <w:rtl w:val="true"/>
        </w:rPr>
        <w:t xml:space="preserve">..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لتوضي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مر على حقيقت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خلفيا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تبعاته نذكر ما يأتي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ولاً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تخذ فيها القرار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مل الخيري الخارجي كان هاجساً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ترد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صداه كثيراً في دوائر صناعة القرار؛ حيث يفتقد العمل الخارجي إلى المرجع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إشرافية، بعكس العمل الخيري الداخلي الذي يتبع لوزارة العمل والشؤو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اجتماع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زد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مر إلحاحاً بعد الحمل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لى العمل الخيري الإسلامي المشار إليه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آنفاً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صفر من عام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1424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ـ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شكلت لجنة علي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قع العمل الخيري وتنظيمه برئاسة وزير الداخلية وعضوية أمير منطقة الرياض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عد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الوزراء، وخرجوا بتصور يقضي بتشكيل هيئة لمتابعة العمل الخيري والإشراف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رفع إلى رئيس مجلس الوزراء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ثناء أُحيل الموضوع على مجلس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نوقش في بعض جلساته، والتقى عدد من أعضاء المجلس بعضَ ممثلي المؤسس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ير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رفع المجلس تصوراً يقضي بتشكيل هيئة للإشراف على العمل الخيري، مع وضع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قي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فصيلية لعمل المؤسسات الخير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شهر ذي القعدة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1424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ـ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شُكلت لجن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زا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خرى برئاسة وزير الخارجية وعضوية عدد 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سؤول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رأسهم وزير المالية، ووزير الإعلام، ووزير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دكتور غاز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صيبي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سفير السعودي ف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مريكا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سفير السعودي في بريطانيا، واتخذت اللجنة مساراً مختلفاً يقضي بإلغاء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ة وتكوين هيئ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ص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دي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ـ وليس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شراف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ـ للقيام بالعمل الخيري، ورفع هذا التصور إلى ولي العهد، الذي أصدر مرسوماً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تشكي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هيئة الجديدة بناءً على تصور فريق وزير الخارجية، دون أن يعاد نقاش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مجلس الشورى أو مجلس الوزراء</w:t>
      </w:r>
      <w:r>
        <w:rPr>
          <w:b/>
          <w:bCs/>
          <w:color w:val="333399"/>
          <w:sz w:val="32"/>
          <w:szCs w:val="32"/>
          <w:rtl w:val="true"/>
        </w:rPr>
        <w:t xml:space="preserve">..!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عني أن رجالات أمريكا في الدولة كا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دور المؤثر في صناعة القرار وفرض الرؤية الأمريكية على الدولة</w:t>
      </w:r>
      <w:r>
        <w:rPr>
          <w:b/>
          <w:bCs/>
          <w:color w:val="333399"/>
          <w:sz w:val="32"/>
          <w:szCs w:val="32"/>
          <w:rtl w:val="true"/>
        </w:rPr>
        <w:t xml:space="preserve">..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نؤك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نا أن قرار تشكيل هذه الهيئة ل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ن يفصل عن سياق منظومة الخضوع لمطالب اليمين الأمريكي المتطرف التي بدأت بدمج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ئا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عليم البنات في وزارة المعارف، ثم الحملة على مناهج التعليم الديني، ث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المؤسسات الخيرية، لكن الذي نرجحه أن تشكيل الهيئة ليس مشروعاً أمريكياً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صرفاً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ل هو مشروع من رجالات أمريكا في الدولة، تجاوزوا فيه المطالب الأمريك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ستغل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وضاع الخارجية والداخلية لتحقيق مآربهم التغريبية، وهذا ما ذكر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ست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ج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صرفية ف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كونجر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مريكي بتاريخ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25/9/2003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يث قال</w:t>
      </w:r>
      <w:r>
        <w:rPr>
          <w:b/>
          <w:bCs/>
          <w:color w:val="333399"/>
          <w:sz w:val="32"/>
          <w:szCs w:val="32"/>
          <w:rtl w:val="true"/>
        </w:rPr>
        <w:t>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نحن نعتقد أن نظماً جديد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مؤسس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ة قد أنشئت في السعودية، بل وتذهب إلى أبعد مما أردنا</w:t>
      </w:r>
      <w:r>
        <w:rPr>
          <w:b/>
          <w:bCs/>
          <w:color w:val="333399"/>
          <w:sz w:val="32"/>
          <w:szCs w:val="32"/>
          <w:rtl w:val="true"/>
        </w:rPr>
        <w:t xml:space="preserve">!!)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جد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الذكر أن وكالات الأنباء في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Cs/>
          <w:color w:val="333399"/>
          <w:sz w:val="32"/>
          <w:szCs w:val="32"/>
        </w:rPr>
        <w:t>4/2/1425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هـ الموافق </w:t>
      </w:r>
      <w:r>
        <w:rPr>
          <w:b/>
          <w:bCs/>
          <w:color w:val="333399"/>
          <w:sz w:val="32"/>
          <w:szCs w:val="32"/>
        </w:rPr>
        <w:t>25/3/2004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ذكرت أ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سؤول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زا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ارجية الأمريكية ومكتب التحقيقات الفدرالي ووزارة الخزانة نقلوا إلى أعضاء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لاقات الدولية بمجلس النواب أن السعودية تتعاون في جهود مكافحة الإرهاب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اتهامات التي وجهت إليها لفترة طويلة بأنها ممول مهم لما تصفها واشنط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تنظي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إسلامية المتشددة، وقال منسق مكافحة الإرهاب بوزارة الخارج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وف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لاك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مام اللجنة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أنه ومنذ التفجير الذ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الرياض فإن السعوديين بدؤوا في إدخال تغييرات جوهرية وضرورية على أنظمته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خيرية، من شأنها أن توقف تدفق الأموال التي تسير أنشطة القاعد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آخرين</w:t>
      </w:r>
      <w:r>
        <w:rPr>
          <w:b/>
          <w:bCs/>
          <w:color w:val="333399"/>
          <w:sz w:val="32"/>
          <w:szCs w:val="32"/>
          <w:rtl w:val="true"/>
        </w:rPr>
        <w:t xml:space="preserve">..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ثانياً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لحوظات على نظام الهيئة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</w:rPr>
        <w:t>1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ـ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يه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أن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يئة أهلية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ن هذه الهيئة هيئة حكومية بثوب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هلي؛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الذي يعين أعضاء هذه الهيئة هي الدولة، والذي يشرف على أعمال هذه الهيئة ه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جن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حكومية مختصة مكونة من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رئاسة الاستخبارات العامة، ووزارة الداخلية، ووزار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ارج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وزارة المالية، ووزارة الشؤون الإسلامية والأوقاف والدعوة والإرشاد، كم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نص النظام</w:t>
      </w:r>
      <w:r>
        <w:rPr>
          <w:b/>
          <w:bCs/>
          <w:color w:val="333399"/>
          <w:sz w:val="32"/>
          <w:szCs w:val="32"/>
          <w:rtl w:val="true"/>
        </w:rPr>
        <w:t xml:space="preserve">..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انت هذه الهيئة أهلية بحق هل يحق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أعضائ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غيير بعض مواد النظام التي يُجمعون على خطئها أو عدم مناسبتها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حق لهم ت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عضاء جدد يرو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هليت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مث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ذا العمل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ل يحق لهم التصرف باستقلالية مطلقة ف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رامج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أنشطتهم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عض أجهزة الدولة تتعام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ناس باستخفاف جلي، وتظن أنَّهم يُصدقون هذه المسرحية التي أُخرجت بطريق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دائ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زيلة</w:t>
      </w:r>
      <w:r>
        <w:rPr>
          <w:b/>
          <w:bCs/>
          <w:color w:val="333399"/>
          <w:sz w:val="32"/>
          <w:szCs w:val="32"/>
          <w:rtl w:val="true"/>
        </w:rPr>
        <w:t xml:space="preserve">..!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ث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حقيقة تحتاج إلى تأكيد وإعادة وهي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ؤسسات المجتمع المدني كلها إنما تكتسب ثقة الناس وتعاونهم عندما يشعرو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ستقلالي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حقاً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</w:rPr>
        <w:t>2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ـ مآل العمل الخيري في ظل هذ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هيئة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نظام الهيئة الجديدة على</w:t>
      </w:r>
      <w:r>
        <w:rPr>
          <w:b/>
          <w:bCs/>
          <w:color w:val="333399"/>
          <w:sz w:val="32"/>
          <w:szCs w:val="32"/>
          <w:rtl w:val="true"/>
        </w:rPr>
        <w:t>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إيقاف أعما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مؤسسات والجمعيات الخيرية واللجا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بر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حكومية أو الأهلية أو الفردية السعودية التي تمارس نشاطات خيرية في الخارج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وح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جميع تلك الأعمال في الهيئة السعودية الأهلية للإغاثة والأعمال الخيرية</w:t>
      </w:r>
      <w:r>
        <w:rPr>
          <w:b/>
          <w:bCs/>
          <w:color w:val="333399"/>
          <w:sz w:val="32"/>
          <w:szCs w:val="32"/>
          <w:rtl w:val="true"/>
        </w:rPr>
        <w:t xml:space="preserve">)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جاء في النظام</w:t>
      </w:r>
      <w:r>
        <w:rPr>
          <w:b/>
          <w:bCs/>
          <w:color w:val="333399"/>
          <w:sz w:val="32"/>
          <w:szCs w:val="32"/>
          <w:rtl w:val="true"/>
        </w:rPr>
        <w:t>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تنقل إلى الهيئة السعودية جميع الأصول والممتلكات المتعلق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ممار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هيئات والمؤسسات والجمعيات واللجا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بر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ين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نقدية ـ المنقولة وغير المنقولة ـ في الخارج، ونقل حساباتها وجمعها ف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حد باسم الهيئة المذكورة</w:t>
      </w:r>
      <w:r>
        <w:rPr>
          <w:b/>
          <w:bCs/>
          <w:color w:val="333399"/>
          <w:sz w:val="32"/>
          <w:szCs w:val="32"/>
          <w:rtl w:val="true"/>
        </w:rPr>
        <w:t xml:space="preserve">)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عني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جها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 المؤسسي خارج المملكة، وقطع جذور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ماماً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3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 بين الإشراف والمصادرة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ة السعودية العاملة ف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انت تنتظر تشكيل هيئة إشرافية على العمل الخيري، وكانت تتطلع لتحقيق ذلك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رح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ه، لأنها ترى أن هذه الهيئة لها محاسن كثيرة تدفع عجلة العمل الخيري، وتحس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آلياته وبرامجه، وكانت تجربة اللجان المشتركة التي تشرف عليها الدولة برئاس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ز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داخلية نفسه محفزاً لمثل ذلك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لكن الغريب كل الغرابة أن قرار تشكيل الهيئ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سقط هذه التطلعات، فكانت الهيئة هيئ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ص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دي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ليست إشراف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4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 منهج التعامل مع الأخطاء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 حاله كحال الأعمال البشر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قع في الخطأ، ويحدث فيه النقص والقصور، والذي نحسبه أن القائمين على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ة رجال ثقات محتسبون جادون في تسديد العمل وتقويمه، وإن كان ثمة خطأ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و هناك، فهي أخطاء عادية تحت السيطرة، لم تصل إلى حدّ الانفلات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علا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خطاء هو بتفهمها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وضع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سياقها الطبيعي، وعدم التكلف في تضخيمها، أو الانسياق وراء المغرضين م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تصيد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الماء العكر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ن الهيئة الجديدة وضعت 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ولويات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سد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مل وتقويمه ومراجعته، بل ومحاسبة من يخطئ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رحبت به جميع المؤسسات الخيرية، لكن العلاج الذي تم اختياره هو البتر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لغاء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هذا يؤكد أن ردود الفعل الرسمية لم تكن ناضجة على الإطلاق، ولم تنطلق 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ؤ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دروسة متأنية، بل أرجو أن لا أكون متجاوزاً للحقيقة إذا قلت إن بعض أه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مَّن يغيظهم العمل الخيري استغل هذه الظروف المتوترة في الداخل والخارج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تصف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مل الخيري وتجفيف جذوره</w:t>
      </w:r>
      <w:r>
        <w:rPr>
          <w:b/>
          <w:bCs/>
          <w:color w:val="333399"/>
          <w:sz w:val="32"/>
          <w:szCs w:val="32"/>
          <w:rtl w:val="true"/>
        </w:rPr>
        <w:t xml:space="preserve">..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</w:rPr>
        <w:t>5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ـ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ثبي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حداث الحادي عشر من سبتمبر والته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لى السعودية ـ بمختلف مؤسساتها الحكومية والأهلية، بل وبرجالها الرسميي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رسميين ـ تتوالى الواحدة بعد الأخرى دون أدلة أو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راه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حرصت الدولة على نفي تلك التهم، وربطها بضغوط الاتجاه اليهود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صهيو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نافذ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إدارة الأمريك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حال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نظ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هيئة الجديدة تثبيت للته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تأكيد للادعاءات التي ينضح بها الإعلام الأمريكي، وانسياق وراء الشبه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عي ولا بصيرة، وقد جاء في قرار تشكيل الهيئة المعلن في وسائل الإعلام تأكيد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ذلك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في فاتحته قالوا</w:t>
      </w:r>
      <w:r>
        <w:rPr>
          <w:b/>
          <w:bCs/>
          <w:color w:val="333399"/>
          <w:sz w:val="32"/>
          <w:szCs w:val="32"/>
          <w:rtl w:val="true"/>
        </w:rPr>
        <w:t>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حرصاً على تنقية العمل الخيري السعودي في الخارج من أ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وائ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قد تعترض مسيرته وتشوه سمعته</w:t>
      </w:r>
      <w:r>
        <w:rPr>
          <w:b/>
          <w:bCs/>
          <w:color w:val="333399"/>
          <w:sz w:val="32"/>
          <w:szCs w:val="32"/>
          <w:rtl w:val="true"/>
        </w:rPr>
        <w:t>).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  <w:rtl w:val="true"/>
        </w:rPr>
        <w:t xml:space="preserve">  </w:t>
      </w:r>
      <w:r>
        <w:rPr>
          <w:b/>
          <w:bCs/>
          <w:color w:val="333399"/>
          <w:sz w:val="32"/>
          <w:szCs w:val="32"/>
        </w:rPr>
        <w:t>6</w:t>
      </w:r>
      <w:r>
        <w:rPr>
          <w:b/>
          <w:bCs/>
          <w:color w:val="333399"/>
          <w:sz w:val="32"/>
          <w:szCs w:val="32"/>
          <w:rtl w:val="true"/>
        </w:rPr>
        <w:t xml:space="preserve">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سير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كس التوجه المعلن للإصلاح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 قطاع مستقل عن قطاع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دول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هو من أرقى وأنبل صور المجتمع المدني الذي يُنادى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تفعي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ؤسسات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مختلف أنحاء العالم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ثر الحديث في الآونة الأخيرة ع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داخلي، ورفع هذا اللواء ولي العهد، وكان من أهم مقتضيات هذا الإصلاح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شجي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ا يسمى بمؤسسات المجتمع المدني، وأثير هذا كثيراً في مؤتمرات الحوار الوطني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سس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ظمة حقوق الإنسان، وفرض على الدولة خطوات إصلاحية للتسجيل في منظمة التجار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المية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ذا الحديث المتتالي عن الإصلاح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ُصادَ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مل الخيري، وتغلق مؤسساته، وتصادر أمواله وأصوله بطريقة فجَّة، كا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ساس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و إرضاء المطالب الأمريكية دون النظر إلى مصالح الدولة أو مراعاة الرأ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داخلي</w:t>
      </w:r>
      <w:r>
        <w:rPr>
          <w:b/>
          <w:bCs/>
          <w:color w:val="333399"/>
          <w:sz w:val="32"/>
          <w:szCs w:val="32"/>
          <w:rtl w:val="true"/>
        </w:rPr>
        <w:t xml:space="preserve">..!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صلاح ذلك الذي يصادر الحقوق، ويقض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ؤسسات المجتمع المدني، ويؤمم المؤسسات الأهلية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أ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صلاح ذلك الذ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لغ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ؤسس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ريقة ويصادر ممتلكاتها حتى دون أن يستشير أمناءه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مديريها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أمي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مل الخيري سيرسخ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ج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ين الدولة ورعاياها، وسيكرس أزمة الثقة التي تتصاعد يوماً بعد آخر، فه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يع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صناع القرار خطورة ذلك وتبعاته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7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 الانتقائية في تغريب المنطقة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حثيث للتحديث الذي ينادي به بعض رموز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حديث انتقائي؛ فالتحديث الذي يهدفون له هو التغريب الاجتماعي، والتحل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ثقافي، ولا يأخذون من الغرب حرصه على حماية حقوق مؤسسات المجتمع المدن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ثلاً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في الولايات المتحدة الأمريكية وحدها قرابة مليون ونصف منظمة أهلية خير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عفا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الضرائب، تصل موازناتها السنوية إلى أكثر من مائتي مليار دولار، ومعظم هذ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نظ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عمل خارج الولايات المتحدة الأمريكية</w:t>
      </w:r>
      <w:r>
        <w:rPr>
          <w:b/>
          <w:bCs/>
          <w:color w:val="333399"/>
          <w:sz w:val="32"/>
          <w:szCs w:val="32"/>
          <w:rtl w:val="true"/>
        </w:rPr>
        <w:t xml:space="preserve">..!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نستفيد من التجرب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بناء المؤسسات الخيرية، ولماذا لا نقتدي بهم في دعم العمل الخير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رسيخ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جذوره في المجتمع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8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 الأمن الذي يتطلع إليه الجميع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ذي حد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صنا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قرار إلى تشكيل هذه الهيئة هو الحرص على الانضباط الأمني، وتوجيه الأموا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شاري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وجهة الآمنة التي تمنع تسربها إلى مواقع لا ترتضيها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هيئة الجديدة لا يحقق ذلك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تأكيد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ل سيفتح ثغرات أمنية عريضة لا يمكن السيطرة عليها على الإطلاق، وسيرسخ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زم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ثقة بين الدولة ورعاياها، فمن سيثق بالتبرع لمؤسسة تعينها الدولة، وتشرف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جنة رسمية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إ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فر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نضبط سيكون بديلاً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عمل المؤسسي، وبدلاً من أن يعمل الناس تحت ضوء الشمس، وتحت نظر المؤسس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مراقبتها، سينتقل الناس إلى العمل السري، وأنَّى للدولة أن تتابع ذلك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قال أحد الكتاب</w:t>
      </w:r>
      <w:r>
        <w:rPr>
          <w:b/>
          <w:bCs/>
          <w:color w:val="333399"/>
          <w:sz w:val="32"/>
          <w:szCs w:val="32"/>
          <w:rtl w:val="true"/>
        </w:rPr>
        <w:t>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في حالة إلغاء المؤسسات الخيرية، وتكوين مؤسس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ص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حدة؛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إن العامة والخاصة لن يثقوا بإعطاء أموالهم لتلك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جديدة، ولن يتعاطفوا مع أنشطتها وبرامجها، حتى لو كانت أسماء بعض أعضائه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قبو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ادئ الأمر، خاصة إذا عرفوا أن لجنة رسمية عليا ستشرف عليها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سوف يؤدي ذلك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تأكي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لى أ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بحث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قنوات فردية خاصة مأمون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ندهم</w:t>
      </w:r>
      <w:r>
        <w:rPr>
          <w:b/>
          <w:bCs/>
          <w:color w:val="333399"/>
          <w:sz w:val="32"/>
          <w:szCs w:val="32"/>
          <w:rtl w:val="true"/>
        </w:rPr>
        <w:t xml:space="preserve">.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فبدلاً من أن تتابع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جها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دداً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حدد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المؤسسات الخيرية واضحة الأنشطة، تتميز بالشفافية الإدارية والمالية؛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تضط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لى متابعة مئات الأفراد من هنا وهناك، وسيتسع الخرق على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راقع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من أين للجهات الأمنية السيطرة على مثل هذا أو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رقابته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إنني أجزم يقيناً بأن القرار ل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لى الانضباط الأمني؛ بل سيؤدي إلى خلل كبير يصعب احتواؤه</w:t>
      </w:r>
      <w:r>
        <w:rPr>
          <w:b/>
          <w:bCs/>
          <w:color w:val="333399"/>
          <w:sz w:val="32"/>
          <w:szCs w:val="32"/>
          <w:rtl w:val="true"/>
        </w:rPr>
        <w:t xml:space="preserve">..!)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نا نؤكد أن القرار بتشكيل هيئة واحد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ص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ضم جميع المؤسسات المتهمة وغير المتهمة عند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ي مؤسسة واحدة، وبالتالي ستصبح كل الهيئة السعودية الجديدة في قفص الاتهام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تتعا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مريكا بعد هذا القرار على أن الدول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سؤول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باشرة عن كل أفراد هذه الهيئة وأعمالهم في الداخل والخارج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9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 هكذا نغذي التطرف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حاصرة العمل الإسلامي بمختلف مؤسسات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نشطته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تضييق على أبوابه ومنافذه، والتعامل معه باستخفاف وتشنج؛ سيؤدي حتماً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ستفزاز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رجاله، وإحراج عقلائه، وسيغذي التطرف حتماً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انت الدولة في غنى عن ذلك كله لو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حقق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طلوب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م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إداري بجعل الهيئة هيئ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شراف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تابع العمل الخيري، وتراقبه بشفافية ووضوح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</w:rPr>
        <w:t>10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ـ العمل الخيري بين الداخ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خارج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كث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آونة الأخيرة الدعوة إلى تركيز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 في داخل السعودية، وتبني ذلك أحياناً بعض الفضلاء من المنتسبين إلى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، والإشارة إلى هذا الموضوع في سياق الاتهام والتضييق والحجر على العم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ير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ارجي مغالطة واضحة لعدة أسباب، منها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عارض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بتة بين العمل في الداخل والخارج، فكلها شعب من شعب البر المأمور به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رعاً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تكامل ولا تتعارض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ة وجماعات تحفيظ القرآن الكريم ومكاتب توعية الجاليات</w:t>
      </w:r>
      <w:r>
        <w:rPr>
          <w:b/>
          <w:bCs/>
          <w:color w:val="333399"/>
          <w:sz w:val="32"/>
          <w:szCs w:val="32"/>
          <w:rtl w:val="true"/>
        </w:rPr>
        <w:t xml:space="preserve">.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ؤسسات الخيرية تعد بالمئات في الداخل ـ ولله الحمد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منَّ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ـ،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كتسبات مباركة يجب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رسيخ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محافظة عليها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أما المؤسسات الخيرية التي تعمل في الخارج فلا يتجاوز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دده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ص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ع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يدين، ومعظمها لها أنشطة في الداخل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عني أنَّ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عظ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 موجه للداخل، وأن نسبة يسيرة منه موجه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خارج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أن بعض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سؤول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علام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عالج الموضوع من زاوية وطنية صرفة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طق غير شرعي، قال رسول الله </w:t>
      </w:r>
      <w:r>
        <w:rPr>
          <w:b/>
          <w:bCs/>
          <w:color w:val="333399"/>
          <w:sz w:val="32"/>
          <w:szCs w:val="32"/>
          <w:rtl w:val="true"/>
        </w:rPr>
        <w:t>#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ترى المؤمنين في تراحمهم وتوادهم وتعاطفه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جسد، إذا اشتكى عضواً تداعى له سائر الجسد بالسهر والحمى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تفق عليه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 xml:space="preserve">-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استهداف العمل الخيري لن يتوقف عند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رحلة، بل هي خطوة في طريق العداء للعمل الإسلامي برمته، ستتبعها خطو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الله، وقد بدأنا نقرأ ونسمع في بعض وسائل الإعلام المحلية من بعض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ليبرالي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يتهم العمل الخيري الداخلي، ويصفه بالتطرف والتشدد، ويطالب بتحجيم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ح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انتشاره، ويحرض عليه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</w:rPr>
        <w:t>11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ـ بين المساعدات الحكوم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خيرية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مساعد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سعودية الرسمية التي تسلم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حكو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منظمات الدولية كثيراً ما تفقد قيمتها وفائدتها، وقد تقابل أحياناً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الجح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اللؤم، لأسباب كثيرة، من أهمها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أنها تعطى لبعض النفعيين من الرسميي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صالح الخاصة، ولهذا لم نستغرب عندما رأينا النكران والعداء في بعض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أزم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سياسية</w:t>
      </w:r>
      <w:r>
        <w:rPr>
          <w:b/>
          <w:bCs/>
          <w:color w:val="333399"/>
          <w:sz w:val="32"/>
          <w:szCs w:val="32"/>
          <w:rtl w:val="true"/>
        </w:rPr>
        <w:t xml:space="preserve">..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ساعدات التي تقدمها المؤسس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فإن آثارها 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مبارك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ثيرة جداً، وقد رأينا أن كثيراً من المسلمين ف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ا يفرقون بين مسميات المؤسسات الخيرية، وإنما غاية ما يدركونه أنها مؤسس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عودي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كان لهذا انعكاس كبير على سمعة السعودية الطيبة في شتى أنحاء العالم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ل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بالغ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ذا أكدت أن المؤسسات الخيرية واجهة إنسانية مشرقة لهذا البلد، وأخشى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انخشا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قطع علائق التواصل والتراحم مع المسلمين في أنحاء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سيفقدنا أنصاراً طالماً وقفوا معنا في الأزمات</w:t>
      </w:r>
      <w:r>
        <w:rPr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ولو كان صناع القرار يعو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أدرك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ن وقف العمل الخيري في الخارج أو تحجيمه خسارة استراتيجية ليست إسلامي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حسب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ل حتى خسارة سياسية</w:t>
      </w:r>
      <w:r>
        <w:rPr>
          <w:b/>
          <w:bCs/>
          <w:color w:val="333399"/>
          <w:sz w:val="32"/>
          <w:szCs w:val="32"/>
          <w:rtl w:val="true"/>
        </w:rPr>
        <w:t xml:space="preserve">..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</w:rPr>
        <w:t>12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ـ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بغو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ضعفائكم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حثيثة المباركة التي تقوم به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ة السعودية في الخارج، في إغاثة الملهوفين، وإعانة المنكوبين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يتام، والسعي في حاجات المساكين، كان لها أعظم الأثر في تعلق المسلمي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رض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عطأ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باركة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لعلَّ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دعوات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تي نحسبها صادقة مخلصة ـ قد دفعت عن أهل هذ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كثيراً من الشرور والآفات، وقد ثبت في الحديث الصحيح</w:t>
      </w:r>
      <w:r>
        <w:rPr>
          <w:b/>
          <w:bCs/>
          <w:color w:val="333399"/>
          <w:sz w:val="32"/>
          <w:szCs w:val="32"/>
          <w:rtl w:val="true"/>
        </w:rPr>
        <w:t>: 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بغون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ضعفائك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إن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رزقو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تنصر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ضعفائكم</w:t>
      </w:r>
      <w:r>
        <w:rPr>
          <w:b/>
          <w:bCs/>
          <w:color w:val="333399"/>
          <w:sz w:val="32"/>
          <w:szCs w:val="32"/>
          <w:rtl w:val="true"/>
        </w:rPr>
        <w:t xml:space="preserve">)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طيب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فوس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حينما يسرقوا لقمة من فقير معدم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طي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نفوسهم عندما يقطعوا السبيل على 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ن يمسح دموع اليتامى والأرامل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13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 أسئلة شرعية لم يجب عنها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يث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قرار تشكيل هيئ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حص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 جملة من الأسئلة الشرعية، منها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جوز شرعاً مصادرة أموال المؤسس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أصولها</w:t>
      </w:r>
      <w:r>
        <w:rPr>
          <w:b/>
          <w:bCs/>
          <w:color w:val="333399"/>
          <w:sz w:val="32"/>
          <w:szCs w:val="32"/>
          <w:rtl w:val="true"/>
        </w:rPr>
        <w:t>.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جوز شرعاً مصادرة جهود المؤسس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تي بناها رجالات العمل الخيري منذ سنين طويلة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شرعاً صرف الأموال في غير مصارفها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نفقت من أجلها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التأكيد أن ذلك كله لا يجوز على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طلاق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كن صناع القرار لم يلتفتوا لمثل هذه الأسئلة الشرعية، ولا تعنيهم، ب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رؤية الأمريكية هي المسيطرة علي هذه الإجراءات المتسرعة</w:t>
      </w:r>
      <w:r>
        <w:rPr>
          <w:b/>
          <w:bCs/>
          <w:color w:val="333399"/>
          <w:sz w:val="32"/>
          <w:szCs w:val="32"/>
          <w:rtl w:val="true"/>
        </w:rPr>
        <w:t xml:space="preserve">..!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14</w:t>
      </w:r>
      <w:r>
        <w:rPr>
          <w:b/>
          <w:bCs/>
          <w:color w:val="333399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ـ من المستفيد من هذه الهيئة؟</w:t>
      </w:r>
      <w:r>
        <w:rPr>
          <w:b/>
          <w:bCs/>
          <w:color w:val="333399"/>
          <w:sz w:val="32"/>
          <w:szCs w:val="32"/>
          <w:rtl w:val="true"/>
        </w:rPr>
        <w:t xml:space="preserve">!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للمؤسس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خيرية العاملة في الخارج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هودا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ظيمة في الدعوة إلى الإسلام وبناء المساجد، وإغاثة المنكوبين وإعان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لهوف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 المسلمين في المشرق والمغرب، والذي لا شك فيه أن تلك الأعمال المبارك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لها أثر إيجابي على مكانة السعودية حكومة وشعباً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قد حصل ما حصل ووئد العمل الخيري فم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ترى سيستفيد من ذلك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نجزم به أن المؤسسات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تنصير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الإرساليا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كنسية ستفرح بذلك فرحاً عظيماً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ستكو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عظم خدمة نقدمها لهم أن نعوق العمل الخيري الإسلامي ونحاصره، خصوصاً وأن نص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ظا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هيئة الجديدة يقول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إن الأموال ستصرف حسب أنظمة الدولة التي ستصرف فيها</w:t>
      </w:r>
      <w:r>
        <w:rPr>
          <w:b/>
          <w:bCs/>
          <w:color w:val="333399"/>
          <w:sz w:val="32"/>
          <w:szCs w:val="32"/>
          <w:rtl w:val="true"/>
        </w:rPr>
        <w:t>)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كثي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منها حكومات نصرانية، أو للنصارى فيها نفوذ قوي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جناي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أعظم من هذه الجناية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ختاماً</w:t>
      </w:r>
      <w:r>
        <w:rPr>
          <w:b/>
          <w:bCs/>
          <w:color w:val="333399"/>
          <w:sz w:val="32"/>
          <w:szCs w:val="32"/>
          <w:rtl w:val="true"/>
        </w:rPr>
        <w:t xml:space="preserve">: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مسلمات التي لا تخطئها العين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أ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شعا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3399"/>
          <w:sz w:val="32"/>
          <w:szCs w:val="32"/>
          <w:rtl w:val="true"/>
        </w:rPr>
        <w:t>(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حرب على الإرهاب</w:t>
      </w:r>
      <w:r>
        <w:rPr>
          <w:b/>
          <w:bCs/>
          <w:color w:val="333399"/>
          <w:sz w:val="32"/>
          <w:szCs w:val="32"/>
          <w:rtl w:val="true"/>
        </w:rPr>
        <w:t xml:space="preserve">)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أصبح عصى قاسية تطارد به الولايات المتحدة الأمريكية كل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سلامي جاد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ستغ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أجواء المتوترة بعض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وأهل الأهواء من بني جلدتنا، ممَّن رأيناهم يسارعون فيهم، ويتحدثون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بألسنتهم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ل رأيناهم أمريكيين أكثر من الأمريكيين أنفسهم،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نجز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أنَّ هؤلاء المفسدين ليسوا خطراً على الإسلام فحسب بل هم خطر على الدولة</w:t>
      </w:r>
      <w:r>
        <w:rPr>
          <w:b/>
          <w:bCs/>
          <w:color w:val="333399"/>
          <w:sz w:val="32"/>
          <w:szCs w:val="32"/>
          <w:rtl w:val="true"/>
        </w:rPr>
        <w:t xml:space="preserve">..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يعي المخلصون خطورة المرحلة</w:t>
      </w:r>
      <w:r>
        <w:rPr>
          <w:b/>
          <w:bCs/>
          <w:color w:val="333399"/>
          <w:sz w:val="32"/>
          <w:szCs w:val="32"/>
          <w:rtl w:val="true"/>
        </w:rPr>
        <w:t>..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ذ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عليه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أبع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هذه الحملة الجائرة على العمل الخيري هل يظن أولئك القوم أن العمل الخيري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سيتوقف؟</w:t>
      </w:r>
      <w:r>
        <w:rPr>
          <w:b/>
          <w:bCs/>
          <w:color w:val="333399"/>
          <w:sz w:val="32"/>
          <w:szCs w:val="32"/>
          <w:rtl w:val="true"/>
        </w:rPr>
        <w:t xml:space="preserve">!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نحسبه أنًَّ العمل الخيري نهر مبارك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تدفق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إذا عرض له في طريقه عائق، شق له طريقاً آخر، وستظل ثمراته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ليانعه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تمتد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بجذورها في أعماق الأرض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Cs/>
          <w:color w:val="333399"/>
          <w:sz w:val="32"/>
          <w:szCs w:val="32"/>
          <w:rtl w:val="true"/>
        </w:rPr>
        <w:t>{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غَالِبٌ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عَلَى أَمْرِهِ وَلَكِنَّ أَكْثَرَ النَّاسِ لا يَعْلَمُونَ</w:t>
      </w:r>
      <w:r>
        <w:rPr>
          <w:b/>
          <w:bCs/>
          <w:color w:val="333399"/>
          <w:sz w:val="32"/>
          <w:szCs w:val="32"/>
          <w:rtl w:val="true"/>
        </w:rPr>
        <w:t>} [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يوسف</w:t>
      </w:r>
      <w:r>
        <w:rPr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b/>
          <w:bCs/>
          <w:color w:val="333399"/>
          <w:sz w:val="32"/>
          <w:szCs w:val="32"/>
        </w:rPr>
        <w:t>21</w:t>
      </w:r>
      <w:r>
        <w:rPr>
          <w:b/>
          <w:bCs/>
          <w:color w:val="333399"/>
          <w:sz w:val="32"/>
          <w:szCs w:val="32"/>
          <w:rtl w:val="true"/>
        </w:rPr>
        <w:t xml:space="preserve">]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انص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دينك وكتابك وسنة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بيك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/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نصر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>نصر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دين ورفع لواء سيد المرسلين</w:t>
      </w:r>
      <w:r>
        <w:rPr>
          <w:b/>
          <w:bCs/>
          <w:color w:val="333399"/>
          <w:sz w:val="32"/>
          <w:szCs w:val="32"/>
          <w:rtl w:val="true"/>
        </w:rPr>
        <w:t xml:space="preserve">. 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> 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>وصل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الله على محمد وآله وسلم</w:t>
      </w:r>
      <w:r>
        <w:rPr>
          <w:b/>
          <w:bCs/>
          <w:color w:val="333399"/>
          <w:sz w:val="32"/>
          <w:szCs w:val="32"/>
          <w:rtl w:val="true"/>
        </w:rPr>
        <w:t>.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دعواتكم لي في ظهر الغيب </w:t>
      </w:r>
      <w:r>
        <w:rPr>
          <w:b/>
          <w:bCs/>
          <w:color w:val="333399"/>
          <w:sz w:val="32"/>
          <w:szCs w:val="32"/>
          <w:rtl w:val="true"/>
        </w:rPr>
        <w:t>,,,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مع تحيات منتديات بريدة ستي </w:t>
      </w:r>
      <w:r>
        <w:rPr>
          <w:b/>
          <w:bCs/>
          <w:color w:val="333399"/>
          <w:sz w:val="32"/>
          <w:szCs w:val="32"/>
          <w:rtl w:val="true"/>
        </w:rPr>
        <w:t>,,,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  <w:lang w:val="ar-SA" w:eastAsia="en-US"/>
        </w:rPr>
      </w:pPr>
      <w:r>
        <w:rPr>
          <w:b/>
          <w:bCs/>
          <w:color w:val="333399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29180</wp:posOffset>
                </wp:positionH>
                <wp:positionV relativeFrom="paragraph">
                  <wp:posOffset>152400</wp:posOffset>
                </wp:positionV>
                <wp:extent cx="3859530" cy="1026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7760" cy="925830"/>
                                  <wp:effectExtent l="0" t="0" r="0" b="0"/>
                                  <wp:docPr id="2" name="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7760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80.85pt;mso-wrap-distance-left:9.05pt;mso-wrap-distance-right:9.05pt;mso-wrap-distance-top:0pt;mso-wrap-distance-bottom:0pt;margin-top:12pt;mso-position-vertical-relative:text;margin-left:18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7760" cy="925830"/>
                            <wp:effectExtent l="0" t="0" r="0" b="0"/>
                            <wp:docPr id="3" name="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7760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  <w:t xml:space="preserve"> </w:t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shd w:fill="F3F3F3" w:val="clear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3:35:00Z</dcterms:created>
  <dc:creator>زياد الجمعة</dc:creator>
  <dc:description/>
  <dc:language>en-US</dc:language>
  <cp:lastModifiedBy>زياد الجمعة</cp:lastModifiedBy>
  <dcterms:modified xsi:type="dcterms:W3CDTF">2004-09-20T23:35:00Z</dcterms:modified>
  <cp:revision>2</cp:revision>
  <dc:subject/>
  <dc:title>تقرير خطير حول عملية تجميد أرصدة الجمعيات الخيرية التي لها نشاط في الخارج داخل المملكة العربية السعودية</dc:title>
</cp:coreProperties>
</file>