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الجهاز رقم </w:t>
      </w:r>
      <w:r>
        <w:rPr>
          <w:b/>
          <w:bCs/>
          <w:color w:val="FF0000"/>
          <w:sz w:val="56"/>
          <w:szCs w:val="56"/>
          <w:u w:val="single"/>
          <w:rtl w:val="true"/>
        </w:rPr>
        <w:t xml:space="preserve">( </w:t>
      </w:r>
      <w:r>
        <w:rPr>
          <w:b/>
          <w:bCs/>
          <w:color w:val="FF0000"/>
          <w:sz w:val="56"/>
          <w:szCs w:val="56"/>
          <w:u w:val="single"/>
        </w:rPr>
        <w:t>1</w:t>
      </w:r>
      <w:r>
        <w:rPr>
          <w:b/>
          <w:bCs/>
          <w:color w:val="FF0000"/>
          <w:sz w:val="56"/>
          <w:szCs w:val="56"/>
          <w:u w:val="single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rFonts w:cs="MS Sans Serif;Times New Roman" w:ascii="MS Sans Serif;Times New Roman" w:hAnsi="MS Sans Serif;Times New Roman"/>
          <w:b/>
          <w:bCs/>
          <w:color w:val="800000"/>
          <w:sz w:val="15"/>
          <w:szCs w:val="15"/>
        </w:rPr>
        <w:drawing>
          <wp:inline distT="0" distB="0" distL="0" distR="0">
            <wp:extent cx="226695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ajd-1- Thomson box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لمستخدمي هذين الجهازين </w:t>
      </w:r>
      <w:r>
        <w:rPr>
          <w:b/>
          <w:bCs/>
          <w:sz w:val="32"/>
          <w:szCs w:val="32"/>
          <w:u w:val="single"/>
          <w:rtl w:val="true"/>
        </w:rPr>
        <w:t>: 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طومسون الأسود و الفضى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اضغط ضغطة واحدة على ال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enu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 وحدة الريموت كنتر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ظهر لك جدول القائمة على الشاش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ضغط على السهم لاسفل حتى تصل الى خانة البرمجة  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ى وحدة الريموت كنترو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رمج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 الشاش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ضغط على السهم لاسفل حتى تصل الى خان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بحث و تعديل المجموع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ى وحدة الريموت كنترو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بحث و تعديل المجموعة 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دخل رقم </w:t>
      </w:r>
      <w:r>
        <w:rPr>
          <w:sz w:val="28"/>
          <w:szCs w:val="28"/>
        </w:rPr>
        <w:t>126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 خانة الترد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ضغط على السهم لاسفل حتى تصل الى خان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داية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يقوم الجهاز بعمل البحث و عند اتمام عملية البحث ستظهر لك شاش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لوم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رتين</w:t>
      </w:r>
      <w:r>
        <w:rPr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 استمتع بالمشاه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firstLine="8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الجهاز رقم </w:t>
      </w:r>
      <w:r>
        <w:rPr>
          <w:b/>
          <w:bCs/>
          <w:color w:val="FF0000"/>
          <w:sz w:val="56"/>
          <w:szCs w:val="56"/>
          <w:u w:val="single"/>
          <w:rtl w:val="true"/>
        </w:rPr>
        <w:t xml:space="preserve">( </w:t>
      </w:r>
      <w:r>
        <w:rPr>
          <w:b/>
          <w:bCs/>
          <w:color w:val="FF0000"/>
          <w:sz w:val="56"/>
          <w:szCs w:val="56"/>
          <w:u w:val="single"/>
        </w:rPr>
        <w:t>2</w:t>
      </w:r>
      <w:r>
        <w:rPr>
          <w:b/>
          <w:bCs/>
          <w:color w:val="FF0000"/>
          <w:sz w:val="56"/>
          <w:szCs w:val="56"/>
          <w:u w:val="single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b/>
          <w:bCs/>
          <w:color w:val="FF000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rFonts w:cs="MS Sans Serif;Times New Roman" w:ascii="MS Sans Serif;Times New Roman" w:hAnsi="MS Sans Serif;Times New Roman"/>
          <w:b/>
          <w:bCs/>
          <w:color w:val="800000"/>
          <w:sz w:val="15"/>
          <w:szCs w:val="15"/>
        </w:rPr>
        <w:drawing>
          <wp:inline distT="0" distB="0" distL="0" distR="0">
            <wp:extent cx="226695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b/>
          <w:bCs/>
          <w:color w:val="FF0000"/>
          <w:sz w:val="56"/>
          <w:szCs w:val="56"/>
          <w:u w:val="single"/>
        </w:rPr>
      </w:r>
    </w:p>
    <w:p>
      <w:pPr>
        <w:pStyle w:val="Normal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ajd-</w:t>
      </w:r>
      <w:r>
        <w:rPr>
          <w:b/>
          <w:bCs/>
          <w:sz w:val="32"/>
          <w:szCs w:val="32"/>
          <w:u w:val="single"/>
          <w:lang w:bidi="ar-EG"/>
        </w:rPr>
        <w:t>2</w:t>
      </w:r>
      <w:r>
        <w:rPr>
          <w:b/>
          <w:bCs/>
          <w:sz w:val="32"/>
          <w:szCs w:val="32"/>
          <w:u w:val="single"/>
        </w:rPr>
        <w:t>- Humax box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لمستخدمى هذا الجهاز</w:t>
      </w:r>
      <w:r>
        <w:rPr>
          <w:b/>
          <w:bCs/>
          <w:sz w:val="32"/>
          <w:szCs w:val="32"/>
          <w:u w:val="single"/>
          <w:rtl w:val="true"/>
        </w:rPr>
        <w:t>: 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يوماكس الذهبى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</w:rPr>
        <w:t xml:space="preserve">ضغط ضغطة واحدة على ال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enu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 وحدة الريموت كنتر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ظهر لك جدول القائمة الرئسية على الشاش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 xml:space="preserve">اضغط على خانة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ركيب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ى وحدة الريموت كنترو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ar-EG"/>
        </w:rPr>
        <w:t>تركي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 الشاش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ضغط على السهم لاسفل حتى تص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</w:rPr>
        <w:t xml:space="preserve"> الى خانة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نظيم الخدم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ى وحدة الريموت كنترو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ظهر لك 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رمز الشخص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ادخل اربعة اصفا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ظهر لك 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نظيم الخدمة</w:t>
      </w:r>
      <w:r>
        <w:rPr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 xml:space="preserve">اختار الخانة الاولى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نظيم خدمات التلفزيون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ظهر لك 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نظيم خدمات التلفزيون</w:t>
      </w:r>
      <w:r>
        <w:rPr>
          <w:sz w:val="28"/>
          <w:szCs w:val="28"/>
          <w:rtl w:val="true"/>
          <w:lang w:bidi="ar-EG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 xml:space="preserve">اختار الخانة الاولى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نظيم جميع الخدمات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ظهر لك 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نظيم خدمات تلفزيون التلفزيون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 xml:space="preserve">اضغط على الزر الاحمر و المكتوب علية حرف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على السهم لاسفل ثم اضغط على حرف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هكذا حتى تنتهى جميع القنوات الموجود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ظهر لك الجدول فارغ من الق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ى وحدة الريموت كنترول ثلاث مرات حتى 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ركيب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تخزين المعلومات الجديدة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ضغط على السهم لاسفل حتى تص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</w:rPr>
        <w:t xml:space="preserve"> الى خان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حث عن الخد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حث عن الخدمة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ضغط على خان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حث بلطريقة العادية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 xml:space="preserve">ف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حث بالطريقة العادية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م بالضغط على السهم لاعلى مرة واحدة حتى تصل الى خان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يل هوائى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ثم اضغط  بالسهم الجانبى حتى يظهرلك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rabsat 2B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ضغط على السهم لاسفل حتى تص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</w:rPr>
        <w:t xml:space="preserve"> الى خان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بذبة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م بادخال رقم </w:t>
      </w:r>
      <w:r>
        <w:rPr>
          <w:sz w:val="28"/>
          <w:szCs w:val="28"/>
        </w:rPr>
        <w:t>1266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ضغط على السهم لاسفل حتى تص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</w:rPr>
        <w:t xml:space="preserve"> الى خان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قط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بالسهم الجانبى حتى تصل الى كل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مود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حث عن الخد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بة القنوات التلفزيون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ظهر لك رسالة تفيد بحفظ البيانات ثم 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حث عن الخدمة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ثلاث مرات</w:t>
      </w:r>
      <w:r>
        <w:rPr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 استمتع بالمشاهدة</w:t>
      </w:r>
    </w:p>
    <w:p>
      <w:pPr>
        <w:pStyle w:val="Normal"/>
        <w:ind w:left="-874" w:firstLine="8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38:00Z</dcterms:created>
  <dc:creator>mc070304</dc:creator>
  <dc:description/>
  <cp:keywords/>
  <dc:language>en-US</dc:language>
  <cp:lastModifiedBy>mc070304</cp:lastModifiedBy>
  <dcterms:modified xsi:type="dcterms:W3CDTF">2005-01-13T13:38:00Z</dcterms:modified>
  <cp:revision>1</cp:revision>
  <dc:subject/>
  <dc:title>الجهاز رقم ( 1 )</dc:title>
</cp:coreProperties>
</file>