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الجهاز رقم </w:t>
      </w:r>
      <w:r>
        <w:rPr>
          <w:b/>
          <w:bCs/>
          <w:color w:val="FF0000"/>
          <w:sz w:val="56"/>
          <w:szCs w:val="56"/>
          <w:u w:val="single"/>
          <w:rtl w:val="true"/>
        </w:rPr>
        <w:t xml:space="preserve">( </w:t>
      </w:r>
      <w:r>
        <w:rPr>
          <w:b/>
          <w:bCs/>
          <w:color w:val="FF0000"/>
          <w:sz w:val="56"/>
          <w:szCs w:val="56"/>
          <w:u w:val="single"/>
        </w:rPr>
        <w:t>3</w:t>
      </w:r>
      <w:r>
        <w:rPr>
          <w:b/>
          <w:bCs/>
          <w:color w:val="FF0000"/>
          <w:sz w:val="56"/>
          <w:szCs w:val="56"/>
          <w:u w:val="single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rFonts w:cs="MS Sans Serif;Times New Roman" w:ascii="MS Sans Serif;Times New Roman" w:hAnsi="MS Sans Serif;Times New Roman"/>
          <w:b/>
          <w:bCs/>
          <w:color w:val="800000"/>
          <w:sz w:val="15"/>
          <w:szCs w:val="15"/>
        </w:rPr>
        <w:drawing>
          <wp:inline distT="0" distB="0" distL="0" distR="0">
            <wp:extent cx="226695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ajd-</w:t>
      </w:r>
      <w:r>
        <w:rPr>
          <w:b/>
          <w:bCs/>
          <w:sz w:val="32"/>
          <w:szCs w:val="32"/>
          <w:u w:val="single"/>
          <w:lang w:bidi="ar-EG"/>
        </w:rPr>
        <w:t>3</w:t>
      </w:r>
      <w:r>
        <w:rPr>
          <w:b/>
          <w:bCs/>
          <w:sz w:val="32"/>
          <w:szCs w:val="32"/>
          <w:u w:val="single"/>
        </w:rPr>
        <w:t>- Huro box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لمستخدمى هذا الجهاز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ضغط ضغطة واحدة على ال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enu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 وحدة الريموت كنتر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ain Menu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لى الشاش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ضغط على السهم لاسفل حتى تص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</w:rPr>
        <w:t xml:space="preserve"> الى خانة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تركيب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وحدة الريموت كنتر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ظهر لك 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كلمة المرور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ادخل اربعة اصفا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ظهر لك 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تركيب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ضغط على السهم لاسفل حتى تص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</w:rPr>
        <w:t xml:space="preserve"> الى خانة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حرير القنوات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وحدة الريموت كنتر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ظهر لك 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حرير القنوات</w:t>
      </w:r>
      <w:r>
        <w:rPr>
          <w:sz w:val="28"/>
          <w:szCs w:val="28"/>
          <w:rtl w:val="true"/>
          <w:lang w:bidi="ar-EG"/>
        </w:rPr>
        <w:t xml:space="preserve">)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ختار قناة ثم اضغط </w:t>
      </w:r>
      <w:r>
        <w:rPr>
          <w:sz w:val="28"/>
          <w:sz w:val="28"/>
          <w:szCs w:val="28"/>
          <w:rtl w:val="true"/>
        </w:rPr>
        <w:t xml:space="preserve">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فتظهر لك علامة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ثم كرر ذلك حتى تقم بوضع علامة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 جميع الق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اضغط على السهم الجانبى فتظهر لك كلم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ذ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اللون الابيض 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وحدة الريموت كنترول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ل تريد حفظ الشىء المتغير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قم بال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فيظهر لك بعد ذلك جدول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تركيب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خزين المعلومات الجديد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ضغط على السهم لاسفل حتى تص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</w:rPr>
        <w:t xml:space="preserve"> الى خ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 xml:space="preserve">مسح جهازمرسل مستجيب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ثم اضغط على زر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ضغط على السهم لاسفل حتى تص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</w:rPr>
        <w:t xml:space="preserve"> الى خ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تردد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ثم قم بمسح الرقم الموجود باستخدام السهم الجانبى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م بادخال الرقم الجديد </w:t>
      </w:r>
      <w:r>
        <w:rPr>
          <w:sz w:val="28"/>
          <w:szCs w:val="28"/>
          <w:lang w:bidi="ar-EG"/>
        </w:rPr>
        <w:t>12661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ضغط على السهم لاسفل حتى تص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</w:rPr>
        <w:t xml:space="preserve"> الى خ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نسبه الرمز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ثم قم بمسح الرقم الموجود باستخدام السهم الجانبى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قم بادخال الرقم الجديد </w:t>
      </w:r>
      <w:r>
        <w:rPr>
          <w:sz w:val="28"/>
          <w:szCs w:val="28"/>
          <w:lang w:bidi="ar-EG"/>
        </w:rPr>
        <w:t>27500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ضغط على زر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يظهر لك جدول التاكيد ثم قم بال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انتظر حتى يتم حفظ المعلومات و يظهر لك جدول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مسح جهازمرسل مستجيب</w:t>
      </w:r>
      <w:r>
        <w:rPr>
          <w:sz w:val="28"/>
          <w:szCs w:val="28"/>
          <w:rtl w:val="true"/>
          <w:lang w:bidi="ar-EG"/>
        </w:rPr>
        <w:t>)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</w:rPr>
        <w:t xml:space="preserve">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ثلاث مرات</w:t>
      </w:r>
      <w:r>
        <w:rPr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 استمتع بالمشاه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ind w:left="-874" w:firstLine="8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ind w:left="-874" w:firstLine="874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الجهاز رقم </w:t>
      </w:r>
      <w:r>
        <w:rPr>
          <w:b/>
          <w:bCs/>
          <w:color w:val="FF0000"/>
          <w:sz w:val="56"/>
          <w:szCs w:val="56"/>
          <w:u w:val="single"/>
          <w:rtl w:val="true"/>
        </w:rPr>
        <w:t xml:space="preserve">( </w:t>
      </w:r>
      <w:r>
        <w:rPr>
          <w:b/>
          <w:bCs/>
          <w:color w:val="FF0000"/>
          <w:sz w:val="56"/>
          <w:szCs w:val="56"/>
          <w:u w:val="single"/>
        </w:rPr>
        <w:t>4</w:t>
      </w:r>
      <w:r>
        <w:rPr>
          <w:b/>
          <w:bCs/>
          <w:color w:val="FF0000"/>
          <w:sz w:val="56"/>
          <w:szCs w:val="56"/>
          <w:u w:val="single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  <w:u w:val="single"/>
        </w:rPr>
      </w:pPr>
      <w:r>
        <w:rPr>
          <w:rFonts w:cs="MS Sans Serif;Times New Roman" w:ascii="MS Sans Serif;Times New Roman" w:hAnsi="MS Sans Serif;Times New Roman"/>
          <w:b/>
          <w:bCs/>
          <w:color w:val="800000"/>
          <w:sz w:val="15"/>
          <w:szCs w:val="15"/>
        </w:rPr>
        <w:drawing>
          <wp:inline distT="0" distB="0" distL="0" distR="0">
            <wp:extent cx="226695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ajd -4- Hutro Box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لمستخدمى هذا الجهاز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ى وحدة الريموت كنترول و قف على القناة الاولى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ضغط ضغطة واحدة على ال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Menu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 وحدة الريموت كنتر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ئمة البرمج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لى الشاش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ضغط على السهم لاسفل حتى تص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</w:rPr>
        <w:t xml:space="preserve"> الى تعديل ال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وحدة الريموت كنترو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ظهر لك 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مفتاح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ادخل ارقام </w:t>
      </w:r>
      <w:r>
        <w:rPr>
          <w:sz w:val="28"/>
          <w:szCs w:val="28"/>
          <w:lang w:bidi="ar-EG"/>
        </w:rPr>
        <w:t>123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ظهر لك 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تعديل الاقنية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اضغط على السهم الجانبى حتى تصل الى الخانة التى بها حرف المسح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تظهر لك كلمه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elete Channels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سيظهر لك مربع احمر تحت خانة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X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مام قنا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كرر الضغط حتى يتم الانتهاء من جميع القنوات الموجود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مرتين 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ل تريد حفظ التغيير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قم بال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انتظر حتى يتم تخزين المتغيرات الجديدة و 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ئمة البرمج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تخزين المعلومات الجديد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اضغط على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Set up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ى وحدة الريموت كنترول 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فتا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قم بادخال اربعة ارقام </w:t>
      </w:r>
      <w:r>
        <w:rPr>
          <w:sz w:val="28"/>
          <w:szCs w:val="28"/>
        </w:rPr>
        <w:t>1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ئمه الاساسي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ضغط على السهم لاسفل حتى تص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</w:rPr>
        <w:t xml:space="preserve"> الى جمل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ح الاقن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ح الاقنيه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ختار الخانة الاولى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سم القمر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 اضغط بالسهم الجانبى حتى يظهر لك</w:t>
      </w:r>
    </w:p>
    <w:p>
      <w:pPr>
        <w:pStyle w:val="Normal"/>
        <w:bidi w:val="1"/>
        <w:ind w:left="60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rtl w:val="true"/>
          <w:lang w:bidi="ar-EG"/>
        </w:rPr>
        <w:t>[</w:t>
      </w:r>
      <w:r>
        <w:rPr>
          <w:sz w:val="28"/>
          <w:szCs w:val="28"/>
          <w:lang w:bidi="ar-EG"/>
        </w:rPr>
        <w:t>030.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E</w:t>
      </w:r>
      <w:r>
        <w:rPr>
          <w:sz w:val="28"/>
          <w:szCs w:val="28"/>
          <w:rtl w:val="true"/>
          <w:lang w:bidi="ar-EG"/>
        </w:rPr>
        <w:t xml:space="preserve">] </w:t>
      </w:r>
      <w:r>
        <w:rPr>
          <w:sz w:val="28"/>
          <w:szCs w:val="28"/>
          <w:lang w:bidi="ar-EG"/>
        </w:rPr>
        <w:t>Arabsat 2b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ضغط بالسهم لاسفل حتى خانة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طريقه البرمجه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اضغط بالسهم الجانبى حتى يظهر لك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P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اضغط بالسهم لاسفل حتى خا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رسلين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اضغط بالسهم الجانبى حتى تصل الى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#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اضغط بالسهم لاعلى حتى تصل الى خان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TP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سيقوم الجهاز بعملية البحث ثم سيظهر لك جد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ح الاقنيه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حفظ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اضغط على كلمه حفظ باستخدام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OK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تظهر لك على الشاش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Saving Data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يظهر بعدها شاش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ائمه الاساسية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bidi w:val="1"/>
        <w:ind w:left="96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</w:rPr>
        <w:t xml:space="preserve">اضغط على ز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EX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رة واحدة</w:t>
      </w:r>
      <w:r>
        <w:rPr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 استمتع ب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74" w:firstLine="8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39:00Z</dcterms:created>
  <dc:creator>mc070304</dc:creator>
  <dc:description/>
  <cp:keywords/>
  <dc:language>en-US</dc:language>
  <cp:lastModifiedBy>mc070304</cp:lastModifiedBy>
  <dcterms:modified xsi:type="dcterms:W3CDTF">2005-01-13T13:39:00Z</dcterms:modified>
  <cp:revision>1</cp:revision>
  <dc:subject/>
  <dc:title>الجهاز رقم ( 3 )</dc:title>
</cp:coreProperties>
</file>