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43535</wp:posOffset>
                </wp:positionV>
                <wp:extent cx="5492115" cy="991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115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64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49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864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ائم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ريط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يري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اني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تسجيلات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داء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سلام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لريا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  <w:t>012453315</w:t>
                                  </w:r>
                                  <w:r>
                                    <w:rPr>
                                      <w:rFonts w:cs="Andalus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ndal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  <w:t>0504184933</w:t>
                                  </w:r>
                                  <w:r>
                                    <w:rPr>
                                      <w:rFonts w:cs="Andalus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ndalus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شريط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ريا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ح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ق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5pt;height:78.1pt;mso-wrap-distance-left:9pt;mso-wrap-distance-right:9pt;mso-wrap-distance-top:0pt;mso-wrap-distance-bottom:0pt;margin-top:27.05pt;mso-position-vertical-relative:page;margin-left:7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864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49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864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ئم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ري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ير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سجيل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داء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ريا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ndalus"/>
                                <w:sz w:val="28"/>
                                <w:szCs w:val="28"/>
                              </w:rPr>
                              <w:t>012453315</w:t>
                            </w:r>
                            <w:r>
                              <w:rPr>
                                <w:rFonts w:cs="Andalus"/>
                                <w:sz w:val="28"/>
                                <w:szCs w:val="28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Andal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ndalus"/>
                                <w:sz w:val="28"/>
                                <w:szCs w:val="28"/>
                              </w:rPr>
                              <w:t>0504184933</w:t>
                            </w:r>
                            <w:r>
                              <w:rPr>
                                <w:rFonts w:cs="Andalus"/>
                                <w:sz w:val="28"/>
                                <w:szCs w:val="28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Andalu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ريط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ري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ق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372235</wp:posOffset>
                </wp:positionV>
                <wp:extent cx="564578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7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89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"/>
                              <w:gridCol w:w="5420"/>
                              <w:gridCol w:w="2912"/>
                            </w:tblGrid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ريط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ي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يتها المرأة الحجاب أو النار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حمد المنج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فلات الزفاف إلى أين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حمد المنج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زواج بلا منكرات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حمد المنج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لمات الأغاني في ميزان الشريعة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حمد المنج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جعل الإجازة عبادة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حمد المنج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غلاق منافذ الشر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حمد المنج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صراع مع الشهوات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حمد المنج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يف اهتداء هؤلاء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حمد المنج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عداء الأربعة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حمد المنج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حفزات إلى أعمال الخير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حمد المنج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ين دارك غدا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الد الراش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ًمفرق الجماعات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الد الراش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ذي يراك حين تقوم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الد الراش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حوال الغارقين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الد الراش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لتقى الجنة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الد الراش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حوال العابدين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الد الراش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وافل العائدين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الد الراش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وافل العائدات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الد الراش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ين أنت من هؤلاء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الد الراش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من كان له قلب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الد الراش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وم الفرار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الد الراش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تق محارم الله يكن أعبد الناس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عيد بن مسف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موخ في زمن الانتحار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عيد بن مسف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لتزمت ولكن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عيد بن مسف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سباب الهداية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عيد بن مسف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تقي الله حيثما كنت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عيد بن مسف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ثار المعاصي والذنوب على الأمم والشعوب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عيد بن مسف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قوبة تارك الصلاة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عيد بن مسف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ندما ينتحر العفاف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عيد بن مسف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غفلة الداء العضال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عيد بن مسف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وقات على طريق سعادة الأسرة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عيد بن مسف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رارك بيدك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عيد بن مسف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قلق أسبابه وعلاجه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عيد بن مسف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سالة إلى عروسين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عيد بن مسف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 تقول نفس يا حسرتى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حمد الشنقيط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ية الطبية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حمد الشنقيط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حائب المغفرة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حمد الشنقيط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 سير الصالحات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حمد الشنقيط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قوق الزوجية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حمد الشنقيط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وابة الهلاك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براهيم الدوي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كنز المفقود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براهيم الدوي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صة مأساة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براهيم الدوي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قابضات على الجمر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حمد العريف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شتاقون إلى الجنة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حمد العريف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ذكريات تائب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حمد العريف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صة فتاة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حمد العريف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يف تقضي الإجازة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عد البري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فراح بين المشروع و الممنوع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عد البري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شباب المبارك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عد البري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عمة الشباب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عد البري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ساء لم يذكرهن التاريخ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عد البري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ا يطلبه المستمعون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عد البري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جناء الفضاء الفسيح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عد البري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يها الشباب حاولنا فوجدنا النتيجة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بريك والحمود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5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كر وأشكر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جبيلان و الحمود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لسة في الهواء الطلق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ليمان الجبيل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همية الصلاة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ليمان الجبيل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طنش تعش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ليمان الجبيل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شباب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ليمان الجبيل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5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بناء يعذبون آباءهم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در المشا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جوهرة المصونة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در المشا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رع لأبوب السماء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در المشا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ختاه أين أنت غداً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طلال الدوس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ر أهلها يحترقون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طلال الدوس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قبر يتكلم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طلال الدوس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لسم الحياة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ي القر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عوة للتأمل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ي القر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عيم لا يدرك بالنعيم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ي القر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لنساء فقط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بيل العوض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مسك عليك لسانك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بيل العوض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دعوها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اصر الأحم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رقية الشرعية من الكتاب والسنة النبوية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بدالله الجبري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و تكلم الموتى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ليمان الماج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داب الزفاف ومنكرات الأفراح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بدالعزيز الشاو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واطئ التائبين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براهيم أبو بشي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صص مؤثرة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براهيم الفا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تياتنا والعجاب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الد الصقعب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وقف المسلم من الفتن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حمد بن عثيمي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فراحنا سنن ومنكرات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بدالرحمن الوهيب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حظة الفراق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بدالله بن حماد الرس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ضياع الذي نعيشه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بدالعزيز المقح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بل الندم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و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55pt;height:841.9pt;mso-wrap-distance-left:9pt;mso-wrap-distance-right:9pt;mso-wrap-distance-top:0pt;mso-wrap-distance-bottom:0pt;margin-top:108.05pt;mso-position-vertical-relative:page;margin-left:7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889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"/>
                        <w:gridCol w:w="5420"/>
                        <w:gridCol w:w="2912"/>
                      </w:tblGrid>
                      <w:tr>
                        <w:trPr>
                          <w:trHeight w:val="471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ريط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يخ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يتها المرأة الحجاب أو النار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مد المنجد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فلات الزفاف إلى أين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مد المنجد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زواج بلا منكرات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مد المنجد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مات الأغاني في ميزان الشريعة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مد المنجد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جعل الإجازة عبادة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مد المنجد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غلاق منافذ الشر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مد المنجد</w:t>
                            </w:r>
                          </w:p>
                        </w:tc>
                      </w:tr>
                      <w:tr>
                        <w:trPr>
                          <w:trHeight w:val="49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راع مع الشهوات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مد المنجد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يف اهتداء هؤلاء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مد المنجد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عداء الأربعة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مد المنجد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حفزات إلى أعمال الخير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مد المنج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ين دارك غدا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لد الراش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ًمفرق الجماعات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لد الراشد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ذي يراك حين تقوم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لد الراشد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حوال الغارقين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لد الراشد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لتقى الجنة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لد الراشد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حوال العابدين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لد الراشد</w:t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وافل العائدين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لد الراشد</w:t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وافل العائدات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لد الراشد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ين أنت من هؤلاء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لد الراشد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ن كان له قلب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لد الراشد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وم الفرار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لد الراشد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تق محارم الله يكن أعبد الناس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عيد بن مسفر</w:t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موخ في زمن الانتحار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عيد بن مسفر</w:t>
                            </w:r>
                          </w:p>
                        </w:tc>
                      </w:tr>
                      <w:tr>
                        <w:trPr>
                          <w:trHeight w:val="97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لتزمت ولكن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عيد بن مسفر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سباب الهداية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عيد بن مسفر</w:t>
                            </w:r>
                          </w:p>
                        </w:tc>
                      </w:tr>
                      <w:tr>
                        <w:trPr>
                          <w:trHeight w:val="97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تقي الله حيثما كنت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عيد بن مسفر</w:t>
                            </w:r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ثار المعاصي والذنوب على الأمم والشعوب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عيد بن مسفر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قوبة تارك الصلاة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عيد بن مسفر</w:t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دما ينتحر العفاف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عيد بن مسفر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غفلة الداء العضال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عيد بن مسفر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وقات على طريق سعادة الأسرة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عيد بن مسفر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رارك بيدك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عيد بن مسفر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لق أسبابه وعلاجه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عيد بن مسفر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سالة إلى عروسين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عيد بن مسفر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 تقول نفس يا حسرتى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مد الشنقيطي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ية الطبية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مد الشنقيطي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حائب المغفرة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مد الشنقيطي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 سير الصالحات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مد الشنقيطي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قوق الزوجية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مد الشنقيطي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وابة الهلاك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براهيم الدويش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نز المفقود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براهيم الدويش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صة مأساة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براهيم الدويش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ابضات على الجمر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مد العريفي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شتاقون إلى الجنة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مد العريفي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كريات تائب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مد العريفي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صة فتاة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مد العريفي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يف تقضي الإجازة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عد البريك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فراح بين المشروع و الممنوع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عد البريك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باب المبارك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عد البريك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عمة الشباب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عد البريك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ساء لم يذكرهن التاريخ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عد البريك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 يطلبه المستمعون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عد البريك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جناء الفضاء الفسيح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عد البريك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يها الشباب حاولنا فوجدنا النتيجة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ريك والحمودي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58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كر وأشكر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بيلان و الحمودي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لسة في الهواء الطلق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يمان الجبيلان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همية الصلاة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يمان الجبيلان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نش تعش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يمان الجبيلان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باب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يمان الجبيلان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58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بناء يعذبون آباءهم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در المشاري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وهرة المصونة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در المشاري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رع لأبوب السماء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در المشاري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تاه أين أنت غداً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ال الدوسري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ر أهلها يحترقون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ال الدوسري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بر يتكلم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ال الدوسري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لسم الحياة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 القرني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عوة للتأمل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 القرني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عيم لا يدرك بالنعيم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 القرني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نساء فقط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بيل العوضي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سك عليك لسانك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بيل العوضي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دعوها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صر الأحمد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قية الشرعية من الكتاب والسنة النبوية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بدالله الجبرين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و تكلم الموتى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يمان الماجد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داب الزفاف ومنكرات الأفراح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بدالعزيز الشاوي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واطئ التائبين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براهيم أبو بشيت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صص مؤثرة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براهيم الفارس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تياتنا والعجاب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لد الصقعبي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قف المسلم من الفتن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مد بن عثيمين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فراحنا سنن ومنكرات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بدالرحمن الوهيبي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حظة الفراق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بدالله بن حماد الرسي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ضياع الذي نعيشه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بدالعزيز المقحم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5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54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بل الندم</w:t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و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0" w:right="206" w:gutter="0" w:header="0" w:top="143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3:53:00Z</dcterms:created>
  <dc:creator>الشدوخي</dc:creator>
  <dc:description/>
  <cp:keywords/>
  <dc:language>en-US</dc:language>
  <cp:lastModifiedBy>الشدوخي</cp:lastModifiedBy>
  <dcterms:modified xsi:type="dcterms:W3CDTF">2005-05-16T19:20:00Z</dcterms:modified>
  <cp:revision>8</cp:revision>
  <dc:subject/>
  <dc:title>قائمة الشريط الخيري الثانية لتسجيلات نداء الإسلام بالرياض ت 012453315 ج 0504184933</dc:title>
</cp:coreProperties>
</file>