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رك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نق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صنادي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استثمار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أسهم</w:t>
      </w:r>
    </w:p>
    <w:p>
      <w:pPr>
        <w:pStyle w:val="Normal"/>
        <w:jc w:val="center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vanish/>
          <w:color w:val="FF0000"/>
          <w:sz w:val="32"/>
          <w:szCs w:val="32"/>
        </w:rPr>
      </w:pPr>
      <w:r>
        <w:rPr>
          <w:rFonts w:cs="Traditional Arabic"/>
          <w:vanish/>
          <w:color w:val="FF000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vanish/>
          <w:color w:val="FF0000"/>
          <w:sz w:val="32"/>
          <w:szCs w:val="32"/>
        </w:rPr>
      </w:pPr>
      <w:r>
        <w:rPr>
          <w:rFonts w:cs="Traditional Arabic"/>
          <w:vanish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دكتور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شبيل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وفق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- :</w:t>
        <w:br/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نرجو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يحرم،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وحك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صناديق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الأسه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محلية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408080"/>
          <w:sz w:val="32"/>
          <w:szCs w:val="32"/>
        </w:rPr>
        <w:t>2/3/1426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جابة</w:t>
      </w:r>
    </w:p>
    <w:p>
      <w:pPr>
        <w:pStyle w:val="Normal"/>
        <w:spacing w:lineRule="auto" w:line="360"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ناكم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ات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cs="Traditional Arabic"/>
          <w:b/>
          <w:bCs/>
          <w:sz w:val="32"/>
          <w:szCs w:val="32"/>
          <w:rtl w:val="true"/>
        </w:rPr>
        <w:t>-: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ها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ئ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ار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ط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ث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ب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لندي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م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نيع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ر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ان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انتيت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ي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بلات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م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رات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م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ب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ئ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ث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ه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ي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راء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ات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ين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س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كو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مير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ك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ف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ل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د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ع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ئ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ط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ئ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ق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ب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ه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ث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ز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كو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في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ف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ول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ئ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اج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كو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بيب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ء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ن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ميائ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مل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ادق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ر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شي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ير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يحي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اء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ك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ش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ن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ت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تف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ور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غ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ا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ت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>%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ظو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ا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ه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ب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864" w:right="864" w:gutter="0" w:header="0" w:top="792" w:footer="720" w:bottom="1008"/>
      <w:pgBorders w:display="allPages" w:offsetFrom="text">
        <w:top w:val="dotted" w:sz="4" w:space="15" w:color="000000"/>
        <w:left w:val="dotted" w:sz="4" w:space="19" w:color="000000"/>
        <w:bottom w:val="dotted" w:sz="4" w:space="12" w:color="000000"/>
        <w:right w:val="dotted" w:sz="4" w:space="19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Ar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3:00:00Z</dcterms:created>
  <dc:creator>Abdullah Saad Al-Ashry</dc:creator>
  <dc:description/>
  <cp:keywords/>
  <dc:language>en-US</dc:language>
  <cp:lastModifiedBy>muhammed</cp:lastModifiedBy>
  <cp:lastPrinted>2005-06-15T00:46:00Z</cp:lastPrinted>
  <dcterms:modified xsi:type="dcterms:W3CDTF">2005-06-14T21:47:00Z</dcterms:modified>
  <cp:revision>3</cp:revision>
  <dc:subject/>
  <dc:title> الشركات النقية وحكم الصناديق الاستثمارية بالأسهم</dc:title>
</cp:coreProperties>
</file>