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عو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ح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ه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ا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ي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ضب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ل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ل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س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غام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تح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ر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جا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نت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كايا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ايت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ل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ب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حيا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اه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لآخ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ائ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ع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ي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ك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ي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حس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خ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غمض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ا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ك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ب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س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مس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فت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ن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طش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اييفو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نه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مس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ؤ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ل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ي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را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ق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د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ب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غتص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ذ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طف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ذ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و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رخ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زم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ا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بيد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ب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اييف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ا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ذ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ك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ك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فو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ن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تح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ض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ف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ق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ن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ع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ت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ص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أك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يقظي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قذ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رتط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تشظ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ر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ئ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ح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ه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رأ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و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رأ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م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تش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1123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ـ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ات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فتخ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دخ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ف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س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نت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ؤ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غ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ع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رخ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دح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هت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ط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ث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ج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و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له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رو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ي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ل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تبا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ج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!!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ف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وز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ك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نا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ف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د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ظ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د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و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ام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أهب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ل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ء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ط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نا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ه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ذا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ور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ن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ك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ج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خوفيت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ئ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هو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رس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ف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ا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ا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فا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ج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ك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ك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ئ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ه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ن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ع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زدح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د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ا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س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د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ع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ت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ك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ي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ث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بع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1421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ج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ص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غ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ض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ال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ر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ه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دو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أج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اد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ت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وي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صح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ق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ط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ف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ؤ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ضع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ي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مس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لب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ض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ؤ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جمع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عدن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ء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جو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جئ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ن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صر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و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د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يج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ستف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ص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كا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م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ل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ا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مني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ت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س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در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شا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ش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خت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ا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وف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اد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ق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ض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متل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ء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ث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ف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ج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ت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ي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ي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ب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ش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شو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جه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اقط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ش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اص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سئو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اس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م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ص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ط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أذن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س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ط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شوش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جتما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ثقف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كاديمي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فيقه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ر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طيتمو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ج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ت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ما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قيد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هت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وا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واب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سخ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فت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م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ش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فت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ه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ه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س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ربص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د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كو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كوم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فتا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يط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ث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ي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تر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مت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ائ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ضائ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ار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ت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تا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ص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يقظ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زا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ت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ض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س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ف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ار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س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ق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ت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س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ب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كم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لا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خا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ي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يف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طف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ب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ي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طم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أ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سأ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ختي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ف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حترا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ك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أ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ر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اض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قال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ع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في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راك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ي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عا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وك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ش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صر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اض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طل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غ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سب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و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رج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ب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ح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اض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ت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أذ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ب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ثا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ئ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ش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طم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ب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تض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ء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أ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جر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سئو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وض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ش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في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زا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ض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ا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لغ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ئ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جتما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و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اض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ط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وس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ط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ر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ح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واي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ل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ئ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لغ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مس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ا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ر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و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ث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ؤ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إع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ث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كاز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طر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شك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ا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قص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كر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س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ط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ت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ر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ت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واك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شج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كر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ص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ل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ظر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أ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اج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ت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ملتك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زرع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ع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تيج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مت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أ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س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ا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ول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قص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طلبن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ف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و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ح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لغ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ش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ش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لأ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ق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فظ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لغ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ف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ف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ز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سيد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ك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ز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رع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س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ف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ه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كي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غ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ف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وج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د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ر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ر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ري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اج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ت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ار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يح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ي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ن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غ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ئولي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ض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صي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رج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دو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د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ت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حش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ظ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ف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لت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ق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س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شك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فه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أس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ن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درس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و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س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ي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خ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وا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ض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ن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ز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ي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ر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ك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هدو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باد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ه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س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ت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ن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عض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خط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صد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ف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ج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ف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وع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اء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و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نظ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سك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خ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حي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ج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و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ت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ف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ي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افذ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س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وج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هم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ز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ؤ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جلادي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وج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لاط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أ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ظ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ج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ث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ر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ع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ا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ف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اث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خ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ر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علم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دا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ء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س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م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ر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ت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ص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س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ئولي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قن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ه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تف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غ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و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وس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وا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م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ن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س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ج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ا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ع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د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ص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اج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ؤال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ط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ئ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عج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لق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اط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اه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ض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ع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فر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ط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فيف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ط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ص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توق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ذل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ا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ش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ؤ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آ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ل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ك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ن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أ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لئ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د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ذه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حك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غاد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ئ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ك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غ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ول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يقرؤ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رأ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كاي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ض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ص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ح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ؤ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ز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يمان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يم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ته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د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را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فق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ه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قب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أ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 (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ي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ص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ي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نز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و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ط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ؤ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رض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ر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نز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ر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لس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شر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سلا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ت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رض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بتس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يض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م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ز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ش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و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ذ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ب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و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ق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ض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ص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عس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ن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صافح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رخ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افح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ب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ي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ف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ر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ط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س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نط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د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اد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ؤ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د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م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ض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نم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ئ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ظ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ا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و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حض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طب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اص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نام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راء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ء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حاض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ض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زو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غلب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اب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أف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ش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ف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را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أ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بار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رومو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ف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شاغ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م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ب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م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ف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ص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ث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رض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ب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ب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ري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غا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زور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ك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ك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ساتذ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ح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ه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ق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ع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ا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ن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ز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ك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اك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ي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تلمي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ط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ؤ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ؤ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د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؟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ا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ق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غ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رو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شرط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ع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ي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ا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و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م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ق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قط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ض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ط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سع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ع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و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طب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و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س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س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ئو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جر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ن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ف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اقت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ك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اب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جا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ؤ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و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ه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تم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ك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واج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ي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ي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ئ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زعاج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حن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ستيقظ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ت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ستيقاظ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مط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د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بي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ا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لو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يغ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ص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هت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ض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ق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منا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ئ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ز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غ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ص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ش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تحق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م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ب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ركت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ط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م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ل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ي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امح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م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ز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آ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اد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افح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ع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جاه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ار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أل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ط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ق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ع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م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ضار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ز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زو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لفزي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ج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تم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قا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ع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ق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و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اض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ز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زيارت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مت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مت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د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ر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قط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غ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دخ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دو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نام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نامج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ت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ز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ص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زيد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تاب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اص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جملها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ل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ار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ف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عر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تها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ما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قا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ر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ث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ا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غ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خ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اج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ك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ت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تباك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استق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ز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ص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زم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وف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يف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ب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يف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ج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نا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ت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هج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ض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جت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ط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غ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ناس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س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جتم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طل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ج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رح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قتر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لت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ع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ش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ف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غ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ظي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ي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رف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نام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ويش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ق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ن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ت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صو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ق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ا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رف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ت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بناؤ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اج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راح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ي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بد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ك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ضو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ت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ا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ت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نام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ئيس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ص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ي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م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تي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ظ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ح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جا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س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ص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لا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ل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خ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سا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ت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ي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ا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جتم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لم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بتهاج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ي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شم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ح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كم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ك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ه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صي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ر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ل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ط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أ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كتش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ا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كتش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ل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م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ه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ه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ته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ص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طر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شغا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اء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اد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واص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يق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ا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ح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والي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د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خ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ئل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يخ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م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ام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غا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طر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أ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أ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أل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ل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ي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ح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ج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ا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ضا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دي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ثاق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ح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ي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ح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ثو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اب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حض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غي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ي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ب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ب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ين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ثو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ت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ض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ص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صو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جتم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قذ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ح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ف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ي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امي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ث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ر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كتش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مت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اض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ما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ؤ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ب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رض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واض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رغ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ظي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ض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ض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سن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ق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آ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ا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و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ص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ض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ر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ع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ف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ع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بو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س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قا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ق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ً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نك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غ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ؤ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آ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ر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ئو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ص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ص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ط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م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خي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ر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رج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و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ص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غ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ت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ل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تي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صا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لق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ط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جو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ك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ج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ع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م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خر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جته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ماح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كون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ت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رص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نتعا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ص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س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دخ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ها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با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ائ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ه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اب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شعر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ساخ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روائ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غ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ف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م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و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تا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تا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ودع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اد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بع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ائ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أ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با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و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ا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ول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وي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فذ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ها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غم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ي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ماغ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ظ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ب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را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ير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آسي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ائ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ه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طب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ب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د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ئ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و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ص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اس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أ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ج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ج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جب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تا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ي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ئ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نت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غ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ال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ر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ي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نظ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ا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يا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نت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يا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ر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ستأن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ق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ال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عج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ل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يتم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مك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حي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ا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عتب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فت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ك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بحو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فا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اص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يش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عان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ي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اب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أ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اف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ف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ؤ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ض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خرج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وس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غ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ئ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دا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عوت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ؤ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ف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إعد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جه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ظي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رقي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ي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خت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ن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ب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طبخ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ك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أق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و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ق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ف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را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غ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ز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ع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ص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يا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ط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بي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ف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أق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ثاب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نا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ه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ش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ن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يقا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ؤ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ذا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ائ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ض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فذ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اء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ض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وقظ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ها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ؤذ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م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ل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ذا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ع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ح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ر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ك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س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ئ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ع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ي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آ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ز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آب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ر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ع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ت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كر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صر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قظ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وم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ر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م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ط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زعج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تا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زع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غ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يقظ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120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ح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ذ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ذك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ا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ف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ا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ح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غ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ظ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ط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ات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غ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ن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عان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غ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ش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عر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حس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حث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شتك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اني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أن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ب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و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ج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ر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ف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مجا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ه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ذ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ظر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رخ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ولو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مح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ستيقا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ق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ذا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ب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قرأ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ص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ا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ع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طل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ج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و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عب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نامج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ا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ريق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عيف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فوظ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ز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فو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ش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راس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ت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ام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ل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ام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امج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حوث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س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ظ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نز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ت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ا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خ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ح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ا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اش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حاو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ط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صو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ج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قاش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راج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تي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اص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اح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ي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ب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و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عص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تب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لب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و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ي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لا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وع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أ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درك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صيلا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ف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نق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تم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د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وا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ج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لجل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ض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س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اف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ؤ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جلس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تاد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ل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داي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ق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ر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ر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ير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ك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ر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م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ك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اش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ك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سط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زه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زخا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ائ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ت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و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ز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تون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ع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ك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هاي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غ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ع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ذك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ق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ن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و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ئ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أ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س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ك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ج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فا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را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ّ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ف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جاز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ش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اف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غ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ل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دائ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را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ت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ضع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ج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ف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ن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ج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ع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تر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ل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اهز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طبخ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هرب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ا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ن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ج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خلو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ز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قش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عط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شع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دف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ع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ط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ار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ا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زا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نز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خ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س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ل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ز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تو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ول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ك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أج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زوك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تع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ح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طع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طع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ت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خلط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ه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سترو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ي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زا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هج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تمر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ا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ض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ص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ع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ص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ي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مقص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سان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واض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ط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ا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ا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ط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د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ذك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و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ر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نظ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ت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نظ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ه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ج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لف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ت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أ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شر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صو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ري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غ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هت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ري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اي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ان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ب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يو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رأ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كت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فه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ت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قب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ؤ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ش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و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ر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ئ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ق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ج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ي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ع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ف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ع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غ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صو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تل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ذه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ذا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او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راس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فر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تبر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ز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حاو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و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م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امي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ع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امي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ف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طي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ر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د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رف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ح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حق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ري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ت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ر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نام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لغ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لو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ت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حفظه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و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تقد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سا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لاث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لاث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ل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ص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ي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عدا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ع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ي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ث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ٍّ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حك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فصي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ل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*</w:t>
      </w:r>
    </w:p>
    <w:p>
      <w:pPr>
        <w:pStyle w:val="Style15"/>
        <w:bidi w:val="1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خو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خوك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منو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مستشفى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سبوع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يعتذر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توقفه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لحين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تبليغك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**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/12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ش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***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ب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نز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ط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ناغ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ف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غم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و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ز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طف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ن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ذ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عد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لغ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غي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ي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ج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زي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ائ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غفر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ت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أسا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ع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وجا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أ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خ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ظ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ها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ب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ف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م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ل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نجو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يا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ج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ط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غا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ون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وم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شتي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ستغر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بوط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ة،شاه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يز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س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له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و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ل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حك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و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م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ل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ظ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ز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حاذ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ط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ا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س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رؤ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ح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خ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ار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س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ش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خ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ق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غر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نز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فاع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صر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ط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ج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اب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ه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يق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تائ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فريت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ط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ك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كتش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ح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ع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طمأنن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ي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م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ي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م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عم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ط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ك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ني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زعبل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اط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كسي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ج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زز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ل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تط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خل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خ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رغ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حك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ش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ط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ني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ش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و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ن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خر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و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خرج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ك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كاف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ق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ع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ائ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جي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لو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ال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زق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حض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اف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قو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خلط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ا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س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ي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ط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ك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تح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رو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ط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ض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ب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ض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شم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: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ح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ل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ش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ب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ك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!!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فز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ع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وق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اغ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ع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وا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م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ح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م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ظ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اب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تع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ه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فع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لاث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ث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قع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ها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ر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بنائي؟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ت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لة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ساؤ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ر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دمو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يز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م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ز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ه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خ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ف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يس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ئ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م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ذ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جع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عث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كتش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م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ج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ا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ر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ل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ز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كوار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ج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ز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ز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ز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م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ف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ب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ز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آخ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ظ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ي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صدق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وم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ر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ج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ي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ال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تم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ط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بعث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ستفي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عتبر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صفو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اس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بيب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سا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ف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ع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ق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ف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مم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ش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ي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ي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ع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م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ح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ثاق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ف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ق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ه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ح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مخ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ط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ش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س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ائ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ت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يز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س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ف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طم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و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أط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أم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غاثات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أ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جاب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ز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ا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ائ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س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ق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ي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رع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حفظ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ع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فيف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زيد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ظ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ش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راق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جئ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مس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ؤو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فا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وز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تسا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د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ه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وص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ي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ني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ل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رب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حز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اق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ت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ذ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اق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عذ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ي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ب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ضمم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ي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لو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ع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ل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ر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فاد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دث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ث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ح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ث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اي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تظر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ف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أ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وض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طع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ور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ل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ت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ط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حي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حطا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م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ش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ه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ب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ه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ا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و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ؤا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م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ت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ب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تض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غير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ت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حف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ز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ل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ش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ق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ا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س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ج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ح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س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ل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ار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ظ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ع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م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دأ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شاع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ط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س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د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نجز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دق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ز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ق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ر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ن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و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ل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سبي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رءا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س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ض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ف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سبيح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راء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ء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كي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ضحك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فع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اص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عز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س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ؤن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ذر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ذر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سنت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صمتو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ذر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ذا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م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جسس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ذر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ت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باط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ب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تم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فرقو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رؤ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ت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تمع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ئ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ص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م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دي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تق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رم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كتمو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رم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د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رم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ات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غ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ق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لا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أ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ا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ي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ش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يئ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ع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ث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ف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ك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ي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دم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ديث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ك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!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ظ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ا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ا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ك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ستيق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م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ظ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تائ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لف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ت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م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ض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(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غاه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د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؟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ع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ل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ك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ر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د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خ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ل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لغ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ا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قا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س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مض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25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قب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دخ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ك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أن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ا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ب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واج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,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خر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ر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زوج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ؤ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زحز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ط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ح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ئ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قا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ه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ؤ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با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س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ف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اق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ا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ج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شا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لأ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س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ر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خا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ض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ئ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ف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ج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ف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ع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خار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م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ري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ح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م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د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ت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يف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صو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ز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با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حا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ر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مو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ئلة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ي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م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مئ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ص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ظا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ه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ئ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ف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ضب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د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ف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ورا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ب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سج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ز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ق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عرو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ب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ئ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س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ل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ا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نوب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ا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اب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ت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ؤ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ض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وب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ك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د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ه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ح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كز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خصوص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ل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اسط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ست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ه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د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ظ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وتوك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وض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دخ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خ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ط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تل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ع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لو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نب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ش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ش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ي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ل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ز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ج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احظ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يع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ب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ت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ق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ب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ق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ص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ها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ع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ب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ضاء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و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ضباط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ؤ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نرف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رف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ا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شد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ص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كاديمي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خصص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يو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ائ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ج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ثر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ت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د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د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غ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ك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فكي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تظ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و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ت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هذ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خ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ظ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أك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ؤت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ؤم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وم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ا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ف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ك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ف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ق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ارج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ر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ل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د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ا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ق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كل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ي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ت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ه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د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ظ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ك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خت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قف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جموع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,,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خ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لاْ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جا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ضور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اب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شعر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ح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ذ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ح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ترك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ص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و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ت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ه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م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و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ذ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ف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طف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م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ذ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طل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داخ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واز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د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اج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ط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ت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ص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و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صو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ر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س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لوما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تف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ج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صرف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تغ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ف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ئ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تظ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ك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ط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ع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ن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ف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ه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ط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ط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مض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ح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ه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ش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د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ل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ز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د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ز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ع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ظ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غ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ن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ح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ل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وع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شك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خت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خ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ظل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يص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ط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إحض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ن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از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غ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ت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لاع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ور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ستن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و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غ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ب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طل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ب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صوصي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ا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ن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د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د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مض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ص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دائ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ا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ب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ر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ث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بر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م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ج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دع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دع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ر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ض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ؤد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طم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ط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ح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ط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طي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بر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و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ب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د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س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د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عام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ف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وم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ثقافت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ق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طح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اع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دئ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ق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و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ق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سك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باح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ئ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دع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ب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ئ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يد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ه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ف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س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ع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ا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ن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را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ض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ئ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!!!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مك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واز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ست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ب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ش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ث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د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م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ط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ياس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عذ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قه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د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رفق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اج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ر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ظ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ت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اد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د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ط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لو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اد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ا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ج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س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شف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ق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بر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ح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ن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ج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عيد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: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ديدُ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صيّ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بق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: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ر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عبد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بود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َّ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خص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رمةً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: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مه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ض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باؤ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يدُ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حولَ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ج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: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لِ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صيةُ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ؤ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ت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ا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ست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ستأج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أ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ئل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رهاص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و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رو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س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ال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بح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هل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ن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طف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رو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لعب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ر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ض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بت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ش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ض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ت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ز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ئ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عما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احب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ك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عث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راس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سجي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ج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م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بض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م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لا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حت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ه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وضو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خخ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فرغ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ض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د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ئول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حباط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ا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و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د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ء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حسن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نفع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خ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ائ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كو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دا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د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واز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ت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اص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ف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ها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م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ق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نز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عص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ب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غاه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بيل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لم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ب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عد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خد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خاط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ئو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ف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م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اد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ك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فش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و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جا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اض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اض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ض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هو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ري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ض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خص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آخ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رق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قي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ر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اط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ع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آ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ق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شف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ب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ع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شا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س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ش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و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جع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ض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اج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اع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ت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م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ه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ر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ع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ت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ف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ع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ك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ليز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ناق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ه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ر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و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ي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ط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ض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غ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تقي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ح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ف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ر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ض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امي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شرو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د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ض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اي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ما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ض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كب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ح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أ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ذهاب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ك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ت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دا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خ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ظ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ر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سي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ط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وال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كا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ر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هب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قي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ق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ر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ث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س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ف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لا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ر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ا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ر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ائل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تغر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ر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ر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ا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قليم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ع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ر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ب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نتظار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يق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بوب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ك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ق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ل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ط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مر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ز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ص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ض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أخ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نش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نت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الث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ب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ع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ق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ده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د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وا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تك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ظه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شط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م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ق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ج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بي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ناء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فو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شهد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شه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ض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ث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غاد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د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ازح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ضاحك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ث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ط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حد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ت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ند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نز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ن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قب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ا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ز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بو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روش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الد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لغ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ط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رج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حتاج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ج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و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ذ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رط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شط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بض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ر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ج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وق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اه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د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تنح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ك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ط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ت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ق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و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ع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باع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اغ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ن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ق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كار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ذب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صد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رتم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حم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ق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ز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صا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ذ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ذ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قف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ر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ت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ق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ط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ج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مس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ح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د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حدا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ؤ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زاح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ع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ب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ت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تطف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فت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ب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ا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تن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دث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اب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ل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د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قار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تص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باح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ض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ر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د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بار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ذ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جي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دد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س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هذ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!!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ب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ضح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ز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طائ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ينه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ت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من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د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ل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دو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ر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ل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ا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يا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و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تصا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ف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شف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اب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فا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ش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قوهما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تصا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قا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زعج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ا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ا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ش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ب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جه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ط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ب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د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ز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حض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نط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شاه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ح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شش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لح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خ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ط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لف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ل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س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ض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ر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تاب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ب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ه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شر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د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ها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افق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كر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ستشف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ل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يار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له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ر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ف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س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ستقب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ط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اب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ذ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نو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ط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رك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ور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ا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ر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يه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ق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مي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ك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طف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بر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ستم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ع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ص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ت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و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ار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تضاع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ت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اء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ت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صرخ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قط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بو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ن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ر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تي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س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ف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نف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ق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ذ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ل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ثلاج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ف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ح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ثلاج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م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ج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ب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فا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و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كم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جراء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ثلاج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غ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ل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ي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حش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ئ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ص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ض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أ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ز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لاْ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و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لمي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ق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يو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كمو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م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ك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قيلو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ط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ل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ز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يد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,,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ب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ك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و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ج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غس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ي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شار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غس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ساء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لم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ظ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ويع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قت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رؤ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لبو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م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د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لأ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رؤ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ا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ا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ما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د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وج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ث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م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نش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و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أ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مش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و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ر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م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آ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طمئ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إ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دائ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دش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ح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و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حو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راق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ت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بد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حر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يخ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ا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بر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ئ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لا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صل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شفع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قب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از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ش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ل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ب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ار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ا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ا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ضع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ل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ش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قب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دمن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ر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فض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د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ظ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م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ب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ش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ر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أ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تد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غ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طأ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ئ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ج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ض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cs="Traditional Arabic" w:ascii="Arial (Arabic);Arial" w:hAnsi="Arial (Arabic);Arial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bidi w:val="1"/>
        <w:jc w:val="center"/>
        <w:rPr>
          <w:rFonts w:ascii="Arial (Arabic);Arial" w:hAnsi="Arial (Arabic);Arial" w:cs="Traditional Arabic"/>
          <w:b/>
          <w:b/>
          <w:bCs/>
          <w:sz w:val="36"/>
          <w:szCs w:val="36"/>
        </w:rPr>
      </w:pP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جزء</w:t>
      </w:r>
      <w:r>
        <w:rPr>
          <w:rFonts w:ascii="Arial (Arabic);Arial" w:hAnsi="Arial (Arabic);Arial" w:eastAsia="Arial (Arabic);Arial" w:cs="Arial (Arabic);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ز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ز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ق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ختل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ي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ف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ب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ل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ز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م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اث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ظب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سب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ع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جاز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وظف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ج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ص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ر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و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ز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لم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و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نت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ان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اني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ني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هم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ضي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ق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ان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ا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ز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واز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لغو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ليغ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ص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ر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لق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ظ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م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م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دع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تص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ب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فو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م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م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ظر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ت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م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ث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جع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ذ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ع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ت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ح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انتظ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تظ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ظلو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لم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انين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امضة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لم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روقراط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عقيد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خي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لم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عي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ه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ي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ظ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اج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د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ب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ج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ت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ر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شج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ق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ود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نهي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ا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ك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رو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تي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نتبا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ظ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ب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ا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ام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كوم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قو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واق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م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نبؤ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اتم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ج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د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ق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لف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ج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م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بنائ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نو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اي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د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ارك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عاط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ت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هو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ل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ضب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أ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قاح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ر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صل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ي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فا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يجا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و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قص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اس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جمو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سائ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sms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ل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كا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حن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ص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و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نف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نف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ؤت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ره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حض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ثلي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ه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ا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أكي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ن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د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ت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ط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ر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لك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اذا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ها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أو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ؤو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و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ب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هر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ج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عذا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وال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قائ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يار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أ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ئ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صوص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قاط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عا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ف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ل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في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سماعيل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جر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و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ئ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عا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ظ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ط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دو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اق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س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ن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ا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دي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م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ي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ارق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ي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أ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فا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غ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تق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ي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ص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ط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ئ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صوص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ج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ف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ع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ن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ت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ن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ز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مع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صر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س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اب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ز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ب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ح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خ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ه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ه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ضو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ناث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رتف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ه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ط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ف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جهون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د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من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صدت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ف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ؤ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ق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روش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ث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ذ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24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ق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ق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و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ط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م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(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) 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ظه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ض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ي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اض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ق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س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ا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ج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ا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رف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م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ق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او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حي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فذ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حج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رأ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جي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ع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ر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ها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ع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غري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يا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بالنس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غ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ح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ل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غر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د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و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رغ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سا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نف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ن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ق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خب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قط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ا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رف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وج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غمو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ق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ت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دأ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ب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اس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ا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لو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غ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جاو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حته</w:t>
      </w:r>
      <w:r>
        <w:rPr>
          <w:rFonts w:cs="Traditional Arabic" w:ascii="Arial (Arabic);Arial" w:hAnsi="Arial (Arabic);Arial"/>
          <w:sz w:val="36"/>
          <w:szCs w:val="36"/>
        </w:rPr>
        <w:t>5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×</w:t>
      </w:r>
      <w:r>
        <w:rPr>
          <w:rFonts w:cs="Traditional Arabic" w:ascii="Arial (Arabic);Arial" w:hAnsi="Arial (Arabic);Arial"/>
          <w:sz w:val="36"/>
          <w:szCs w:val="36"/>
        </w:rPr>
        <w:t>5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ت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ب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رش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ب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ش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غ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ش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حيق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ا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غا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ل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ر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ت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ص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د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ع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هم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ش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ق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كث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ضر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د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ط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كرا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واب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يد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نياي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ظ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ت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يرين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لامة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اؤل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جو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وم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رب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ا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يا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واق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د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ب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جلو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ر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ائ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ض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ث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طف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لعب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مرحو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ي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اج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أذ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تر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م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يع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ط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ك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ق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تخا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ز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اج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ر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ائ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ار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صل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و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جه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شك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س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ر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مك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يق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اجه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أ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عج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باد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بئ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ح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ص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واد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جئ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نت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تمك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و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ك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ك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ع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صح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منطق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ستح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غام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ئ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ذا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ا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ز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ش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فن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جت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ب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لطف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ربو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جن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طمأن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ب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فاجأ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ول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علوم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تفص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حق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ظن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حث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م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رج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هرو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تر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خ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ت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س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انتر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منتد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غرف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او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ن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كسر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ع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د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ائ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ذا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ظا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كاونت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ذه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ذك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اب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ل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ق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ر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ريا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طائ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فح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جو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ئ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دي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طلوب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م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جه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قام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ي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سك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حم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166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شر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سائ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حظ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ق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ريب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لا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ص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تعب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ف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ك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ع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عة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ت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و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ح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ا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وع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يأخذ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د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هب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غ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ع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و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ضوع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أ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عال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ؤك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دع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ح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شم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اء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سي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ن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هات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إ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ائ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شهر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قلق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ح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: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لغ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أر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ق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وقع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لفون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د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صب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حث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ح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هو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ق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قاب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ن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تأ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ع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هد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ي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ب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ر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غاض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خ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ر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تظر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ج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فح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د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،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رف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طف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أ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ي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خف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ه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ق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ز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س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تط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ط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ظ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شغ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لق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غل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ق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ه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ش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ف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ص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اسع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ب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رف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اء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س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وان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ئ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ق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حد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ل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ع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ه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و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كروها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ش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فض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وض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ياق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؟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ي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ر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فتتح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س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بارك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قاش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و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ذ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ف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ام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سليم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بنائ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صحي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نون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ضع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لك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ر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أن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خ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رو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ج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توفيق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تصل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أه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اذ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شرت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فرج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ي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ز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ق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اح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ِ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ذهبو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ط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ط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خش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ق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!!!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مد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ثي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ي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بارك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ثاق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د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ق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ض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رش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د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ماتك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دم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مل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قل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ب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سرو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ج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غ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رف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دد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تاب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نقض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ط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ذ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نو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ت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شك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فال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ف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بح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سا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في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ي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م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ض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ئ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داخلي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م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ي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رو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ؤم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كت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ي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ص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جاه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فوذ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لط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يش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اصر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ع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ض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قو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دد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وعدن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ماح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ل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بشاش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طيب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ق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د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سم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فس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قبا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حن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ق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رحم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صفح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ود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رس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أدخ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عام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حدث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دث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ستفت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ا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كل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ا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وا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ند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ح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!!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ح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واز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إحض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أبن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يوف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بلد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ف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دف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د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ج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ح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/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آ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ا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رج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دقيق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حد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ط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حك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ج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ذرف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موع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ح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ه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كث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ثا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زا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ص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يال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ثق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يز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س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لأ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ب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و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ار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زق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حس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اقبت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صالح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يها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قض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ليل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قدم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ستأخرو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اه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عاهد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دع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سح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رج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ب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م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قدوم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يه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إخ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ا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و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صادق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جز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ف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أم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خت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ه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ر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ر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ختا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خي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هدا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ي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شا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كا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كر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زو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نقض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هذ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مح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لم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روس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سا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: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صدق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جا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وضو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صارح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فاز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ضاق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سب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تو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آخ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ث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يد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ات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زا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ائل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سأت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و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لت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شيئ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ف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قدح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المعذر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جو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صف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عهود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نقص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طب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ركب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بشر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لك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أب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تعال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إ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بق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ظم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رفا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أمث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ميرن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نايف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قا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ذخر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شكر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وصو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إخوت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ذ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ساند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المحن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عرفو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م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دع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تص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ل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يضي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جرهم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يجازي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عن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ع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ك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ستعي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به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حوائج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.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خوك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الك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حبي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قال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بهذا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نتهى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جزء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أخير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ن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سال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داع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وال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أبي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محمد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ل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رحمة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Arial (Arabic);Arial" w:hAnsi="Arial (Arabic);Arial" w:cs="Traditional Arabic"/>
          <w:sz w:val="36"/>
          <w:szCs w:val="36"/>
        </w:rPr>
      </w:pP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اسعة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وأسكن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فسيح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جناته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  <w:rtl w:val="true"/>
        </w:rPr>
        <w:t>..</w:t>
      </w:r>
    </w:p>
    <w:p>
      <w:pPr>
        <w:pStyle w:val="Style15"/>
        <w:bidi w:val="1"/>
        <w:jc w:val="left"/>
        <w:rPr>
          <w:rFonts w:cs="Traditional Arabic"/>
          <w:sz w:val="36"/>
          <w:szCs w:val="36"/>
        </w:rPr>
      </w:pPr>
      <w:r>
        <w:rPr>
          <w:rFonts w:eastAsia="Arial (Arabic);Arial" w:cs="Arial (Arabic);Arial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cs="Traditional Arabic" w:ascii="Arial (Arabic);Arial" w:hAnsi="Arial (Arabic);Arial"/>
          <w:sz w:val="36"/>
          <w:szCs w:val="36"/>
        </w:rPr>
        <w:t>15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/</w:t>
      </w:r>
      <w:r>
        <w:rPr>
          <w:rFonts w:cs="Traditional Arabic" w:ascii="Arial (Arabic);Arial" w:hAnsi="Arial (Arabic);Arial"/>
          <w:sz w:val="36"/>
          <w:szCs w:val="36"/>
        </w:rPr>
        <w:t>5/1426</w:t>
      </w:r>
      <w:r>
        <w:rPr>
          <w:rFonts w:cs="Traditional Arabic" w:ascii="Arial (Arabic);Arial" w:hAnsi="Arial (Arabic);Arial"/>
          <w:sz w:val="36"/>
          <w:szCs w:val="36"/>
          <w:rtl w:val="true"/>
        </w:rPr>
        <w:t xml:space="preserve"> </w:t>
      </w:r>
      <w:r>
        <w:rPr>
          <w:rFonts w:ascii="Arial (Arabic);Arial" w:hAnsi="Arial (Arabic);Arial" w:cs="Traditional Arabic"/>
          <w:sz w:val="36"/>
          <w:sz w:val="36"/>
          <w:szCs w:val="36"/>
          <w:rtl w:val="true"/>
        </w:rPr>
        <w:t>الرياض</w:t>
      </w:r>
      <w:r>
        <w:rPr>
          <w:rFonts w:ascii="Arial (Arabic);Arial" w:hAnsi="Arial (Arabic);Arial" w:eastAsia="Arial (Arabic);Arial" w:cs="Arial (Arabic);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27:00Z</dcterms:created>
  <dc:creator>mohammed</dc:creator>
  <dc:description/>
  <dc:language>en-US</dc:language>
  <cp:lastModifiedBy>mohammed</cp:lastModifiedBy>
  <dcterms:modified xsi:type="dcterms:W3CDTF">2006-01-18T18:40:00Z</dcterms:modified>
  <cp:revision>5</cp:revision>
  <dc:subject/>
  <dc:title/>
</cp:coreProperties>
</file>