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خطبة في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الانتصار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لسيد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ولد آدم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صلى الله عليه وس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تاريخ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/12/1426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انت هذه خطبة مباركة مميزة ألقاها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ضيلة الشيخ الدكتو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حمد ب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د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له الخضيري إمام جامع الملك خالد بحي المنتزة ببري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 الحم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حمد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.......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يها المسلم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حقيق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لاتتم إلا بالشهادتين شهاد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له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ل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شهاد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محمدا رسول الل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الشهادة لله بالوحدانية في ربوبي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لوهيته وأسمائه وصفاته والشهادة للنبي صلى الله عليه وسلم بالنبوة والرسالة وتم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ذلك يكون بطاعته فيما أمر وتصديقه فيما أخبر واجتناب 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نه نهى وزجر وألا يعب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ما شرع وواجب الأمة محبة المصطف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إتباع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تعزير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توقير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 تعال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(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ِتُؤْمِنُوا بِاللَّهِ وَرَسُولِهِ وَتُعَزِّرُوهُ وَتُوَقِّرُوهُ وَتُسَبِّحُوه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ُكْرَةً وَأَصِيلا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)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فتح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9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يقول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يؤمن أحدكم حت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كون أحب إليه من ولده ووالده والناس أجمع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واه مسل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ن عبد الله بن هش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نا مع النبي صلى الله عليه وسلم وهو آخذ بيد عمر بن الخطاب فقال له عمر ي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سول الله لأنت أحب إلي من كل شيء إلا من نفسي فقال النبي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ذي نفسي بيده حتى أكون أحب إليك من نفسك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قال له عمر فإنه الآن والله لأن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حب إلي من نفسي فقال النبي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آن يا عم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واه البخار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ح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بي صلى الله عليه وسلم وطاعته ونشر سنته وتعطير المجالس وإمتاع الأسماع بسير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شمائله ونصرته والذب عن عرضه والدفاع عنه توحيد وإيم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ئن كان ذلك واجبا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وام وسائر الأحوال فوجوبه أوكد وأعظم حين تتعرض الذات الكريمة للأذى والسخر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استهز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يها المسلم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قد نشرت صحيف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لاندز بوست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نمرك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وم الثلاثاء </w:t>
      </w:r>
      <w:r>
        <w:rPr>
          <w:rFonts w:cs="Arial" w:ascii="Arial" w:hAnsi="Arial"/>
          <w:b/>
          <w:bCs/>
          <w:color w:val="000000"/>
          <w:sz w:val="28"/>
          <w:szCs w:val="28"/>
        </w:rPr>
        <w:t>26/8/1426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</w:rPr>
        <w:t>1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ثني عشر رسماً كاريكاتيرياً ساخ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من يا ترى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هل كان ذلك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مسئ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كبي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جنرا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رئيس دول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ل كان ذلك بأعظم رجل وطأ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دماه الثر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إمام النبيين وقائد الغر المحجلين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ور آثمة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حةٌ وقاحة الكفر وأهل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ظهروا النبي صلى الله عليه وسلم في إحدى هذه الرسوم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ليه عمامة تشبه قنبلة ملفوفة حول رأس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كأنهم يريدون أن يقولوا إنه – مجرم حر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لا ساء ما يزرو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ثم في تلك الأيام الماضية وفي يوم عيد الأضح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التحديد – إمعاناً في العداء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أتي جري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ا جزين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رويجية لتنك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جرا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تشن الغارة من جديد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تعيد نشر الرسوم الوقحة التي نُشرت في المج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نمركية قب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 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َتَوَاصَوْا بِهِ بَلْ هُمْ قَوْمٌ طَاغُونَ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ذاري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5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]</w:t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يها المسلم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ع كل الجنايات التي تتوالى على المسلمين، والبغي والعدو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ألوان وصنوف شتى فما زال المسلمون يواصلون الاحتمال والصبر ولو على مضض، إلا رس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له صلى الله عليه وسلم أن ينال فلا نغضب له، ويساء إليه فلا ننصره، ويتعدى عل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لا ندافع عنه، فها هي تتوالى بذاءات وإهانات للمسلمين في جناب المصطفى – صلى ا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يه وس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نمارك دولة نصرانية صليبية كبقية دول أوربا وأمريك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شمالية تدين بعقيدة التثليث الباطلة الفاشلة ، الفاسدة الكاس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ن الطبيع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تظل كغيرها عدوة لكل ما يمت للإسلام بصلة وإن تسابق المسلمون إلى اقتن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تجاتها من الأجبان والأبق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هذ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نمارك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ظلت منذ عدة أشهر تسخر عبر صحف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وسائل إعلامها من رسولنا الكريم ، ونبينا العظيم صلى الله عليه وس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 لش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ا لأن بعض أبناء شعبها بدأوا يفكرون جدياً بالتخلي عن نصرانيتهم واعتناق الإسل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كغيرهم من شعوب العالم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ذين أبهرتهم أحداث الحادي عشر من سبتمبر وما تبعها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داعيات لا تخفى على أح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هي تريد بخبث ثني شعبها عن اختيار الدين الحقّ عب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ركة تشويه متعمد لشخص الرسول الكريم ورمز الإسلام الخالد عليه الصلاة والسل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ّ ما تقوم به الدنمارك وتؤيدها عليه النرويج وتسكت عنه بقية دول العا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صراني يؤكد أنّ الحرب القائمة بين الإسلام والنصرانية في أفغانستان ، والشيشان 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عراق حرب دينية عقدية وإن تبرقعت بغطاء مكافحة الإرها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و تلفعت بمرط محارب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كتاتوريات في العا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مة الإسلا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كذا يفعل النصارى الحاقدون مع نبي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بعضنا ينادي بألا نقول للكاف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ا كاف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ل نقول له الآخ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حتراماً لمشاعر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مراعاة لنفسيت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هل احترم هؤلاء نبينا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ل قدر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شاعر أمة المليار مس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ل راعوا نفسيات المسلم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!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ها المسلمو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يست أوّل مرة ينال فيها من مقام النبوة، أو يساء فيها إلى الجناب الكريم فقد صد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ثل ذلك من مستشرقين وصحفيين وفنانين وغيرهم كثيرين، ولكن جانب الفظاعة أن يصدر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علام أكثر من دولة أوربية تدعي احترامها وتمسكها بالقوانين الدولية والتي تنص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جوب احترام الأدي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ثم هي ممارسات ظلت بشكل متكرر ودون أي اعتذار مع حج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طالبات الفردية والشعبية ومن الأقليات والمراكز الإسلامية هناك ومن عدد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نظمات والقيادات في بعض الدول الإسلام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كذا يفعل النصارى الحاقدون م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سولنا صلى الله عليه وس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بعضنا ينادي ألا نبغضه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ا نظهر العداوة ل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ربنا يقول لن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(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َا أَيُّهَا الَّذِينَ آمَنُوا لَا تَتَّخِذُوا عَدُوِّ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َعَدُوَّكُمْ أَوْلِيَاء تُلْقُونَ إِلَيْهِم بِالْمَوَدَّةِ وَقَدْ كَفَرُ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ِمَا جَاءكُم مِّنَ الْحَقِّ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) 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متحن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كذا يفعل عباد الصليب بنبي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حمد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عضنا يطالب بحذف الولاء والبراء من مناهج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ننـزعه من قلوبن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أننا في عصر الصفح والتسامح بين الأدي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!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له ماذا يبقى في الحياة من لذة يوم ينال من مقام محمد صلى الله عل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سلم ثم لا ينتصر له ولا يذاد عن حياض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اذا نقول تجاه هذا العداء الساف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لتهكم المكشوف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هل نغمض أعينن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نصم آذانن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نطبق أفواهن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ا ورب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كون ذلك ما دام في القلب عرق ينبض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ذي كرم محمداً وأعلى مكانته لبطن الأرض أح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لينا من ظاهرها إن عجزنا أن ننطق بالحق وندافع عن رسول الحق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لا جفت أقلام وشُل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واعد جبنت عن تسطير أحرفٍ تذود بها عن حوضه صلى الله عليه وسلم وتدافع عن حرم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إن أبي ووالده وعرض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عرض محمد منكم فداء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 هؤلاء يتكلمون ع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بي – صلى الله عليه وسلم – الذي علّم البشرية تعظيم أنبياء الله وتوقير رسل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ا أنزل علي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َ نُفَرِّقُ بَيْنَ أَحَدٍ مِّن رُّسُلِهِ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بق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28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يمان برسالة محمد – صلى الله عليه وسلم – لا يصح ولا يقبل إلا مع الإيمان برسا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يسى – عليه السل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ن سبقه من المرسل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ندما كان اليهود يصفون المسيح بأقب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أوصاف كان محمد – صلى الله عليه وس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علم البشر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ِذْ قَالَتِ الْمَلآئِكَة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َا مَرْيَمُ إِنَّ اللّهَ يُبَشِّرُكِ بِكَلِمَةٍ مِّنْهُ اسْمُهُ الْمَسِيح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ِيسَى ابْنُ مَرْيَمَ وَجِيهاً فِي الدُّنْيَا وَالآخِرَةِ وَمِنَ الْمُقَرَّبِين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آل عمر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4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َّا الْمَسِيحُ ابْنُ مَرْيَمَ إِلاَّ رَسُولٌ قَدْ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خَلَتْ مِن قَبْلِهِ الرُّسُلُ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ائد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7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]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 xml:space="preserve"> 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ندما كان اليهود يصف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حصنة العذراء بأفحش الصفات كان محمد – صلى الله عليه وس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علّم البشر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َمَرْيَمَ ابْنَتَ عِمْرَانَ الَّتِي أَحْصَنَتْ فَرْجَهَا فَنَفَخْنَا فِيهِ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ِن رُّوحِنَا وَصَدَّقَتْ بِكَلِمَاتِ رَبِّهَا وَكُتُبِهِ وَكَانَتْ مِن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ْقَانِتِينَ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حري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]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ين كلام ذلك الإعلام الجائر عن القتل وسفك الدم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ناك؟ أم هو الذعر المخرس من معاداة السامية، والمقاييس الانتقائية الجبان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تعصب الأعمى المقيت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ن الكلام عن القتل الذي مارسته الكنيسة ضد المسلم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يهود في الحروب الصليبية ومحاكم التفتيش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ن الكلام عن القتل وسفك دم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دنيين من النساء والأطفال والشيوخ في هيروشيما ونجازاكي وفيتنام والشيش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أفغان والعراق وغيرها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ن الكلام عن سفك الدماء الذي يمارسه اليهود ض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أطفال والصبايا في فلسطين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 هؤلاء يصنعون الإرهاب ويقذفون بالنار 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هاريج الوقود ، فالنيل من جناب النبوة استفزاز واستنفار لكل مسلم، ودونه أبداً مه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فوس، وفداه الأمهات والآباء، وإن جمرة الغضب التي يوقدها هؤلاء في قلب كل مس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ا يمكن التنبؤ بالحريق الذي ستشعله ولا كيف ولا أ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سيدفع هؤلاء برعونتهم هذ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بشرية إلى أتون سعير متواصل من الصراعات والثار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ب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نحن إ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ندافع عن رسول الله صلى الله عليه وسلم نحمي بذلك ديننا وعقيدتن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نؤكد شيئاً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بنا لرسول الله صلى الله عليه وس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 مقام رسول الله صلى الله عليه وس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فيع برفعة الله 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ن ينال الشانئ منه شيئاً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َرَفَعْنَا لَكَ ذِكْرَكَ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شرح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 مجاه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ا أذكر إلا ذكرت مع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شهد أن لا إله إلا الله وأشهد 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حمد رسول 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عم لقد رفع الله ذكر نبينا صلى الله عليه وسلم رغم أنوف الحاقد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لجاحد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هاهم المسلمون يصوتون باسمه على مآذنهم في كل مك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شق له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سمه كي يج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*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عرش محمو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حمد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له تعالى قد تولى الدفاع عن نب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ِنَّ اللَّهَ يُدَافِعُ عَنِ الَّذِينَ آمَنُوا إِنَّ اللَّه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َا يُحِبُّ كُلَّ خَوَّانٍ كَفُورٍ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حج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38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علن عصمته له من النا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َاللّهُ يَعْصِمُكَ مِنَ النَّاسِ إِنَّ اللّهَ لاَ يَهْدِي الْقَوْم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ْكَافِرِينَ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ائد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67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أخبر أنه سيكفيه المستهزئ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ِنَّا كَفَيْنَاك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ْمُسْتَهْزِئِينَ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حج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9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واء كانوا من قريش أو من غير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 اب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عدي رحمه الل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د فعل تعال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ما تظاهر أحد بالاستهزاء برسول الله صلى ا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ليه وسلم وبما جاء به إلا أهلكه الله وقتله شر قتل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هـ أخرج الطبراني في الأوس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بيهقي وأبو نعيم كلاهما في الدلائل وابن مردويه بسند حسن والضياء في المختا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ن ابن عباس في قو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نا كفيناك المستهزئ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ستهزئ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وليد ب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غيرة والأسود بن عبد يغوث والأسود بن المطلب والحارث بن عبطل السهمي والعاص ب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ئ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أتاه جبريل فشكاهم إليه رسول الله صلى الله عليه وسلم فق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رني إيا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أراه كل واحد منه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جبريل يشير إلى كل واحد منهم في موضع من جسده ويق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كَفَيْـتُكَهُ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لنبي صلى الله عليه وسلم يقو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ا صنعت شيئ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أما الولي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مر برجل من خزاعة وهو يريش نبلاً فأصاب أكحله فقطع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ما الأسود بن المطل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نزل تحت سمرة فجعل يقو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ابنيّ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لا تدفعون عني؟ قد هلكت وطُعنت بالشوك في عينيّ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جعلوا يقولو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ا نرى شيئاً فلم يزل كذلك حتى عتمت عينا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ما الأسود بن عب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غوث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خرج في رأسه قروح فمات من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ما الحارث فأخذه الماء الأصفر في بطنه حت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رج خرؤه من فيه فمات من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ما العاص فركب إلى الطائف فربض على شبرقة فدخل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خمص قدمه شوكة فقتلت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در المنثور </w:t>
      </w:r>
      <w:r>
        <w:rPr>
          <w:rFonts w:cs="Arial" w:ascii="Arial" w:hAnsi="Arial"/>
          <w:b/>
          <w:bCs/>
          <w:color w:val="000000"/>
          <w:sz w:val="28"/>
          <w:szCs w:val="28"/>
        </w:rPr>
        <w:t>5/10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يها المسلم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قد أعظمت قريش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فرية على رسول الله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رمته بالسحر تارة وبالكذب تا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بالجنون أخر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لله يتولى صرف ذلك كله عنه لفظاً ومعنى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في الصحيحين عن الن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لى الله عليه وسلم ق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لا ترون كيف يصرف الله عني شتم قريش ولعنه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شتم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ذمماً ويلعنون مذمما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أنا محمد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 ,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كذا هذه الرسومات التي نشرت على هذ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صفحات السوداء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ي قطعاً لا تمثل شخص رسول الله صلى الله عليه وسلم بل هي صو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ملاها عليهم خيالهم الفاسد واعتمدها الشيطان ورسمها لهم سامريهم الأفاك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حمد صلى الله عليه وسلم فوجهه يشع بالضياء والنور والبسمة والسرو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م يستط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صحابه رضي الله عنهم أن يملئوا أعينهم منه إجلالاً 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د عاصرو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كيف بمن 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جمعه به زمان ولم يربطه به خلق ولا إيمان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قد جاء خبر الصدق من الملك الح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ب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ِنَّ شَانِئَكَ هُوَ الْأَبْتَرُ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كوث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يبقى كل شانئٍ للنبي ص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له عليه وسلم وكل معارض لدينه هو الأبتر المقطوع المنبوذ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ن أبوجهل هل بق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ذكره أم التصق به وصف الجهل في حياته وبعد مماته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ين أبولهب لقد مات ومات ذكر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ليس يعرف إلا بالهب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يصلى ناراً ذات له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ين ملوك الأكاسرة والقياص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ن ماركس ولينين وستالين وهتلر وكمال أتاتورك جبابرة الأرض وجلادي الشعو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طمرتهم الأرض ونُسيت رسومه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لحقتهم اللعن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بائوا بثقل التبع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قد مز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سرى كتاب رسول الله صلى الله عليه وسلم وسخر من رسول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دعاء عليه النبي صلى ا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يه وسلم أن يمزق الله ملك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مزق وقتل على يد أقرب الناس إليه– ابنه –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رو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بخاري في صحيحه من حديث أنس قا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كان رجل نصران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أسلم وقرأ البقرة وآ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مر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كان يكتب للنبي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عاد نصرانيا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كان يقو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 يدر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حمد إلا ما كتبت 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أماته 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دفنو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أصبح وقد لفظته الأرض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قال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هذا فِعْل محمدٍ وأصحاب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نبشوا عن صاحبنا فألقو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حفروا في الأرض ما استطاع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أصبح قد لفظت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علموا أنه ليس من الناس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ألقو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َّق شيخ الإسلام اب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يمية على الحديث فق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هذا الملعون الذي قد افترى على النبي صلى الله عليه وس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نه لا يدري إلا ما كتب 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صمه الله وفضحه بأن أخرجه من القبر بعد أن دفن مراراً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هذا أمر خارج عن العادة ’ يدل كل أحد على أن هذا كان عقوبة لما قا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نه ك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كاذبا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خ ويقول أيضا رحمه 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إنَّ الله منتقمٌ لرسوله ممن طعن عل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سَبَّه ، ومُظْهِرٌ لِدِينِهِ ولِكَذِبِ الكاذب إذا لم يمكن الناس أن يقيموا عل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د ، ونظير هذا ما حَدَّثَنَاه أعدادٌ من المسلمين العُدُول ، أهل الفقه والخبر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مَّا جربوه مراتٍ متعددةٍ في حَصْرِ الحصون والمدائن التي بالسواحل الشامية، ل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صر المسلمون فيها بني الأصفر في زماننا، قالو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نا نحن نَحْصُرُ الحِصْنَ أ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دينة الشهر أو أكثر من الشهر وهو ممتنعٌ علينا حتى نكاد نيأس منه، حتى إذا تعرض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هلُهُ لِسَبِّ رسولِ الله والوقيعةِ في عرضِه تَعَجَّلنا فتحه وتيَسَّر، ولم يك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تأخر إلا يوماً أو يومين أو نحو ذلك،ثم يفتح المكان عنوة ، ويكون فيهم ملحمة عظي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قالو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تى إن كنا لَنَتَبَاشَرُ بتعجيل الفتح إذا سمعناهم يقعون فيه ، م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متلاء القلوب غيظاً عليهم بما قالوا في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كذا حدثني بعض أصحابنا الثقات 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سلمين من أهل الغرب – يعني المغر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الهم مع النصارى كذلك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هـ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صارم المسل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b/>
          <w:bCs/>
          <w:color w:val="000000"/>
          <w:sz w:val="28"/>
          <w:szCs w:val="28"/>
        </w:rPr>
        <w:t>11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117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المقابل فقد علم بعض ملوك النصارى أن إكرام كتاب رسول الله ص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له عليه وسلم بقي فيه الملك ما شاء 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بن حجر في فتح الباري ج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</w:rPr>
        <w:t>4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سهيليُ أنه بلغه أن هرقل وضع الكتاب في قصبة من ذهب تعظيماً له ، وأنهم لم يزال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توارثونه حتى كان عند ملك الفرنج الذي تغلب على طليطلة ، ثم كان عند سِبطه 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حدثني بعضُ أصحابنا أن عبد الملك بن سعد أحد قواد المسلمين اجتمع بذلك الملك فأخر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ه الكتاب ، فلما رآه استعبر ، وسأل أن يمكِّنه من تقبيله فامتن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ثم ذك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بن حجر عن سيف الدين فليح المنصوري أن ملك الفرنج أطلعه على صندوق مُصفَّح بذهب 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أخرج منه مقلمة ذهب ، فأخرج منها كتاباً قد زالت أكثر حروفه ، وقد التصقت عل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ِرقَة حرير ، فقا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ذا كتاب نبيكم إلى جدي قيصر ، ما زلنا نتوارثه إلى الآن 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وصانا آباؤُنا أنه ما دام هذا الكتاب عندنا لا يزال الملك فينا ، فنحن نحفظه غا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حفظ ، ونعظمه ونكتمه عن النصارى ليدوم الملك فين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هـ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ب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ضائل النبي صلى الله عليه وسلم لا تكاد تحصى كثرةً فهو منّة الله على هذه الأم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 تعا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َقَدْ مَنَّ اللّهُ عَلَى الْمُؤمِنِينَ إِذْ بَعَثَ فِيهِمْ رَسُولاً مِّنْ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َنفُسِهِمْ يَتْلُو عَلَيْهِمْ آيَاتِهِ وَيُزَكِّيهِمْ وَيُعَلِّمُهُم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ْكِتَابَ وَالْحِكْمَةَ وَإِن كَانُواْ مِن قَبْلُ لَفِي ضَلالٍ مُّبِينٍ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مر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16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متدحه ربه ورفع منزلته فهو أول من تنشق عنه الأرض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ول من يدخ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جن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له المقام المحمود الذي يحمده عليه الأولون والآخر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حوض المورو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للواء المعقود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لى غير ذلك من الفضائل والخصائص التي اختص بها عن غير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دونة في كتب الدلائل والشمائل والخصائص والفضائ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قد شهد بفضل نبينا صلى ا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ليه وسلم القاصي والداني والصديق والعدو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نَّى لأحد أن يكتم فضائله صلى ا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ليه وسلم وهي كالقمر في ضيائ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كالشمس في إشراقها وهو صلى الله عليه وسلم ك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شمس للدنيا وكالعافية للبد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قول الشيخ جمال الدين الصرصري والذي قال عنه اب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ثير في البداية والنهاية ج</w:t>
      </w:r>
      <w:r>
        <w:rPr>
          <w:rFonts w:cs="Arial" w:ascii="Arial" w:hAnsi="Arial"/>
          <w:b/>
          <w:bCs/>
          <w:color w:val="000000"/>
          <w:sz w:val="28"/>
          <w:szCs w:val="28"/>
        </w:rPr>
        <w:t>6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</w:rPr>
        <w:t>299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صرصري المادح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اه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ذو المحبة الصاد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رسول الله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شبه في عصره بحسان بن ثابت رضي الله عنه وقد قت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تتار حينما دخلوا بغداد سن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656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حمد المبعوث للنــاس رحمةً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شيِّد ما أوهى الضلال ويصل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ئن سبَّحت صُمُّ الجبـال مجيبة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داود أو ل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ديـد المصف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إن الصخور الصمَّ لانت بكف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إن الحصــا في كف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يُسَبِّ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إن كان موسى أنبع الماء بالعص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من كفه قد أصبح المـ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َطف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إن كانت الريح الرُّخاءُ مطيعة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ليمان لا تألـو تروح وتسر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صبـا كانت لنصر نبين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رعبُ على شهر به الخصم يكل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إن أوتي الملكَ العظي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سخِّر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ـه الجن تسعى في رضاه وتكد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إن مفاتيح الكنــوز بأسر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ت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رَدَّ الـــزاهد المترجِّ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إن كـان إبراهيم أُعطي خُلة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وسى بتكليم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طور يُمن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هـذا حبيب بل خليل مكلَّ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خصِّص بالرؤيا وبالحق أشر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خصص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الحوض الرَّواء وباللِّو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شفع للعـاصين والنار تَلْف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المقعد الأ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قرَّب نــا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طـــاءً لعينيه أَقرُّ وأفر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الرتبة العليـا الوسي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دون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راتب أرباب المواهب تَلم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لَهْوَ إلى الجنات أولُ داخلٍ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ــ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ـابها قبل الخلائق يُفْتَ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عوذ بالله من الشيطان الرجيم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َقَدْ جَاءكُمْ رَسُولٌ مِّنْ أَنفُسِكُمْ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َزِيزٌ عَلَيْهِ مَا عَنِتُّمْ حَرِيصٌ عَلَيْكُم بِالْمُؤْمِنِينَ رَؤُوف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َّحِي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توب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8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]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طبة الثان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مدلله على إحسان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.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يها المسلم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تساءل الجميع ما واجبنا وماهو دورنا المطلو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ل مؤمن يحب الله ورسول صلى الله عليه وسلم ويغار لدينه أن ينتصر لرسوله وأن يقد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كل ما في وسعه لرد هذه الهجمة الشرس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لى الدول الإسلامية أن تهب لنصرة نبيها و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ستنكر ذلك أشد الاستنكار وأن تطالب مطالبة جادة برد الاعتبار ومعاقبة تلك الشرذ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أفاكة رعاية لحق من أهم حقوق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لى المؤسسات أن تقوم بدورها من خلال كتاب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ينات تستنكر فيه هذا الفعل المشين وتطالب بمحاكمة هذه المجل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داً لاعتبار أكث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ن مليار وأربعمائة مليون م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ثم على المؤسسات والصحف والمجلات والمواق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سلامية وأهل الفكر والقلم أن يكتبوا ردودا على هذه الافتراءا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ن تسطر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فحات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قلم يسيل عطراً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مائل النبي صلى الله عليه وسلم وأن تبين الدور العظي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ذي قام به صلى الله عليه وسلم لإنقاذ البشرية وأنه أُرس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حمة للعالم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دا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لناس أجمع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لى أهل المال والثراء أن يبذلوا مما أعطاهم الله لدعم تلك المواق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إنشاء مواقع اكترونية خاصة بشمائل هذا النبي الكريم وربط الأجيال بهديه وسن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دفاع عنه وكذا تمويل طباعة الكتب المتحدثة عنه وعن سيرته وتسهيل توزيعها وكذل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سعي لإنشاء قنوات إسلامية متخصصة بالرحمة المهداة وسيرته وسننه وشمائله و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علمين والتربويين وأهل العلم والفكر أن يستثمروا هذا الحدث بربط الجيل والأ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هدي المصطفى صلى الله عليه وسلم وإشاعة ثقافة السنة والسيرة في كل مج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ناسب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يا مسلمو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ا أرب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لتجارة والمال أوقفوا كل التعاملات التجار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ع الدنمارك، حتى يتم الاعتذار علنياً ورسمياً من تلك الصحيفة، وتذكروا أن الم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زائل ، لكن المآثر باقية مشكورة في الدنيا والآخرة، وأعظمها حب رسول الله صلى ا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ليه وسلم والانتصار له،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كم أسوة في الصحابي الجليل عبد الله بن عبد الله بن أ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ن سلول، في موقفه الحازم من أبيه، عندما آذى رسول الله صلى الله عليه وسلم، وكي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ه أجبر أباه على الاعتذار من رسول الله صلى الله عليه وسلم، وإلا منعه من دخ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دينة ، في الحادثة التي سجلها القرآن الكري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(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َقُولُونَ لَئِ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َّجَعْنَا إِلَى الْمَدِينَةِ لَيُخْرِجَنَّ الْأَعَزُّ مِنْهَا الْأَذَلّ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َلِلَّهِ الْعِزَّةُ وَلِرَسُولِهِ وَلِلْمُؤْمِنِينَ وَلَكِنَّ الْمُنَافِقِين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َا يَعْلَمُونَ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) 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نافق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8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ثبت أنَّ المنافق عبد الله بن أُبيِّ ب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لول تكلم على رسول الله صلى الله عليه وسلم بكلام قبيح ، حيث قا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له لئ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جعنا إلى المدينة ليخرجن الأعز منها الأذ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علم ولده عبد الله بذلك فقال لوالد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له لا تفلت حتى تقر أنك أنت الذليل ورسول الله صلى الله عليه وس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!</w:t>
        <w:br/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هل يستجيب رجال الأعما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هذا الواجب في الغيرة لنبيهم صلى ال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يه وسلم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ل يكفُّون عن التعامل التجاري والاستيراد مع الدنمارك حتى يت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قديم الاعتذار الرسمي ، واشتراط عدم تكرار هذه الجري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نتم أيها المسلم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تعجزون عن مقاطعة منتجاته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غيرة لنبيكم صلى الله عليه وسلم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تى يعلم أولئ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أوغاد أن لرسول الله صلى الله عليه وسلم أنصاراً؛ لا يرضون أن يدنس جناب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و 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مس بسوء عرض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دون ذلك حزُّ الرؤوس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يها المسلم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سولنا الكريم وحبيب ر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عالمين صلى الله عليه وسلم الذي ضحى بكل ما يملك من أجل أن يصلنا هذا الد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!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كم أوذي من أجلنا ؟ كم بُصق على وجهه الشريف من أجلنا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م طرد من أرضه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جلنا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هو الشفيق الرؤوف الرحيم بأمت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َقَدْ جَاءكُمْ رَسُولٌ مِّنْ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َنفُسِكُمْ عَزِيزٌ عَلَيْهِ مَا عَنِتُّمْ حَرِيصٌ عَلَيْكُم بِالْمُؤْمِنِين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َؤُوفٌ رَّحِي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ٌ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توب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8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لم يؤذيه قومه فكسروا رباعيته وشجوا رأسه وأدم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قبيه ثم يعفوا ويصبر ويقو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لهم اغفر لقومي فإنهم لايعلم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حين دخل مكة فاتح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نتصر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توقع الجميع أن ينتقم من أهل مكة ويقتلهم قا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ذهبوا فأنتم الطلقاء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لي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و الرحمة المهداة والنعمة المسداة الذي يق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ثلي كمثل رجل استو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ارا فلما أضاءت ما حولها جعل الفراش وهذه الدواب التي في النار يقعن فيها وج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حجزهن ويغلبنه فيتقحمن فيها قال فذلكم مثلي ومثلكم أنا آخذ بحجزكم عن النار هلم ع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ار فتغلبوني تقحمون في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واه البخاري ومسل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 بعد هذا الجهد والجه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بذل والعطاء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ذي قدمه لنا وللبشرية جمعاء أنعجز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نصنع شيئا لهذا الرس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كري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عجز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نقاطع منتجات الدنمرك بأنواعها وأشكالها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!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عجز أن نكتب 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فارتهم خطابا نعبر فيه عن غضبنا عما حصل من تلك الصحيف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عجز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دينا تقني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تصال الحديث عبر الفضاء وعبر البريد الاليكتروني أن نراسل كافة م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ئ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ي تل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ولت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قا أيها المسلمون هلموا إلى سلاح المقاطعة ولا يقولن قائلٌ كم سيكون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جمُ مقاطعتي ؟فإن لها تأثيرا وأي تأثير؟ ولو على المدى البعيد وفي نفس الوقت تسجي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وقف عملي يسجله التاريخ لأهل الاسل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.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قولُ النبي صلى الله عليه وس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اهدوا المشركين بأموالكم وأيديكم وألسنتك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واه أبوداود والنسائي بسند صحي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أين جهاد الكلمة والبيان؟ وأين المقتدرون بأقلامهم وكتاب الصحف والأعمدة والزواي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م 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تشرفون ويبلغون ذرى المجد بتبني مواقف بيانية دفاعية وهجومية معتدل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أسف لحال أعداد كبيرة من الكتاب افتقدناهم في مثل هذا الموضوع وهذا المنعطف الخط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م الذين أجلبوا على المسلمين بكتاباتهم الاستفزازية لمحاربة التطرف ونبذا لإقص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تهام المناهج الشرعية بكل نقيصة ورمي المراكز الإسلامية والدعوية والأنشط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صيفية بتهم تفريخ الإرهاب 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لما كان الأمر يتعلق بنقد الغر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أسياد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حر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تكسرت نصالهم وجفت محابرههم مع أن قضية سب النبي صلى الله عليه وسلم قضية دين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قومية ووطنية ؟ ألاتتسع لها قائمة اهتماماتهم ألايتحدثوا عنها ول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جاملة للمسلم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بلادهم وخارجها 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حقا إن الفتن كواشف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حص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َّا كَانَ اللّهُ لِيَذَر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ْمُؤْمِنِينَ عَلَى مَا أَنتُمْ عَلَيْهِ حَتَّىَ يَمِيزَ الْخَبِيثَ مِن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طَّيِّبِ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>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آل عمر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179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الأمس القريب حين عزا أهل العلم زلزال وطوف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ونامي في بعض دول شرق آسيا إلى أن ذلك عقوبة ربانية خرجوا عن طورهم وهبوا جميع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دافعين عن أمجاد الغرب وحرياتهم الدينية في اعياده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ها مفارقات في زمن الذ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انبطاح للمستعمر بل وجهود حثيثة لتسويق منهجه وثقاف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ها المسلمون وأخير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إن عظمة رسول الله – صلى الله عليه وسلم – في نفوسنا أعظم ، ولن ينال منها مث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هذا التصرف الأرع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لذي يبصق على السماء عليه أن يمسح وجهه بعد ذلك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، والذ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عنينا هنا واجبنا نحن تجاه مقام النبوة، والانتصار لجناب الرسول – صلى الله عل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ذبّ عن شريف مقام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هذا نداء إلى كل مؤمن بالله ورسله، إلى كل قل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خفق حباً لنبيه –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، وإلى كل مهجة تتحرق شوقاً إليه ، إلى ك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سلم يعلم أنه لولا رسول الله – صلى الله عليه وس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كنا حيارى في دياج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ظلمات، ولولا رسول الله لكنا فحماً في نار جهنم، إلى كل مسلم يقول من أعماق قلب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دى لرسول الله نفسي، وفدى لأنفاسه أبي وأمي، إلى كل مسلم تضج جوانحه تعظيماً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توقيراً، وإجلالاً وتقديساً لرسول الله – صلى الله عليه وسلم – هذا نداء لنص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بي أمام هذا التواقح الفاحش والتسفل البذيء، ولن يعدم كل غيور أن يجد له مكاناً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كانة، وأن يبذل فيه جهداً ولو قل، وكل كثير منّا فهو في حق النبي قلي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إعلان الاستنكار لهذا التهجم والهجوم والاحتجاج القوي عليه، والرد بعزة ووثوق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بههم المستهلكة، وأن يعلم هؤلاء ومن يلحد إليهم عظيم جنايتهم وتجنيهم على مشاع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سلمين، وأن يُعلموا أن مكانة النبي – صلى الله عليه وسلم – في نفوس المسلم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عظم مما يتصورون، والمساس بها أخطر مما يقدرون،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ا تقوا الله عباد الله وك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ي موقعه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سؤولي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عليه واجب كبير ودين عظيم 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ت لمجرد التلاوم وإلقاء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سؤو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ى الغير أيا كان ذلك الغير بل كل يعمل 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وسعه لهذا الدين العظيم الذي ه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له العظمى على عباده والله قاد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ى نشر دينه وحفظه ونصر رسله وأوليائه ولكن اقتض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حكمته أن يكلف عباده بذلك ويبتليهم كما قال سبحانه 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َلَوْ يَشَاء اللَّه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َانتَصَرَ مِنْهُمْ وَلَكِن لِّيَبْلُوَ بَعْضَكُم بِبَعْضٍ وَالَّذِينَ قُتِلُ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ِي سَبِيلِ اللَّهِ فَلَن يُضِلَّ أَعْمَالَهُمْ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}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حمد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]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إ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م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ب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ليهم وإل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َإِن تَتَوَلَّوْا يَسْتَبْدِلْ قَوْماً غَيْرَكُمْ ثُمَّ لَ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َكُونُوا أَمْثَالَكُمْ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حمد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8"/>
          <w:szCs w:val="28"/>
        </w:rPr>
        <w:t>38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]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لهم أعز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إسلا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.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مسلم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.....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صلى الله عليه وس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تبها الشيخ 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حمد الخضير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540" w:right="566" w:gutter="0" w:header="0" w:top="180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2:28:00Z</dcterms:created>
  <dc:creator>uni</dc:creator>
  <dc:description/>
  <cp:keywords/>
  <dc:language>en-US</dc:language>
  <cp:lastModifiedBy>Administrator</cp:lastModifiedBy>
  <dcterms:modified xsi:type="dcterms:W3CDTF">2006-01-28T14:45:00Z</dcterms:modified>
  <cp:revision>21</cp:revision>
  <dc:subject/>
  <dc:title/>
</cp:coreProperties>
</file>