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0"/>
        <w:gridCol w:w="3870"/>
        <w:gridCol w:w="3870"/>
      </w:tblGrid>
      <w:tr>
        <w:trPr>
          <w:trHeight w:val="2134" w:hRule="atLeast"/>
        </w:trPr>
        <w:tc>
          <w:tcPr>
            <w:tcW w:w="3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r"/>
              </w:rPr>
            </w:pPr>
            <w:r>
              <w:rPr>
                <w:rFonts w:cs="AL-Hor"/>
                <w:sz w:val="42"/>
                <w:sz w:val="42"/>
                <w:szCs w:val="42"/>
                <w:rtl w:val="true"/>
              </w:rPr>
              <w:t>التعريف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sz w:val="42"/>
                <w:sz w:val="42"/>
                <w:szCs w:val="42"/>
                <w:rtl w:val="true"/>
              </w:rPr>
              <w:t>بأسباب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sz w:val="42"/>
                <w:sz w:val="42"/>
                <w:szCs w:val="42"/>
                <w:rtl w:val="true"/>
              </w:rPr>
              <w:t>المقاطعة</w:t>
            </w:r>
            <w:r>
              <w:rPr>
                <w:sz w:val="42"/>
                <w:sz w:val="42"/>
                <w:szCs w:val="42"/>
                <w:rtl w:val="true"/>
              </w:rPr>
              <w:t xml:space="preserve"> </w:t>
            </w:r>
            <w:r>
              <w:rPr>
                <w:rFonts w:cs="AL-Hor"/>
                <w:sz w:val="42"/>
                <w:szCs w:val="42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ذ فترة قصيرة نشرت جريدة دنماركية ذائعة الشهر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سابقة لرسم أفضل كاريكاتير للرسول محمد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بالفعل قام القراء بإرسال أكثر من </w:t>
            </w:r>
            <w:r>
              <w:rPr>
                <w:b/>
                <w:bCs/>
                <w:sz w:val="22"/>
                <w:szCs w:val="22"/>
              </w:rPr>
              <w:t>1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تم نشر ما يقارب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اريكاتير تصور الرسول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هو يصلي في أوضاع مهينة للغا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قد تم نشر هذه الصور علناً وعلى مدار عدة أسابيع وبمعرفة وموافقة من بل وتأييد من الحكومة الدنماركية النصرانية قاتلها الله وتفاعل الرأي العام الدنماركي معه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قررت الجالية الإسلامية هناك فرض حصار اقتصادي وذلك بمقاطعة جميع المنتجات الدنماركية ومنع استيردها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كل مانرجوه من قارئ هذه المنشورة أن يقاطع هذه المنتج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ا تنسوا أنكم سوف تلقون الرسول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وم القيامة على نهر الكوثر فماذا ستقولون له وقد علمتم ما علمتم ؟؟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د قال رسول الله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يؤمن أحدكم حتى أكون أحب إليه من والده وولده والناس أجمعين </w:t>
            </w:r>
            <w:r>
              <w:rPr>
                <w:b/>
                <w:bCs/>
                <w:sz w:val="22"/>
                <w:szCs w:val="22"/>
                <w:rtl w:val="true"/>
              </w:rPr>
              <w:t>)) 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إذا لم تستطع أخي أن تنكر وتوقف هذه المهزلة العظيمة فلا تساعد من يقوم بها وذلك بدعمهم بمالك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ندعو الأسواق المركزية إلى أن يقتدوا بما فعلته أسواق العثيم المركزية من مقاطعة لهذه البضائع ولا ننسى أسواق بنده والسدحان وغيرها فجزاهم الله خيراً وجعل ذلك في موازين حسناتهم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, (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من يتق الله يجعل له مخرجاً ويرزقه من حيث لا يحتسب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) . 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نمارك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زب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</w:rPr>
              <w:t>وأجب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زبدة لورباك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جبنة البقرات الثلاث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جبنة الدنماركية البيضاء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جبنة الموزاريلا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جبنة بوك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جبا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فيتا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السعود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جم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كريم وصابون ومزيل العرق ورغوة الشامبو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HAZA</w:t>
            </w:r>
            <w:r>
              <w:rPr>
                <w:b/>
                <w:bCs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جل الشعر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ZATA</w:t>
            </w:r>
            <w:r>
              <w:rPr>
                <w:b/>
                <w:bCs/>
                <w:rtl w:val="true"/>
              </w:rPr>
              <w:t xml:space="preserve"> )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لمع شفاه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شازاد </w:t>
            </w:r>
            <w:r>
              <w:rPr>
                <w:b/>
                <w:bCs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شامبو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NOPA</w:t>
            </w:r>
            <w:r>
              <w:rPr>
                <w:b/>
                <w:bCs/>
                <w:rtl w:val="true"/>
              </w:rPr>
              <w:t xml:space="preserve"> ) 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---------------------------------------------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ركات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شرك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KDD</w:t>
            </w:r>
            <w:r>
              <w:rPr>
                <w:b/>
                <w:bCs/>
                <w:rtl w:val="true"/>
              </w:rPr>
              <w:t xml:space="preserve"> ) </w:t>
            </w:r>
            <w:r>
              <w:rPr>
                <w:b/>
                <w:b/>
                <w:bCs/>
                <w:rtl w:val="true"/>
              </w:rPr>
              <w:t xml:space="preserve">وهي شركة كويتية دنماركية لإنتاج العصائر ومعجون الطماطم وزيت زيتون وقشطة وحليب ونحو ذلك من منتجات هذه الشرك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أسهم شركة سدافكو السعودي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شركة اسدافكو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قائمة على انتاج المواد الغذائية من الألبان ومشتقاتها والعصائر ونحو ذلك ولها ارتباط وثيق جداً مع بعض الشركات الدنمارك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جميع منتجات مخابز وشركة صوفي دي فرانس لصنع الفطائر والمعجنات الدنمارك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أكد قبل أن تشتري أي منتج بأن رقم الإستكر لدولة الدنمارك هو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44"/>
                <w:szCs w:val="44"/>
              </w:rPr>
              <w:t>5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يسار</w:t>
            </w:r>
          </w:p>
        </w:tc>
        <w:tc>
          <w:tcPr>
            <w:tcW w:w="3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12"/>
                <w:szCs w:val="12"/>
                <w:rtl w:val="true"/>
              </w:rPr>
              <w:drawing>
                <wp:inline distT="0" distB="0" distL="0" distR="0">
                  <wp:extent cx="2190115" cy="216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drawing>
                <wp:inline distT="0" distB="0" distL="0" distR="0">
                  <wp:extent cx="2073910" cy="11226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left"/>
              <w:rPr>
                <w:sz w:val="34"/>
                <w:szCs w:val="34"/>
              </w:rPr>
            </w:pPr>
            <w:r>
              <w:rPr>
                <w:sz w:val="34"/>
                <w:szCs w:val="3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ا تنسونا من صالح دعائكم</w:t>
            </w:r>
          </w:p>
        </w:tc>
      </w:tr>
      <w:tr>
        <w:trPr>
          <w:trHeight w:val="2640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شروبات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شراب ماجيستك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عصائر ومياه وحليب السعود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عصير فيفيير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حليب أنكور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عصير سن توب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حليب دانو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اجستيك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شروبات غازية فوارة </w:t>
            </w:r>
            <w:r>
              <w:rPr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310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أكولات والآيسكريم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ارك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كريسبي </w:t>
            </w:r>
            <w:r>
              <w:rPr>
                <w:b/>
                <w:bCs/>
                <w:rtl w:val="true"/>
              </w:rPr>
              <w:t xml:space="preserve">) 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معجون طماطم السعود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كريسي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قائق بطاطس وفول سوداني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آيسكريم موفمبيك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بريمو السعودية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آيسكريم مور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آيسكريم يوفو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 xml:space="preserve">آيسكريم بابو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0.9pt;margin-top:-24pt;width:413.8pt;height:50.95pt;mso-wrap-style:none;v-text-anchor:middle" type="_x0000_t136">
            <v:path textpathok="t"/>
            <v:textpath on="t" fitshape="t" string="قاطع المنتجات الدنماركية" style="font-family:&quot;Monotype Koufi&quot;;font-size:12pt"/>
            <v:fill o:detectmouseclick="t" type="solid" color2="white"/>
            <v:stroke color="#3465a4" joinstyle="round" endcap="flat"/>
            <v:shadow on="t" obscured="f" color="#4d4d4d"/>
            <w10:wrap type="none"/>
          </v:shape>
        </w:pict>
      </w:r>
    </w:p>
    <w:sectPr>
      <w:type w:val="nextPage"/>
      <w:pgSz w:orient="landscape" w:w="16838" w:h="11906"/>
      <w:pgMar w:left="1440" w:right="1440" w:gutter="0" w:header="0" w:top="1079" w:footer="0" w:bottom="899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0:40:00Z</dcterms:created>
  <dc:creator>MM</dc:creator>
  <dc:description/>
  <cp:keywords/>
  <dc:language>en-US</dc:language>
  <cp:lastModifiedBy>MM</cp:lastModifiedBy>
  <dcterms:modified xsi:type="dcterms:W3CDTF">2006-02-22T19:08:00Z</dcterms:modified>
  <cp:revision>4</cp:revision>
  <dc:subject/>
  <dc:title>التعريف بأسباب المقاطعة </dc:title>
</cp:coreProperties>
</file>