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ا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بطات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</w:rPr>
        <w:t xml:space="preserve">  </w:t>
      </w:r>
      <w:r>
        <w:rPr>
          <w:rFonts w:cs="Simplified Arabic"/>
          <w:sz w:val="28"/>
          <w:szCs w:val="28"/>
        </w:rPr>
        <w:t xml:space="preserve">.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ئ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 xml:space="preserve">: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Cs w:val="28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Cs w:val="28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ها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Cs w:val="28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صائح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</w:rPr>
        <w:t xml:space="preserve"> </w:t>
      </w:r>
    </w:p>
    <w:tbl>
      <w:tblPr>
        <w:tblW w:w="143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4263"/>
        <w:gridCol w:w="3360"/>
        <w:gridCol w:w="3960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هميت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خص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جح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مرا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باء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ال</w:t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*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عو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53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بت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ظ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غ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فر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د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ذار</w:t>
            </w:r>
          </w:p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ي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ر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ط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تم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ب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ي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ش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خص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قسام</w:t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ر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تا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س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م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را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كش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ص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ر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س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ف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اب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ضا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ي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ح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خ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sz w:val="28"/>
                <w:sz w:val="28"/>
                <w:szCs w:val="28"/>
              </w:rPr>
              <w:t xml:space="preserve">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1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قسام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2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بر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3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عفر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4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ف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فيري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يد</w:t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</w:rPr>
              <w:t xml:space="preserve">: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ة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قسا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نلوجيا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ف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خص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خ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ئ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عود</w:t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ش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ه</w:t>
            </w:r>
          </w:p>
        </w:tc>
      </w:tr>
      <w:tr>
        <w:trPr>
          <w:trHeight w:val="896" w:hRule="atLeast"/>
        </w:trPr>
        <w:tc>
          <w:tcPr>
            <w:tcW w:w="1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u w:val="single"/>
                <w:rtl w:val="true"/>
              </w:rPr>
              <w:t>الخدمات الاجتماعية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تطور هائل وواضح لم نره منذ سنين خلت سواء في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نوعية الخدمة مثل الصندوق التعاوني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و نوعية الأنشطة الرياضية والاجتماعية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يؤخذ عليها قرار منع المخيمات البرية وعدم تطوير المخيم البحري الخاص بموظفي الهيئة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الملكية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ويؤخذ على الإدارة عدم تطوير مركز العلوم والتقنية حيث انه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أ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صبح قديما لا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يخدم مستقبل الهيئة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أين سعادة النائب من هذه المشاريع الحيوية وصاحبة الديمومة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بدلا من المشاريع الحالمة الصغيرة مثل الانترنت والبيوت تخلو من هذه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أحد أهم المشاريع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المخيم الدولي الكشفي وهو من أهم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المشاريع التي تبناها خادم الحرمين الشريفين حفظه الله وكيف سعادة النائب تدخل فيه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فأضاع مصالح الناس عند بابه وهو ليس له فيه ناقة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بعير وكيف فشل فريق عمله في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</w:rPr>
              <w:t>كثير من العقود المبرمة وكيف تلاعب به قائد الكشافة في حلقة قادمة بإذن الله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896" w:hRule="atLeast"/>
        </w:trPr>
        <w:tc>
          <w:tcPr>
            <w:tcW w:w="10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و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خدم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جتم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ذ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تساؤل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.</w:t>
      </w:r>
    </w:p>
    <w:sectPr>
      <w:type w:val="nextPage"/>
      <w:pgSz w:orient="landscape" w:w="15840" w:h="12240"/>
      <w:pgMar w:left="1134" w:right="1134" w:gutter="0" w:header="0" w:top="540" w:footer="0" w:bottom="36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5:14:00Z</dcterms:created>
  <dc:creator>bakheeta</dc:creator>
  <dc:description/>
  <cp:keywords/>
  <dc:language>en-US</dc:language>
  <cp:lastModifiedBy> </cp:lastModifiedBy>
  <dcterms:modified xsi:type="dcterms:W3CDTF">2006-03-02T08:25:00Z</dcterms:modified>
  <cp:revision>4</cp:revision>
  <dc:subject/>
  <dc:title>بسم الله الرحمن الرحيم</dc:title>
</cp:coreProperties>
</file>