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صفحات من حياة فضيلة الشيخ</w:t>
      </w:r>
      <w:r>
        <w:rPr>
          <w:b/>
          <w:bCs/>
          <w:color w:val="800000"/>
          <w:sz w:val="36"/>
          <w:szCs w:val="36"/>
          <w:rtl w:val="true"/>
        </w:rPr>
        <w:br/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ليمان بن ناصر العلوان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إعداد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بي محمد يوس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الح</w:t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207.6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bookmarkStart w:id="0" w:name="ترجمة_الشيخ"/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ترجمة الشيخ</w:t>
      </w:r>
      <w:bookmarkEnd w:id="0"/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هو فضيلة الشيخ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سليمان بن ناصر بن عبد الله العلوان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ولد في مدينة بريدة ونشأ بها ، وكان مولده عام </w:t>
      </w:r>
      <w:r>
        <w:rPr>
          <w:sz w:val="27"/>
          <w:szCs w:val="27"/>
        </w:rPr>
        <w:t>1389</w:t>
      </w:r>
      <w:r>
        <w:rPr>
          <w:sz w:val="27"/>
          <w:sz w:val="27"/>
          <w:szCs w:val="27"/>
          <w:rtl w:val="true"/>
        </w:rPr>
        <w:t>هـ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ويكبره من الأخوة ثلاثة ذكور ودونه من الأخوة أيضاً خمسة ذكور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تزوج عام </w:t>
      </w:r>
      <w:r>
        <w:rPr>
          <w:sz w:val="27"/>
          <w:szCs w:val="27"/>
        </w:rPr>
        <w:t>1410</w:t>
      </w:r>
      <w:r>
        <w:rPr>
          <w:sz w:val="27"/>
          <w:sz w:val="27"/>
          <w:szCs w:val="27"/>
          <w:rtl w:val="true"/>
        </w:rPr>
        <w:t>هـ وله من الأبناء ثلاثة ذكور أكبرهم عبد الله 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 العمر تسع س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بدأ الشيخ في طلب العلم عام </w:t>
      </w:r>
      <w:r>
        <w:rPr>
          <w:sz w:val="27"/>
          <w:szCs w:val="27"/>
        </w:rPr>
        <w:t>1404</w:t>
      </w:r>
      <w:r>
        <w:rPr>
          <w:sz w:val="27"/>
          <w:sz w:val="27"/>
          <w:szCs w:val="27"/>
          <w:rtl w:val="true"/>
        </w:rPr>
        <w:t>هـ وله من العمر خمسة عشر 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ريباً ، و كان آنذاك في مرحلة الثالث متوسط ، وبعد التخرج من المتوسطة ، ا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حد المعاهد الثانوية لفترة لا تتجاوز خمسة عشر يوماً ، وبعد ذلك قرر ترك 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ظامية ، والتفرغ التام لطلب العلم الشرعي والتلقي عن العلماء ، ومطالعة الكتب 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قد كان شديد الميل للحفظ والقراءة في علوم مختلفة ، ومنذ بداية طلبه للعلم 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فرغ له ويقضي أكثر يومه في الحفظ والمذاكرة والقراءة في 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207.6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1" w:name="طريقة_الشيخ_في_طلب_العلم_%3A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طريقة الشيخ في طلب العل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:</w:t>
      </w:r>
      <w:bookmarkEnd w:id="1"/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بدأ الشيخ أولاً بحفظ القرآن وفرغ منه عام </w:t>
      </w:r>
      <w:r>
        <w:rPr>
          <w:sz w:val="27"/>
          <w:szCs w:val="27"/>
        </w:rPr>
        <w:t>1407</w:t>
      </w:r>
      <w:r>
        <w:rPr>
          <w:sz w:val="27"/>
          <w:sz w:val="27"/>
          <w:szCs w:val="27"/>
          <w:rtl w:val="true"/>
        </w:rPr>
        <w:t>هـ ، وحفظ 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وحيد لشيخ الإسلام محمد بن عبد الوهاب ، و العقيدة الواسطية ، والفتوى ال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شيخ الإسلام ابن تيمية ، والبيقونية ، وكانت هذه المحفوظات في بداية الطلب ، 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رأ حينها في كتب ابن تيمية وابن القيم والسيرة لابن هشام والبداية والنهاية 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ير ، ومؤلفات ابن رجب ، ومؤلفات أئمة الدعوة النجدية ، وكان الشيخ يتردد 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موعة من المشايخ يحفظ عليهم بعض المتون على حسب تخصصاتهم ، وكانت الدروس ي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دا يوم الجمعة ، وكان يختلف في اليوم على أربعة من المشايخ وذلك بعد الفجر 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هر وبعد المغرب وبعد 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كان حريصاً أشد الحرص على حفظ المتون العلمية في كل الفنون ، 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ن يحفظ المتن حتى يقرأ شرحه ويفهم معناه ، وفي الفقه كان يحرص على معرفة 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خرى حتى بدأ بحفظ المذاهب الأربعة ، زيادة على ذلك اجتهادات واختيارات 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بن حزم وشيخ الإسلام ابن تيمية وتلميذه ابن 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وسألت الشيخ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كم ساعة تمضيها يومياً في القراءة هذه الأيام 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فأجاب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أقرأ في اليوم بما يزيد على خمسة عشر ساعة ، وهي موزعة 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فظ والمذاكرة والم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ثم سألته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زيادة على قراءتك في كتب العقيدة والحديث والفقه 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 هل كنت تقرأ في الكتب الفكرية للتعرف على أحوال العالم ومآسي المسلمين وما ي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م من إفساد فكري وكيد عسكري ؟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فأجاب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قد كنت أقرأ هذه الكتب في بداية الطلب ، ومن أوائل ما 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 واقعنا المعاصر لمحمد قطب ، والمخططات الاستعمارية لمكافحة الإسلام 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واف ، وفي هذه الأيام أقرأ في هذه الكتب كثيراً ، وقد قرأت إلى ساعة كتابة 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طور ما يزيد على مئتي كتاب ، كما أني قرأت أهم الكتب في أصول الرافضة والز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عتزلة وغيرها من الفرق ال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وسألت الشيخ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فقلت له لم تذكر شيئاً من كتب الأدب ، و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دباء ، هل يعني أنك لا تقرأ فيها ؟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فأجاب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لا يعني هذا أني لم أقرأ في هذه الكتب ، فقد قرأت 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احظ كلها ، والكامل للمبرد ، ومؤلفات ابن قتيبة وخزانة الأدب ، وشروح المع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بع ، ومجموعة من دواوين الأدب المشهورة ، ونظرت في كتب كثيرة من 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أخرين ، وقرأت مؤلفات مصطفى الرافعي ، وبعض مؤلفات عباس العقاد ، والنظ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جزائه الثلاثة للمنفلوطي ، ومؤلفات محمود محمد شاكر ، وسيد قطب ، وآخرين من 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ُدباء هذا 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وسألت الشيخ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عن طريقة تدوينه للفوائد التي يقع عليها أثناء 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؟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فأجاب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كنت في أثناء الطلب أخصص لكل كتاب أقرأه أوراقاً خاصة أ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ا أهم ما في الكتاب من مسائل وفوائد وإشكالات وغيرها ، أما هذه الأيام فإني 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فعل ذلك بل ألخص الفوائد التي في الكتاب على صفحته الأولى فأكتب رأس المسألة و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فحة أمامها ، ليتسنى لي الرجوع إليها عند 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207.6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32"/>
          <w:szCs w:val="32"/>
        </w:rPr>
      </w:pPr>
      <w:bookmarkStart w:id="2" w:name="مشايخه_وقراءاته"/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شايخه وقراءاته</w:t>
      </w:r>
      <w:bookmarkEnd w:id="2"/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قرأ الشيخ على بعض العلماء في القصيم وكان 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فضيلة الشيخ الفقيه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صالح بن إبراهيم البليهي 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فظ 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 التوحيد وعمدة الأحكام 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وقرأ عليه السلسبيل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 xml:space="preserve">المجلد الأول منه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و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ى كتاب 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وفضيلة الشيخ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المحدث عبد الله الدويش ، حفظ عليه 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وحيد كله  والعقيدة الواسطية والفتوى الحموية والآج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وفضيلة الشيخ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عبد الله محمد الحسين أبا 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حفظ 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خبة الفكر والبيقونية والفتوى الحموية والرحبية وبلوغ المرام ، وقرأ 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ح الطحاوية وجامع الأصول لابن الأثير وصحيح البخاري وسنن أبي داود 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وفضيلة الشيخ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محمد بن سليمان العليط ، حفظ عليه 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وبعض زاد المستقنع وسلم الأصول لحافظ حكمي  وفضل الإسلام لمحمد 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د الوهاب  وقرأ عليه جامع العلوم والحكم لابن رجب وزاد المعاد لابن 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يرها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وفضيلة الشيخ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محمد بن فهد الرشودي ، حفظ عليه الو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بن الجويني وبلوغ المرام لابن حجر والمنتقى من أخبار المصطفى 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ين أبي البركات ابن تيمية ومسائل الجاهلية لمحمد بن عبد الوهاب  و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طيب لابن 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والفوائد الجلية في المباحث الفرضية للشيخ ابن 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يرها 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وفضيلة الشيخ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أحمد بن ناصر العلوان حفظ عليه الآجرومي</w:t>
      </w:r>
      <w:r>
        <w:rPr>
          <w:sz w:val="27"/>
          <w:sz w:val="27"/>
          <w:szCs w:val="27"/>
          <w:rtl w:val="true"/>
        </w:rPr>
        <w:t xml:space="preserve">ة 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كثر ألفية ابن مالك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د حفظ من النحو أيضاً ملحة 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وقد قرأ الشيخ أيضاً على مجموعة من طلبة العلم في بريدة 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في بداية الطلب </w:t>
      </w:r>
      <w:r>
        <w:rPr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وحفظ عليهم آداب المشي إلى الصلاة بجزأيه وكشف الشبهات و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وقد رحل الشيخ إلى المدينة النبوية عام </w:t>
      </w:r>
      <w:r>
        <w:rPr>
          <w:sz w:val="27"/>
          <w:szCs w:val="27"/>
        </w:rPr>
        <w:t>1413</w:t>
      </w:r>
      <w:r>
        <w:rPr>
          <w:sz w:val="27"/>
          <w:sz w:val="27"/>
          <w:szCs w:val="27"/>
          <w:rtl w:val="true"/>
        </w:rPr>
        <w:t>هـ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والتقى فيها بفضيلة الشيخ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حماد الأنصاري ، في بيته على 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زيارة فجرى معه بحث في بعض المسائل الحديثية ، فعرض عليه الإجازة ، فأجازه 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هات الست ومسند الإمام أحمد وموطأ مالك وصحيحي ابن خزيمة وابن حبان ومصنفي 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زاق وابن أبي شيبة ، وأجازه أيضاً في تفسير ابن جرير وابن كثير ، وفي 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جازه في ألفية ابن مالك وبعض المؤلفات الفقهية وغيرها ، وسمع من الشيخ 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مسلسل بالأولية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 xml:space="preserve">الراحمون يرحمهم الرحمن </w:t>
      </w:r>
      <w:r>
        <w:rPr>
          <w:sz w:val="27"/>
          <w:szCs w:val="27"/>
          <w:rtl w:val="true"/>
        </w:rPr>
        <w:t xml:space="preserve">..) </w:t>
      </w:r>
      <w:r>
        <w:rPr>
          <w:sz w:val="27"/>
          <w:sz w:val="27"/>
          <w:szCs w:val="27"/>
          <w:rtl w:val="true"/>
        </w:rPr>
        <w:t>وهو أول حديث يسمعه بالإسناد 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رسول الله وكان ذلك بتاريخ </w:t>
      </w:r>
      <w:r>
        <w:rPr>
          <w:sz w:val="27"/>
          <w:szCs w:val="27"/>
        </w:rPr>
        <w:t>18/8/1413</w:t>
      </w:r>
      <w:r>
        <w:rPr>
          <w:sz w:val="27"/>
          <w:sz w:val="27"/>
          <w:szCs w:val="27"/>
          <w:rtl w:val="true"/>
        </w:rPr>
        <w:t>هـ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رحل الشيخ إلى مكة مرات متكررة للعمرة والقراءة على عل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وقرأ فيها على فضيلة الشيخ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محمد الأنصاري ، في أصول 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وقرأ فيها على فضيلة الشيخ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ابن صالح المالي ، في أوجز ال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ي شرح ابن عقيل على ألفية ابن 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والتقى فيها بفضيلة الشيخ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عبد الوكيل بن عبد الحق الهاشمي 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طلب منه الإجازة وسمع منه بعض سور القرآن فأجازه برواية حفص عن عاصم ، وطلب 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ماع بعض محفوظاته لا سيما شيء من صحيح البخاري ، فأجازه في الأمهات الست و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وفي تفسير ابن جرير وابن كثير وغيرها ، وكان ذلك أيضاً عام </w:t>
      </w:r>
      <w:r>
        <w:rPr>
          <w:sz w:val="27"/>
          <w:szCs w:val="27"/>
        </w:rPr>
        <w:t>1413</w:t>
      </w:r>
      <w:r>
        <w:rPr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قد أجاز الشيخ جمع كثير من أهل العلم ، وبعضهم كاتبه في ذلك 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ره مثل الشيخ صالح بن أحمد بن محمد بن إدريس ، فقد أجازه في القرآن والأمهات 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207.6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وسألت الشيخ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عن معنى</w:t>
      </w:r>
      <w:r>
        <w:rPr>
          <w:sz w:val="27"/>
          <w:sz w:val="27"/>
          <w:szCs w:val="27"/>
          <w:rtl w:val="true"/>
        </w:rPr>
        <w:t xml:space="preserve"> </w:t>
      </w:r>
      <w:bookmarkStart w:id="3" w:name="الإجازة"/>
      <w:r>
        <w:rPr>
          <w:sz w:val="27"/>
          <w:sz w:val="27"/>
          <w:szCs w:val="27"/>
          <w:rtl w:val="true"/>
        </w:rPr>
        <w:t>الإجازة</w:t>
      </w:r>
      <w:bookmarkEnd w:id="3"/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 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 من علماء مكة والمدينة في بعض الكتب ومنها الأمهات الست وما المقصود بها ؟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فأجاب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إجازة من مطالب السلف الصالحين والرواية بها 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روي بها مشهور بين الأئمة المحدثين ، وطلب الإجازة لإحياء رسوم الإسناد 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هود عند العلماء المحققين وهي 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منها أن يدفع الشيخ للطالب مروياته ومسموعاته بالأسانيد 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شايخه ويجيزه برواية ذلك 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ومنها أن يسمع الطالب من شيخه أحاديث يرويها بالأسانيد 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ول 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ومنها أن يكتب الشيخ مسموعه لحاضر أو غائب بخطه مقر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إجازة كأجزتك بهذه المسموعات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فيه غير ذلك من أنواع الإجازة ، وقد تيسر لي الإجازة في ال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ثلاثة ، نسأل الله الإخلاص في القول والعمل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207.6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وسألت الشيخ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 xml:space="preserve">عن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طريقة حفظ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bookmarkStart w:id="4" w:name="للأسانيد"/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للأسانيد</w:t>
      </w:r>
      <w:bookmarkEnd w:id="4"/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؟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فأجاب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بأنه كان يحفظ الحديث بطرقه كلها فحين يريد حفظ حديث 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صحيح البخاري كحديث عمر </w:t>
      </w:r>
      <w:r>
        <w:rPr>
          <w:sz w:val="27"/>
          <w:szCs w:val="27"/>
          <w:rtl w:val="true"/>
        </w:rPr>
        <w:t xml:space="preserve">(( </w:t>
      </w:r>
      <w:r>
        <w:rPr>
          <w:sz w:val="27"/>
          <w:sz w:val="27"/>
          <w:szCs w:val="27"/>
          <w:rtl w:val="true"/>
        </w:rPr>
        <w:t xml:space="preserve">إنما الأعمال بالنيات </w:t>
      </w:r>
      <w:r>
        <w:rPr>
          <w:sz w:val="27"/>
          <w:szCs w:val="27"/>
          <w:rtl w:val="true"/>
        </w:rPr>
        <w:t xml:space="preserve">)) </w:t>
      </w:r>
      <w:r>
        <w:rPr>
          <w:sz w:val="27"/>
          <w:sz w:val="27"/>
          <w:szCs w:val="27"/>
          <w:rtl w:val="true"/>
        </w:rPr>
        <w:t>فإنه يجمع طرقه في جميع مو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 الصحيح ثم يحفظها ثم ينتقل إلى صحيح مسلم وينظر في ملتقى الطرق ويضمها 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سانيد 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إذا رأى الحديث في صحيح مسلم مروياً من طريق غير طريق 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ه ي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إذا كان الحديث عند الأربعة فإنه يحفظ الإسناد من ملتقى 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دهم وإذا اختلفت الأسانيد حفظها 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إذا كان في متن أحدهم زيادة على ما عند الآخر كزيادة تُروى 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نن أبي داود ولم يروها الثلاثة فإنه يحفظ طريق هذه الزيادة وهكذا يصنع في 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ندة الأُ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207.6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للشيخ من الكتب</w:t>
      </w:r>
      <w:r>
        <w:rPr>
          <w:sz w:val="27"/>
          <w:sz w:val="27"/>
          <w:szCs w:val="27"/>
          <w:rtl w:val="true"/>
        </w:rPr>
        <w:t xml:space="preserve"> </w:t>
      </w:r>
      <w:bookmarkStart w:id="5" w:name="والرسائل"/>
      <w:r>
        <w:rPr>
          <w:sz w:val="27"/>
          <w:sz w:val="27"/>
          <w:szCs w:val="27"/>
          <w:rtl w:val="true"/>
        </w:rPr>
        <w:t>والرسائل</w:t>
      </w:r>
      <w:bookmarkEnd w:id="5"/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تنبيه الأخيار على عدم فناء النار ، </w:t>
      </w:r>
      <w:r>
        <w:rPr>
          <w:sz w:val="27"/>
          <w:szCs w:val="27"/>
        </w:rPr>
        <w:t>2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الأمالي المكية 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منظومة البيقونية ، </w:t>
      </w:r>
      <w:r>
        <w:rPr>
          <w:sz w:val="27"/>
          <w:szCs w:val="27"/>
        </w:rPr>
        <w:t>3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التبيان في شرح نواقض الإسلام ، </w:t>
      </w:r>
      <w:r>
        <w:rPr>
          <w:sz w:val="27"/>
          <w:szCs w:val="27"/>
        </w:rPr>
        <w:t>4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شرح بلوغ المرام 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بالحاسب ، </w:t>
      </w:r>
      <w:r>
        <w:rPr>
          <w:sz w:val="27"/>
          <w:szCs w:val="27"/>
        </w:rPr>
        <w:t>5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تنبيه الأمة على وجوب الأخذ بالكتاب والسنة ، </w:t>
      </w:r>
      <w:r>
        <w:rPr>
          <w:sz w:val="27"/>
          <w:szCs w:val="27"/>
        </w:rPr>
        <w:t>6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التوكيد في 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اعتناء بالتوحيد ، </w:t>
      </w:r>
      <w:r>
        <w:rPr>
          <w:sz w:val="27"/>
          <w:szCs w:val="27"/>
        </w:rPr>
        <w:t>7</w:t>
      </w:r>
      <w:r>
        <w:rPr>
          <w:sz w:val="27"/>
          <w:szCs w:val="27"/>
          <w:rtl w:val="true"/>
        </w:rPr>
        <w:t xml:space="preserve"> - </w:t>
      </w:r>
      <w:r>
        <w:rPr>
          <w:sz w:val="27"/>
          <w:sz w:val="27"/>
          <w:szCs w:val="27"/>
          <w:rtl w:val="true"/>
        </w:rPr>
        <w:t xml:space="preserve">الكشاف عن ضلالات حسن السقاف ، </w:t>
      </w:r>
      <w:r>
        <w:rPr>
          <w:sz w:val="27"/>
          <w:szCs w:val="27"/>
        </w:rPr>
        <w:t>8</w:t>
      </w:r>
      <w:r>
        <w:rPr>
          <w:sz w:val="27"/>
          <w:szCs w:val="27"/>
          <w:rtl w:val="true"/>
        </w:rPr>
        <w:t xml:space="preserve"> - </w:t>
      </w:r>
      <w:r>
        <w:rPr>
          <w:sz w:val="27"/>
          <w:sz w:val="27"/>
          <w:szCs w:val="27"/>
          <w:rtl w:val="true"/>
        </w:rPr>
        <w:t>إتحاف أهل 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والإنصاف بنقض كتاب ابن الجوزي دفع شبه التشبيه وتعليقات السقاف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طبع منه 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مجلدان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 xml:space="preserve">، </w:t>
      </w:r>
      <w:r>
        <w:rPr>
          <w:sz w:val="27"/>
          <w:szCs w:val="27"/>
        </w:rPr>
        <w:t>9</w:t>
      </w:r>
      <w:r>
        <w:rPr>
          <w:sz w:val="27"/>
          <w:szCs w:val="27"/>
          <w:rtl w:val="true"/>
        </w:rPr>
        <w:t xml:space="preserve"> - </w:t>
      </w:r>
      <w:r>
        <w:rPr>
          <w:sz w:val="27"/>
          <w:sz w:val="27"/>
          <w:szCs w:val="27"/>
          <w:rtl w:val="true"/>
        </w:rPr>
        <w:t xml:space="preserve">القول المبين في إثبات الصورة لرب العالمين ، </w:t>
      </w:r>
      <w:r>
        <w:rPr>
          <w:sz w:val="27"/>
          <w:szCs w:val="27"/>
        </w:rPr>
        <w:t>10</w:t>
      </w:r>
      <w:r>
        <w:rPr>
          <w:sz w:val="27"/>
          <w:szCs w:val="27"/>
          <w:rtl w:val="true"/>
        </w:rPr>
        <w:t xml:space="preserve"> - </w:t>
      </w:r>
      <w:r>
        <w:rPr>
          <w:sz w:val="27"/>
          <w:sz w:val="27"/>
          <w:szCs w:val="27"/>
          <w:rtl w:val="true"/>
        </w:rPr>
        <w:t>مهمات المسائل 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مسح على الخفين ، </w:t>
      </w:r>
      <w:r>
        <w:rPr>
          <w:sz w:val="27"/>
          <w:szCs w:val="27"/>
        </w:rPr>
        <w:t>11</w:t>
      </w:r>
      <w:r>
        <w:rPr>
          <w:sz w:val="27"/>
          <w:szCs w:val="27"/>
          <w:rtl w:val="true"/>
        </w:rPr>
        <w:t xml:space="preserve"> - </w:t>
      </w:r>
      <w:r>
        <w:rPr>
          <w:sz w:val="27"/>
          <w:sz w:val="27"/>
          <w:szCs w:val="27"/>
          <w:rtl w:val="true"/>
        </w:rPr>
        <w:t>الإجابة المختصرة في التنبيه على حفظ المتون المختصرة 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2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الاستنفار للذب عن الصحابة الأخيار ، </w:t>
      </w:r>
      <w:r>
        <w:rPr>
          <w:sz w:val="27"/>
          <w:szCs w:val="27"/>
        </w:rPr>
        <w:t>13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القول الرشيد في حقيقة التوحيد ، </w:t>
      </w:r>
      <w:r>
        <w:rPr>
          <w:sz w:val="27"/>
          <w:szCs w:val="27"/>
        </w:rPr>
        <w:t>14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الإعلام بوجوب التثبت في رواية الحديث </w:t>
      </w:r>
      <w:r>
        <w:rPr>
          <w:sz w:val="27"/>
          <w:szCs w:val="27"/>
        </w:rPr>
        <w:t>15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أحكام قيام الليل ، </w:t>
      </w:r>
      <w:r>
        <w:rPr>
          <w:sz w:val="27"/>
          <w:szCs w:val="27"/>
        </w:rPr>
        <w:t>16</w:t>
      </w:r>
      <w:r>
        <w:rPr>
          <w:sz w:val="27"/>
          <w:szCs w:val="27"/>
          <w:rtl w:val="true"/>
        </w:rPr>
        <w:t xml:space="preserve"> - </w:t>
      </w:r>
      <w:r>
        <w:rPr>
          <w:sz w:val="27"/>
          <w:sz w:val="27"/>
          <w:szCs w:val="27"/>
          <w:rtl w:val="true"/>
        </w:rPr>
        <w:t>ألا إن نصر 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قريب ، </w:t>
      </w:r>
      <w:r>
        <w:rPr>
          <w:sz w:val="27"/>
          <w:szCs w:val="27"/>
        </w:rPr>
        <w:t>17</w:t>
      </w:r>
      <w:r>
        <w:rPr>
          <w:sz w:val="27"/>
          <w:szCs w:val="27"/>
          <w:rtl w:val="true"/>
        </w:rPr>
        <w:t xml:space="preserve"> – </w:t>
      </w:r>
      <w:r>
        <w:rPr>
          <w:sz w:val="27"/>
          <w:sz w:val="27"/>
          <w:szCs w:val="27"/>
          <w:rtl w:val="true"/>
        </w:rPr>
        <w:t>مجمـوعـة رسائل و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للشيخ بعض الكتب لم تطبع إلى الآن كفتح الإله شرح آداب المشي 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صلاة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 xml:space="preserve">مجلدان مخطوطان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 xml:space="preserve">، الدرر حاشية نخبة الفكر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 xml:space="preserve">مخطوط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شرح كتاب التوحيد 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شرح الأصول الثلاثة ، وشرح الرحبية في الفرائض ، والتعقبات على زاد المستقنع 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كم الصلاة على الميت الغائب ، وحكم الاحتفال بالأعياد 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وقد بدأ الشيخ في التدريس والإفادة في بيته عام </w:t>
      </w:r>
      <w:r>
        <w:rPr>
          <w:sz w:val="27"/>
          <w:szCs w:val="27"/>
        </w:rPr>
        <w:t>1410</w:t>
      </w:r>
      <w:r>
        <w:rPr>
          <w:sz w:val="27"/>
          <w:sz w:val="27"/>
          <w:szCs w:val="27"/>
          <w:rtl w:val="true"/>
        </w:rPr>
        <w:t>هـ وفي 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411</w:t>
      </w:r>
      <w:r>
        <w:rPr>
          <w:sz w:val="27"/>
          <w:sz w:val="27"/>
          <w:szCs w:val="27"/>
          <w:rtl w:val="true"/>
        </w:rPr>
        <w:t xml:space="preserve">هـ انتقل للإفادة والتدريس في المسجد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كانت الدروس طوال الأسبوع بعد 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جر والظهر والمغرب عدا يوم 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قدشرح من الكتب في الحديث صحيح البخاري ، وجامع أبي عيسى 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 وسنن أبي داود ، وموطأ مالك ، وبلوغ المرام ، وعمدة الأحكام ، والأربعين النو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 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في المصطلح الموقظة للذهبي ومختصر علوم الحديث للحافظ ابن 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شرح السخاوي على ألفية 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وفي العلل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جزء المطبوع من العلل لعلي ابن المديني و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سلم وشرح ابن رجب على علل 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في العقيدة شرح التدمرية ، والفتوى الحموية ، والعقيدة الواس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 وكتاب التوحيد لشيخ الإسلام محمد بن عبد الوهاب ، والشريعة للآجري ، والسنة 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 بن الإمام أحمد ، والسنة لابن نصر ، والإبانة لابن بطة ، والصواعق لابن 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 والنونية لابن القيم 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في الفقه شرح زاد المستقنع ، ومتن أبي شجاع في الفقه الشافعي 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روضة الندية لصديق حسن خان ، وحاشية الروض المربع لابن قاسم ، وعمدة الفقه 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امة ، والرحبية في الفرائض ، والورقات في أصول الفقه ، ومراقي السعود 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في النحو شرح الآجرومية ، والملحة ، وألفية ابن 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في التفسير شرح تفسير ابن كثير ، وتفسير الجلالين ، وتفسير 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ثم أوقف الشيخ عن التدريس في المسجد عام </w:t>
      </w:r>
      <w:r>
        <w:rPr>
          <w:sz w:val="27"/>
          <w:szCs w:val="27"/>
        </w:rPr>
        <w:t>1417</w:t>
      </w:r>
      <w:r>
        <w:rPr>
          <w:sz w:val="27"/>
          <w:sz w:val="27"/>
          <w:szCs w:val="27"/>
          <w:rtl w:val="true"/>
        </w:rPr>
        <w:t>هـ لأسباب غير 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ا يزال موقوفاً حتى 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قد جرت محاولات ومساعي لإعادة دروسه ولم يحصل من ذلك شيء ، 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ب فضيلة الشيخ عبد العزيز بن باز رحمه الله إلى عدد من المسؤولين ، يطالبهم 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إعادة الدروس للشيخ وتمكين الناس من الاستفادة منه ، غير أن هذا لم يُجد وق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رفض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>
          <w:bCs/>
          <w:iCs/>
          <w:color w:val="993300"/>
          <w:sz w:val="32"/>
          <w:szCs w:val="32"/>
        </w:rPr>
      </w:pPr>
      <w:r>
        <w:rPr>
          <w:bCs/>
          <w:iCs/>
          <w:color w:val="993300"/>
          <w:sz w:val="32"/>
          <w:sz w:val="32"/>
          <w:szCs w:val="32"/>
          <w:rtl w:val="true"/>
        </w:rPr>
        <w:t xml:space="preserve">وقد كان </w:t>
      </w:r>
      <w:r>
        <w:rPr>
          <w:bCs/>
          <w:iCs/>
          <w:color w:val="993300"/>
          <w:sz w:val="32"/>
          <w:sz w:val="32"/>
          <w:szCs w:val="32"/>
          <w:u w:val="single"/>
          <w:rtl w:val="true"/>
        </w:rPr>
        <w:t>الشيخ ابن باز</w:t>
      </w:r>
      <w:r>
        <w:rPr>
          <w:bCs/>
          <w:iCs/>
          <w:color w:val="993300"/>
          <w:sz w:val="32"/>
          <w:sz w:val="32"/>
          <w:szCs w:val="32"/>
          <w:rtl w:val="true"/>
        </w:rPr>
        <w:t xml:space="preserve"> رحمه الله من قبل ذلك يحث الشيخ سليمان على الصبر</w:t>
      </w:r>
      <w:r>
        <w:rPr>
          <w:bCs/>
          <w:iCs/>
          <w:color w:val="993300"/>
          <w:sz w:val="32"/>
          <w:sz w:val="32"/>
          <w:szCs w:val="32"/>
          <w:rtl w:val="true"/>
        </w:rPr>
        <w:t xml:space="preserve"> </w:t>
      </w:r>
      <w:r>
        <w:rPr>
          <w:bCs/>
          <w:iCs/>
          <w:color w:val="993300"/>
          <w:sz w:val="32"/>
          <w:sz w:val="32"/>
          <w:szCs w:val="32"/>
          <w:rtl w:val="true"/>
        </w:rPr>
        <w:t>وملازمة الدروس والتدريس ، ويثني على مؤلفاته وذلك في خطاب وجهه إليه ونصه</w:t>
      </w:r>
      <w:r>
        <w:rPr>
          <w:bCs/>
          <w:iCs/>
          <w:color w:val="993300"/>
          <w:sz w:val="32"/>
          <w:sz w:val="32"/>
          <w:szCs w:val="32"/>
          <w:rtl w:val="true"/>
        </w:rPr>
        <w:t xml:space="preserve"> </w:t>
      </w:r>
      <w:r>
        <w:rPr>
          <w:bCs/>
          <w:iCs/>
          <w:color w:val="993300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center"/>
        <w:rPr>
          <w:bCs/>
          <w:iCs/>
          <w:color w:val="993300"/>
          <w:sz w:val="36"/>
          <w:szCs w:val="36"/>
        </w:rPr>
      </w:pPr>
      <w:r>
        <w:rPr>
          <w:bCs/>
          <w:iCs/>
          <w:color w:val="9933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/>
          <w:bCs/>
          <w:color w:val="993300"/>
          <w:sz w:val="32"/>
          <w:sz w:val="32"/>
          <w:szCs w:val="32"/>
          <w:rtl w:val="true"/>
        </w:rPr>
        <w:t>من عبد العزيز بن عبد الله ب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bookmarkStart w:id="6" w:name="باز"/>
      <w:r>
        <w:rPr>
          <w:b/>
          <w:b/>
          <w:bCs/>
          <w:color w:val="993300"/>
          <w:sz w:val="32"/>
          <w:sz w:val="32"/>
          <w:szCs w:val="32"/>
          <w:rtl w:val="true"/>
        </w:rPr>
        <w:t>باز</w:t>
      </w:r>
      <w:bookmarkEnd w:id="6"/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إلى حضرة الأب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المكرم فضيلة الشيخ سليمان بن ناصر العلوان وفقه الله لما فيه رضاه وزاده من الع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والإيمان آمي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b/>
          <w:b/>
          <w:bCs/>
          <w:color w:val="993300"/>
          <w:sz w:val="32"/>
          <w:sz w:val="32"/>
          <w:szCs w:val="32"/>
          <w:rtl w:val="true"/>
        </w:rPr>
        <w:t>السلام عليكم ورحمة الله وبركاته أما بع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00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/>
          <w:bCs/>
          <w:color w:val="993300"/>
          <w:sz w:val="32"/>
          <w:sz w:val="32"/>
          <w:szCs w:val="32"/>
          <w:rtl w:val="true"/>
        </w:rPr>
        <w:t>فقد اطلعت على بعض مؤلفاتكم وقرأت بعض ما كتبتم في الرد على اب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الجوزي والسقاف فسررت بذلك كثيراً ، وحمدت الله سبحانه على ما وفقكم له من فقه 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الدين ، و التمسك بالعقيدة السلفية وتدريسها للطلبة والرد على من خالفها فجزاك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الله خيراً وضاعف مثوبتكم وزادكم من العلم والهدى ، وجعلنا وإياكم وسائر إخواننا 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عباده الصالحين وحزبه المفلحين ، إنه ولي ذلك والقادر عليه ، ونوصيكم بتقوى ال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سبحانه وبذل الوسع في تعليم الناس العلم الشرعي وحثهم على العمل به والعناية بمسائ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العقيدة الصحيحة وإيضاحها للطلبة ولغيرهم في دروسكم الخاصة والعامة ، وترغيب النا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من الطلبة وغيرهم في الإكثار من قراءة القرآن الكريم وتدبر معانيه والعمل 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والعناية بسنة الرسول الثابتة عنه ، والاستفادة منها لأنها الوحي الثاني وه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المفسرة لكتاب الله والمبينة لما قد يخفى من معانيه ، سدد الله خطاكم وزادكم 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العلم النافع والعمل الصالح وثبتنا وإياكم على الهدى وجعلنا وإياكم من حز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المفلحين وأوليائه المتقين ومن الدعاة إليه على بصيرة إنه جواد كريم ، والسلا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عليكم ورحمة الله وبركات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00"/>
          <w:sz w:val="32"/>
          <w:szCs w:val="32"/>
          <w:rtl w:val="true"/>
        </w:rPr>
        <w:t xml:space="preserve">.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،،،</w:t>
      </w:r>
    </w:p>
    <w:p>
      <w:pPr>
        <w:pStyle w:val="Normal"/>
        <w:spacing w:before="280" w:after="280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/>
          <w:bCs/>
          <w:color w:val="993300"/>
          <w:sz w:val="32"/>
          <w:sz w:val="32"/>
          <w:szCs w:val="32"/>
          <w:rtl w:val="true"/>
        </w:rPr>
        <w:t>مفتي المملكة العربية السعودية</w:t>
      </w:r>
    </w:p>
    <w:p>
      <w:pPr>
        <w:pStyle w:val="Normal"/>
        <w:spacing w:before="280" w:after="280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/>
          <w:bCs/>
          <w:color w:val="993300"/>
          <w:sz w:val="32"/>
          <w:sz w:val="32"/>
          <w:szCs w:val="32"/>
          <w:rtl w:val="true"/>
        </w:rPr>
        <w:t>ورئيس هيئة كبار العلماء وإدارة البحوث العلمية والإفتاء</w:t>
      </w:r>
    </w:p>
    <w:p>
      <w:pPr>
        <w:pStyle w:val="Normal"/>
        <w:spacing w:before="280" w:after="280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الرقم </w:t>
      </w:r>
      <w:r>
        <w:rPr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b/>
          <w:bCs/>
          <w:color w:val="993300"/>
          <w:sz w:val="32"/>
          <w:szCs w:val="32"/>
        </w:rPr>
        <w:t>840</w:t>
      </w:r>
      <w:r>
        <w:rPr>
          <w:b/>
          <w:bCs/>
          <w:color w:val="993300"/>
          <w:sz w:val="32"/>
          <w:szCs w:val="32"/>
          <w:rtl w:val="true"/>
        </w:rPr>
        <w:t>/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خ التاريخ </w:t>
      </w:r>
      <w:r>
        <w:rPr>
          <w:b/>
          <w:bCs/>
          <w:color w:val="993300"/>
          <w:sz w:val="32"/>
          <w:szCs w:val="32"/>
        </w:rPr>
        <w:t>11/5/1417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هـ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  <w:rtl w:val="true"/>
        </w:rPr>
        <w:t>*</w:t>
      </w:r>
      <w:r>
        <w:rPr>
          <w:sz w:val="27"/>
          <w:sz w:val="27"/>
          <w:szCs w:val="27"/>
          <w:rtl w:val="true"/>
        </w:rPr>
        <w:t>ولقد لاقي الشيخ كغيره من العلماء معارضة على بعض فتاواه ، 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نه يذهب في بعض المسائل بخلاف الإجماع ، وكان يلاقي بسبب ذلك قسوة وشدة من أق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آخرين ، وهذا مما جعله يزداد حماساً لتوضيح أقواله ونصرها بما بان له من 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تاب والسنة ، لا سيما دعوى مخالفته للإجماع ، فكان كثيراً ما يثبت أن 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ائل ليس فيها إجماع كما يدعى فيها وذلك بنقل بعض أقوال الأئمة التي تخالف 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فسألت الشيخ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عما أثير حوله في بداية الإفادة بأن له مسائل 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خالف فيها الإجماع ؟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فأجاب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كانت أهم هذه المسائل المثارة و الادعاءات في 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جماع ، القول بأن الشخص صفة لله ، و القول بجواز قراءة الجنب للقرآن ، 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طهارة الخمر ودم الإنسان ، والقول بجواز التحلل من الإحرام برمي جمرة العقبة 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قول بعدم وجوب الدم على من ترك واجباً أو فعل محظوراً في الحج أو العمرة في 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ما جاء به النص ، وغيرها من المسائل التي لم يصح في شيء منها إجماع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إليك 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أولاً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قول بأن الشخص صفة لله ، و المنازعة في ذلك من غ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لم وعجائب المسائل ، وأعجبُ من ذلك دعوى الإجماع ، وهم عاجزون عن نسبة ذلك 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الم معتبر ، والأحاديث ظاهرة في إثبات هذه الصفة لله تعالى ولا يخالف في ذلك 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من أهل السنة ، قال المغيرة بن شعبة عن النبي قال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 xml:space="preserve">لا شخص أغير من الله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رواه أحمد ومسلم في صحيحه وقال البخاري في صحيحه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باب قول النبي لا شخص أغير 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له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 xml:space="preserve">وقال عبيد الله بن عمر عن عبد الملك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لا شخص أغير من 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) 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وقال القواريري ، 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ليس حديث أشد على الجهمية من هذا 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. " 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وفي حديث لقيط بن عامر قال النبي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فتنظرون إليه وينظر 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 xml:space="preserve">قال لقيط وكيف ونحن ملء الأرض وهو شخص واحد ينظر إلينا وننظر إليه </w:t>
      </w:r>
      <w:r>
        <w:rPr>
          <w:sz w:val="27"/>
          <w:szCs w:val="27"/>
          <w:rtl w:val="true"/>
        </w:rPr>
        <w:t xml:space="preserve">.. </w:t>
      </w:r>
      <w:r>
        <w:rPr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رواه ابن خزيمة وعبد الله بن الإمام أحمد وصححه ابن مندة 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 xml:space="preserve">لا ينكر هذا الحديث إلا جاحد أو جاهل أو مخالف للكتاب والسنة 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وصححه ابن القيم 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و ظاهر في إثبات صفة الشخص لله تعالى ، وبينت ذلك بأكثر من هذا في كتابي إت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ل الفضل والإنصاف بنقض كتاب ابن الجوزي دفع شبه التشبيه وتعليقات السقاف ، و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خر القول المبين في إثبات الصورة لرب 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ثانياً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قول بطهارة دم الإنسان وطهارة الخمر ، فقد قلت 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نه لم يثبت دليل على نجاستهما ، والأصل في المياه الطهارة حتى يثبت دليل على 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أما نجاسة الخمر ، فقد ظن بعض الأخوة وجود إجماع على ذلك ، 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يس كذلك ، فقد ذهب إلى طهارتها ، ابن سيرين والليث بن سعد واختاره كثير 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أخرين وهو الصحيح ، لأنه الأصل ولا يجوز العدول عن ذلك بدون 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ثالثاً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قول بجواز قراءة الجنب للقرآن ، وغاية ما في 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ألة أن يذهب الجمهور إلى منع الجنب من قراءة القرآن وهذا ليس بإجماع بالاتفاق 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لم ليس محصوراً بآراء الأئمة الأربعة ولا غيرهم من الفقهاء 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قد ذهب ابن عباس إلى جواز قراءة الجنب للقرآن رواه 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لقاً ، وهو قول سعيد بن المسيب رواه عنه عبد الرزاق في مصنفه وسنده صحيح ، 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عيد بن جبير ورجحه داود والطبري وابن حزم وابن المنذر وروي عن مالك وهو ظاهر تب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خاري في صحيحه ، وقد كتبت في ذلك رسالة مطبوعة في مجلة الحكمة العدد 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رابعاً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قول بعدم وجوب الدم على من ترك واجباً أو فعل محظ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 فإن القول بوجوب الدم لم يقم عليه إجماع ، والأصل براءة الذمة وأموال 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صومة بعصمة دمائهم فلا يجب منها شيء إلا بدليل وهذا قول ابن حزم ونصره الشو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قد دل الدليل على وجوب الدم أو ما ينوب عنه في خمسة مواضع دون 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داها 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فدية حلق الرأس وهي على 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م الإحصار لعدو أو 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فدية الوطء قبل التحلل الأول ثبت القول بهذا عن ابن عباس 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ر وعبد الله بن عمرو ،</w:t>
      </w:r>
      <w:r>
        <w:rPr>
          <w:sz w:val="27"/>
          <w:szCs w:val="27"/>
        </w:rPr>
        <w:t>4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ونقل الإجماع على ذلك ابن المنذر وابن عبد البر و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بن قدامة والنووي 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</w:rPr>
        <w:t>5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جزاء قتل صيد البر ل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</w:rPr>
        <w:t>6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م التمتع و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فهذه هي مواضع إيجاب الدم ولا أقول بغيرها ، ولي رسالة مطولة 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 بسطت القول في هذه المسألة و أوردت بضعة عشر دليلاً 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خامساً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قول بجواز التحلل برمي جمرة العقبة ، وهذا قول 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ل العلم وهو أحد القولين عن عمر بن الخطاب ودعوى الإجماع على التحلل باثنين 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ثلاثة غلط اتف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فقد قال مالك وأبو ثور وعطاء إذا رمى جمرة العقبة حل له كل 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ا النساء ، قال الإمام ابن خزيمة وهو الصحيح ، ورجحه ابن قدامة في 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على كل حال فإني لا أعلم مسألة تفردت بها عن الأمة ولا خا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ا إجماعاً صحيحاً ، لكنني أبحث عن الحق والدليل ، فإذا لاح لي دليل صحيح لم 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ُدّ من القول به ، وإن لم يذهب إليه إلا نفر يسير من أهل العلم ، وإن أمة و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 يذهبون إلى الدليل ويؤثرون الدعة والتقليد تهيباً من العامة والدهماء 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يحاشاً من التفرد عن الجمهور لقوم محرومون ، فالأصل في العالم أن يقول الحق 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لمه ووصل إليه اجت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>وبعد كل هذا فإني أعترف بالتقصير ومهما بذلتُ وسعي واجتهادي 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رضة للخطأ ، وأنا أرجع إلى الحق في كل شيء يبلغني دليله ، وأستغفر الله وأتوب 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ما أخطأت فيه ، فغايتي من القول بهذه المسائل وغيرها مما لم أذكره حماية 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عرفة الصواب ، والعلم عند 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وسألت الشيخ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عما سمعنا عنه أنه سجن فما هي الأسباب وكم مكث 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جن ؟</w:t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فأجاب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سجنت بسبب رسالة كتبتها في بدعية الاحتفالات الم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تخريج حفظة القرآن الكريم ، فقد كانت وجهة نظري آنذاك أن هذا العمل لم يكن معر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 عصر النبي ولا عصر صحابته ولا فعله أحد من أئمة التابعين ولا الأئمة الأربعة 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ه انعقد سببه وقام مقتضاه في عصرهم ، وليس ثمّ مانع يحول بينهم وبين فعله وقد 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نبي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 xml:space="preserve">من أحدث في أمرنا هذا ما ليس منه فهو رد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متفق عليه من حديث عائشة ، 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اعد أهل العلم وتقريرات الأصوليين أن ما تركه رسول الله وأصحابه من العبادات 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ن وجود المقتضى للفعل وانتفاء المانع فهو بدعة ، وهذا مجرد اجتهاد قلته في ح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اله غيري ، وهو أمر لا يستحق التهويل والتضخيم والسعي بذلك إلى السلاطين للنيل 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لبة العلم والمجتهدين ، فلا يزال أهل العلم يختلفون فيما هو أعظم من ذلك ولا يع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ضهم على بعض ، ولكنه أمر مضى فلا أُحب إعادة ذكرياته وملابساته وما جرى في 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قت ، وقد جعلت المتسبب في ذلك في حل مني ، والله المسؤول أن يعفو عن 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ؤلف بين قلوبهم ، وكان مع الشيخ في هذه القضية بعض الإخوان فقبض عليهم ، وأو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سجن في الرياض لمدة ثمانية عشر يوماً وكان ذلك في آخر شهر ذي الحجة من عام </w:t>
      </w:r>
      <w:r>
        <w:rPr>
          <w:sz w:val="27"/>
          <w:szCs w:val="27"/>
        </w:rPr>
        <w:t>1407</w:t>
      </w:r>
      <w:r>
        <w:rPr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أملى هذه الترجمة فضيلة الشيخ سليمان بن ناصر العلوان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على أخيه في الله أبي محمد بناءً على طلبه وإلحاحه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وكان ذلك يوم السبت </w:t>
      </w:r>
      <w:r>
        <w:rPr>
          <w:sz w:val="27"/>
          <w:szCs w:val="27"/>
        </w:rPr>
        <w:t>27/4/1421</w:t>
      </w:r>
      <w:r>
        <w:rPr>
          <w:sz w:val="27"/>
          <w:sz w:val="27"/>
          <w:szCs w:val="27"/>
          <w:rtl w:val="true"/>
        </w:rPr>
        <w:t>هـ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والصلاة والسلام على رسول الله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وعلى آله وصحبه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أجمعين</w:t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1:59:00Z</dcterms:created>
  <dc:creator>Sanobar</dc:creator>
  <dc:description/>
  <dc:language>en-US</dc:language>
  <cp:lastModifiedBy>Sanobar</cp:lastModifiedBy>
  <dcterms:modified xsi:type="dcterms:W3CDTF">2001-01-30T13:09:00Z</dcterms:modified>
  <cp:revision>3</cp:revision>
  <dc:subject/>
  <dc:title/>
</cp:coreProperties>
</file>