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gdings 3" w:hAnsi="Wingdings 3" w:cs="Monotype Koufi"/>
          <w:sz w:val="44"/>
          <w:szCs w:val="44"/>
          <w:lang w:bidi="ar-DZ"/>
        </w:rPr>
      </w:pPr>
      <w:r>
        <w:rPr>
          <w:rFonts w:cs="Monotype Koufi" w:ascii="Wingdings 3" w:hAnsi="Wingdings 3"/>
          <w:sz w:val="44"/>
          <w:szCs w:val="44"/>
          <w:rtl w:val="true"/>
          <w:lang w:bidi="ar-DZ"/>
        </w:rPr>
      </w:r>
    </w:p>
    <w:p>
      <w:pPr>
        <w:pStyle w:val="Normal"/>
        <w:jc w:val="center"/>
        <w:rPr/>
      </w:pPr>
      <w:r>
        <w:rPr>
          <w:rFonts w:cs="Monotype Koufi" w:ascii="Wingdings 3" w:hAnsi="Wingdings 3"/>
          <w:sz w:val="44"/>
          <w:szCs w:val="44"/>
          <w:rtl w:val="true"/>
          <w:lang w:bidi="ar-DZ"/>
        </w:rPr>
        <w:drawing>
          <wp:inline distT="0" distB="0" distL="0" distR="0">
            <wp:extent cx="1876425" cy="64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dvertisingExtraBold"/>
          <w:sz w:val="22"/>
          <w:szCs w:val="22"/>
        </w:rPr>
      </w:pPr>
      <w:r>
        <w:rPr>
          <w:rFonts w:cs="AdvertisingExtraBold"/>
          <w:sz w:val="22"/>
          <w:szCs w:val="22"/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في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حادثةٍ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عجيبةٍ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تحكي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مَشْهداً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عظيماً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للخاتمة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u w:val="single"/>
          <w:rtl w:val="true"/>
        </w:rPr>
        <w:t>الحسَنة</w:t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spacing w:before="0" w:after="120"/>
        <w:jc w:val="center"/>
        <w:rPr/>
      </w:pPr>
      <w:r>
        <w:rPr>
          <w:rFonts w:cs="PT Bold Heading"/>
          <w:color w:val="003366"/>
          <w:sz w:val="36"/>
          <w:sz w:val="36"/>
          <w:szCs w:val="36"/>
          <w:rtl w:val="true"/>
        </w:rPr>
        <w:t>مل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َ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ك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الموت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ِ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يدخ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يو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الجمع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Cs w:val="36"/>
        </w:rPr>
        <w:t>16</w:t>
      </w:r>
      <w:r>
        <w:rPr>
          <w:rFonts w:cs="PT Bold Heading"/>
          <w:color w:val="003366"/>
          <w:sz w:val="36"/>
          <w:szCs w:val="36"/>
          <w:rtl w:val="true"/>
        </w:rPr>
        <w:t xml:space="preserve"> / </w:t>
      </w:r>
      <w:r>
        <w:rPr>
          <w:rFonts w:cs="PT Bold Heading"/>
          <w:color w:val="003366"/>
          <w:sz w:val="36"/>
          <w:szCs w:val="36"/>
        </w:rPr>
        <w:t>3</w:t>
      </w:r>
      <w:r>
        <w:rPr>
          <w:rFonts w:cs="PT Bold Heading"/>
          <w:color w:val="003366"/>
          <w:sz w:val="36"/>
          <w:szCs w:val="36"/>
          <w:rtl w:val="true"/>
        </w:rPr>
        <w:t xml:space="preserve"> / </w:t>
      </w:r>
      <w:r>
        <w:rPr>
          <w:rFonts w:cs="PT Bold Heading"/>
          <w:color w:val="003366"/>
          <w:sz w:val="36"/>
          <w:szCs w:val="36"/>
        </w:rPr>
        <w:t>1427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هـ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عل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أ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ح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طلب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العل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أح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مساج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الرياض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،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ث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يَقبض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رُوحَ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وه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ينطق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الشه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ا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دتي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ْ</w:t>
      </w:r>
      <w:r>
        <w:rPr>
          <w:rFonts w:cs="PT Bold Heading"/>
          <w:color w:val="003366"/>
          <w:sz w:val="36"/>
          <w:sz w:val="36"/>
          <w:szCs w:val="36"/>
          <w:rtl w:val="true"/>
        </w:rPr>
        <w:t>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3366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PT Bold Heading"/>
          <w:color w:val="003366"/>
          <w:sz w:val="16"/>
          <w:szCs w:val="16"/>
        </w:rPr>
      </w:pPr>
      <w:r>
        <w:rPr>
          <w:rFonts w:cs="PT Bold Heading"/>
          <w:color w:val="003366"/>
          <w:sz w:val="16"/>
          <w:szCs w:val="16"/>
          <w:rtl w:val="true"/>
        </w:rPr>
      </w:r>
    </w:p>
    <w:p>
      <w:pPr>
        <w:pStyle w:val="Normal"/>
        <w:spacing w:before="0" w:after="20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الأخ الكر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منذر الجور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و أحد طلبة العلم المعروفين والأعضاء المتميزين في غرف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صحبة الصالح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فقه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نا يوم الجمعة الماضـي ، الموافق لـ </w:t>
      </w:r>
      <w:r>
        <w:rPr>
          <w:rFonts w:cs="Arial" w:ascii="Arial" w:hAnsi="Arial"/>
          <w:b/>
          <w:bCs/>
          <w:sz w:val="28"/>
          <w:szCs w:val="28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142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في دَرسٍ عند الشيـخ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حمد بن طالب الشنقيط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فقه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أحَدِ مساجد الرياض نُسَمِّع ف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تن التوح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ان عددنا قرابة الثمانية ، وكان معنا أخ يُسم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معاذ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د العنـز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ولما أتى دور هذا الأخ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د العنز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التسميع وهو يرتل المتن ويترنم به ، ووالله على عدد مرات التسميـع ما سمعت أذني بجمال هذا الترنُّم ، وفي المتن الذي يُسمِّعه ذكرُ الشهادت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شهد أن لا اله إلا الله وأن محمداً رسول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فلما ذَكَرهما أطْرَق برأس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فقلن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عله خَشَع مع توحيد الله تعالى ، لكن الشيخ قام ولَمَّا لـَمِسَه وناداه سَقط على الأرض ميت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. </w:t>
      </w:r>
    </w:p>
    <w:p>
      <w:pPr>
        <w:pStyle w:val="Normal"/>
        <w:spacing w:before="0" w:after="20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م ذهبنا به إلى المستشفى فأخبرنا بعضُ الأطبـاء بأن روحَه قد أسلمت لبارئ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ل جلاله </w:t>
      </w:r>
      <w:r>
        <w:rPr>
          <w:rFonts w:cs="Arial" w:ascii="Arial" w:hAnsi="Arial"/>
          <w:b/>
          <w:bCs/>
          <w:sz w:val="28"/>
          <w:szCs w:val="28"/>
          <w:rtl w:val="true"/>
        </w:rPr>
        <w:t>-  .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يظ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ذي ينبغي أن نسأل عنه أنفسن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ماذا مات أخونا الكر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لقد مات على الشهـ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د قال النب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كان آخر كلامه من الدنيا شهادة أن لا إله إلا الله دخل الجن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لاَ فيالَهَا من خاتِمَةٍ حَسَن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ديدة المناقب والمحاس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ظيمة الشأ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ليلة القَدْر </w:t>
      </w:r>
      <w:r>
        <w:rPr>
          <w:rFonts w:cs="Arial" w:ascii="Arial" w:hAnsi="Arial"/>
          <w:b/>
          <w:bCs/>
          <w:sz w:val="28"/>
          <w:szCs w:val="28"/>
          <w:rtl w:val="true"/>
        </w:rPr>
        <w:t>! .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قد م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معاذ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خر ما تلفظ به شهادة التوحيد ، وفي مجلسِ طَلَبٍ ع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ْمٍ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بيت من بيوت الله والذ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رسول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سلك طريقا يلتمس فيه عل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سهل الله له به طريقا إلى الجن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اجتمع قوم في بيت من 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ي رواية ابن حب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مسجد من مساجد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لون كتاب الله ويتدارس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 بي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إلا نزلت عليهم السكين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غشيتهم الرح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فتهم الملائك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ذكرهم الله فيمن عند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2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د م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 أدائه فريضة الع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ء جماعةً ، ومع رفقة صالحة شَهِدوا جنازته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الها من خاتمة حسن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اله من حظ عظيم </w:t>
      </w:r>
      <w:r>
        <w:rPr>
          <w:rFonts w:cs="Arial" w:ascii="Arial" w:hAnsi="Arial"/>
          <w:b/>
          <w:bCs/>
          <w:sz w:val="28"/>
          <w:szCs w:val="28"/>
          <w:rtl w:val="true"/>
        </w:rPr>
        <w:t>! .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عـل هن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سريرة حس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ع ربِّ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َـنَّ ب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ه كإخلاصه في طلبه العلم وصدقه مع ربه في ذلك ، أو قيام ليل أو صيام تطوع أو صدقة أو غيرها من العبادات التي يُستطاع إخفاؤها حتى لا يعلم بها أحدٌ إلا الل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عل الله الكر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بارك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 يُظ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 تلك السريرة الحسَـن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هذه الخاتمة الحسَنة العظيمة التي يتمنها المؤمنون ف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انٍ وزمان 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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َلِكَ فَضْلُ اللَّهِ يُؤْتِيهِ مَنْ يَشَاءُ وَاللَّهُ ذُو الْفَضْلِ الْعَظِيمِ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3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spacing w:before="0" w:after="20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هل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يا إخوة الإيم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ِن مشمِّر إلى ربه الكري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ح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ائعاً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 منك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اً بين يد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تنباً معاصي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ُخْلصاً له الدِّ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ولسوف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لهِ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ُرضي اللهُ عبداً كان له كذلك ، ومَن كان لله كذلك فسوف يرزقه الله من الأنس والسعادة الحقيقية الغامرة في الدنيا ما ينسيه الملذات المسمومة الناتجة عن المعاصي ،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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لأَجْرُ الْآخِرَةِ أَكْبَرُ لَوْ كَانُوا يَعْلَمُون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4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وإلا فلا يلومَن المحاربون ربَّهم بالذنو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بارزون له بالمعاصي إلا أنفسهم إن أبوْا إلا الإقامة عليها حتى جاء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لـَـكُ المـو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م كذلك </w:t>
      </w:r>
      <w:r>
        <w:rPr>
          <w:rFonts w:cs="Arial" w:ascii="Arial" w:hAnsi="Arial"/>
          <w:b/>
          <w:bCs/>
          <w:sz w:val="28"/>
          <w:szCs w:val="28"/>
          <w:rtl w:val="true"/>
        </w:rPr>
        <w:t>! .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جملة القول في قوله 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َنْ عَمِلَ صَالِحاً فَلِنَفْسِهِ وَمَنْ أَسَاءَ فَعَلَيْهَا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5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لهم يا حي يا قيوم ، ياذا الجلال والإكر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تعملنا في طاعتك ، واهدنا صراطك المستقيـم ، وثبتنا على قولك الثابت في الحياة الدنيا وفي الآخرة ، وأحْسِن خاتمتنا وخاتمة إخواننا وأحبابنا أهل السن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جعل آخر كلامنا من الدنيا شهادةِ أن لا إله إلا الله وأن محمداً رسـول الله ، واجعل خير أيامنا يوم لِقَاك يارب العالمين </w:t>
      </w:r>
      <w:r>
        <w:rPr>
          <w:rFonts w:cs="Arial" w:ascii="Arial" w:hAnsi="Arial"/>
          <w:b/>
          <w:bCs/>
          <w:sz w:val="28"/>
          <w:szCs w:val="28"/>
          <w:rtl w:val="true"/>
        </w:rPr>
        <w:t>..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حمد لله رب العالمين ، وصلى الله على نبينا محمد وعلى آله وأزواجه أمهات المؤمنين ، وعلى ذرياته وأصحابه أجمعين ، وعلى تابعيهم وتابع التابعين ، وعلى مَن تبعهم بإحسان إلى يوم الدين ، وسلِّم تسليماً كثير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before="0" w:after="200"/>
        <w:ind w:left="0" w:right="0" w:firstLine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ind w:left="0" w:right="0" w:firstLine="357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86004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620" w:right="146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88510</wp:posOffset>
              </wp:positionH>
              <wp:positionV relativeFrom="paragraph">
                <wp:posOffset>-8890</wp:posOffset>
              </wp:positionV>
              <wp:extent cx="457200" cy="212725"/>
              <wp:effectExtent l="5080" t="5715" r="57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12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1.3pt;margin-top:-0.7pt;width:35.95pt;height:16.7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772920</wp:posOffset>
              </wp:positionH>
              <wp:positionV relativeFrom="paragraph">
                <wp:posOffset>12700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pt;mso-position-vertical-relative:text;margin-left:-13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11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08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2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ا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ستدرك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299</w:t>
      </w:r>
      <w:r>
        <w:rPr>
          <w:rFonts w:cs="Traditional Arabic"/>
          <w:color w:val="000000"/>
          <w:sz w:val="24"/>
          <w:szCs w:val="24"/>
          <w:rtl w:val="true"/>
        </w:rPr>
        <w:t xml:space="preserve"> ) .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ل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عا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ض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رفوعاً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ا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قِبـ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ح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سن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ُخَرِّج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صحح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لق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ـ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ن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5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188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ألبا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ح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ن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ا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116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ارض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حو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369</w:t>
      </w:r>
      <w:r>
        <w:rPr>
          <w:rFonts w:cs="Traditional Arabic"/>
          <w:color w:val="000000"/>
          <w:sz w:val="24"/>
          <w:szCs w:val="24"/>
          <w:rtl w:val="true"/>
        </w:rPr>
        <w:t xml:space="preserve"> ) :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ثاب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ح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ط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ُ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ث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يخ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سل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ي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أ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ثاب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جمو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فتـاو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0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227</w:t>
      </w:r>
      <w:r>
        <w:rPr>
          <w:rFonts w:cs="Traditional Arabic"/>
          <w:color w:val="000000"/>
          <w:sz w:val="24"/>
          <w:szCs w:val="24"/>
          <w:rtl w:val="true"/>
        </w:rPr>
        <w:t xml:space="preserve"> ) .</w:t>
      </w:r>
    </w:p>
    <w:p>
      <w:pPr>
        <w:pStyle w:val="Footnote"/>
        <w:spacing w:before="0" w:after="8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حيح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915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د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ض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917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ر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ض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قنو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وتا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"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" ) 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9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4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421</w:t>
      </w:r>
      <w:r>
        <w:rPr>
          <w:rFonts w:cs="Traditional Arabic"/>
          <w:sz w:val="24"/>
          <w:szCs w:val="24"/>
          <w:rtl w:val="true"/>
        </w:rPr>
        <w:t xml:space="preserve"> ) ..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د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 .. ( </w:t>
      </w:r>
      <w:r>
        <w:rPr>
          <w:rFonts w:cs="Traditional Arabic"/>
          <w:sz w:val="24"/>
          <w:sz w:val="24"/>
          <w:szCs w:val="24"/>
          <w:rtl w:val="true"/>
        </w:rPr>
        <w:t>ن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4"/>
          <w:szCs w:val="24"/>
        </w:rPr>
        <w:t>4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4"/>
          <w:szCs w:val="24"/>
        </w:rPr>
        <w:t>5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صل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16710</wp:posOffset>
              </wp:positionH>
              <wp:positionV relativeFrom="paragraph">
                <wp:posOffset>177800</wp:posOffset>
              </wp:positionV>
              <wp:extent cx="6286500" cy="954024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540360"/>
                      </a:xfrm>
                      <a:custGeom>
                        <a:avLst/>
                        <a:gdLst>
                          <a:gd name="textAreaLeft" fmla="*/ 34560 w 3564000"/>
                          <a:gd name="textAreaRight" fmla="*/ 3529440 w 3564000"/>
                          <a:gd name="textAreaTop" fmla="*/ 34560 h 5408640"/>
                          <a:gd name="textAreaBottom" fmla="*/ 5374080 h 5408640"/>
                        </a:gdLst>
                        <a:ahLst/>
                        <a:rect l="textAreaLeft" t="textAreaTop" r="textAreaRight" b="textAreaBottom"/>
                        <a:pathLst>
                          <a:path w="21600" h="32779">
                            <a:moveTo>
                              <a:pt x="718" y="0"/>
                            </a:moveTo>
                            <a:arcTo wR="718" hR="718" stAng="16200000" swAng="-5400000"/>
                            <a:lnTo>
                              <a:pt x="0" y="32061"/>
                            </a:lnTo>
                            <a:arcTo wR="718" hR="718" stAng="10800000" swAng="-5400000"/>
                            <a:lnTo>
                              <a:pt x="20882" y="32779"/>
                            </a:lnTo>
                            <a:arcTo wR="718" hR="718" stAng="5400000" swAng="-5400000"/>
                            <a:lnTo>
                              <a:pt x="21600" y="718"/>
                            </a:lnTo>
                            <a:arcTo wR="718" hR="718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27.3pt;margin-top:14pt;width:494.95pt;height:751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20:33:00Z</dcterms:created>
  <dc:creator>ALs</dc:creator>
  <dc:description/>
  <cp:keywords/>
  <dc:language>en-US</dc:language>
  <cp:lastModifiedBy>ALs</cp:lastModifiedBy>
  <cp:lastPrinted>2006-04-18T18:41:00Z</cp:lastPrinted>
  <dcterms:modified xsi:type="dcterms:W3CDTF">2006-04-19T01:41:00Z</dcterms:modified>
  <cp:revision>72</cp:revision>
  <dc:subject/>
  <dc:title> </dc:title>
</cp:coreProperties>
</file>