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  <w:rtl w:val="true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 w:val="62"/>
          <w:szCs w:val="62"/>
          <w:rtl w:val="true"/>
        </w:rPr>
        <w:t>آراء</w:t>
      </w:r>
      <w:r>
        <w:rPr>
          <w:rFonts w:cs="Times New Roman"/>
          <w:sz w:val="62"/>
          <w:sz w:val="62"/>
          <w:szCs w:val="62"/>
          <w:rtl w:val="true"/>
        </w:rPr>
        <w:t xml:space="preserve">  </w:t>
      </w:r>
      <w:r>
        <w:rPr>
          <w:sz w:val="62"/>
          <w:sz w:val="62"/>
          <w:szCs w:val="62"/>
          <w:rtl w:val="true"/>
        </w:rPr>
        <w:t>شيخ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إسلام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بن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تيمي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ف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أمرد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دي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ج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حك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كامه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ر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ال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يا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ع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م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407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مرد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اب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َر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رِبُه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نْبُت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يت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3/401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]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15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/ </w:t>
      </w:r>
      <w:r>
        <w:rPr>
          <w:rFonts w:cs="Traditional Arabic"/>
          <w:b/>
          <w:bCs w:val="false"/>
          <w:sz w:val="40"/>
          <w:szCs w:val="40"/>
        </w:rPr>
        <w:t>374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غ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إ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تش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وذ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وذ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ب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سي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ري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ج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علو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وط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ناف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ن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افح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ن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أ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ط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غم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ن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أل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جب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اء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أ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و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ط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طان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خش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طان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تهمو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ن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ي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ع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ض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جل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ما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ط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غد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الس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ت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ت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واتق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ع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صر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15/419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1/251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ج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ظر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ختي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90</w:t>
      </w:r>
      <w:r>
        <w:rPr>
          <w:rFonts w:cs="Traditional Arabic"/>
          <w:b/>
          <w:bCs w:val="false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1/245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ا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ط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لذ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لذ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لذ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ل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ئم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ا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اح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 w:val="false"/>
          <w:sz w:val="40"/>
          <w:szCs w:val="40"/>
          <w:rtl w:val="true"/>
        </w:rPr>
        <w:t>{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إِذ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عَلُوا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َاحِشَة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َالُوا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جَدْن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َلَيْه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بَاءن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اللّه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مَرَن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ِه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ّه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َأْمُر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ِالْفَحْشَ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تَقُولُو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ّه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} </w:t>
      </w: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Cs w:val="false"/>
          <w:sz w:val="40"/>
          <w:szCs w:val="40"/>
        </w:rPr>
        <w:t>28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راف</w:t>
      </w:r>
      <w:r>
        <w:rPr>
          <w:rFonts w:cs="Traditional Arabic"/>
          <w:b/>
          <w:bCs w:val="false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ا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عت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دل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ار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قو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ع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اح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ا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شي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و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اه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شر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باء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فح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مون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15/415</w:t>
      </w:r>
      <w:r>
        <w:rPr>
          <w:rFonts w:cs="Traditional Arabic"/>
          <w:b/>
          <w:bCs w:val="false"/>
          <w:sz w:val="40"/>
          <w:szCs w:val="40"/>
          <w:rtl w:val="true"/>
        </w:rPr>
        <w:t>-</w:t>
      </w:r>
      <w:r>
        <w:rPr>
          <w:rFonts w:cs="Traditional Arabic"/>
          <w:b/>
          <w:bCs w:val="false"/>
          <w:sz w:val="40"/>
          <w:szCs w:val="40"/>
        </w:rPr>
        <w:t>419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ي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نز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او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ح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ز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ته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ف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ا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ا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لوق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خصي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س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خصي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س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ذ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بي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بر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دي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يم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ق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فت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تر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اتفا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ب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ر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قتر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لأ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ز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ور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ه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ير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raditional Arabic"/>
          <w:b/>
          <w:bCs w:val="false"/>
          <w:sz w:val="40"/>
          <w:szCs w:val="40"/>
          <w:rtl w:val="true"/>
        </w:rPr>
        <w:t>.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ختي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90</w:t>
      </w:r>
      <w:r>
        <w:rPr>
          <w:rFonts w:cs="Traditional Arabic"/>
          <w:b/>
          <w:bCs w:val="false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ور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ت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ورا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ظ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ر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رض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ا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ير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  <w:r>
        <w:rPr>
          <w:rStyle w:val="FootnoteCharacters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الط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جالس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15/374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ث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و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ث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ر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>: 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الس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غن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ذارى</w:t>
      </w:r>
      <w:r>
        <w:rPr>
          <w:rFonts w:cs="Traditional Arabic"/>
          <w:b/>
          <w:bCs w:val="false"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ي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ن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خع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ره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غن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ب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و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س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زوي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سن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ذ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صل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خ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ب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ص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ارق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و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ال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س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ل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س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حت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ت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ط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ت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ر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ذ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يو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ث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ي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ح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وذبار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د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ص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ح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ر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ق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أخذ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ن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ى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ياخ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بر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ل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15/418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ر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ك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ز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ل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ا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ق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15/418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برج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8/20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تم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تناه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ب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ب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ت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ش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8/370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ظه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س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بر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ا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حض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غ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ز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جعته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32/247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ش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ضاج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د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ح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ن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ك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جا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بي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أ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خ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ه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م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ه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اج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ح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رب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رق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غ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ل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لث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ضاج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ا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ِيهِ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ثْم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َبِير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مَنَافِع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ِلنَّاس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إِثْمُهُمَآ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َكْبَر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َّفْعِهِ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} (</w:t>
      </w:r>
      <w:r>
        <w:rPr>
          <w:rFonts w:cs="Traditional Arabic"/>
          <w:b/>
          <w:bCs w:val="false"/>
          <w:sz w:val="40"/>
          <w:szCs w:val="40"/>
        </w:rPr>
        <w:t>219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قرة</w:t>
      </w:r>
      <w:r>
        <w:rPr>
          <w:rFonts w:cs="Traditional Arabic"/>
          <w:b/>
          <w:bCs w:val="false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ع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ض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ل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.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"/>
      </w:r>
      <w:r>
        <w:rPr>
          <w:rStyle w:val="FootnoteCharacters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ز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س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ف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رو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ا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ذ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ا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د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ي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أدي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ا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ح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شب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س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را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ف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ب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ل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لو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ش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و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و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ا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اه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لا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َقْرَبُوا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ْفَوَاحِش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َهَر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ْه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َطَن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} (</w:t>
      </w:r>
      <w:r>
        <w:rPr>
          <w:rFonts w:cs="Traditional Arabic"/>
          <w:b/>
          <w:bCs w:val="false"/>
          <w:sz w:val="40"/>
          <w:szCs w:val="40"/>
        </w:rPr>
        <w:t>151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عام</w:t>
      </w:r>
      <w:r>
        <w:rPr>
          <w:rFonts w:cs="Traditional Arabic"/>
          <w:b/>
          <w:bCs w:val="false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{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ِنَّ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َرَّم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َبِّي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ْفَوَاحِش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َهَر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ِنْه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َطَنَ</w:t>
      </w:r>
      <w:r>
        <w:rPr>
          <w:rFonts w:cs="Traditional Arabic"/>
          <w:b/>
          <w:bCs w:val="false"/>
          <w:sz w:val="40"/>
          <w:szCs w:val="40"/>
          <w:rtl w:val="true"/>
        </w:rPr>
        <w:t>} (</w:t>
      </w:r>
      <w:r>
        <w:rPr>
          <w:rFonts w:cs="Traditional Arabic"/>
          <w:b/>
          <w:bCs w:val="false"/>
          <w:sz w:val="40"/>
          <w:szCs w:val="40"/>
        </w:rPr>
        <w:t>33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راف</w:t>
      </w:r>
      <w:r>
        <w:rPr>
          <w:rFonts w:cs="Traditional Arabic"/>
          <w:b/>
          <w:bCs w:val="false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فا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ج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ل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ه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ثي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ط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عذ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ا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جو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ظ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ختي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91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م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ص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لي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ختي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91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8/370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ب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اش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ي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ختي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91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ست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ح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جماع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ختي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90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ج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ص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غ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به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ت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أجو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جاب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غال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ز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ن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تعص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ر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راه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اه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ت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ث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ح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ي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د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ث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ف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و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ص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س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ني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وا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ته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راج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لاز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از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ال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تمل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روه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إج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نص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اه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ج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بذ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ل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ش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قد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هي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ع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ح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ر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د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ي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س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ز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40"/>
          <w:sz w:val="40"/>
          <w:szCs w:val="40"/>
        </w:rPr>
        <w:t>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ئ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اح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س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ذ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ئ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ر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جز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فت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ؤ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ب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ب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ج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يت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راهمكم</w:t>
      </w:r>
      <w:r>
        <w:rPr>
          <w:rFonts w:cs="Traditional Arabic"/>
          <w:b/>
          <w:bCs w:val="false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ف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ص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زو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د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ظ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واح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د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د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ص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ص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بغو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وج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ت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32/249</w:t>
      </w:r>
      <w:r>
        <w:rPr>
          <w:rFonts w:cs="Traditional Arabic"/>
          <w:b/>
          <w:bCs w:val="false"/>
          <w:sz w:val="40"/>
          <w:szCs w:val="40"/>
          <w:rtl w:val="true"/>
        </w:rPr>
        <w:t>-</w:t>
      </w:r>
      <w:r>
        <w:rPr>
          <w:rFonts w:cs="Traditional Arabic"/>
          <w:b/>
          <w:bCs w:val="false"/>
          <w:sz w:val="40"/>
          <w:szCs w:val="40"/>
        </w:rPr>
        <w:t>251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 xml:space="preserve">) </w:t>
        <w:tab/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ه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ن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لذ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ظ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بير</w:t>
      </w:r>
      <w:r>
        <w:rPr>
          <w:rFonts w:cs="Traditional Arabic"/>
          <w:b/>
          <w:bCs w:val="false"/>
          <w:sz w:val="40"/>
          <w:szCs w:val="40"/>
        </w:rPr>
        <w:t>20/75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7/12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نص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رد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0/58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قن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3/300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ر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خ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 w:val="false"/>
          <w:sz w:val="40"/>
          <w:szCs w:val="40"/>
        </w:rPr>
        <w:t>22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بكي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ابط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هو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رمة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ظر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ميل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لتذ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ذا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ر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لتذ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ذلك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مال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شهو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هو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رام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جماع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يس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اد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شته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اع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مقدماته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رط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ل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سق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كثير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دمو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حش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قتصرو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رد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محب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عتقدو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م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لمو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ثم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يسوا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المي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نحوه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غن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تاج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/131</w:t>
      </w:r>
      <w:r>
        <w:rPr>
          <w:rFonts w:cs="Traditional Arabic"/>
          <w:b/>
          <w:sz w:val="40"/>
          <w:szCs w:val="40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دم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sz w:val="40"/>
          <w:szCs w:val="40"/>
        </w:rPr>
        <w:t>3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يث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كر</w:t>
      </w:r>
      <w:r>
        <w:rPr>
          <w:rFonts w:cs="Traditional Arabic"/>
          <w:b/>
          <w:sz w:val="40"/>
          <w:szCs w:val="40"/>
          <w:rtl w:val="true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موع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تاوي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28/370</w:t>
      </w:r>
      <w:r>
        <w:rPr>
          <w:rFonts w:cs="Traditional Arabic"/>
          <w:b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صيل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قصة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بدو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قطا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لم</w:t>
      </w:r>
      <w:r>
        <w:rPr>
          <w:rFonts w:cs="Traditional Arabic"/>
          <w:b/>
          <w:sz w:val="40"/>
          <w:szCs w:val="40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bCs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imes New Roman"/>
      <w:bCs w:val="false"/>
      <w:color w:val="000000"/>
      <w:sz w:val="3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08:00Z</dcterms:created>
  <dc:creator>A</dc:creator>
  <dc:description/>
  <cp:keywords/>
  <dc:language>en-US</dc:language>
  <cp:lastModifiedBy>***</cp:lastModifiedBy>
  <dcterms:modified xsi:type="dcterms:W3CDTF">2005-11-24T13:38:00Z</dcterms:modified>
  <cp:revision>7</cp:revision>
  <dc:subject/>
  <dc:title>آراء  شيخ الإسلام ابن تيمية في الأمرد</dc:title>
</cp:coreProperties>
</file>