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ي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نين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honini48@hotmail.com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إذ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AWI-3-68;Times New Roman" w:hAnsi="ALAWI-3-68;Times New Roman"/>
          <w:sz w:val="36"/>
          <w:szCs w:val="36"/>
          <w:rtl w:val="true"/>
        </w:rPr>
        <w:t>(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تقو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اتقو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نساء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تن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سرائي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نساء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AWI-3-68;Times New Roman" w:hAnsi="ALAWI-3-68;Times New Roman"/>
          <w:sz w:val="36"/>
          <w:szCs w:val="36"/>
          <w:rtl w:val="true"/>
        </w:rPr>
        <w:t>)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،وف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أزما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متأخر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،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تحديداً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بلاد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تحديداً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بلد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بلد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حرمي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شريفي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مرأ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تتعرض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لهجوم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سافر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حاقد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بشع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لم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يعهد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حزير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م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،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الهجوم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عالمياً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م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خارج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،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محلياً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م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داخ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،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خارج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غراب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كيدهم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مكشوف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صريح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معل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،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المسلمون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يرفضونه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تفصيلاً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وربن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قد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في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محكم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Traditional Arabic"/>
          <w:sz w:val="36"/>
          <w:sz w:val="36"/>
          <w:szCs w:val="36"/>
          <w:rtl w:val="true"/>
        </w:rPr>
        <w:t>التنزيل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LAWI-3-68;Times New Roman" w:hAnsi="ALAWI-3-68;Times New Roman"/>
          <w:sz w:val="36"/>
          <w:szCs w:val="36"/>
          <w:rtl w:val="true"/>
        </w:rPr>
        <w:t>:</w:t>
      </w:r>
      <w:r>
        <w:rPr>
          <w:rFonts w:cs="DecoType Naskh Special" w:ascii="ALAWI-3-68;Times New Roman" w:hAnsi="ALAWI-3-68;Times New Roman"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وَدُّواْ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لَوْ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تَكْفُرُونَ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كَمَا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كَفَرُواْ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فَتَكُونُونَ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ascii="ALAWI-3-68;Times New Roman" w:hAnsi="ALAWI-3-68;Times New Roman" w:cs="DecoType Naskh Special"/>
          <w:sz w:val="36"/>
          <w:sz w:val="36"/>
          <w:szCs w:val="36"/>
          <w:rtl w:val="true"/>
        </w:rPr>
        <w:t>سَوَاء</w:t>
      </w:r>
      <w:r>
        <w:rPr>
          <w:rFonts w:ascii="ALAWI-3-68;Times New Roman" w:hAnsi="ALAWI-3-68;Times New Roman" w:eastAsia="ALAWI-3-68;Times New Roman" w:cs="ALAWI-3-68;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LAWI-3-68;Times New Roman" w:hAnsi="ALAWI-3-68;Times New Roman"/>
          <w:sz w:val="36"/>
          <w:szCs w:val="36"/>
          <w:rtl w:val="true"/>
        </w:rPr>
        <w:t>}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نساء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يَرُدُّو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ي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ُف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حَس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عِ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أَنفُس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حَقُّ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>]</w:t>
      </w:r>
      <w:r>
        <w:rPr>
          <w:rFonts w:cs="DecoType Naskh Special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ف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ت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 Speci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س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ر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ه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ب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تو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ث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لِّ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سَال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شَو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،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Naskh Special"/>
          <w:sz w:val="36"/>
          <w:szCs w:val="36"/>
          <w:rtl w:val="true"/>
        </w:rPr>
        <w:t xml:space="preserve"> {</w:t>
      </w:r>
      <w:r>
        <w:rPr>
          <w:rFonts w:cs="DecoType Naskh Special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وَزَه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بَاط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الْبَاط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 w:val="36"/>
          <w:szCs w:val="36"/>
          <w:rtl w:val="true"/>
        </w:rPr>
        <w:t>زَهُ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إسراء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ن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ع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ؤ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540" w:right="566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AWI-3-68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38:00Z</dcterms:created>
  <dc:creator>Saudi Computer</dc:creator>
  <dc:description/>
  <cp:keywords/>
  <dc:language>en-US</dc:language>
  <cp:lastModifiedBy>user</cp:lastModifiedBy>
  <cp:lastPrinted>2006-05-05T04:41:00Z</cp:lastPrinted>
  <dcterms:modified xsi:type="dcterms:W3CDTF">2006-05-21T11:00:00Z</dcterms:modified>
  <cp:revision>5</cp:revision>
  <dc:subject/>
  <dc:title/>
</cp:coreProperties>
</file>