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spacing w:before="0" w:after="240"/>
        <w:jc w:val="center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د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وا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ر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و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كم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ح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سط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اه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سهي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ال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ش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فاظ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م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د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ئ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د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اف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زق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خل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قب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  <w:br/>
      </w:r>
    </w:p>
    <w:p>
      <w:pPr>
        <w:pStyle w:val="Normal"/>
        <w:jc w:val="center"/>
        <w:rPr/>
      </w:pPr>
      <w:r>
        <w:rPr>
          <w:rtl w:val="true"/>
        </w:rPr>
        <w:t> </w:t>
      </w:r>
    </w:p>
    <w:tbl>
      <w:tblPr>
        <w:bidiVisual w:val="true"/>
        <w:tblW w:w="8114" w:type="dxa"/>
        <w:jc w:val="center"/>
        <w:tblInd w:w="0" w:type="dxa"/>
        <w:tblLayout w:type="fixed"/>
        <w:tblCellMar>
          <w:top w:w="0" w:type="dxa"/>
          <w:left w:w="183" w:type="dxa"/>
          <w:bottom w:w="0" w:type="dxa"/>
          <w:right w:w="183" w:type="dxa"/>
        </w:tblCellMar>
      </w:tblPr>
      <w:tblGrid>
        <w:gridCol w:w="8114"/>
      </w:tblGrid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ـال سليمـان لربـي الحمـ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مـداً كثيـراً طيبـاً وبع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صلـى الإلـه دائمـاً وسلّمـ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لـى نبـي للأنـام علّـمـ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آل والأصحاب ثم من سلك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سبيله ما دار قطـب أو  فلـك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حديث بعـد قـد يطـول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اسمـع هديـت للـذي أقـول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إليك نظم أربعين النوو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ما انتقـى مـن الحديـث النبـو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ول ذاك ما روى الشيخا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عمـر الفـاروق  بالبرهـا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إنمـا الأعمـال بالنيـات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ـي سبيـل الفـوز  بالهبـات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 هذا قد روى القشير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ـن النبـي الصـادق  البشي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ال أبو حفص جلسنـا حولـ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جـاء جبريـل فقـال قول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علّم الناس أمور الديـ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لـى لسـان الصـادق  الأمي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 ذاك ما روى البخار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سلـم فـي صـادق الأخبـا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عبد الله وهو ابن عم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د بني الإسـلام لفظـه ظه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الصادق المصدوق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طور خلـق الله  للمخلـوق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خرجه الشيخان في الصحيح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ابن مسعودِ الفتى النصـوح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أمِّنا الصدّيقـ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يمـن يريـد غيـر ذي  الطريق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د البخاري وعند مسلـم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زاد لفظـاً غيـر هـذا  فاعل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ـدذا ماجـاء للنعمـا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لفظـه فـي غـايـة البـيـا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نصه إن الحـرام بيِّـ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ـد خرجـاه وهـو نـص متق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ـم حديـث ديننـا النصيحـ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سلـم ضمنـه  صحيح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الصحابي تميم الدارى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النبـي المصطفـى المختـا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قد خرجا لابن عم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فيـه أمـر بقتـال مـن كف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تى يديـن النـاس بالشهـاد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يخلصـوا لله فـي العبـاد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ذا ما خرجا عن الرض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بي هريرةٍ حبيـب  المرتضـى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مـا نهيـت فاتركـو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أمـر إن أطقتمـوا  فأتـو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رواه عنه مسل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ـول خيـر الخلـق ليـس يكت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الله ربـي طيـب لا يقبـل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إلا الـذي بالطيـبـات يعـمـل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الحسن السبط الذ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د النسائي وعنـد  الترمـذ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ال عنه حسـن صحيـح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دع مـا يريـب لفظـه صريـح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حسن فـي الترمـذ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غيـره لمـا رواه يحتـذ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عن أبي هرٍ رفيع الشأ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الحسن فـي تركـك مـا لا يعنـ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قد خرجاه عن أنس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ن خير خلق الله علمه  اقتبـس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ا يؤمن المؤمن قبل أن يحب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غيره مثـل الـذي لـه أحـبْ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ه ما رويا للهذل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ـو ابـن مسعـود رفيـع المنـزل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الـدم معصـوم لكـل مسلـمِ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إلا ثـلاث إن أتاهـا فافـهـمِ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عندهمـا للثقـةِ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فيـه قـل خيـراً وإلا  فاصمـتِ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بـو هريـرةٍ لنـا رواهُ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مـا روى لنـا الــذي  تــلاهُ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قال أوصني لا تغضب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د البخاريِّ الفتـى  المـؤدبْ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ـم حديـث جـاء عـن شـدا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سلـم رواه  بالإسـنـا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ن أحسنوا في ذبحكم والقتل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عبد إن يحسنْ سيلقـى  فعل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روى معاذ بن جبل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جنـدَب ذاك الغفـاري البطـل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رواه الترمذيْ وحسن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صححـه أيضـاً فراجـع  سنت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ال اتـق الله بحيـث كنـت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ـإن حفظـت قولـه ظفـرت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ـث حسـن صحيـح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ـي الترمـذي لفظـه فصيـح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و حديث الحبر يـا غـلا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ختامـه قـد جفـت  الأقـلا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روى أبو مسعودِ البدر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ـد البخـاري عظيـم القـد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د أدرك الناس من النبـو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احفظـه يـا هـذا بكـل  قـو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عن أبي عمروٍ وقيل عَمْرَ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سفيـان عنـد مسلـمٍ  كالـدر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قل آمنت ثم فاستق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و عظيـم مـن جوامـع الكل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يضا حديث جابر الأنصار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ـن سائـل لسيـد  الأخيـا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قـول إن صليـت مكتوبـات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ذاك عنـد مسلـم  بالـذات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ليه نقل الأشعري المحك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الحارث بـن عاصـم فـي مسل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وله قال الطهور شطـ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ـم الصـلاة نـور وهـي  أج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عن أبي ذر ويدعى جُندَب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يـا عبـادِ قالـه الـرب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شـرف مـا رواه أهـل الشـا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سـلـم رواه بالتـمـا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ما روى عنه الحديث التالـ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كـرم بـه والله مـن مقـال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هل الدثـور ذهبـوا بالأجـ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أكتفـي منـه بهـذا القـد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في الصحيحين حديث الدوس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عني أبا هـرٍّ بغيـر  لبـس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ل سلامى فعليه صدق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اعجـب لديـن قـد أتـى بالشفق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البر إحسان الخلق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هذا الذي به النبـي قـد  نطـق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خرجه مسلـم للنـواس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ذاك ابـن سمعـان شديـد  البـاس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أتى في الدارميْ وأحم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مـا روى وابصـة بـن معب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البر ما أفتاك فيه القلب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وحك فـي الصـدر فـذاك  الذنـب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و حديث حسن في الجمل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كن في الإسنـاد بعـض علّ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عن أبي نجيحٍ العرباض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ي وعظ سيّـد الأنـام  الراضـ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د أبي داودَ جاء في السن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ترمذيْ قال صحيح  وحس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روى معاذ بن جبل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أرشدني إلى خيـر عمـل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قال قـد سألـتَ عـن عظيـ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إيـاك أن تشـرك  بالعلي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رواه الترمذيُّ بالسنـ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ـو صحيـح حسـن فليعتم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الخشني فاحفظن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ي الدارقطنـيِّ وغيـره  حس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ا فرض الله فلا تضيعو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صمت عن بعض الأمـور أنفـع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ازهد بدنيا النـاس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ـد روى ذاك أبـو  العبـاس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سهل بن سعدِ الساعديُّ فاستبن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د ابن ماجةٍ وغيرِه  حسـنْ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فيه يقول لا ضر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لا ضرار وهـو لفـظ  اشته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ذاك عن أبي سعيدِ الخدر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ـذا ابـن ماجـةٍ رواه فـادرِ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دارقطـنـيِّ وحسـنـا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ـالـك أيـضـاً لـنـا روا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كنـه قـال حديـث مرسـل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ضهـم لغيـر هـذا نقلـو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حسن في البيهق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غيره عن ابـن عبـاسِ التقـ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و أعطي الناس بدعواهم وف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صحيحي الشيخين بعضه رو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مسلم ذي القد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رويه عن أبـي سعيـد  الخـدر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إذا رأيـتَ منكـراً فأنكـ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بالـيـد فاللـسـان لا تـؤخ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 ذا أبـو هريـرةٍ روى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نـا حديثيـن ومسلـم  حـوى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ث لا تحاسدوا وكونو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ـي الله إخوانـاً لبعـض  لينـو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ن ينفسْ كربة عن مؤم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تكن لـه يـوم الحسـاب مأم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في الصحيحين أتى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ابن عباس فأنعـم  بالفتـى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ـن النبـي قـال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: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ـال الله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: 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خيـر والله بمـا  حـوا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الحسنات في الجزاء عشـر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سيئـات إن تركـن  غفـر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ـم الحديـث بعـده القدسـ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رواه عـن نبينـا  الدوسـ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قول من عـادى لنـا وليـاً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ـد البخـاري أتـى مرويـاً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روى ابن ماجةٍ والبيهق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حبر هـذي الأمـة الموفـق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تجاوز الله عـن الأخطـاء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عظـم بـذا والله مـن عطـاء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بعد ذا لابن عم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ن كالغريب للسبيـل قـد عب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زاد عبد الله في النصيح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في البخـاري أتـت  صريح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لابن عمروِ المؤتم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ال النواوي صحيـح وحس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ال رُوِّينا كذا فـي الحجـ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تصحيحـه والمقدسـي حج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تبع هواك للـذي قـد جـاءَ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ـن النبـي إن تـرد نجـاءَ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عن أنس عن حِبِّ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يما رواه المصطفى عـن  رب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و حديثُ يا ابن آدم الذ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تى صحيحاً حسناً في  الترمـذ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و جئتني ملء قراب الأرض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خطيئة غفرت يـوم  العـرض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مؤمـن بـر بـه موحـدِ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ليـس هـذا للكفـور الملـح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أتى الشيخ الإمام ابن رجب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بشرحها وجاء فيـه  بالعجـب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أتى فيه بما يجلو الظل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سمـاه جامـع العلـوم  والحك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أكمل العدة خمسين وقـ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بـان عـن رتبتهـا بـل  ونق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ولها عن ابن عباس الرضـ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بأهلهـا فلتلحقـوا  الفرائضـ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د خرجاه في الصحيحين بل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شك وخرجـا الـذي لـه تـل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عن أمنا عائشة المصونـ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مـرة عـن غيرهـا  يروون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حرم من رضاعة ما يحرمُ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ن نسـب ومـن وِلاَدٍ فاعلمـوا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حديث جابر في الخمـ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ـي عـام فتـح مكـةَ  فلتـد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فيه تحريم شحوم المَيْتَ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ـن أي وجـه كـان قـد حويت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ـذا بيـان حالـة اليهـو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ـي الغدروالخـداع والجحـو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هودليل واضح البرهان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هذا الـذي قـد خـرج  الشيخـا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روى الجعفي يـا همـامُ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ديـث كـلِّ مسكـر  حـرا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عن أبي موسى سألتُ فاعلمن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ذاك عند بعثـه إلـى  اليمـ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لذي رووا عن المقدا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ي هدي أزكى الناس فـي الطعـا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حسبك منه ما يقيم الصلب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ليس ما يَطغـى فيعمـى  القلـب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خرجـه لـه الإمـام أحمـ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ترمـذيْ حسنـه فلتشـه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ذا النسائي مع ابن ماج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نحـن إليـه فـي أمـسِّ الحاج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 ذاك ما روى ابن عمروِ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ي النهي عن صفات أهل الغد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أربـعُ مـن كـن بـه فـإنـهْ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نـافـق وذاك فاحـذَرَنَّ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د خرجاه وهو لفظ كالدرر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بعده يأتي الحديث عـن  عمـر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ـو أنكـم توكلـون حقـاً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نلتمـوا مـن الكريـم  الـرزقَ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رواه أحمد الشيبانـ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لترمـذي يـا أولـي  العرفـان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ال عنـه حسـن صحيـح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ـم النسائـي الفتـى المليـح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كذا ابن ماجة روى والحاكم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ثم ابـن حبـان الإمـام العالـم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ليه مـا رواه عبـد الل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هـو ابـن بُسـر دونمـا  اشتبـا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قد كثرت يا حبنا الشرائع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فهـل عسـى بـاب لهـذا جامـع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سانك اجعله بذكـر الل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رطبـاً ولا تغفـل كفعـل  اللاهـ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قد أتى بلفظه فـي المسنـد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للعالـم الحبـر الإمـام أحمـد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هـذا الـذي جـادت بـه القريحـة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بدايـة طيبـة  مليحـة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ـن خائـف راجٍ لعفـو ربـه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عتـرف بجهلـه وذنـبـه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أختم القـول بحمـد ربـي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صليـاً علـى النبـي  حبـي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مبتهـلاً لعالـم الغيـوب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بـأن ينجينـا مــن  الـكـروب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abic Transparent"/>
                <w:color w:val="8B0000"/>
                <w:sz w:val="36"/>
                <w:szCs w:val="36"/>
              </w:rPr>
            </w:pP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يا رب فاغفر لي ذنوبي كلها </w:t>
            </w:r>
            <w:r>
              <w:rPr>
                <w:rFonts w:cs="Arabic Transparent" w:ascii="Verdana" w:hAnsi="Verdana"/>
                <w:color w:val="8B0000"/>
                <w:sz w:val="36"/>
                <w:szCs w:val="36"/>
                <w:rtl w:val="true"/>
              </w:rPr>
              <w:t>*** </w:t>
            </w:r>
            <w:r>
              <w:rPr>
                <w:rFonts w:ascii="Verdana" w:hAnsi="Verdana" w:cs="Arabic Transparent"/>
                <w:color w:val="8B0000"/>
                <w:sz w:val="36"/>
                <w:sz w:val="36"/>
                <w:szCs w:val="36"/>
                <w:rtl w:val="true"/>
              </w:rPr>
              <w:t>واستر عيوبـي دقهـا  وجلهـا</w:t>
            </w:r>
          </w:p>
        </w:tc>
      </w:tr>
    </w:tbl>
    <w:p>
      <w:pPr>
        <w:pStyle w:val="Normal"/>
        <w:jc w:val="center"/>
        <w:rPr>
          <w:rFonts w:cs="Arabic Transparent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br/>
      </w:r>
      <w:r>
        <w:rPr>
          <w:rFonts w:cs="Arabic Transparent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مد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وفي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إفاد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م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لحظ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abic Transparent"/>
          <w:color w:val="000000"/>
          <w:sz w:val="22"/>
          <w:szCs w:val="2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ويش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jc w:val="center"/>
        <w:rPr/>
      </w:pPr>
      <w:r>
        <w:rPr>
          <w:rFonts w:cs="Arabic Transparent" w:ascii="Arial" w:hAnsi="Arial"/>
          <w:color w:val="000000"/>
          <w:sz w:val="32"/>
          <w:szCs w:val="32"/>
        </w:rPr>
        <w:t>mamal_m_s@hotmail.com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ذ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وزي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نسي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ش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باع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08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41:00Z</dcterms:created>
  <dc:creator>mohd</dc:creator>
  <dc:description/>
  <cp:keywords/>
  <dc:language>en-US</dc:language>
  <cp:lastModifiedBy>M300SEL</cp:lastModifiedBy>
  <dcterms:modified xsi:type="dcterms:W3CDTF">2006-06-19T13:54:00Z</dcterms:modified>
  <cp:revision>3</cp:revision>
  <dc:subject/>
  <dc:title>الحمدلله رب العالمين وصلى الله وسلم على نبينا محمد وعلى آله وصحبه أجمعين أما بعد </dc:title>
</cp:coreProperties>
</file>