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ينام أخي على زندي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أظلله بأهدابي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في قلبي فرشت له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فهل يدري أخي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مابي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بحثت بوجهه الدامي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لأزرع قبلة فيه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فحيرني وآلمني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بتمثيل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تشويهِ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فارقني بلا دمع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أبلغ منه ذا الصمتُ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أكظم غضبتي حينا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لكل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تفجرٍ وقتُ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أكاد أصيح من حَزَني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بأن فؤادي احترقا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سأصبر إن في صدري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ان غالبتُه الرهقا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أتوكَ أخي بما ملكَتْ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حضارتهم من القهرِ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حين سقطتَ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لم يجدوا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رصاص الغدر في الظهرِ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فأنت الصامد البطلُ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أنت بدربنا مثلُ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ثبت لهم ولم تهزم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حاشا يهزم الجبلُ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حيدا قاتل الاعدا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رد جموعهم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ردا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ثلاث قذائفَ انفجرت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مافتت له عضدا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من أوكارهم خرجت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رصاصات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بها الوهنُ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لكن كل مخلوق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بيوم الموت مرتهنُ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فلم يسمع له صوتُ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يقول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بأنني متُّ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لكن صاح في فرحٍ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بإحداهن قد فزتُ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فواعجبا لمن يقضي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يظل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سلاحه معه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يأبى أن يفارقه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يخشى أن يودعه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فويل للعلوج الحمر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من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غضبي ومن ثاري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سأحصدهم بمنجلهم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أقذفهم إلى النار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إسألهم إذا ضجّت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رعود الحق من أقوى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مَن طلقاته ارتجفت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مَن طلاقاته نشوى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فياعبّاد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أكتوبر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لقانا في ثرى لوجرْ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صهيل الخيل في صدري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في قلبي الردى زمجرْ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باطلكم سأصرعه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ولو وحدي سأدفعه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لا ينجيكمُ منّي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حديد الأرض أجمعه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سأحمل بعدك الرشاش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زيّنه الدم القاني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أعبر كل ميدان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به تكبير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إخواني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وحين أجيء للأقصى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كما يوماً أخي أوصى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سأدفع عندها الرشاش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يجعله الأمير عصا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يظل عليه متكأ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ليعلن من ربى القدسِ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Verdana" w:ascii="Verdana" w:hAnsi="Verdana"/>
          <w:color w:val="000000"/>
          <w:sz w:val="44"/>
          <w:szCs w:val="44"/>
          <w:rtl w:val="true"/>
        </w:rPr>
        <w:br/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رجعنا اليوم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 xml:space="preserve">للأقصى </w:t>
      </w:r>
      <w:r>
        <w:rPr>
          <w:rFonts w:cs="Verdana" w:ascii="Verdana" w:hAnsi="Verdana"/>
          <w:color w:val="000000"/>
          <w:sz w:val="44"/>
          <w:szCs w:val="44"/>
          <w:rtl w:val="true"/>
        </w:rPr>
        <w:t xml:space="preserve">... </w:t>
      </w:r>
      <w:r>
        <w:rPr>
          <w:rFonts w:ascii="Verdana" w:hAnsi="Verdana" w:cs="Verdana"/>
          <w:color w:val="000000"/>
          <w:sz w:val="44"/>
          <w:sz w:val="44"/>
          <w:szCs w:val="44"/>
          <w:rtl w:val="true"/>
        </w:rPr>
        <w:t>فهبوا نحو أندلسِ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4:56:00Z</dcterms:created>
  <dc:creator>acer</dc:creator>
  <dc:description/>
  <cp:keywords/>
  <dc:language>en-US</dc:language>
  <cp:lastModifiedBy>acer</cp:lastModifiedBy>
  <dcterms:modified xsi:type="dcterms:W3CDTF">2006-04-01T14:57:00Z</dcterms:modified>
  <cp:revision>2</cp:revision>
  <dc:subject/>
  <dc:title/>
</cp:coreProperties>
</file>