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Simplified Arabic"/>
          <w:b/>
          <w:b/>
          <w:bCs/>
          <w:color w:val="00008B"/>
          <w:sz w:val="32"/>
          <w:szCs w:val="32"/>
        </w:rPr>
      </w:pP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90pt;width:149.95pt;height:89.9pt;mso-wrap-style:none;v-text-anchor:middle;mso-position-vertical:top" type="_x0000_t136">
            <v:path textpathok="t"/>
            <v:textpath on="t" fitshape="t" string="وقح .. !" style="font-family:&quot;AL-Hor Outline&quot;;font-size:12pt"/>
            <v:fill o:detectmouseclick="t" on="false" color2="black"/>
            <v:stroke color="black" weight="1260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B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أدس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رأسي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الرمل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سأخوض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الوحل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سأقول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سأتحدث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المنصة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وحيدا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وتحت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الأضواء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ابني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وابنك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أخي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وأخوك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أبناؤنا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نك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؟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أسمع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أصوات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ذئاب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لوط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ويخرج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مهتما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ومتأثرا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أليس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رشيد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أليس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رشيد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زمرة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تتسلل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الخارج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تتوشح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الليل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الصبح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أليس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الصبح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بقريب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؟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أسمع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نعيق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غراب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غربا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غربا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تهرب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اتجاه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نجاة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أسمع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صياح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ديك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يجأر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ودواب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تتوسل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ونباح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كلب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الكلب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>!!</w:t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ضجيج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وصراخ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حدود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الخرائط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الأرضية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أش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رائحة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غبار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قرية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يتطاير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انكفائها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خمد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الصوت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الأبد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الأبد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سدو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؟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وسدو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طارت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 xml:space="preserve">**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غربا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تنعق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بطلول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رويدك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تستعجلوا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سأقص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القصة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8B"/>
          <w:sz w:val="32"/>
          <w:sz w:val="32"/>
          <w:szCs w:val="32"/>
          <w:rtl w:val="true"/>
        </w:rPr>
        <w:t>أبشروا</w:t>
      </w:r>
      <w:r>
        <w:rPr>
          <w:rFonts w:ascii="Arial" w:hAnsi="Arial" w:eastAsia="Arial" w:cs="Arial"/>
          <w:b/>
          <w:b/>
          <w:bCs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2"/>
          <w:szCs w:val="32"/>
          <w:rtl w:val="true"/>
        </w:rPr>
        <w:t>.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B"/>
          <w:sz w:val="32"/>
          <w:szCs w:val="32"/>
        </w:rPr>
      </w:pPr>
      <w:r>
        <w:rPr>
          <w:rFonts w:cs="Arial" w:ascii="Arial" w:hAnsi="Arial"/>
          <w:b/>
          <w:bCs/>
          <w:color w:val="00008B"/>
          <w:sz w:val="32"/>
          <w:szCs w:val="32"/>
          <w:rtl w:val="true"/>
        </w:rPr>
        <w:drawing>
          <wp:inline distT="0" distB="0" distL="0" distR="0">
            <wp:extent cx="3314700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8B"/>
          <w:sz w:val="72"/>
          <w:szCs w:val="72"/>
          <w:rtl w:val="true"/>
        </w:rPr>
        <w:t xml:space="preserve">( </w:t>
      </w:r>
      <w:r>
        <w:rPr>
          <w:rFonts w:cs="Arial" w:ascii="Arial" w:hAnsi="Arial"/>
          <w:b/>
          <w:bCs/>
          <w:color w:val="00008B"/>
          <w:sz w:val="72"/>
          <w:szCs w:val="72"/>
        </w:rPr>
        <w:t>1</w:t>
      </w:r>
      <w:r>
        <w:rPr>
          <w:rFonts w:cs="Arial" w:ascii="Arial" w:hAnsi="Arial"/>
          <w:b/>
          <w:bCs/>
          <w:color w:val="00008B"/>
          <w:sz w:val="72"/>
          <w:szCs w:val="72"/>
          <w:rtl w:val="true"/>
        </w:rPr>
        <w:t xml:space="preserve"> )</w:t>
      </w:r>
    </w:p>
    <w:p>
      <w:pPr>
        <w:pStyle w:val="Normal"/>
        <w:spacing w:before="0" w:after="360"/>
        <w:jc w:val="left"/>
        <w:rPr>
          <w:rFonts w:ascii="Arial" w:hAnsi="Arial" w:cs="Simplified Arabic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spacing w:before="0" w:after="360"/>
        <w:jc w:val="center"/>
        <w:rPr/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اخ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حي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ديق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ط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هرت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ل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ز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ث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ك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ل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ن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دا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ح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ناف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جمع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غا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ا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وس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نط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س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تش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وس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أ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ت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ي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وح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عا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ذ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تن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ح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يا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مقار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قاط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ق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شبه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نج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ج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!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أ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س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د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لس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بد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شوا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وي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لس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د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ج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ش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ز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صط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يش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م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و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امش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وص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ج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ضح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ويبي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!!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drawing>
          <wp:inline distT="0" distB="0" distL="0" distR="0">
            <wp:extent cx="19050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ز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ئ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ع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قمص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ش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لا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وغ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سألو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!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أ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دالقد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ط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لا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**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رو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و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علب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و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وقع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م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وس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ي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دث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تاح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فت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ل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انو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ل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ق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ا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ا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ت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سك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بتد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لي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و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سب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ت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! 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ضح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خ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ت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ائ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خ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ا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ار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ش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قص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ار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اكس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ود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أس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ست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ساع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وي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فت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ن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بق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اخ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د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ذ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رأ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ز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مر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ز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ه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حك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ز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هتما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زاح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ظر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با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ل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جمه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ار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قا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مدر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كس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د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ستع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ه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م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ع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لت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ديق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ر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فح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ح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و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ك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يسو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ر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ذت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ش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ش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اه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ر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ط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ام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ر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جل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ها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اد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را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صف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شج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ش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ذ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مذاك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أي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ك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ل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اج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ثن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ح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رو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ين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ح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!!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و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عش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هربائ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اع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ير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ك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و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فج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ضح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ك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!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ك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دث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لا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ش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أد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ص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رو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ضح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ضح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لالا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يص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ز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احم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سعد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اخا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م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ريب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او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طل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د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جا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ب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ف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ط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ا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تذ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م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حي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رتباط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صح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خ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م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ر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وال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جمع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طع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فحي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طا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سا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م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ب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د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وا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خ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تع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فز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وز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شع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ت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حش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ج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!!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اس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ا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عاد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إنز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زل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!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ري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ي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ع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م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عت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م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ي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ها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سو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ك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!!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سذا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قط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ظ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ب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غا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حك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زز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صد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صاب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و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نغما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ه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س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عط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أل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ح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ستع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غا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اف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تعد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طع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ا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ت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ار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بها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خف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غم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ين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ف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ف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ور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ئ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د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B"/>
          <w:sz w:val="72"/>
          <w:szCs w:val="72"/>
        </w:rPr>
      </w:pPr>
      <w:r>
        <w:rPr>
          <w:rFonts w:cs="Arial" w:ascii="Arial" w:hAnsi="Arial"/>
          <w:b/>
          <w:bCs/>
          <w:color w:val="00008B"/>
          <w:sz w:val="72"/>
          <w:szCs w:val="72"/>
          <w:rtl w:val="true"/>
        </w:rPr>
        <w:drawing>
          <wp:inline distT="0" distB="0" distL="0" distR="0">
            <wp:extent cx="3314700" cy="685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B"/>
          <w:sz w:val="72"/>
          <w:szCs w:val="72"/>
        </w:rPr>
      </w:pPr>
      <w:r>
        <w:rPr>
          <w:rFonts w:cs="Arial" w:ascii="Arial" w:hAnsi="Arial"/>
          <w:b/>
          <w:bCs/>
          <w:color w:val="00008B"/>
          <w:sz w:val="72"/>
          <w:szCs w:val="72"/>
          <w:rtl w:val="true"/>
        </w:rPr>
        <w:t xml:space="preserve">( </w:t>
      </w:r>
      <w:r>
        <w:rPr>
          <w:rFonts w:cs="Arial" w:ascii="Arial" w:hAnsi="Arial"/>
          <w:b/>
          <w:bCs/>
          <w:color w:val="00008B"/>
          <w:sz w:val="72"/>
          <w:szCs w:val="72"/>
        </w:rPr>
        <w:t>2</w:t>
      </w:r>
      <w:r>
        <w:rPr>
          <w:rFonts w:cs="Arial" w:ascii="Arial" w:hAnsi="Arial"/>
          <w:b/>
          <w:bCs/>
          <w:color w:val="00008B"/>
          <w:sz w:val="72"/>
          <w:szCs w:val="72"/>
          <w:rtl w:val="true"/>
        </w:rPr>
        <w:t xml:space="preserve"> )</w:t>
      </w:r>
    </w:p>
    <w:p>
      <w:pPr>
        <w:pStyle w:val="Normal"/>
        <w:spacing w:before="0" w:after="360"/>
        <w:jc w:val="left"/>
        <w:rPr>
          <w:rFonts w:ascii="Arial" w:hAnsi="Arial" w:cs="Simplified Arabic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000000"/>
          <w:sz w:val="36"/>
          <w:szCs w:val="36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غ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ور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فاق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خ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أ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جاز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وي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ن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برأ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غ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زد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خ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م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تر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ر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ؤذ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ا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سعا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ج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حظ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ر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تد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ت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ج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!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تع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سر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مز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م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ارح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فض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ش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ود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ف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ج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خ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ذ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ق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دوث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غ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ت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قف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ب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اف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ش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تط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ط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ختط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ظ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تب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ف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!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ر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ث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طر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ب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حاو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مختط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ختط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ئ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و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ري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تل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خا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داخ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ش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دس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م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حيح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فه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أ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ي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تمله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د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امت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و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د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ض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صرا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رخ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أن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ق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بك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أث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خ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ات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و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م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تن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 !!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ت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ي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ط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لا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ق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طو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د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و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و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س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ت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ش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م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يا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يج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أج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ك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أج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ح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أج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ه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أج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أج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تج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صيح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تج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جا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جا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بؤ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قضب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رض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ط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أل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أ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تح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ه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م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كتف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وت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ار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بيع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ات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م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تظر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جر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ك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ال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ز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سيا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سي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ت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ت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ثال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وا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ائ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ح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ع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دو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ثي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ص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هاو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ات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ائ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ثال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ح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مت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جر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ق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ر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ار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ف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ج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لاب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ب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ال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ي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رب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زد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و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و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وائ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د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ت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ات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م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 !!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drawing>
          <wp:inline distT="0" distB="0" distL="0" distR="0">
            <wp:extent cx="3314700" cy="685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8B"/>
          <w:sz w:val="72"/>
          <w:szCs w:val="72"/>
          <w:rtl w:val="true"/>
        </w:rPr>
        <w:t xml:space="preserve">( </w:t>
      </w:r>
      <w:r>
        <w:rPr>
          <w:rFonts w:cs="Arial" w:ascii="Arial" w:hAnsi="Arial"/>
          <w:b/>
          <w:bCs/>
          <w:color w:val="00008B"/>
          <w:sz w:val="72"/>
          <w:szCs w:val="72"/>
        </w:rPr>
        <w:t>3</w:t>
      </w:r>
      <w:r>
        <w:rPr>
          <w:rFonts w:cs="Arial" w:ascii="Arial" w:hAnsi="Arial"/>
          <w:b/>
          <w:bCs/>
          <w:color w:val="00008B"/>
          <w:sz w:val="72"/>
          <w:szCs w:val="72"/>
          <w:rtl w:val="true"/>
        </w:rPr>
        <w:t xml:space="preserve"> )</w:t>
      </w:r>
    </w:p>
    <w:p>
      <w:pPr>
        <w:pStyle w:val="Normal"/>
        <w:spacing w:before="0" w:after="360"/>
        <w:jc w:val="lef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يك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تفك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م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ب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هد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حظ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ضغ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ث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جر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ض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د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ؤو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هانئ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هد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إطل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صا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شرط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غ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خ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عد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شيط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م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يا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ري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طان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طو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د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شو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ي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فأ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ير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أ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يري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تح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ذ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ق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اح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م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و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ز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ط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ضطج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دو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تل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عص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ر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ما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أ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او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ح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ر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وح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ره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ره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اس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خ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!!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حا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ش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لا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رف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دع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ش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فر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ؤد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ك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جت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حتر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غي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رجات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بط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ع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فك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اقش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ضع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ر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ت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نق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وس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اخ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شك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ل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ر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!! 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ؤذ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ر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  <w:t>- ..............................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و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طر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شاك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ا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م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ذ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تح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ش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ا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سائ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ذ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ك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تط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شاك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زعج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تتر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حظ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تط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نفج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بك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ش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ق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ك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ش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ي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د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وع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ي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د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س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ي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اخ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ي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ك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ز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ظه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ق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أ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ي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شترط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خب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ص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خ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فاع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أ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قص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طف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وعد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تا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س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ورط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!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س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إعراض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ل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!!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!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د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تدري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ي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كت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ف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!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لس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سب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ستضا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حاض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احش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)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توز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طو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احش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ط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!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س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ه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خط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ط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عت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خط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رو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جرب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ظه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تيجت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ستث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سر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د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ت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تا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!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ش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لابي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ش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ت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ورا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!!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سس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أ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ج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شك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ش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لا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ستم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بث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فأ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ص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راس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ك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ال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م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ل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خبر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شاج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ؤد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حتر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م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قاس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ب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ل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في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ف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شاج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س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ن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أل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شك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ي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شك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شك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ستا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تا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تا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ائ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خبر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تخ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خص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ل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ء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م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ا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احش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ظ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ه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ح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ل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ختلس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س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س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ز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ط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ز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ذ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فع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جتم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ل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و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يلول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ي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ك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ر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فع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حذ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ق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تر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ذ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ر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عل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ع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ظ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ظ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عج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ك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اد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ا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ظ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يستط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ف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!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خلو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ميَ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ظي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ل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ب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أ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تأ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يو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drawing>
          <wp:inline distT="0" distB="0" distL="0" distR="0">
            <wp:extent cx="3314700" cy="685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8B"/>
          <w:sz w:val="72"/>
          <w:szCs w:val="72"/>
          <w:rtl w:val="true"/>
        </w:rPr>
        <w:t xml:space="preserve">( </w:t>
      </w:r>
      <w:r>
        <w:rPr>
          <w:rFonts w:cs="Arial" w:ascii="Arial" w:hAnsi="Arial"/>
          <w:b/>
          <w:bCs/>
          <w:color w:val="00008B"/>
          <w:sz w:val="72"/>
          <w:szCs w:val="72"/>
        </w:rPr>
        <w:t>4</w:t>
      </w:r>
      <w:r>
        <w:rPr>
          <w:rFonts w:cs="Arial" w:ascii="Arial" w:hAnsi="Arial"/>
          <w:b/>
          <w:bCs/>
          <w:color w:val="00008B"/>
          <w:sz w:val="72"/>
          <w:szCs w:val="72"/>
          <w:rtl w:val="true"/>
        </w:rPr>
        <w:t xml:space="preserve"> )</w:t>
      </w:r>
    </w:p>
    <w:p>
      <w:pPr>
        <w:pStyle w:val="Normal"/>
        <w:spacing w:before="0" w:after="360"/>
        <w:jc w:val="left"/>
        <w:rPr>
          <w:rFonts w:ascii="Arial" w:hAnsi="Arial" w:cs="Simplified Arabic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ascii="Arial" w:hAnsi="Arial" w:cs="Simplified Arabic"/>
          <w:b/>
          <w:b/>
          <w:bCs/>
          <w:color w:val="000000"/>
          <w:sz w:val="36"/>
          <w:szCs w:val="36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أل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ل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اصال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تحت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خلاق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ينبغ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ستها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ي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مسك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ز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قع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دي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............. 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ن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مل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ص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د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ل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اأخلاقي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ستدر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ا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ك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ائ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م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احش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ختط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ال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وق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ف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ضح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ش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!!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ف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جر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ع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ي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ا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د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ل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ر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اقف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ض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ص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جرو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د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ز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ستش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اق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جر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ت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ص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ار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ع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اد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ع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و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ف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م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رض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ت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بك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حت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و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ل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خيا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و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ف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كس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د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مش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دو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!! 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غ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ت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با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!! 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وف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ئ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ائ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ع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ائش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غامر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!!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ح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غام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بح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مل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تط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اب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درس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ل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سجي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ا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ساء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ا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ال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ل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في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ك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ر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نقا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ج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اريخ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رأ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ح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ور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أ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إجتم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!!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قاب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دمات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د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ل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غس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لاب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أل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راس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ق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تز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من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ش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قاس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تس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مي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ف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س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!!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نو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نو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ق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نه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د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ن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أل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مكن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س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ط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ر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حض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حدث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ش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غس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و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تر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ثو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ظيف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ص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د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ل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ا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ث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بو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م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ارك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ا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ح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سبوع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لوب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عجبت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ل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مي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خ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ضما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دا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شرت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فا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مود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جاء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أ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أح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ذكر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يز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امل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ته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ضايق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حو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ع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لا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و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ح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تح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ستا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ل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ن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ن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فاتح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س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شك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ي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ك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ي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ش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لا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س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يسم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طار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شك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رأ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لس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رش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لا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رف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يمن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تم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يحض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حض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ص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سؤ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ش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أك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ش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لا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ته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ص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م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ب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نفقت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ح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م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صن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غ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جر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ج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هاو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صاحب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ان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ت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فاض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خط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خط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خط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ت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خط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يت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خي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ط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ع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ط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جت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ث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ع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غامد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الث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هنئ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دبي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باط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أش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نح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جر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ظل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دا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غي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م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ق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عل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ضر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ط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أل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و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اثن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زم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ف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بد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شر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ش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دخ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ه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ث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ط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دث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مكن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ش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د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ي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ن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ط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ي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ف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!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رك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شعوري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ظ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ستغر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أ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ش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  <w:t>- ..........................</w:t>
      </w:r>
    </w:p>
    <w:p>
      <w:pPr>
        <w:pStyle w:val="Normal"/>
        <w:ind w:left="360" w:right="0" w:hanging="0"/>
        <w:jc w:val="center"/>
        <w:rPr>
          <w:rFonts w:ascii="Arial" w:hAnsi="Arial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drawing>
          <wp:inline distT="0" distB="0" distL="0" distR="0">
            <wp:extent cx="3314700" cy="685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8B"/>
          <w:sz w:val="72"/>
          <w:szCs w:val="72"/>
          <w:rtl w:val="true"/>
        </w:rPr>
        <w:t xml:space="preserve">( </w:t>
      </w:r>
      <w:r>
        <w:rPr>
          <w:rFonts w:cs="Arial" w:ascii="Arial" w:hAnsi="Arial"/>
          <w:b/>
          <w:bCs/>
          <w:color w:val="00008B"/>
          <w:sz w:val="72"/>
          <w:szCs w:val="72"/>
        </w:rPr>
        <w:t>5</w:t>
      </w:r>
      <w:r>
        <w:rPr>
          <w:rFonts w:cs="Arial" w:ascii="Arial" w:hAnsi="Arial"/>
          <w:b/>
          <w:bCs/>
          <w:color w:val="00008B"/>
          <w:sz w:val="72"/>
          <w:szCs w:val="72"/>
          <w:rtl w:val="true"/>
        </w:rPr>
        <w:t xml:space="preserve"> )</w:t>
      </w:r>
    </w:p>
    <w:p>
      <w:pPr>
        <w:pStyle w:val="Normal"/>
        <w:spacing w:before="0" w:after="360"/>
        <w:jc w:val="left"/>
        <w:rPr>
          <w:rFonts w:ascii="Arial" w:hAnsi="Arial" w:cs="Simplified Arabic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</w:p>
    <w:p>
      <w:pPr>
        <w:pStyle w:val="Normal"/>
        <w:spacing w:before="0" w:after="360"/>
        <w:jc w:val="center"/>
        <w:rPr>
          <w:rFonts w:ascii="Arial" w:hAnsi="Arial" w:cs="Simplified Arabic"/>
          <w:b/>
          <w:b/>
          <w:bCs/>
          <w:color w:val="00008B"/>
          <w:sz w:val="36"/>
          <w:szCs w:val="36"/>
        </w:rPr>
      </w:pP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!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ركت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شعوري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ظ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ستغر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أ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ش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ن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تب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-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دة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ض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اح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خي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خ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بير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ط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ص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ج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!! 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ض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ت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!!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أشاو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ص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خص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ر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ي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و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حس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ش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ك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مان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ي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ؤ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غ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دو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ق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ق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لام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ف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ي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ل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شوش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ن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يض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مي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أد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ضخ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تجذ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يا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! 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د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سخ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! 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أد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!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أم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ر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د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رأ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  <w:t>-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ل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ضي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ث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فتي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ت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هائ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قاط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ا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ملك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ع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أ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د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سئ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ت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ق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قريبا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بوع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نق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س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ذف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س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ذ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ذف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ن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اج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دور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طل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س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ندي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إن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تم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تحتو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فك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ي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ج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فرا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ز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ي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ار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ود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ط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حسس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فت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خرج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انيت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نتشلت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ر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ار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أل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ار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وجو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ظ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!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بأ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ك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طرف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مد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تق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نت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يد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ك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يد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نف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د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شرح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ب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ات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م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ظ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اش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بتس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و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قراض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ق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ات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د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ر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ث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اش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ت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ك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وان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ز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حف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جو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ائ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رح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ح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تك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ع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ث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سل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كأ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مع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ض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دم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اط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ع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وا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رسائ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وسائ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تح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سر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ار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ود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وا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وا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دخ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وا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ل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لأور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ور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خرج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سر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ض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ك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ا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قم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ك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د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أ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ط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ص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ستهزائ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ب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حك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:</w:t>
        <w:br/>
        <w:t xml:space="preserve">-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ت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ز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ح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ضحك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يستي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عهو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نبس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لك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ئ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و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أشت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نأك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ك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ار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تظر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د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سو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زج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ار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حا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خرج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أ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صاح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ي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م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مع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م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داف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يص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يص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!! 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و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!! 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جم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سو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بر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لقوف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أكد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ك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ر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!!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م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رك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د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لمرش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ا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نتظ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شار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ساع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تص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هي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حمد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ش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اير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جد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اعت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ن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ثر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دان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قضا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حجو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دي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إقرا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تعه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يمك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جوا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مرش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طلا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اتن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حذ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ص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ستط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تهاو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أبك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وسج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شك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t>..</w:t>
        <w:br/>
        <w:br/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نته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ب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Simplified Arabic" w:ascii="Arial" w:hAnsi="Arial"/>
          <w:b/>
          <w:bCs/>
          <w:color w:val="000000"/>
          <w:sz w:val="36"/>
          <w:szCs w:val="36"/>
          <w:rtl w:val="true"/>
        </w:rPr>
        <w:br/>
        <w:br/>
        <w:br/>
        <w:br/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6"/>
          <w:szCs w:val="36"/>
          <w:rtl w:val="true"/>
        </w:rPr>
        <w:t>:</w:t>
        <w:br/>
        <w:t xml:space="preserve">-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أسر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طبيعي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أبدا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كعامة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الآباء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ولذا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عمدت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6"/>
          <w:szCs w:val="36"/>
          <w:rtl w:val="true"/>
        </w:rPr>
        <w:t>..</w:t>
        <w:br/>
        <w:t xml:space="preserve">-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وأنني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6"/>
          <w:szCs w:val="36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سنتين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6"/>
          <w:szCs w:val="36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الثانوية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مرشدا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طلابيا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درجة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والرأي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والمساعدة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ماجعلني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أمحو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رسمته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رأسي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B"/>
          <w:sz w:val="36"/>
          <w:szCs w:val="36"/>
          <w:rtl w:val="true"/>
        </w:rPr>
        <w:t>..</w:t>
        <w:br/>
        <w:t xml:space="preserve">-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وأنني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لازلت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أتردد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حلق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الجامع</w:t>
      </w:r>
      <w:r>
        <w:rPr>
          <w:rFonts w:ascii="Arial" w:hAnsi="Arial" w:eastAsia="Arial" w:cs="Arial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B"/>
          <w:sz w:val="36"/>
          <w:sz w:val="36"/>
          <w:szCs w:val="36"/>
          <w:rtl w:val="true"/>
        </w:rPr>
        <w:t>والحمدلله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00008B"/>
          <w:sz w:val="36"/>
          <w:szCs w:val="36"/>
        </w:rPr>
      </w:pPr>
      <w:r>
        <w:rPr>
          <w:rFonts w:cs="Simplified Arabic" w:ascii="Arial" w:hAnsi="Arial"/>
          <w:b/>
          <w:bCs/>
          <w:color w:val="00008B"/>
          <w:sz w:val="36"/>
          <w:szCs w:val="36"/>
          <w:rtl w:val="true"/>
        </w:rPr>
        <w:drawing>
          <wp:inline distT="0" distB="0" distL="0" distR="0">
            <wp:extent cx="3314700" cy="685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00008B"/>
          <w:sz w:val="36"/>
          <w:szCs w:val="36"/>
        </w:rPr>
      </w:pPr>
      <w:r>
        <w:rPr>
          <w:rFonts w:cs="Simplified Arabic" w:ascii="Arial" w:hAnsi="Arial"/>
          <w:b/>
          <w:bCs/>
          <w:color w:val="00008B"/>
          <w:sz w:val="36"/>
          <w:szCs w:val="36"/>
          <w:rtl w:val="true"/>
        </w:rPr>
      </w:r>
    </w:p>
    <w:p>
      <w:pPr>
        <w:pStyle w:val="Normal"/>
        <w:jc w:val="center"/>
        <w:rPr>
          <w:rFonts w:cs="Al-Mujahed Classic"/>
          <w:sz w:val="48"/>
          <w:szCs w:val="48"/>
        </w:rPr>
      </w:pPr>
      <w:r>
        <w:rPr>
          <w:rFonts w:eastAsia="Arial" w:cs="Arial" w:ascii="Arial" w:hAnsi="Arial"/>
          <w:color w:val="000000"/>
          <w:sz w:val="48"/>
          <w:szCs w:val="48"/>
          <w:rtl w:val="true"/>
        </w:rPr>
        <w:t xml:space="preserve"> </w:t>
      </w:r>
      <w:r>
        <w:rPr>
          <w:rFonts w:cs="Al-Mujahed Classic" w:ascii="Arial" w:hAnsi="Arial"/>
          <w:color w:val="000000"/>
          <w:sz w:val="48"/>
          <w:szCs w:val="48"/>
          <w:rtl w:val="true"/>
        </w:rPr>
        <w:t>(</w:t>
      </w:r>
      <w:r>
        <w:rPr>
          <w:rFonts w:cs="Al-Mujahed Classic" w:ascii="Arial" w:hAnsi="Arial"/>
          <w:color w:val="000000"/>
          <w:sz w:val="48"/>
          <w:szCs w:val="48"/>
          <w:rtl w:val="true"/>
        </w:rPr>
        <w:t xml:space="preserve"> </w:t>
      </w:r>
      <w:r>
        <w:rPr>
          <w:rFonts w:cs="Al-Mujahed Classic" w:ascii="Arial" w:hAnsi="Arial"/>
          <w:color w:val="000000"/>
          <w:sz w:val="48"/>
          <w:szCs w:val="48"/>
          <w:rtl w:val="true"/>
        </w:rPr>
        <w:t xml:space="preserve">  </w:t>
      </w:r>
      <w:r>
        <w:rPr>
          <w:rFonts w:ascii="Arial" w:hAnsi="Arial" w:cs="Al-Mujahed Classic"/>
          <w:color w:val="000000"/>
          <w:sz w:val="48"/>
          <w:sz w:val="48"/>
          <w:szCs w:val="48"/>
          <w:rtl w:val="true"/>
        </w:rPr>
        <w:t>كتب</w:t>
      </w:r>
      <w:r>
        <w:rPr>
          <w:rFonts w:ascii="Arial" w:hAnsi="Arial" w:eastAsia="Arial" w:cs="Arial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l-Mujahed Classic"/>
          <w:color w:val="000000"/>
          <w:sz w:val="48"/>
          <w:sz w:val="48"/>
          <w:szCs w:val="48"/>
          <w:rtl w:val="true"/>
        </w:rPr>
        <w:t>طالب</w:t>
      </w:r>
      <w:r>
        <w:rPr>
          <w:rFonts w:ascii="Arial" w:hAnsi="Arial" w:eastAsia="Arial" w:cs="Arial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l-Mujahed Classic"/>
          <w:color w:val="000000"/>
          <w:sz w:val="48"/>
          <w:sz w:val="48"/>
          <w:szCs w:val="48"/>
          <w:rtl w:val="true"/>
        </w:rPr>
        <w:t>الدعاء</w:t>
      </w:r>
      <w:r>
        <w:rPr>
          <w:rFonts w:ascii="Arial" w:hAnsi="Arial" w:eastAsia="Arial" w:cs="Arial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l-Mujahed Classic"/>
          <w:color w:val="000000"/>
          <w:sz w:val="48"/>
          <w:sz w:val="48"/>
          <w:szCs w:val="48"/>
          <w:rtl w:val="true"/>
        </w:rPr>
        <w:t>منكم</w:t>
      </w:r>
      <w:r>
        <w:rPr>
          <w:rFonts w:ascii="Arial" w:hAnsi="Arial" w:eastAsia="Arial" w:cs="Arial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ujahed Classic" w:ascii="Arial" w:hAnsi="Arial"/>
          <w:color w:val="000000"/>
          <w:sz w:val="48"/>
          <w:szCs w:val="48"/>
          <w:rtl w:val="true"/>
        </w:rPr>
        <w:t xml:space="preserve">/ </w:t>
      </w:r>
      <w:r>
        <w:rPr>
          <w:rFonts w:ascii="Arial" w:hAnsi="Arial" w:cs="Al-Hadith2"/>
          <w:color w:val="000000"/>
          <w:sz w:val="48"/>
          <w:sz w:val="48"/>
          <w:szCs w:val="48"/>
          <w:rtl w:val="true"/>
        </w:rPr>
        <w:t>كرمع</w:t>
      </w:r>
      <w:r>
        <w:rPr>
          <w:rFonts w:ascii="Arial" w:hAnsi="Arial" w:eastAsia="Arial" w:cs="Arial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ujahed Classic" w:ascii="Arial" w:hAnsi="Arial"/>
          <w:color w:val="000000"/>
          <w:sz w:val="48"/>
          <w:szCs w:val="48"/>
          <w:rtl w:val="true"/>
        </w:rPr>
        <w:t>)</w:t>
      </w:r>
    </w:p>
    <w:p>
      <w:pPr>
        <w:pStyle w:val="Normal"/>
        <w:spacing w:lineRule="auto" w:line="480"/>
        <w:jc w:val="center"/>
        <w:rPr>
          <w:sz w:val="32"/>
          <w:szCs w:val="32"/>
          <w:u w:val="single"/>
        </w:rPr>
      </w:pPr>
      <w:r>
        <w:rPr>
          <w:rFonts w:cs="Al-Mujahed Classic"/>
          <w:sz w:val="32"/>
          <w:sz w:val="32"/>
          <w:szCs w:val="32"/>
          <w:u w:val="single"/>
          <w:rtl w:val="true"/>
        </w:rPr>
        <w:t>منتد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Classic"/>
          <w:sz w:val="32"/>
          <w:sz w:val="32"/>
          <w:szCs w:val="32"/>
          <w:u w:val="single"/>
          <w:rtl w:val="true"/>
        </w:rPr>
        <w:t>بريد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ujahed Classic"/>
          <w:sz w:val="32"/>
          <w:sz w:val="32"/>
          <w:szCs w:val="32"/>
          <w:u w:val="single"/>
          <w:rtl w:val="true"/>
        </w:rPr>
        <w:t>ستي</w:t>
      </w:r>
    </w:p>
    <w:p>
      <w:pPr>
        <w:pStyle w:val="Normal"/>
        <w:jc w:val="center"/>
        <w:rPr>
          <w:rFonts w:cs="DecoType Naskh Extensions"/>
          <w:b/>
          <w:b/>
          <w:bCs/>
          <w:sz w:val="32"/>
          <w:szCs w:val="32"/>
          <w:u w:val="single"/>
        </w:rPr>
      </w:pPr>
      <w:r>
        <w:rPr>
          <w:rFonts w:cs="DecoType Naskh Extensions"/>
          <w:b/>
          <w:bCs/>
          <w:sz w:val="32"/>
          <w:szCs w:val="32"/>
          <w:u w:val="single"/>
        </w:rPr>
        <w:t>http://www.buraydahcity.net/vb/showthread.php?t=68801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0:50:00Z</dcterms:created>
  <dc:creator>أصداء</dc:creator>
  <dc:description/>
  <dc:language>en-US</dc:language>
  <cp:lastModifiedBy>أصداء</cp:lastModifiedBy>
  <dcterms:modified xsi:type="dcterms:W3CDTF">2006-12-28T12:22:00Z</dcterms:modified>
  <cp:revision>4</cp:revision>
  <dc:subject/>
  <dc:title/>
</cp:coreProperties>
</file>